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4140" w:leader="none"/>
        </w:tabs>
        <w:spacing w:lineRule="auto" w:line="264" w:before="120" w:after="120"/>
        <w:ind w:left="4140" w:right="532" w:hanging="4140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5875</wp:posOffset>
                </wp:positionV>
                <wp:extent cx="10401300" cy="6270625"/>
                <wp:effectExtent l="28575" t="29210" r="2921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1480" cy="62704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1.25pt;width:818.95pt;height:493.7pt;mso-wrap-style:none;v-text-anchor:middle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64"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1304925" cy="1304925"/>
            <wp:effectExtent l="0" t="0" r="0" b="0"/>
            <wp:wrapNone/>
            <wp:docPr id="2" name="Tut Wur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ut Wur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64" w:before="120" w:after="1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 w:before="120" w:after="1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 w:before="120" w:after="120"/>
        <w:jc w:val="center"/>
        <w:rPr>
          <w:rFonts w:ascii="Arial Rounded MT Bold;Tahoma" w:hAnsi="Arial Rounded MT Bold;Tahoma" w:cs="Arial Rounded MT Bold;Tahoma"/>
          <w:b/>
          <w:b/>
          <w:sz w:val="20"/>
          <w:szCs w:val="20"/>
        </w:rPr>
      </w:pPr>
      <w:r>
        <w:rPr>
          <w:rFonts w:cs="Arial Rounded MT Bold;Tahoma" w:ascii="Arial Rounded MT Bold;Tahoma" w:hAnsi="Arial Rounded MT Bold;Tahoma"/>
          <w:b/>
          <w:sz w:val="20"/>
          <w:szCs w:val="20"/>
        </w:rPr>
      </w:r>
    </w:p>
    <w:p>
      <w:pPr>
        <w:pStyle w:val="Normal"/>
        <w:spacing w:lineRule="auto" w:line="264" w:before="120" w:after="120"/>
        <w:jc w:val="center"/>
        <w:rPr>
          <w:rFonts w:ascii="Arial Rounded MT Bold;Tahoma" w:hAnsi="Arial Rounded MT Bold;Tahoma" w:cs="Arial Rounded MT Bold;Tahoma"/>
          <w:b/>
          <w:b/>
          <w:sz w:val="20"/>
          <w:szCs w:val="20"/>
        </w:rPr>
      </w:pPr>
      <w:r>
        <w:rPr>
          <w:rFonts w:cs="Arial Rounded MT Bold;Tahoma" w:ascii="Arial Rounded MT Bold;Tahoma" w:hAnsi="Arial Rounded MT Bold;Tahoma"/>
          <w:b/>
          <w:sz w:val="20"/>
          <w:szCs w:val="20"/>
        </w:rPr>
      </w:r>
    </w:p>
    <w:p>
      <w:pPr>
        <w:pStyle w:val="Normal"/>
        <w:spacing w:lineRule="auto" w:line="264" w:before="120" w:after="120"/>
        <w:jc w:val="center"/>
        <w:rPr>
          <w:rFonts w:ascii="Arial Rounded MT Bold;Tahoma" w:hAnsi="Arial Rounded MT Bold;Tahoma" w:cs="Arial Rounded MT Bold;Tahoma"/>
          <w:b/>
          <w:b/>
          <w:sz w:val="20"/>
          <w:szCs w:val="20"/>
        </w:rPr>
      </w:pPr>
      <w:r>
        <w:rPr>
          <w:rFonts w:cs="Arial Rounded MT Bold;Tahoma" w:ascii="Arial Rounded MT Bold;Tahoma" w:hAnsi="Arial Rounded MT Bold;Tahoma"/>
          <w:b/>
          <w:sz w:val="20"/>
          <w:szCs w:val="20"/>
        </w:rPr>
      </w:r>
    </w:p>
    <w:p>
      <w:pPr>
        <w:pStyle w:val="Normal"/>
        <w:spacing w:lineRule="auto" w:line="264" w:before="120" w:after="120"/>
        <w:jc w:val="center"/>
        <w:rPr>
          <w:rFonts w:ascii="Arial Rounded MT Bold;Tahoma" w:hAnsi="Arial Rounded MT Bold;Tahoma" w:cs="Arial Rounded MT Bold;Tahoma"/>
          <w:b/>
          <w:b/>
          <w:sz w:val="20"/>
          <w:szCs w:val="20"/>
        </w:rPr>
      </w:pPr>
      <w:r>
        <w:rPr>
          <w:rFonts w:cs="Arial Rounded MT Bold;Tahoma" w:ascii="Arial Rounded MT Bold;Tahoma" w:hAnsi="Arial Rounded MT Bold;Tahoma"/>
          <w:b/>
          <w:sz w:val="20"/>
          <w:szCs w:val="20"/>
        </w:rPr>
      </w:r>
    </w:p>
    <w:p>
      <w:pPr>
        <w:pStyle w:val="Normal"/>
        <w:spacing w:lineRule="auto" w:line="264" w:before="120" w:after="120"/>
        <w:jc w:val="center"/>
        <w:rPr>
          <w:rFonts w:ascii="Arial Rounded MT Bold;Tahoma" w:hAnsi="Arial Rounded MT Bold;Tahoma" w:cs="Arial Rounded MT Bold;Tahoma"/>
          <w:b/>
          <w:b/>
          <w:sz w:val="70"/>
          <w:szCs w:val="70"/>
        </w:rPr>
      </w:pPr>
      <w:r>
        <w:rPr>
          <w:rFonts w:cs="Arial Rounded MT Bold;Tahoma" w:ascii="Arial Rounded MT Bold;Tahoma" w:hAnsi="Arial Rounded MT Bold;Tahoma"/>
          <w:b/>
          <w:sz w:val="70"/>
          <w:szCs w:val="70"/>
        </w:rPr>
        <w:t>SILABUS</w:t>
      </w:r>
    </w:p>
    <w:p>
      <w:pPr>
        <w:pStyle w:val="Normal"/>
        <w:spacing w:lineRule="auto" w:line="264" w:before="120" w:after="120"/>
        <w:jc w:val="center"/>
        <w:rPr>
          <w:rFonts w:ascii="Arial Rounded MT Bold;Tahoma" w:hAnsi="Arial Rounded MT Bold;Tahoma" w:cs="Arial Rounded MT Bold;Tahoma"/>
          <w:b/>
          <w:b/>
          <w:sz w:val="70"/>
          <w:szCs w:val="70"/>
        </w:rPr>
      </w:pPr>
      <w:r>
        <w:rPr>
          <w:rFonts w:cs="Arial Rounded MT Bold;Tahoma" w:ascii="Arial Rounded MT Bold;Tahoma" w:hAnsi="Arial Rounded MT Bold;Tahoma"/>
          <w:b/>
          <w:sz w:val="70"/>
          <w:szCs w:val="70"/>
        </w:rPr>
      </w:r>
    </w:p>
    <w:p>
      <w:pPr>
        <w:pStyle w:val="Normal"/>
        <w:spacing w:lineRule="auto" w:line="264" w:before="120" w:after="120"/>
        <w:jc w:val="center"/>
        <w:rPr>
          <w:b/>
          <w:b/>
          <w:sz w:val="70"/>
          <w:szCs w:val="70"/>
        </w:rPr>
      </w:pPr>
      <w:r>
        <w:rPr>
          <w:b/>
          <w:sz w:val="70"/>
          <w:szCs w:val="70"/>
        </w:rPr>
        <w:t>KELAS : VIII</w:t>
      </w:r>
    </w:p>
    <w:p>
      <w:pPr>
        <w:pStyle w:val="Normal"/>
        <w:spacing w:lineRule="auto" w:line="264" w:before="120" w:after="12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EMESTER  1 &amp; 2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1428" w:hanging="1428"/>
        <w:rPr/>
      </w:pPr>
      <w:r>
        <w:rPr>
          <w:b w:val="false"/>
          <w:i/>
          <w:sz w:val="72"/>
          <w:szCs w:val="72"/>
          <w:lang w:val="fi-FI"/>
        </w:rPr>
        <w:t>Mata Pelajaran : Matematika</w:t>
      </w:r>
      <w:r>
        <w:rPr>
          <w:bCs w:val="false"/>
          <w:sz w:val="20"/>
          <w:szCs w:val="20"/>
        </w:rPr>
        <w:t xml:space="preserve"> </w:t>
      </w:r>
    </w:p>
    <w:p>
      <w:pPr>
        <w:pStyle w:val="Normal"/>
        <w:rPr>
          <w:bCs/>
          <w:sz w:val="20"/>
          <w:szCs w:val="20"/>
          <w:lang w:val="id-ID" w:eastAsia="id-ID"/>
        </w:rPr>
      </w:pPr>
      <w:r>
        <w:rPr>
          <w:bCs/>
          <w:sz w:val="20"/>
          <w:szCs w:val="20"/>
          <w:lang w:val="id-ID" w:eastAsia="id-ID"/>
        </w:rPr>
      </w:r>
    </w:p>
    <w:p>
      <w:pPr>
        <w:pStyle w:val="Normal"/>
        <w:rPr>
          <w:lang w:val="id-ID" w:eastAsia="id-ID"/>
        </w:rPr>
      </w:pPr>
      <w:r>
        <w:rPr>
          <w:lang w:val="id-ID" w:eastAsia="id-ID"/>
        </w:rPr>
      </w:r>
    </w:p>
    <w:p>
      <w:pPr>
        <w:pStyle w:val="Normal"/>
        <w:rPr>
          <w:lang w:val="id-ID" w:eastAsia="id-ID"/>
        </w:rPr>
      </w:pPr>
      <w:r>
        <w:rPr>
          <w:lang w:val="id-ID" w:eastAsia="id-ID"/>
        </w:rPr>
      </w:r>
    </w:p>
    <w:p>
      <w:pPr>
        <w:pStyle w:val="Normal"/>
        <w:rPr>
          <w:lang w:val="id-ID" w:eastAsia="id-ID"/>
        </w:rPr>
      </w:pPr>
      <w:r>
        <w:rPr>
          <w:lang w:val="id-ID" w:eastAsia="id-ID"/>
        </w:rPr>
      </w:r>
    </w:p>
    <w:p>
      <w:pPr>
        <w:pStyle w:val="Normal"/>
        <w:rPr>
          <w:lang w:val="id-ID" w:eastAsia="id-ID"/>
        </w:rPr>
      </w:pPr>
      <w:r>
        <w:rPr>
          <w:lang w:val="id-ID" w:eastAsia="id-ID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1428" w:hanging="1428"/>
        <w:rPr>
          <w:caps/>
          <w:sz w:val="36"/>
          <w:szCs w:val="36"/>
        </w:rPr>
      </w:pPr>
      <w:r>
        <w:rPr>
          <w:caps/>
          <w:sz w:val="36"/>
          <w:szCs w:val="36"/>
        </w:rPr>
        <w:t>Silabus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Sekolah</w:t>
        <w:tab/>
        <w:tab/>
        <w:t xml:space="preserve"> : SMP .....</w:t>
      </w:r>
    </w:p>
    <w:p>
      <w:pPr>
        <w:pStyle w:val="Normal"/>
        <w:tabs>
          <w:tab w:val="clear" w:pos="720"/>
          <w:tab w:val="left" w:pos="2244" w:leader="none"/>
        </w:tabs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Kelas</w:t>
        <w:tab/>
        <w:t>: VIII</w:t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Mata Pelajaran</w:t>
        <w:tab/>
        <w:t>: Matematika</w:t>
      </w:r>
    </w:p>
    <w:p>
      <w:pPr>
        <w:pStyle w:val="Normal"/>
        <w:tabs>
          <w:tab w:val="clear" w:pos="720"/>
          <w:tab w:val="left" w:pos="2244" w:leader="none"/>
        </w:tabs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Semester</w:t>
        <w:tab/>
        <w:t>: I(satu)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Default"/>
        <w:spacing w:before="12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lang w:val="fi-FI"/>
        </w:rPr>
        <w:t>Standar Kompetensi 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ALJABAR</w:t>
      </w:r>
    </w:p>
    <w:p>
      <w:pPr>
        <w:pStyle w:val="Default"/>
        <w:spacing w:before="120" w:after="0"/>
        <w:ind w:left="230" w:firstLine="211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Memahami bentuk aljabar, relasi, fungsi, dan persamaan garis lurus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fi-FI"/>
        </w:rPr>
      </w:pPr>
      <w:r>
        <w:rPr>
          <w:rFonts w:cs="Arial" w:ascii="Arial" w:hAnsi="Arial"/>
          <w:color w:val="000000"/>
          <w:sz w:val="20"/>
          <w:szCs w:val="20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tbl>
      <w:tblPr>
        <w:tblW w:w="17238" w:type="dxa"/>
        <w:jc w:val="left"/>
        <w:tblInd w:w="-7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3420"/>
        <w:gridCol w:w="3240"/>
        <w:gridCol w:w="1080"/>
        <w:gridCol w:w="1094"/>
        <w:gridCol w:w="3226"/>
        <w:gridCol w:w="1038"/>
        <w:gridCol w:w="1260"/>
      </w:tblGrid>
      <w:tr>
        <w:trPr>
          <w:tblHeader w:val="true"/>
          <w:trHeight w:val="477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 xml:space="preserve">Kompetens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Dasar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Mate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Pokok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Pembelajaran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Kegiatan Pembelajaran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Indikator</w:t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</w:rPr>
              <w:t>Penilaian</w:t>
            </w:r>
          </w:p>
        </w:tc>
        <w:tc>
          <w:tcPr>
            <w:tcW w:w="10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Alokas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Waktu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 xml:space="preserve">Sumbe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ajar</w:t>
            </w:r>
          </w:p>
        </w:tc>
      </w:tr>
      <w:tr>
        <w:trPr>
          <w:tblHeader w:val="true"/>
          <w:trHeight w:val="230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nik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tu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strumen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o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men</w:t>
            </w:r>
          </w:p>
        </w:tc>
        <w:tc>
          <w:tcPr>
            <w:tcW w:w="10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0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231D1D"/>
                <w:sz w:val="20"/>
                <w:szCs w:val="20"/>
                <w:lang w:val="sv-SE"/>
              </w:rPr>
              <w:t>1.1 M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elakukan operasi aljaba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Bentuk aljabar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3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Mendiskusikan hasil operasi tambah, kurang pada bentuk aljabar (pengulangan)</w:t>
            </w:r>
          </w:p>
          <w:p>
            <w:pPr>
              <w:pStyle w:val="Normal"/>
              <w:ind w:left="93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ind w:left="93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ind w:left="93" w:hanging="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309" w:hanging="243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Menyelesaikan operasi tambah, kurang pada bentuk aljabar</w:t>
            </w:r>
          </w:p>
          <w:p>
            <w:pPr>
              <w:pStyle w:val="Normal"/>
              <w:ind w:left="66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Tes tuli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" w:leader="none"/>
              </w:tabs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Tes uraian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Berapakah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(2x + 3) + (-5x – 4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2x40mn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Buku teks</w:t>
            </w:r>
          </w:p>
        </w:tc>
      </w:tr>
      <w:tr>
        <w:trPr>
          <w:trHeight w:val="95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3" w:hanging="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Mendiskusikan hasil operasi kali, bagi dan pangkat pada bentuk aljabar (pengulangan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309" w:hanging="243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Menyelesaikan operasi kali, bagi dan pangkat pada bentuk aljaba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Tes tuli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" w:leader="none"/>
              </w:tabs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Tes uraian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Berapaka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(-x + 6)(6x – 2)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 xml:space="preserve">2x40mnt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95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before="120" w:after="0"/>
              <w:ind w:left="384" w:hanging="384"/>
              <w:rPr>
                <w:rFonts w:ascii="Arial" w:hAnsi="Arial" w:cs="Arial"/>
                <w:color w:val="231D1D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231D1D"/>
                <w:sz w:val="20"/>
                <w:szCs w:val="20"/>
                <w:lang w:val="sv-SE"/>
              </w:rPr>
              <w:t>1.2 Mengurai kan bentuk aljabar ke dalam faktor-faktornya</w:t>
            </w:r>
          </w:p>
          <w:p>
            <w:pPr>
              <w:pStyle w:val="Normal"/>
              <w:ind w:left="17" w:hanging="0"/>
              <w:rPr>
                <w:rFonts w:ascii="Arial" w:hAnsi="Arial" w:cs="Arial"/>
                <w:color w:val="231D1D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231D1D"/>
                <w:sz w:val="20"/>
                <w:szCs w:val="20"/>
                <w:lang w:val="it-IT"/>
              </w:rPr>
            </w:r>
          </w:p>
          <w:p>
            <w:pPr>
              <w:pStyle w:val="Normal"/>
              <w:ind w:left="17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Bentuk aljabar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3" w:hanging="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Mendata faktor suku aljabar berupa konstanta atau variabel</w:t>
            </w:r>
          </w:p>
          <w:p>
            <w:pPr>
              <w:pStyle w:val="Normal"/>
              <w:ind w:left="93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ind w:left="93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309" w:hanging="243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Menentukan faktor suku aljab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Tes lisan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" w:leader="none"/>
              </w:tabs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Pertanyaan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ebutkan variabel pada bentuk  berikut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4x + 3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p – 5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(5a – 6)(4a+1)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 xml:space="preserve">2x40mnt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95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before="120" w:after="0"/>
              <w:ind w:left="384" w:hanging="384"/>
              <w:rPr>
                <w:rFonts w:ascii="Arial" w:hAnsi="Arial" w:cs="Arial"/>
                <w:color w:val="231D1D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231D1D"/>
                <w:sz w:val="20"/>
                <w:szCs w:val="20"/>
                <w:lang w:val="sv-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31D1D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231D1D"/>
                <w:sz w:val="20"/>
                <w:szCs w:val="20"/>
                <w:lang w:val="sv-S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3" w:hanging="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Menentukan faktor-faktor bentuk aljabar dengan cara menguraikan bentuk aljabar tersebut</w:t>
            </w:r>
          </w:p>
          <w:p>
            <w:pPr>
              <w:pStyle w:val="Normal"/>
              <w:ind w:left="93" w:hanging="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309" w:hanging="243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Menguraikan bentuk aljabar ke dalam faktor-faktorny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Tes tuli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" w:leader="none"/>
              </w:tabs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Tes uraian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Faktorkanlah 6a - 3b + 1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2x40mn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95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before="120" w:after="0"/>
              <w:ind w:left="384" w:hanging="384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  <w:t>1.3 Memahami relasi dan fungsi</w:t>
            </w:r>
          </w:p>
          <w:p>
            <w:pPr>
              <w:pStyle w:val="Default"/>
              <w:spacing w:before="120" w:after="0"/>
              <w:ind w:left="384" w:hanging="384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  <w:p>
            <w:pPr>
              <w:pStyle w:val="Normal"/>
              <w:ind w:left="17" w:hanging="0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ind w:left="17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Relasi dan fungsi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3" w:hanging="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Menyebutkan  hubungan yang merupakan suatu fungsi melalui masalah sehari-hari, misal hubungan antara nama kota dengan negara/propinsi, nama siswa dengan ukuran sepatu</w:t>
            </w:r>
          </w:p>
          <w:p>
            <w:pPr>
              <w:pStyle w:val="Normal"/>
              <w:ind w:left="93" w:hanging="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  <w:p>
            <w:pPr>
              <w:pStyle w:val="Normal"/>
              <w:ind w:left="93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309" w:hanging="243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Menjelaskan dengan kata-kata dan menyatakan masalah sehari-hari yang berkaitan dengan relasi dan fungs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 xml:space="preserve">Tes lisan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" w:leader="none"/>
              </w:tabs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Pertanyaan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Berikan contoh dalam kehidupan sehari-hari yang berkaitan dengan fungsi!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2x40mn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Buku tek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Lingkungan</w:t>
            </w:r>
          </w:p>
        </w:tc>
      </w:tr>
      <w:tr>
        <w:trPr>
          <w:trHeight w:val="95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before="120" w:after="0"/>
              <w:ind w:left="384" w:hanging="384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3" w:hanging="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 xml:space="preserve">Menuliskan suatu fungsi menggunakan notasi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309" w:hanging="243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Menyatakan suatu fungsi dengan notas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 xml:space="preserve">Tes tulis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" w:leader="none"/>
              </w:tabs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 xml:space="preserve">Tes uraian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Harga gula 1 kg Rp 5600,00. Harga a kg gula  5600 a rupiah.Nyatakan dalam bentuk fungsi a !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1x40mn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95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before="120" w:after="0"/>
              <w:ind w:left="384" w:hanging="384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  <w:t xml:space="preserve">1.4 Menentu kan nilai fungsi </w:t>
            </w:r>
          </w:p>
          <w:p>
            <w:pPr>
              <w:pStyle w:val="Default"/>
              <w:spacing w:before="120" w:after="0"/>
              <w:ind w:left="384" w:hanging="384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  <w:p>
            <w:pPr>
              <w:pStyle w:val="Default"/>
              <w:spacing w:before="120" w:after="0"/>
              <w:ind w:left="384" w:hanging="384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Fungsi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3" w:hanging="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Mencermati cara menghitung nilai fungsi dan menghitungnya</w:t>
            </w:r>
          </w:p>
          <w:p>
            <w:pPr>
              <w:pStyle w:val="Normal"/>
              <w:ind w:left="93" w:hanging="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  <w:p>
            <w:pPr>
              <w:pStyle w:val="Normal"/>
              <w:ind w:left="93" w:hanging="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  <w:p>
            <w:pPr>
              <w:pStyle w:val="Normal"/>
              <w:ind w:left="93" w:hanging="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309" w:hanging="243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Menghitung nilai fungs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Tes tuli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" w:leader="none"/>
              </w:tabs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Tes isian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Jika f(x) = 4x -2 maka nilai f(3)=....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1x40mn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95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before="120" w:after="0"/>
              <w:ind w:left="384" w:hanging="384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3" w:hanging="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Menyusun suatu fungsi jika nilai fungsi dan data fungsi diketahui</w:t>
            </w:r>
          </w:p>
          <w:p>
            <w:pPr>
              <w:pStyle w:val="Normal"/>
              <w:ind w:left="93" w:hanging="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  <w:p>
            <w:pPr>
              <w:pStyle w:val="Normal"/>
              <w:ind w:left="93" w:hanging="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309" w:hanging="243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Menentukan bentuk fungsi jika nilai dan data fungsi diketahu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 xml:space="preserve">Tes tulis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" w:leader="none"/>
              </w:tabs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Tes uraian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Jika f(x) = px + q, f(1) = 3 da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f(2) = 4 tentukan f(x).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2x40mn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280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before="120" w:after="0"/>
              <w:ind w:left="384" w:hanging="384"/>
              <w:rPr>
                <w:rFonts w:ascii="Arial" w:hAnsi="Arial" w:cs="Arial"/>
                <w:color w:val="231D1D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  <w:t>1.5 Membuat sketsa grafik fungsi</w:t>
            </w:r>
            <w:r>
              <w:rPr>
                <w:rFonts w:cs="Arial" w:ascii="Arial" w:hAnsi="Arial"/>
                <w:color w:val="231D1D"/>
                <w:sz w:val="20"/>
                <w:szCs w:val="20"/>
                <w:lang w:val="sv-SE"/>
              </w:rPr>
              <w:t xml:space="preserve"> aljabar sederhana pada sistem koordinat Cartesius</w:t>
            </w:r>
          </w:p>
          <w:p>
            <w:pPr>
              <w:pStyle w:val="Default"/>
              <w:spacing w:before="120" w:after="0"/>
              <w:ind w:left="384" w:hanging="384"/>
              <w:rPr>
                <w:rFonts w:ascii="Arial" w:hAnsi="Arial" w:cs="Arial"/>
                <w:color w:val="231D1D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231D1D"/>
                <w:sz w:val="20"/>
                <w:szCs w:val="20"/>
                <w:lang w:val="sv-SE"/>
              </w:rPr>
            </w:r>
          </w:p>
          <w:p>
            <w:pPr>
              <w:pStyle w:val="Default"/>
              <w:spacing w:before="120" w:after="0"/>
              <w:ind w:left="384" w:hanging="384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  <w:p>
            <w:pPr>
              <w:pStyle w:val="Default"/>
              <w:spacing w:before="120" w:after="0"/>
              <w:ind w:left="384" w:hanging="384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Fungsi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3" w:hanging="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2.1 Membuat  tabel pasangan antara nilai peubah dengan nilai fungsi</w:t>
            </w:r>
          </w:p>
          <w:p>
            <w:pPr>
              <w:pStyle w:val="Normal"/>
              <w:ind w:left="93" w:hanging="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  <w:p>
            <w:pPr>
              <w:pStyle w:val="Normal"/>
              <w:ind w:left="93" w:hanging="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  <w:p>
            <w:pPr>
              <w:pStyle w:val="Normal"/>
              <w:ind w:left="93" w:hanging="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  <w:p>
            <w:pPr>
              <w:pStyle w:val="Normal"/>
              <w:ind w:left="93" w:hanging="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  <w:p>
            <w:pPr>
              <w:pStyle w:val="Normal"/>
              <w:ind w:left="93" w:hanging="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  <w:p>
            <w:pPr>
              <w:pStyle w:val="Normal"/>
              <w:ind w:left="93" w:hanging="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  <w:p>
            <w:pPr>
              <w:pStyle w:val="Normal"/>
              <w:ind w:left="93" w:hanging="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  <w:p>
            <w:pPr>
              <w:pStyle w:val="Normal"/>
              <w:ind w:left="93" w:hanging="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  <w:p>
            <w:pPr>
              <w:pStyle w:val="Normal"/>
              <w:ind w:left="93" w:hanging="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  <w:p>
            <w:pPr>
              <w:pStyle w:val="Normal"/>
              <w:ind w:left="93" w:hanging="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  <w:p>
            <w:pPr>
              <w:pStyle w:val="Normal"/>
              <w:ind w:left="93" w:hanging="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  <w:p>
            <w:pPr>
              <w:pStyle w:val="Normal"/>
              <w:ind w:left="93" w:hanging="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  <w:p>
            <w:pPr>
              <w:pStyle w:val="Normal"/>
              <w:ind w:left="93" w:hanging="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  <w:p>
            <w:pPr>
              <w:pStyle w:val="Normal"/>
              <w:ind w:left="93" w:hanging="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 xml:space="preserve">Menggambar grafik fungsi aljabar dengan cara menentukan koordinat titik-titik pada sistem koordinat Cartesius </w:t>
            </w:r>
          </w:p>
          <w:p>
            <w:pPr>
              <w:pStyle w:val="Normal"/>
              <w:ind w:left="93" w:hanging="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309" w:hanging="243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Menyusun tabel pasangan nilai peubah dengan nilai fungsi</w:t>
            </w:r>
          </w:p>
          <w:p>
            <w:pPr>
              <w:pStyle w:val="Normal"/>
              <w:ind w:left="66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ind w:left="66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ind w:left="66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ind w:left="66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ind w:left="66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ind w:left="66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ind w:left="66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ind w:left="66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ind w:left="66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ind w:left="66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ind w:left="66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ind w:left="66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ind w:left="66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ind w:left="66" w:hanging="0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Menggambar grafik fungsi pada koordinat Cartesiu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Tes tuli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Tes tuli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Tes isian</w:t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Tes uraian</w:t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Diketahui f(x) = 2x + 3. Lengkapilah tabel beriku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tbl>
            <w:tblPr>
              <w:tblW w:w="31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6"/>
              <w:gridCol w:w="636"/>
              <w:gridCol w:w="636"/>
              <w:gridCol w:w="636"/>
              <w:gridCol w:w="637"/>
            </w:tblGrid>
            <w:tr>
              <w:trPr>
                <w:trHeight w:val="404" w:hRule="atLeast"/>
              </w:trPr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x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1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2</w:t>
                  </w:r>
                </w:p>
              </w:tc>
              <w:tc>
                <w:tcPr>
                  <w:tcW w:w="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3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f(x)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....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....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....</w:t>
                  </w:r>
                </w:p>
              </w:tc>
              <w:tc>
                <w:tcPr>
                  <w:tcW w:w="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...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Dengan menggunakan tabel gambarlah grafik fungsi yang dinyatakan f(x) = 3x -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2x40m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2x40m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95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before="120" w:after="0"/>
              <w:ind w:left="384" w:hanging="384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  <w:t>1.6 Menentu kan gradien, persamaan garis luru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Garis Lurus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Menemukan pengertian dan nilai gradien suatu garis dengan cara menggambar beberapa garis lurus pada kertas berpetak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6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Mengenal pengertian dan menentukan gradien garis lurus dalam berbagai bentu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 xml:space="preserve">Tes tulis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" w:leader="none"/>
              </w:tabs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Tes uraian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Disajikan gambar beberapa garis pada kertas berpetak. Tentukan gradien garis-garis tersebut!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2x40mn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95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before="120" w:after="0"/>
              <w:ind w:left="384" w:hanging="384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 xml:space="preserve">Menemukan cara menentukan persamaan garis yang melalui dua titik, melalui satu titik dengan gradien tertentu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Menentukan persamaan garis lurus yang melalui dua titik, melalui satu titik dengan gradien tertent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Tes tuli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" w:leader="none"/>
              </w:tabs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Tes isian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Persamaan garis yang melalui titik (2,3) dan mempunyai gradien 2 adalah ... .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2x40mn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95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before="120" w:after="0"/>
              <w:ind w:left="384" w:hanging="384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 xml:space="preserve">Menggambar garis lurus jika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melalui dua titik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melalui satu titik dengan gradien tertent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persamaan garisnya diketahui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Menggambar grafik garis luru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 xml:space="preserve">Tes tulis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" w:leader="none"/>
              </w:tabs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Tes uraian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Gambarlah garis lurus dengan persamaan y = 2x - 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2x40mn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Default"/>
        <w:spacing w:before="120" w:after="0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Default"/>
        <w:spacing w:before="120" w:after="0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Default"/>
        <w:spacing w:before="120" w:after="0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Default"/>
        <w:spacing w:before="120" w:after="0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Default"/>
        <w:spacing w:before="120" w:after="0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Default"/>
        <w:spacing w:before="12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lang w:val="fi-FI"/>
        </w:rPr>
        <w:t>Standar Kompetensi 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ALJABAR</w:t>
      </w:r>
    </w:p>
    <w:p>
      <w:pPr>
        <w:pStyle w:val="Default"/>
        <w:spacing w:before="120" w:after="0"/>
        <w:ind w:left="230" w:firstLine="2110"/>
        <w:rPr>
          <w:rFonts w:ascii="Arial" w:hAnsi="Arial" w:cs="Arial"/>
          <w:color w:val="0000FF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  <w:t>2. Memahami sistem persamaan linear dua variabel  dan menggunakannya dalam pemecahan masalah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fi-FI"/>
        </w:rPr>
      </w:pPr>
      <w:r>
        <w:rPr>
          <w:rFonts w:cs="Arial" w:ascii="Arial" w:hAnsi="Arial"/>
          <w:color w:val="0000FF"/>
          <w:sz w:val="20"/>
          <w:szCs w:val="20"/>
          <w:lang w:val="fi-FI"/>
        </w:rPr>
      </w:r>
    </w:p>
    <w:tbl>
      <w:tblPr>
        <w:tblW w:w="17238" w:type="dxa"/>
        <w:jc w:val="left"/>
        <w:tblInd w:w="-7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3420"/>
        <w:gridCol w:w="3240"/>
        <w:gridCol w:w="1080"/>
        <w:gridCol w:w="1094"/>
        <w:gridCol w:w="3226"/>
        <w:gridCol w:w="1038"/>
        <w:gridCol w:w="1260"/>
      </w:tblGrid>
      <w:tr>
        <w:trPr>
          <w:tblHeader w:val="true"/>
          <w:trHeight w:val="477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 xml:space="preserve">Kompetens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Dasar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Mate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Pokok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Pembelajaran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Kegiatan Pembelajaran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Indikator</w:t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</w:rPr>
              <w:t>Penilaian</w:t>
            </w:r>
          </w:p>
        </w:tc>
        <w:tc>
          <w:tcPr>
            <w:tcW w:w="10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Alokas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Waktu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 xml:space="preserve">Sumbe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ajar</w:t>
            </w:r>
          </w:p>
        </w:tc>
      </w:tr>
      <w:tr>
        <w:trPr>
          <w:tblHeader w:val="true"/>
          <w:trHeight w:val="230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nik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tu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strumen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o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men</w:t>
            </w:r>
          </w:p>
        </w:tc>
        <w:tc>
          <w:tcPr>
            <w:tcW w:w="10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7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231D1D"/>
                <w:sz w:val="20"/>
                <w:szCs w:val="20"/>
                <w:lang w:val="sv-SE"/>
              </w:rPr>
              <w:t>2.1 Menyelesaikan sistem persamaan linear dua variabe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Sistem Persamaan Linear Dua variabel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3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Mendiskusikan pengertian PLDV dan SPLDV</w:t>
            </w:r>
          </w:p>
          <w:p>
            <w:pPr>
              <w:pStyle w:val="Normal"/>
              <w:ind w:left="93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ind w:left="93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ind w:left="93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ind w:left="93" w:hanging="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09" w:leader="none"/>
              </w:tabs>
              <w:spacing w:before="120" w:after="0"/>
              <w:ind w:left="317" w:hanging="259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 xml:space="preserve">Menyebutkan perbedaan PLDV dan SPLDV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Tes lisan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" w:leader="none"/>
              </w:tabs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Daftar pertanyaan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Bentu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4x + 2 y =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x – 2y = 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. Apakah merupakan sistem persamaan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b. Ada berapa variabel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. Apakah variabelnya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d. Disebut apakah bentuk tersebut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2x40mn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Buku teks dan lingkungan</w:t>
            </w:r>
          </w:p>
        </w:tc>
      </w:tr>
      <w:tr>
        <w:trPr>
          <w:trHeight w:val="205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before="120" w:after="0"/>
              <w:ind w:left="230" w:hanging="230"/>
              <w:rPr>
                <w:rFonts w:ascii="Arial" w:hAnsi="Arial" w:cs="Arial"/>
                <w:color w:val="0000FF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it-IT"/>
              </w:rPr>
            </w:r>
          </w:p>
          <w:p>
            <w:pPr>
              <w:pStyle w:val="Normal"/>
              <w:ind w:left="17" w:hanging="0"/>
              <w:rPr>
                <w:rFonts w:ascii="Arial" w:hAnsi="Arial" w:cs="Arial"/>
                <w:color w:val="0000FF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3" w:hanging="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Mengidentifikasi SPLDV dalam berbagai bentuk dan variabel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09" w:leader="none"/>
              </w:tabs>
              <w:ind w:left="309" w:hanging="252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Mengenal SPLDV dalam berbagai bentuk dan variabe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Tes tuli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" w:leader="none"/>
              </w:tabs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Tes uraian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Manakah yang merupakan SPLDV?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18" w:leader="none"/>
              </w:tabs>
              <w:ind w:left="720" w:hanging="72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4x + 2y = 2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x – 2y = 4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318" w:hanging="318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4x + 2y 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≤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 2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x – 2y = 4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.   4x + 2y &gt;  2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x – 2y = 4</w:t>
            </w:r>
          </w:p>
          <w:p>
            <w:pPr>
              <w:pStyle w:val="Normal"/>
              <w:ind w:left="318" w:hanging="318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</w:tabs>
              <w:ind w:left="720" w:hanging="762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4x + 2y – 2 = 0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x – 2y – 4 = 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2x40mn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105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before="120" w:after="0"/>
              <w:ind w:left="230" w:hanging="230"/>
              <w:rPr>
                <w:rFonts w:ascii="Arial" w:hAnsi="Arial" w:cs="Arial"/>
                <w:color w:val="0000FF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sv-S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3" w:hanging="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Menyelesaikan SPLDV dengan cara substitusi dan eliminasi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5" w:leader="none"/>
              </w:tabs>
              <w:ind w:left="345" w:hanging="345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Menentukan akar SPLDV dengan substitusi dan eliminas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Tes tuli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" w:leader="none"/>
              </w:tabs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Tes uraian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elesaikan SPLDV berikut ini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x – 2y = -1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-x + 3y = 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2x40mn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105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before="120" w:after="0"/>
              <w:ind w:left="384" w:hanging="384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  <w:t>2.2 Membuat model matemati ka dari masalah yang berkaitan dengan sistem persamaan linear dua variabel</w:t>
            </w:r>
          </w:p>
          <w:p>
            <w:pPr>
              <w:pStyle w:val="Default"/>
              <w:spacing w:before="120" w:after="0"/>
              <w:ind w:left="230" w:hanging="230"/>
              <w:rPr>
                <w:rFonts w:ascii="Arial" w:hAnsi="Arial" w:cs="Arial"/>
                <w:color w:val="0000FF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Sistem Persamaan Linear Dua Variabel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Mengubah masalah sehari-hari ke dalam model matematika berbentuk SPLDV</w:t>
            </w:r>
          </w:p>
          <w:p>
            <w:pPr>
              <w:pStyle w:val="Normal"/>
              <w:ind w:left="93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ind w:left="93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5" w:leader="none"/>
              </w:tabs>
              <w:ind w:left="345" w:hanging="345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Membuat model matematika dari masalah sehari-hari yang berkaitan dengan SPLD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Tes tuli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" w:leader="none"/>
              </w:tabs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Tes uraian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Harga 4 pensil dan 5 buku  tulis Rp19 000,00 sedangkan harga 3 pensil dan 4 buku tulis Rp 15 000,00. Tulislah model matematikanya.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2x40mn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105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before="120" w:after="0"/>
              <w:ind w:left="93" w:hanging="0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  <w:t>2.3Menyelesaikan model matematika dari masalah yang berkaitan dengan sistem persamaan linear dua variabel dan penafsirannya</w:t>
            </w:r>
          </w:p>
          <w:p>
            <w:pPr>
              <w:pStyle w:val="Default"/>
              <w:spacing w:before="120" w:after="0"/>
              <w:ind w:left="93" w:hanging="0"/>
              <w:rPr>
                <w:rFonts w:ascii="Arial" w:hAnsi="Arial" w:cs="Arial"/>
                <w:color w:val="0000FF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Siste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Persamaan Linear Dua Variabel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Mencari penyelesaian suatu masalah  yang dinyatakan dalam model matematika dalam bentuk SPLDV</w:t>
            </w:r>
          </w:p>
          <w:p>
            <w:pPr>
              <w:pStyle w:val="Normal"/>
              <w:ind w:left="93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Menyelesaikan model matematika dari masalah yang berkaitan dengan sistem persamaan linear dua variabel dan penafsirannya</w:t>
            </w:r>
          </w:p>
          <w:p>
            <w:pPr>
              <w:pStyle w:val="Normal"/>
              <w:ind w:left="1097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Tes tuli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" w:leader="none"/>
              </w:tabs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Tes uraian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elesaikan SPLDV berikut: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2x + 3y = 8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5x  - 2y =1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2x40mn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105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before="120" w:after="0"/>
              <w:ind w:left="93" w:hanging="0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Menggunakan grafik garis lurus untuk menyelesaikan model matematika yang berkaitan dengan SPLDV dan menafsirkan hasilny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 xml:space="preserve">Tes tulis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" w:leader="none"/>
              </w:tabs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Tes uraian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elesaikan SPLDV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4x + 5y = 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3x + 4y = 15  dengan menggunakan grafik garis lurus dan merupakan apakah hasilnya?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4x40mn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Default"/>
        <w:spacing w:before="120" w:after="0"/>
        <w:ind w:left="129" w:hanging="0"/>
        <w:rPr>
          <w:rFonts w:ascii="Arial" w:hAnsi="Arial" w:cs="Arial"/>
          <w:b/>
          <w:b/>
          <w:color w:val="000000"/>
          <w:sz w:val="20"/>
          <w:szCs w:val="20"/>
          <w:lang w:val="it-IT"/>
        </w:rPr>
      </w:pPr>
      <w:r>
        <w:rPr>
          <w:rFonts w:cs="Arial" w:ascii="Arial" w:hAnsi="Arial"/>
          <w:lang w:val="fi-FI"/>
        </w:rPr>
        <w:t>Standar Kompetensi :</w:t>
      </w:r>
      <w:r>
        <w:rPr>
          <w:rFonts w:cs="Arial" w:ascii="Arial" w:hAnsi="Arial"/>
          <w:b/>
          <w:lang w:val="pt-BR"/>
        </w:rPr>
        <w:t xml:space="preserve"> GEOMETRI DAN PENGUKURAN </w:t>
      </w:r>
    </w:p>
    <w:p>
      <w:pPr>
        <w:pStyle w:val="Default"/>
        <w:spacing w:before="120" w:after="0"/>
        <w:ind w:firstLine="2520"/>
        <w:rPr>
          <w:rFonts w:ascii="Arial" w:hAnsi="Arial" w:cs="Arial"/>
          <w:b/>
          <w:b/>
          <w:color w:val="000000"/>
          <w:sz w:val="20"/>
          <w:szCs w:val="20"/>
          <w:lang w:val="pt-BR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  <w:t>3. Menggunakan Teorema Pythagoras dalam pemecahan masalah</w:t>
      </w:r>
    </w:p>
    <w:p>
      <w:pPr>
        <w:pStyle w:val="Default"/>
        <w:spacing w:before="120" w:after="0"/>
        <w:rPr>
          <w:rFonts w:ascii="Arial" w:hAnsi="Arial" w:cs="Arial"/>
          <w:b/>
          <w:b/>
          <w:color w:val="000000"/>
          <w:sz w:val="20"/>
          <w:szCs w:val="20"/>
          <w:lang w:val="pt-BR"/>
        </w:rPr>
      </w:pPr>
      <w:r>
        <w:rPr>
          <w:rFonts w:cs="Arial" w:ascii="Arial" w:hAnsi="Arial"/>
          <w:b/>
          <w:color w:val="000000"/>
          <w:sz w:val="20"/>
          <w:szCs w:val="20"/>
          <w:lang w:val="pt-BR"/>
        </w:rPr>
      </w:r>
    </w:p>
    <w:tbl>
      <w:tblPr>
        <w:tblW w:w="17238" w:type="dxa"/>
        <w:jc w:val="left"/>
        <w:tblInd w:w="-7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3420"/>
        <w:gridCol w:w="3240"/>
        <w:gridCol w:w="1080"/>
        <w:gridCol w:w="1094"/>
        <w:gridCol w:w="3226"/>
        <w:gridCol w:w="1038"/>
        <w:gridCol w:w="1260"/>
      </w:tblGrid>
      <w:tr>
        <w:trPr>
          <w:tblHeader w:val="true"/>
          <w:trHeight w:val="477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 xml:space="preserve">Kompetens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Dasar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Mate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Pokok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Pembelajaran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Kegiatan Pembelajaran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Indikator</w:t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</w:rPr>
              <w:t>Penilaian</w:t>
            </w:r>
          </w:p>
        </w:tc>
        <w:tc>
          <w:tcPr>
            <w:tcW w:w="10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Alokas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Waktu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 xml:space="preserve">Sumbe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ajar</w:t>
            </w:r>
          </w:p>
        </w:tc>
      </w:tr>
      <w:tr>
        <w:trPr>
          <w:tblHeader w:val="true"/>
          <w:trHeight w:val="230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nik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tu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strumen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o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men</w:t>
            </w:r>
          </w:p>
        </w:tc>
        <w:tc>
          <w:tcPr>
            <w:tcW w:w="10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7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before="120" w:after="0"/>
              <w:ind w:left="129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/>
              </w:rPr>
              <w:t>Geometri dan Pengukuran</w:t>
            </w:r>
          </w:p>
          <w:p>
            <w:pPr>
              <w:pStyle w:val="Normal"/>
              <w:ind w:left="345" w:hanging="328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.1  Mengguna  kan Teorema Pythagoras dalam pemecahan masala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Teorema Pythagoras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3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Menemukan Teorema Pythagoras dengan menggunakan persegi-persegi</w:t>
            </w:r>
          </w:p>
          <w:p>
            <w:pPr>
              <w:pStyle w:val="Normal"/>
              <w:ind w:left="93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ind w:left="93" w:hanging="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05" w:leader="none"/>
              </w:tabs>
              <w:ind w:left="405" w:hanging="297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 xml:space="preserve">Menemukan Teorema Pythagoras </w:t>
            </w:r>
          </w:p>
          <w:p>
            <w:pPr>
              <w:pStyle w:val="Normal"/>
              <w:ind w:left="108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Tes tuli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Tes urai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Jika panjang sisi siku-siku suatu segitiga adalah a cm dan b cm, dan panjang sisi miring c cm, maka tuliskan hubungan antara a, b, dan c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2x40mn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Buku teks, kertas berpetak, model Pythagoras</w:t>
            </w:r>
          </w:p>
        </w:tc>
      </w:tr>
      <w:tr>
        <w:trPr>
          <w:trHeight w:val="86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3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Menuliskan rumus Teorema Pythagoras pada segitiga siku-siku</w:t>
            </w:r>
          </w:p>
          <w:p>
            <w:pPr>
              <w:pStyle w:val="Normal"/>
              <w:tabs>
                <w:tab w:val="clear" w:pos="720"/>
                <w:tab w:val="left" w:pos="1685" w:leader="none"/>
              </w:tabs>
              <w:ind w:left="93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ind w:left="93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Normal"/>
              <w:ind w:left="93" w:hanging="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05" w:leader="none"/>
              </w:tabs>
              <w:ind w:left="405" w:hanging="297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Menghitung panjang sisi segitiga siku-siku jika dua sisi lain diketahu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Tes tuli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" w:leader="none"/>
              </w:tabs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Tes uraian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Panjang salah satu sisi siku-siku 12 cm, dan panjang sisi miring 13 cm. Hitunglah panjang sisi siku-siku yang la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2x40mn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105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before="120" w:after="0"/>
              <w:ind w:left="230" w:hanging="230"/>
              <w:rPr>
                <w:rFonts w:ascii="Arial" w:hAnsi="Arial" w:cs="Arial"/>
                <w:color w:val="0000FF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sv-S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3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Menerapkan Teorema Pythagoras pada segitiga siku-siku dengan sudut istimewa</w:t>
            </w:r>
          </w:p>
          <w:p>
            <w:pPr>
              <w:pStyle w:val="Normal"/>
              <w:ind w:left="93" w:hanging="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05" w:leader="none"/>
              </w:tabs>
              <w:ind w:left="405" w:hanging="297"/>
              <w:rPr/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Menghitung perbandingan sisi sisi segitiga siku-siku istimewa (salah satu sudutnya 30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fi-FI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fi-FI"/>
              </w:rPr>
              <w:t>, 45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fi-FI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fi-FI"/>
              </w:rPr>
              <w:t>, 60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fi-FI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fi-FI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Tes tuli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" w:leader="none"/>
              </w:tabs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Tes uraian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egitiga ABC siku-siku di B. Sudut A = 30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it-IT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dan panjang AC = 6 cm. Hitunglah panjang sisi AB dan BC.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4x40mn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105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before="120" w:after="0"/>
              <w:ind w:left="230" w:hanging="230"/>
              <w:rPr>
                <w:rFonts w:ascii="Arial" w:hAnsi="Arial" w:cs="Arial"/>
                <w:color w:val="0000FF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i-FI"/>
              </w:rPr>
              <w:t>3.2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fi-FI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i-FI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t-BR"/>
              </w:rPr>
              <w:t>emecahkan masalah pada bangun datar yang berkaitan dengan Teorema Pythagor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Teorema Pythagoras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3" w:hanging="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Mencari perbandingan sisi-sisi segitiga siku-siku istimewa dengan menggunakan teorema Pythagor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  <w:p>
            <w:pPr>
              <w:pStyle w:val="Normal"/>
              <w:ind w:left="93" w:hanging="0"/>
              <w:rPr>
                <w:rFonts w:ascii="Arial" w:hAnsi="Arial" w:eastAsia="Arial" w:cs="Arial"/>
                <w:sz w:val="20"/>
                <w:szCs w:val="20"/>
                <w:lang w:val="fi-FI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i-FI"/>
              </w:rPr>
              <w:t xml:space="preserve"> </w:t>
            </w:r>
          </w:p>
          <w:p>
            <w:pPr>
              <w:pStyle w:val="Normal"/>
              <w:ind w:left="93" w:hanging="0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05" w:leader="none"/>
              </w:tabs>
              <w:ind w:left="405" w:hanging="297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Menghitung perbandingan sisi-sisi segitiga siku-siku istimew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Tes tuli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" w:leader="none"/>
              </w:tabs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Tes Uraian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Suatu segitiga ABC siku-siku di B. Sudut A = </w:t>
            </w:r>
            <w:r>
              <w:rPr>
                <w:rFonts w:cs="Arial" w:ascii="Arial" w:hAnsi="Arial"/>
                <w:sz w:val="20"/>
                <w:szCs w:val="20"/>
                <w:lang w:val="fi-FI"/>
              </w:rPr>
              <w:t>30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fi-FI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Panjang sisi AB = c cm. Hitung panjang sisi-sisi  BC dan AC.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2x40mn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105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before="120" w:after="0"/>
              <w:ind w:left="230" w:hanging="230"/>
              <w:rPr>
                <w:rFonts w:ascii="Arial" w:hAnsi="Arial" w:cs="Arial"/>
                <w:color w:val="000000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i-FI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3" w:hanging="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i-FI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fi-FI"/>
              </w:rPr>
              <w:t>Menggunakan teorema Pythagoras untuk menghitung panjang diagonal ,sisi, pada bangun datar, misal persegi, persegi panjang, belah ketupat, dsb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05" w:leader="none"/>
              </w:tabs>
              <w:ind w:left="405" w:hanging="297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Menghitung panjang diagonal pada bangun datar, misal persegi, persegi panjang, belah ketupat, ds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 xml:space="preserve">Tes tulis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" w:leader="none"/>
              </w:tabs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Tes uraian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uatu persegi panjang mempunyai panjang 8 cm dan lebar 6 cm. Hitunglah panjang diagonalnya.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6x40mn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Mengetahui</w:t>
      </w:r>
    </w:p>
    <w:p>
      <w:pPr>
        <w:pStyle w:val="Normal"/>
        <w:rPr>
          <w:lang w:val="fi-FI"/>
        </w:rPr>
      </w:pPr>
      <w:r>
        <w:rPr>
          <w:lang w:val="fi-FI"/>
        </w:rPr>
        <w:t>Kepala Sekolah 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, .......................200...</w:t>
      </w:r>
    </w:p>
    <w:p>
      <w:pPr>
        <w:pStyle w:val="Normal"/>
        <w:rPr>
          <w:lang w:val="fi-FI"/>
        </w:rPr>
      </w:pPr>
      <w:r>
        <w:rPr>
          <w:lang w:val="fi-FI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Guru mata pelajaran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................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</w:t>
      </w:r>
    </w:p>
    <w:p>
      <w:pPr>
        <w:pStyle w:val="Normal"/>
        <w:rPr>
          <w:lang w:val="fi-FI"/>
        </w:rPr>
      </w:pPr>
      <w:r>
        <w:rPr>
          <w:lang w:val="fi-FI"/>
        </w:rPr>
        <w:t>NIP/NRK 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>NIP/NRK ..........................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1428" w:hanging="1428"/>
        <w:rPr>
          <w:caps/>
          <w:sz w:val="36"/>
          <w:szCs w:val="36"/>
        </w:rPr>
      </w:pPr>
      <w:r>
        <w:rPr>
          <w:caps/>
          <w:sz w:val="36"/>
          <w:szCs w:val="36"/>
        </w:rPr>
        <w:t>Silabus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Sekolah</w:t>
        <w:tab/>
        <w:tab/>
        <w:t xml:space="preserve"> : SMP ....</w:t>
      </w:r>
    </w:p>
    <w:p>
      <w:pPr>
        <w:pStyle w:val="Normal"/>
        <w:tabs>
          <w:tab w:val="clear" w:pos="720"/>
          <w:tab w:val="left" w:pos="2244" w:leader="none"/>
        </w:tabs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Kelas</w:t>
        <w:tab/>
        <w:t>: VIII</w:t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Mata Pelajaran</w:t>
        <w:tab/>
        <w:t>: Matematika</w:t>
      </w:r>
    </w:p>
    <w:p>
      <w:pPr>
        <w:pStyle w:val="Normal"/>
        <w:tabs>
          <w:tab w:val="clear" w:pos="720"/>
          <w:tab w:val="left" w:pos="2244" w:leader="none"/>
        </w:tabs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Semester</w:t>
        <w:tab/>
        <w:t>: II(dua)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Default"/>
        <w:spacing w:before="120" w:after="0"/>
        <w:ind w:left="129" w:hanging="0"/>
        <w:rPr>
          <w:rFonts w:ascii="Arial" w:hAnsi="Arial" w:cs="Arial"/>
          <w:b/>
          <w:b/>
          <w:color w:val="000000"/>
          <w:sz w:val="20"/>
          <w:szCs w:val="20"/>
          <w:lang w:val="es-AR"/>
        </w:rPr>
      </w:pPr>
      <w:r>
        <w:rPr>
          <w:rFonts w:cs="Arial" w:ascii="Arial" w:hAnsi="Arial"/>
          <w:lang w:val="fi-FI"/>
        </w:rPr>
        <w:t>Standar Kompetensi :</w:t>
      </w:r>
      <w:r>
        <w:rPr>
          <w:rFonts w:cs="Arial" w:ascii="Arial" w:hAnsi="Arial"/>
          <w:b/>
          <w:lang w:val="pt-BR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val="es-AR"/>
        </w:rPr>
        <w:t>GEOMETRI DAN PENGUKURAN</w:t>
      </w:r>
    </w:p>
    <w:p>
      <w:pPr>
        <w:pStyle w:val="Default"/>
        <w:spacing w:before="120" w:after="0"/>
        <w:ind w:left="230" w:firstLine="2290"/>
        <w:rPr>
          <w:rFonts w:ascii="Arial" w:hAnsi="Arial" w:cs="Arial"/>
          <w:color w:val="000000"/>
          <w:sz w:val="20"/>
          <w:szCs w:val="20"/>
          <w:lang w:val="es-AR"/>
        </w:rPr>
      </w:pPr>
      <w:r>
        <w:rPr>
          <w:rFonts w:cs="Arial" w:ascii="Arial" w:hAnsi="Arial"/>
          <w:color w:val="000000"/>
          <w:sz w:val="20"/>
          <w:szCs w:val="20"/>
          <w:lang w:val="es-AR"/>
        </w:rPr>
        <w:t xml:space="preserve">4. Menentukan unsur, bagian lingkaran serta ukurannya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fi-FI"/>
        </w:rPr>
      </w:pPr>
      <w:r>
        <w:rPr>
          <w:rFonts w:cs="Arial" w:ascii="Arial" w:hAnsi="Arial"/>
          <w:color w:val="000000"/>
          <w:sz w:val="20"/>
          <w:szCs w:val="20"/>
          <w:lang w:val="fi-FI"/>
        </w:rPr>
      </w:r>
    </w:p>
    <w:tbl>
      <w:tblPr>
        <w:tblW w:w="17238" w:type="dxa"/>
        <w:jc w:val="left"/>
        <w:tblInd w:w="-7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3420"/>
        <w:gridCol w:w="3240"/>
        <w:gridCol w:w="1080"/>
        <w:gridCol w:w="1094"/>
        <w:gridCol w:w="3226"/>
        <w:gridCol w:w="1038"/>
        <w:gridCol w:w="1260"/>
      </w:tblGrid>
      <w:tr>
        <w:trPr>
          <w:tblHeader w:val="true"/>
          <w:trHeight w:val="477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 xml:space="preserve">Kompetens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Dasar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Mate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Pokok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Pembelajaran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Kegiatan Pembelajaran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Indikator</w:t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</w:rPr>
              <w:t>Penilaian</w:t>
            </w:r>
          </w:p>
        </w:tc>
        <w:tc>
          <w:tcPr>
            <w:tcW w:w="10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Alokas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Waktu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 xml:space="preserve">Sumbe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ajar</w:t>
            </w:r>
          </w:p>
        </w:tc>
      </w:tr>
      <w:tr>
        <w:trPr>
          <w:tblHeader w:val="true"/>
          <w:trHeight w:val="230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nik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tu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strumen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o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men</w:t>
            </w:r>
          </w:p>
        </w:tc>
        <w:tc>
          <w:tcPr>
            <w:tcW w:w="10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0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5" w:hanging="328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4.1 Menentu kan unsur dan bagian-bagian lingkara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Lingkara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3" w:hanging="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Mendiskusikan unsur-unsur dan bagian-bagian lingkaran dengan menggunakan model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89" w:leader="none"/>
              </w:tabs>
              <w:ind w:left="489" w:hanging="36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Menyebutkan unsur-unsur dan bagian-bagian lingkaran : pusat lingkaran, jari-jari, diameter, busur, talibusur, juring dan tembereng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Tes lisan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" w:leader="none"/>
              </w:tabs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Daftar pertanyaan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42545</wp:posOffset>
                      </wp:positionV>
                      <wp:extent cx="571500" cy="5715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5.55pt;margin-top:3.35pt;width:44.95pt;height:44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03885</wp:posOffset>
                      </wp:positionH>
                      <wp:positionV relativeFrom="paragraph">
                        <wp:posOffset>55245</wp:posOffset>
                      </wp:positionV>
                      <wp:extent cx="228600" cy="457200"/>
                      <wp:effectExtent l="4445" t="2540" r="4445" b="25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55pt,4.35pt" to="65.5pt,4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                    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Disebut apakah garis CD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2x40mn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Buku teks, model lingkaran, dan lingkungan</w:t>
            </w:r>
          </w:p>
        </w:tc>
      </w:tr>
      <w:tr>
        <w:trPr>
          <w:trHeight w:val="95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before="120" w:after="0"/>
              <w:ind w:left="372" w:hanging="372"/>
              <w:rPr>
                <w:rFonts w:ascii="Arial" w:hAnsi="Arial" w:cs="Arial"/>
                <w:color w:val="231D1D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i-FI"/>
              </w:rPr>
              <w:t>4.2 M</w:t>
            </w:r>
            <w:r>
              <w:rPr>
                <w:rFonts w:cs="Arial" w:ascii="Arial" w:hAnsi="Arial"/>
                <w:color w:val="231D1D"/>
                <w:sz w:val="20"/>
                <w:szCs w:val="20"/>
                <w:lang w:val="sv-SE"/>
              </w:rPr>
              <w:t>enghitung keliling dan luas lingkaran</w:t>
            </w:r>
          </w:p>
          <w:p>
            <w:pPr>
              <w:pStyle w:val="Normal"/>
              <w:ind w:left="17" w:hanging="0"/>
              <w:rPr>
                <w:rFonts w:ascii="Arial" w:hAnsi="Arial" w:cs="Arial"/>
                <w:color w:val="231D1D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231D1D"/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Lingkara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3" w:hanging="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Menyimpulkan nilai phi dengan menggunakan benda yang berbentuk lingkaran</w:t>
            </w:r>
          </w:p>
          <w:p>
            <w:pPr>
              <w:pStyle w:val="Normal"/>
              <w:ind w:left="93" w:hanging="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  <w:p>
            <w:pPr>
              <w:pStyle w:val="Normal"/>
              <w:ind w:left="93" w:hanging="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  <w:p>
            <w:pPr>
              <w:pStyle w:val="Normal"/>
              <w:ind w:left="93" w:hanging="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89" w:leader="none"/>
              </w:tabs>
              <w:ind w:left="489" w:hanging="36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Menemukan nilai phi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 xml:space="preserve">Tes unjuk kerja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" w:leader="none"/>
              </w:tabs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Uji petik kerja produk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 xml:space="preserve">Ukurlah keliling (K) sebuah benda berbentuk lingkaran dan juga diameternya (d)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 xml:space="preserve">Berapakah nilai </w:t>
            </w: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2x40mn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95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before="120" w:after="0"/>
              <w:ind w:left="372" w:hanging="372"/>
              <w:rPr>
                <w:rFonts w:ascii="Arial" w:hAnsi="Arial" w:cs="Arial"/>
                <w:color w:val="000000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i-FI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3" w:hanging="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Menemukan rumus keliling dan luas lingkaran dengan menggunakan alat peraga</w:t>
            </w:r>
          </w:p>
          <w:p>
            <w:pPr>
              <w:pStyle w:val="Normal"/>
              <w:ind w:left="93" w:hanging="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  <w:p>
            <w:pPr>
              <w:pStyle w:val="Normal"/>
              <w:ind w:left="93" w:hanging="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89" w:leader="none"/>
              </w:tabs>
              <w:ind w:left="489" w:hanging="36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Menentukan rumus keliling dan luas lingkaran</w:t>
            </w:r>
          </w:p>
          <w:p>
            <w:pPr>
              <w:pStyle w:val="Normal"/>
              <w:ind w:left="129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Tes lisan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" w:leader="none"/>
              </w:tabs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Pertanyaan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Sebutkan rumus keliling lingkaran yang berjari-jari p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Sebutkan rumus luas lingkaran yang berjari-jari q.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4x40mn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95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before="120" w:after="0"/>
              <w:ind w:left="372" w:hanging="372"/>
              <w:rPr>
                <w:rFonts w:ascii="Arial" w:hAnsi="Arial" w:cs="Arial"/>
                <w:color w:val="000000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i-FI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3" w:hanging="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Menggunakan rumus  keliling dan luas lingkaran dalam pemecahan masalah</w:t>
            </w:r>
          </w:p>
          <w:p>
            <w:pPr>
              <w:pStyle w:val="Normal"/>
              <w:ind w:left="93" w:hanging="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89" w:leader="none"/>
              </w:tabs>
              <w:ind w:left="489" w:hanging="36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Menghitung keliling dan luas lingkaran.</w:t>
            </w:r>
          </w:p>
          <w:p>
            <w:pPr>
              <w:pStyle w:val="Normal"/>
              <w:ind w:left="129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Tes tuli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Tes uraian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Hitunglah luas lingkaran jika ukuran jari-jarinya 14 cm.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4x40mn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185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before="120" w:after="0"/>
              <w:ind w:left="372" w:hanging="372"/>
              <w:rPr>
                <w:rFonts w:ascii="Arial" w:hAnsi="Arial" w:cs="Arial"/>
                <w:color w:val="231D1D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231D1D"/>
                <w:sz w:val="20"/>
                <w:szCs w:val="20"/>
                <w:lang w:val="sv-SE"/>
              </w:rPr>
              <w:t>4.3 Menggunakan hubungan sudut pusat, panjang busur, luas juring dalam pemecahan masalah</w:t>
            </w:r>
          </w:p>
          <w:p>
            <w:pPr>
              <w:pStyle w:val="Default"/>
              <w:spacing w:before="120" w:after="0"/>
              <w:ind w:left="372" w:hanging="372"/>
              <w:rPr>
                <w:rFonts w:ascii="Arial" w:hAnsi="Arial" w:cs="Arial"/>
                <w:color w:val="000000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i-FI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Lingkara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3" w:hanging="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 xml:space="preserve">Mengamati hubungan sudut pusat dan sudut keliling yang menghadap busur yang sama </w:t>
            </w:r>
          </w:p>
          <w:p>
            <w:pPr>
              <w:pStyle w:val="Normal"/>
              <w:ind w:left="93" w:hanging="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89" w:leader="none"/>
              </w:tabs>
              <w:ind w:left="489" w:hanging="36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Mengenal hubungan sudut pusat dan sudut keliling jika menghadap busur yang sama</w:t>
            </w:r>
          </w:p>
          <w:p>
            <w:pPr>
              <w:pStyle w:val="Normal"/>
              <w:ind w:left="129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Tes lisan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" w:leader="none"/>
              </w:tabs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Tes isian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Jika sudut A adalah sudut pusat dan sudut B adalah sudut keliling, sebutkan hubungan antara sudut A dan sudut B jika kedua sudut itu menghadap busur yang sama.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2x40mn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185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before="120" w:after="0"/>
              <w:ind w:left="372" w:hanging="372"/>
              <w:rPr>
                <w:rFonts w:ascii="Arial" w:hAnsi="Arial" w:cs="Arial"/>
                <w:color w:val="231D1D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231D1D"/>
                <w:sz w:val="20"/>
                <w:szCs w:val="20"/>
                <w:lang w:val="sv-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31D1D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231D1D"/>
                <w:sz w:val="20"/>
                <w:szCs w:val="20"/>
                <w:lang w:val="sv-S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3" w:hanging="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 xml:space="preserve">Menghitung besar sudut keliling jika menghadap diameter atau busur yang sama </w:t>
            </w:r>
          </w:p>
          <w:p>
            <w:pPr>
              <w:pStyle w:val="Normal"/>
              <w:ind w:left="93" w:hanging="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89" w:leader="none"/>
              </w:tabs>
              <w:ind w:left="489" w:hanging="36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Menentukan besar sudut keliling jika menghadap diameter dan busur yang sama.</w:t>
            </w:r>
          </w:p>
          <w:p>
            <w:pPr>
              <w:pStyle w:val="Normal"/>
              <w:ind w:left="129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Tes lisan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" w:leader="none"/>
              </w:tabs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Pertanyaan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Berapa besar sudut keliling jika menghadap diameter lingkaran?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2x40mn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185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before="120" w:after="0"/>
              <w:ind w:left="372" w:hanging="372"/>
              <w:rPr>
                <w:rFonts w:ascii="Arial" w:hAnsi="Arial" w:cs="Arial"/>
                <w:color w:val="231D1D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231D1D"/>
                <w:sz w:val="20"/>
                <w:szCs w:val="20"/>
                <w:lang w:val="sv-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31D1D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231D1D"/>
                <w:sz w:val="20"/>
                <w:szCs w:val="20"/>
                <w:lang w:val="sv-S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3" w:hanging="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Menghitung panjang busur, luas juring dan tembereng</w:t>
            </w:r>
          </w:p>
          <w:p>
            <w:pPr>
              <w:pStyle w:val="Normal"/>
              <w:ind w:left="93" w:hanging="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89" w:leader="none"/>
              </w:tabs>
              <w:ind w:left="489" w:hanging="36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Menentukan panjang busur, luas juring dan luas tembereng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 xml:space="preserve">Tes tulis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" w:leader="none"/>
              </w:tabs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Tes uraian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 xml:space="preserve">Di dalam lingkaran dengan jari-jari 12 cm, terdapat sudut pusat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yang besarnya 90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fi-FI"/>
              </w:rPr>
              <w:t>0</w:t>
            </w:r>
          </w:p>
          <w:p>
            <w:pPr>
              <w:pStyle w:val="Normal"/>
              <w:ind w:left="129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Hitunglah: a. Panjang busur kecil </w:t>
            </w:r>
          </w:p>
          <w:p>
            <w:pPr>
              <w:pStyle w:val="Normal"/>
              <w:ind w:left="129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b. luas juring  keci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4x40mn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95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before="120" w:after="0"/>
              <w:ind w:left="360" w:hanging="0"/>
              <w:rPr>
                <w:rFonts w:ascii="Arial" w:hAnsi="Arial" w:cs="Arial"/>
                <w:color w:val="231D1D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231D1D"/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color w:val="231D1D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231D1D"/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3" w:hanging="0"/>
              <w:rPr/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 xml:space="preserve">Menemukan hubungan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sudut pusat, panjang busur, luas juring dan menggunakannya dalam pemecahan masalah</w:t>
            </w:r>
          </w:p>
          <w:p>
            <w:pPr>
              <w:pStyle w:val="Normal"/>
              <w:ind w:left="93" w:hanging="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Menggunakan hubungan sudut pusat, panjang busur, luas juring dalam pemecahan masala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Tes tuli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" w:leader="none"/>
              </w:tabs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Tes uraian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Seorang anak harus minum tablet yang berbentuk lingkaran. Jika anak tersebut harus minum 1/3 tablet itu dan ternyata jari-jari tablet 0,7 cm. Berapakah luas tablet yang diminum?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4x40mn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95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before="120" w:after="0"/>
              <w:ind w:left="372" w:hanging="372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  <w:t>4.4 Menghitung panjang garis singgung persekutuan dua lingkaran</w:t>
            </w:r>
          </w:p>
          <w:p>
            <w:pPr>
              <w:pStyle w:val="Default"/>
              <w:spacing w:before="120" w:after="0"/>
              <w:ind w:left="372" w:hanging="372"/>
              <w:rPr>
                <w:rFonts w:ascii="Arial" w:hAnsi="Arial" w:cs="Arial"/>
                <w:color w:val="231D1D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231D1D"/>
                <w:sz w:val="20"/>
                <w:szCs w:val="20"/>
                <w:lang w:val="sv-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Lingkara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9" w:hanging="0"/>
              <w:rPr/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 xml:space="preserve">Mengamati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sifat sudut yang dibentuk oleh garis singgung dan garis yang melalui titik pusat.</w:t>
            </w:r>
          </w:p>
          <w:p>
            <w:pPr>
              <w:pStyle w:val="Normal"/>
              <w:ind w:left="129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ind w:left="129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ind w:left="129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ind w:left="129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ind w:left="129" w:hanging="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89" w:leader="none"/>
              </w:tabs>
              <w:ind w:left="489" w:hanging="36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Menemukan sifat sudut yang dibentuk oleh garis singgung dan garis yang melalui titik pusat.</w:t>
            </w:r>
          </w:p>
          <w:p>
            <w:pPr>
              <w:pStyle w:val="Normal"/>
              <w:ind w:left="129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ind w:left="129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ind w:left="129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Tes tuli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" w:leader="none"/>
              </w:tabs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Tes uraian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Perhatikan gambar!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i-FI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3215</wp:posOffset>
                      </wp:positionH>
                      <wp:positionV relativeFrom="paragraph">
                        <wp:posOffset>52705</wp:posOffset>
                      </wp:positionV>
                      <wp:extent cx="1372235" cy="694055"/>
                      <wp:effectExtent l="5080" t="5080" r="0" b="12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2320" cy="694080"/>
                                <a:chOff x="0" y="0"/>
                                <a:chExt cx="1372320" cy="694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43440" y="232920"/>
                                  <a:ext cx="91440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126440" cy="571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1680" cy="5716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6520" y="278640"/>
                                    <a:ext cx="800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27600" y="281880"/>
                                  <a:ext cx="1144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720" y="232920"/>
                                  <a:ext cx="2286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638800">
                                  <a:off x="343440" y="550440"/>
                                  <a:ext cx="228600" cy="114480"/>
                                </a:xfrm>
                                <a:prstGeom prst="parallelogram">
                                  <a:avLst>
                                    <a:gd name="adj" fmla="val 4992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45pt;margin-top:4.15pt;width:108.05pt;height:52.3pt" coordorigin="509,83" coordsize="2161,1046">
                      <v:line id="shape_0" from="1050,450" to="2489,98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509;top:83;width:1773;height:900">
                        <v:oval id="shape_0" stroked="t" o:allowincell="t" style="position:absolute;left:509;top:83;width:899;height:899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line id="shape_0" from="1023,522" to="2282,52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025,527" to="1204,106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f" o:allowincell="t" style="position:absolute;left:2310;top:450;width:359;height:1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7" coordsize="21600,21600" o:spt="7" adj="5400" path="m,21600l@1,l21600,l@4,21600xe">
                        <v:stroke joinstyle="miter"/>
                        <v:formulas>
                          <v:f eqn="val 21600"/>
                          <v:f eqn="val #0"/>
                          <v:f eqn="prod 1 @1 2"/>
                          <v:f eqn="sum width 0 @2"/>
                          <v:f eqn="sum width 0 @1"/>
                          <v:f eqn="prod @4 1 2"/>
                          <v:f eqn="sum width 0 @5"/>
                          <v:f eqn="prod 10800 @1 @0"/>
                          <v:f eqn="prod 5 @1 @0"/>
                          <v:f eqn="sum 1 @8 0"/>
                          <v:f eqn="prod 1 @9 12"/>
                          <v:f eqn="prod 100000 @10 1"/>
                          <v:f eqn="sum width 0 @11"/>
                          <v:f eqn="sum height 0 @11"/>
                          <v:f eqn="prod height 10800 @1"/>
                          <v:f eqn="val @14"/>
                          <v:f eqn="sum height 0 @15"/>
                        </v:formulas>
                        <v:path gradientshapeok="t" o:connecttype="rect" textboxrect="@11,@11,@12,@13"/>
                        <v:handles>
                          <v:h position="@1,0"/>
                        </v:handles>
                      </v:shapetype>
                      <v:shape id="shape_0" fillcolor="white" stroked="f" o:allowincell="t" style="position:absolute;left:1049;top:950;width:359;height:179;mso-wrap-style:none;v-text-anchor:middle;rotation:344" type="_x0000_t7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fi-FI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i-FI"/>
              </w:rPr>
              <w:t xml:space="preserve">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i-FI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  <w:lang w:val="fi-FI"/>
              </w:rPr>
              <w:t xml:space="preserve">O                        P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i-FI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  <w:lang w:val="fi-FI"/>
              </w:rPr>
              <w:t>Q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Berapakah besar sudut R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Mengapa?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2x40mn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95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before="120" w:after="0"/>
              <w:ind w:left="372" w:hanging="372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9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Mencermati garis singgung persekutuan dalam dan persekutuan luar dua lingkaran</w:t>
            </w:r>
          </w:p>
          <w:p>
            <w:pPr>
              <w:pStyle w:val="Normal"/>
              <w:ind w:left="129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89" w:leader="none"/>
              </w:tabs>
              <w:ind w:left="489" w:hanging="36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Mengenali garis singgung persekutuan dalam dan persekutuan luar dua lingkaran.</w:t>
            </w:r>
          </w:p>
          <w:p>
            <w:pPr>
              <w:pStyle w:val="Normal"/>
              <w:ind w:left="129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Tes tuli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" w:leader="none"/>
              </w:tabs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Tes uraian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Perhatikan gambar!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127000</wp:posOffset>
                      </wp:positionV>
                      <wp:extent cx="1003300" cy="508000"/>
                      <wp:effectExtent l="5080" t="5080" r="5080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03320" cy="507960"/>
                                <a:chOff x="0" y="0"/>
                                <a:chExt cx="1003320" cy="507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016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8440" y="93960"/>
                                  <a:ext cx="344880" cy="3430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6480" y="50760"/>
                                  <a:ext cx="45720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720" y="0"/>
                                  <a:ext cx="8002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5pt;margin-top:10pt;width:79pt;height:39.95pt" coordorigin="190,200" coordsize="1580,799">
                      <v:oval id="shape_0" stroked="t" o:allowincell="t" style="position:absolute;left:190;top:232;width:719;height:71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1227;top:348;width:542;height:53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767,280" to="1486,99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6,200" to="1705,3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  <w:lang w:val="fi-FI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fi-FI"/>
              </w:rPr>
              <w:t>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i-FI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  <w:lang w:val="fi-FI"/>
              </w:rPr>
              <w:t>K             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i-FI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lang w:val="fi-FI"/>
              </w:rPr>
              <w:t>P.             Q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i-FI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lang w:val="fi-FI"/>
              </w:rPr>
              <w:t>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Disebut apakah:a) garis AB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i-FI"/>
              </w:rPr>
              <w:t xml:space="preserve">                          </w:t>
            </w:r>
            <w:r>
              <w:rPr>
                <w:rFonts w:cs="Arial" w:ascii="Arial" w:hAnsi="Arial"/>
                <w:sz w:val="20"/>
                <w:szCs w:val="20"/>
                <w:lang w:val="fi-FI"/>
              </w:rPr>
              <w:t xml:space="preserve">b) garis KL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2x40mn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95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before="120" w:after="0"/>
              <w:ind w:left="372" w:hanging="372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9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Menghitung panjang garis singgung persekutuan dalam dan persekutuan luar dua lingkaran</w:t>
            </w:r>
          </w:p>
          <w:p>
            <w:pPr>
              <w:pStyle w:val="Normal"/>
              <w:ind w:left="129" w:hanging="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89" w:leader="none"/>
              </w:tabs>
              <w:ind w:left="489" w:hanging="36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Menentukan  panjang garis singgung persekutuan dalam dan persekutuan lu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Tes tuli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" w:leader="none"/>
              </w:tabs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Tes uraian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Panjang jari-jari dua lingkaran masing-masing 7cm dan 1cm. Jika jarak antara titik pusatnya 10cm, berapakah panjang garis singgung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persekutuan dalam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persekutuan luar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4x40mn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95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before="120" w:after="0"/>
              <w:ind w:left="372" w:hanging="372"/>
              <w:rPr>
                <w:rFonts w:ascii="Arial" w:hAnsi="Arial" w:cs="Arial"/>
                <w:color w:val="231D1D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231D1D"/>
                <w:sz w:val="20"/>
                <w:szCs w:val="20"/>
                <w:lang w:val="sv-SE"/>
              </w:rPr>
              <w:t>4.5 Melukis lingkaran dalam dan lingkaran luar suatu segitig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Lingkara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3" w:hanging="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 xml:space="preserve">Menggunakan jangka dan penggaris untuk melukis lingkaran dalam dan lingkaran luar segitiga </w:t>
            </w:r>
          </w:p>
          <w:p>
            <w:pPr>
              <w:pStyle w:val="Normal"/>
              <w:ind w:left="93" w:hanging="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89" w:leader="none"/>
              </w:tabs>
              <w:ind w:left="489" w:hanging="36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Melukis lingkaran dalam dan lingkaran luar segitiga</w:t>
            </w:r>
          </w:p>
          <w:p>
            <w:pPr>
              <w:pStyle w:val="Normal"/>
              <w:ind w:left="129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Tes tuli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" w:leader="none"/>
              </w:tabs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Tes uraian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Dengan menggunakan jangka dan penggaris, lukislah lingkaran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dalam suatu segitiga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luar suatu segitiga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4x40mn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Default"/>
        <w:spacing w:before="120" w:after="0"/>
        <w:ind w:left="129" w:hanging="0"/>
        <w:rPr>
          <w:rFonts w:ascii="Arial" w:hAnsi="Arial" w:cs="Arial"/>
          <w:b/>
          <w:b/>
          <w:color w:val="000000"/>
          <w:sz w:val="20"/>
          <w:szCs w:val="20"/>
          <w:lang w:val="es-AR"/>
        </w:rPr>
      </w:pPr>
      <w:r>
        <w:rPr>
          <w:rFonts w:cs="Arial" w:ascii="Arial" w:hAnsi="Arial"/>
          <w:lang w:val="fi-FI"/>
        </w:rPr>
        <w:t>Standar Kompetensi 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val="es-AR"/>
        </w:rPr>
        <w:t>GEOMETRI DAN PENGUKURAN</w:t>
      </w:r>
    </w:p>
    <w:p>
      <w:pPr>
        <w:pStyle w:val="Default"/>
        <w:spacing w:before="120" w:after="0"/>
        <w:ind w:left="129" w:firstLine="2391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5. Memahami sifat-sifat kubus, balok, prisma, limas, dan bagian-bagiannya, serta menentukan ukurannya</w:t>
      </w:r>
    </w:p>
    <w:p>
      <w:pPr>
        <w:pStyle w:val="Default"/>
        <w:spacing w:before="120" w:after="0"/>
        <w:ind w:left="129" w:hanging="0"/>
        <w:rPr>
          <w:rFonts w:ascii="Arial" w:hAnsi="Arial" w:cs="Arial"/>
          <w:b/>
          <w:b/>
          <w:color w:val="000000"/>
          <w:sz w:val="20"/>
          <w:szCs w:val="20"/>
          <w:lang w:val="es-AR"/>
        </w:rPr>
      </w:pPr>
      <w:r>
        <w:rPr>
          <w:rFonts w:cs="Arial" w:ascii="Arial" w:hAnsi="Arial"/>
          <w:b/>
          <w:color w:val="000000"/>
          <w:sz w:val="20"/>
          <w:szCs w:val="20"/>
          <w:lang w:val="es-AR"/>
        </w:rPr>
      </w:r>
    </w:p>
    <w:tbl>
      <w:tblPr>
        <w:tblW w:w="17238" w:type="dxa"/>
        <w:jc w:val="left"/>
        <w:tblInd w:w="-7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3420"/>
        <w:gridCol w:w="3240"/>
        <w:gridCol w:w="1080"/>
        <w:gridCol w:w="1094"/>
        <w:gridCol w:w="3226"/>
        <w:gridCol w:w="1038"/>
        <w:gridCol w:w="1260"/>
      </w:tblGrid>
      <w:tr>
        <w:trPr>
          <w:tblHeader w:val="true"/>
          <w:trHeight w:val="477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 xml:space="preserve">Kompetens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Dasar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Mate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Pokok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Pembelajaran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Kegiatan Pembelajaran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Indikator</w:t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</w:rPr>
              <w:t>Penilaian</w:t>
            </w:r>
          </w:p>
        </w:tc>
        <w:tc>
          <w:tcPr>
            <w:tcW w:w="10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Alokas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Waktu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 xml:space="preserve">Sumbe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ajar</w:t>
            </w:r>
          </w:p>
        </w:tc>
      </w:tr>
      <w:tr>
        <w:trPr>
          <w:tblHeader w:val="true"/>
          <w:trHeight w:val="230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nik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tu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strumen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o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men</w:t>
            </w:r>
          </w:p>
        </w:tc>
        <w:tc>
          <w:tcPr>
            <w:tcW w:w="10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0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before="120" w:after="0"/>
              <w:ind w:left="372" w:hanging="372"/>
              <w:rPr/>
            </w:pPr>
            <w:r>
              <w:rPr>
                <w:rFonts w:cs="Arial" w:ascii="Arial" w:hAnsi="Arial"/>
                <w:color w:val="231D1D"/>
                <w:sz w:val="20"/>
                <w:szCs w:val="20"/>
                <w:lang w:val="it-IT"/>
              </w:rPr>
              <w:t xml:space="preserve">5.1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 xml:space="preserve">Mengiden tifikasi </w:t>
            </w:r>
            <w:r>
              <w:rPr>
                <w:rFonts w:cs="Arial" w:ascii="Arial" w:hAnsi="Arial"/>
                <w:color w:val="231D1D"/>
                <w:sz w:val="20"/>
                <w:szCs w:val="20"/>
                <w:lang w:val="it-IT"/>
              </w:rPr>
              <w:t>sifat-sifat kubus, balok, prisma dan limas serta bagian-bagiannya</w:t>
            </w:r>
          </w:p>
          <w:p>
            <w:pPr>
              <w:pStyle w:val="Normal"/>
              <w:ind w:left="345" w:hanging="328"/>
              <w:rPr>
                <w:rFonts w:ascii="Arial" w:hAnsi="Arial" w:cs="Arial"/>
                <w:color w:val="231D1D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231D1D"/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Kubus, balok, prisma tegak, limas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3" w:hanging="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Mendiskusikan unsur-unsur kubus, balok, prisma dan limas dengan menggunakan model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89" w:leader="none"/>
              </w:tabs>
              <w:ind w:left="489" w:hanging="360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Menyebutkan unsur-unsur kubus, balok, prisma, dan limas : rusuk, bidang sisi, diagonal bidang, diagonal ruang, bidang diagona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Tes lisan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" w:leader="none"/>
              </w:tabs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Daftar pertanyaan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83185</wp:posOffset>
                      </wp:positionV>
                      <wp:extent cx="1036320" cy="571500"/>
                      <wp:effectExtent l="5080" t="3810" r="381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440" cy="571680"/>
                                <a:chOff x="0" y="0"/>
                                <a:chExt cx="103644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8600"/>
                                  <a:ext cx="8002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080" y="3240"/>
                                  <a:ext cx="8002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286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99560" y="9000"/>
                                  <a:ext cx="2286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07840" y="333360"/>
                                  <a:ext cx="2286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360" y="332640"/>
                                  <a:ext cx="2286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55pt;margin-top:6.55pt;width:81.55pt;height:45pt" coordorigin="511,131" coordsize="1631,900">
                      <v:rect id="shape_0" stroked="t" o:allowincell="t" style="position:absolute;left:511;top:491;width:1259;height:53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881;top:136;width:1259;height:53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511,131" to="870,49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70,145" to="2129,50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83,656" to="2142,101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0,655" to="899,101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sz w:val="16"/>
                <w:szCs w:val="16"/>
                <w:lang w:val="it-IT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W                             V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   </w:t>
            </w:r>
            <w:r>
              <w:rPr>
                <w:rFonts w:eastAsia="Arial" w:cs="Arial" w:ascii="Arial" w:hAnsi="Arial"/>
                <w:sz w:val="16"/>
                <w:szCs w:val="16"/>
                <w:lang w:val="it-IT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T                             U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it-IT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S                              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it-IT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P                            Q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Perhatikan balok PQRS-TUVW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5" w:leader="none"/>
              </w:tabs>
              <w:ind w:left="345" w:hanging="345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ebutkan rusuk-rusuk tegakny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5" w:leader="none"/>
              </w:tabs>
              <w:ind w:left="345" w:hanging="345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ebutkan diagonal ruangny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ebutkan bidang alas dan atasnya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2x40mn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Buku teks, lingkungan, model bangun ruang sisi datar (padat dan kerangka)</w:t>
            </w:r>
          </w:p>
        </w:tc>
      </w:tr>
      <w:tr>
        <w:trPr>
          <w:trHeight w:val="110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before="120" w:after="0"/>
              <w:ind w:left="372" w:hanging="372"/>
              <w:rPr>
                <w:rFonts w:ascii="Arial" w:hAnsi="Arial" w:cs="Arial"/>
                <w:color w:val="231D1D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231D1D"/>
                <w:sz w:val="20"/>
                <w:szCs w:val="20"/>
                <w:lang w:val="nl-NL"/>
              </w:rPr>
              <w:t>5.2 Membuat jaring-jaring kubus, balok, prisma dan lim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Kubus, balok, prisma tegak, limas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9" w:hanging="0"/>
              <w:rPr/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 xml:space="preserve">Merancang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jaring-jaring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kubus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balok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prisma tegak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limas</w:t>
            </w:r>
          </w:p>
          <w:p>
            <w:pPr>
              <w:pStyle w:val="Normal"/>
              <w:ind w:left="93" w:hanging="0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89" w:leader="none"/>
              </w:tabs>
              <w:ind w:left="489" w:hanging="36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Membuat jaring-jaring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kubus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balok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prisma tegak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limas</w:t>
            </w:r>
          </w:p>
          <w:p>
            <w:pPr>
              <w:pStyle w:val="Normal"/>
              <w:ind w:left="129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 xml:space="preserve">Tes unjuk kerja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" w:leader="none"/>
              </w:tabs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Uji petik kerja produk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Buatlah model balok menggunakan karton manila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4x40mn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110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before="120" w:after="0"/>
              <w:ind w:left="372" w:hanging="372"/>
              <w:rPr>
                <w:rFonts w:ascii="Arial" w:hAnsi="Arial" w:cs="Arial"/>
                <w:color w:val="231D1D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231D1D"/>
                <w:sz w:val="20"/>
                <w:szCs w:val="20"/>
                <w:lang w:val="nl-NL"/>
              </w:rPr>
              <w:t>5.3 Menghitung luas permukaan dan volume kubus,balok, prisma dan lim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Kubus, balok, prisma tegak, limas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9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Mencari rumus luas permukaan kubus, balok, limas dan prisma tegak</w:t>
            </w:r>
          </w:p>
          <w:p>
            <w:pPr>
              <w:pStyle w:val="Normal"/>
              <w:ind w:left="93" w:hanging="0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89" w:leader="none"/>
              </w:tabs>
              <w:ind w:left="489" w:hanging="36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Menemukan rumus luas permukaan kubus, balok, limas dan prisma tegak</w:t>
            </w:r>
          </w:p>
          <w:p>
            <w:pPr>
              <w:pStyle w:val="Normal"/>
              <w:ind w:left="129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Tes lisan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" w:leader="none"/>
              </w:tabs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Daftar pertanyaan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.Sebutkan rumus luas permukaan kubus jika rusuknya x c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. Sebutkan rumus luas permukaan prisma yang alasnya jajargenjang dengan panjang alasnya a cm dan tingginya b cm. Tinggi prisma t cm.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4x40mn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110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before="120" w:after="0"/>
              <w:ind w:left="372" w:hanging="372"/>
              <w:rPr>
                <w:rFonts w:ascii="Arial" w:hAnsi="Arial" w:cs="Arial"/>
                <w:color w:val="231D1D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color w:val="231D1D"/>
                <w:sz w:val="20"/>
                <w:szCs w:val="20"/>
                <w:lang w:val="nl-N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31D1D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color w:val="231D1D"/>
                <w:sz w:val="20"/>
                <w:szCs w:val="20"/>
                <w:lang w:val="es-AR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Menggunakan rumus untuk menghitung  luas permukaan kubus, balok, prisma dan limas</w:t>
            </w:r>
          </w:p>
          <w:p>
            <w:pPr>
              <w:pStyle w:val="Normal"/>
              <w:ind w:left="129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89" w:leader="none"/>
              </w:tabs>
              <w:ind w:left="489" w:hanging="36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Menghitung luas permukaan kubus, balok, prisma dan limas</w:t>
            </w:r>
          </w:p>
          <w:p>
            <w:pPr>
              <w:pStyle w:val="Normal"/>
              <w:ind w:left="129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ind w:left="129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Tes tuli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" w:leader="none"/>
              </w:tabs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Tes uraian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uatu prisma tegak sisi – 3 mempunyai panjang rusuk alas 6 cm dan tingginya 8 cm. Hitunglah luas permukaan prisma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2x40mn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110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before="120" w:after="0"/>
              <w:ind w:left="372" w:hanging="372"/>
              <w:rPr>
                <w:rFonts w:ascii="Arial" w:hAnsi="Arial" w:cs="Arial"/>
                <w:color w:val="231D1D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color w:val="231D1D"/>
                <w:sz w:val="20"/>
                <w:szCs w:val="20"/>
                <w:lang w:val="nl-N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31D1D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color w:val="231D1D"/>
                <w:sz w:val="20"/>
                <w:szCs w:val="20"/>
                <w:lang w:val="es-AR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Mencari rumus volume kubus, balok, prisma, lima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ind w:left="129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89" w:leader="none"/>
              </w:tabs>
              <w:ind w:left="489" w:hanging="36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Menentukan rumus volum kubus, balok, prisma, limas</w:t>
            </w:r>
          </w:p>
          <w:p>
            <w:pPr>
              <w:pStyle w:val="Normal"/>
              <w:ind w:left="129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ind w:left="129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Tes lisan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" w:leader="none"/>
              </w:tabs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Pertanyaan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. Sebutkan rumus volum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) kubus dengan panjang rusuk x c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b) balok dengan panjang pcm, lebar lcm, dan tinggi tc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2x40mn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110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before="120" w:after="0"/>
              <w:ind w:left="372" w:hanging="372"/>
              <w:rPr>
                <w:rFonts w:ascii="Arial" w:hAnsi="Arial" w:cs="Arial"/>
                <w:color w:val="231D1D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color w:val="231D1D"/>
                <w:sz w:val="20"/>
                <w:szCs w:val="20"/>
                <w:lang w:val="nl-N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31D1D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color w:val="231D1D"/>
                <w:sz w:val="20"/>
                <w:szCs w:val="20"/>
                <w:lang w:val="es-AR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Menggunakan rumus untuk menghitung volume kubus, balok, prisma, limas.</w:t>
            </w:r>
          </w:p>
          <w:p>
            <w:pPr>
              <w:pStyle w:val="Normal"/>
              <w:ind w:left="129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89" w:leader="none"/>
              </w:tabs>
              <w:ind w:left="489" w:hanging="36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Menghitung volume kubus, balok, prisma, lima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Tes tuli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" w:leader="none"/>
              </w:tabs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Tes pilihan ganda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uatu limas tegak sisi-4 alasnya berupa persegi dengan panjang sisi 9 cm. Jika tinggi limas 8 cm maka volume limas 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06 cm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16 cm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61 cm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648 cm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6x40mn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Mengetahui</w:t>
      </w:r>
    </w:p>
    <w:p>
      <w:pPr>
        <w:pStyle w:val="Normal"/>
        <w:rPr>
          <w:lang w:val="fi-FI"/>
        </w:rPr>
      </w:pPr>
      <w:r>
        <w:rPr>
          <w:lang w:val="fi-FI"/>
        </w:rPr>
        <w:t>Kepala Sekolah 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, .......................200...</w:t>
      </w:r>
    </w:p>
    <w:p>
      <w:pPr>
        <w:pStyle w:val="Normal"/>
        <w:rPr>
          <w:lang w:val="fi-FI"/>
        </w:rPr>
      </w:pPr>
      <w:r>
        <w:rPr>
          <w:lang w:val="fi-FI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Guru mata pelajaran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................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</w:t>
      </w:r>
    </w:p>
    <w:p>
      <w:pPr>
        <w:pStyle w:val="Normal"/>
        <w:rPr>
          <w:lang w:val="fi-FI"/>
        </w:rPr>
      </w:pPr>
      <w:r>
        <w:rPr>
          <w:lang w:val="fi-FI"/>
        </w:rPr>
        <w:t>NIP/NRK 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>NIP/NRK ..........................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sectPr>
      <w:type w:val="nextPage"/>
      <w:pgSz w:orient="landscape" w:w="1872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Tahoma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4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37"/>
        </w:tabs>
        <w:ind w:left="73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53"/>
        </w:tabs>
        <w:ind w:left="4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906"/>
        </w:tabs>
        <w:ind w:left="9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99"/>
        </w:tabs>
        <w:ind w:left="9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52"/>
        </w:tabs>
        <w:ind w:left="14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545"/>
        </w:tabs>
        <w:ind w:left="15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998"/>
        </w:tabs>
        <w:ind w:left="19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91"/>
        </w:tabs>
        <w:ind w:left="20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44"/>
        </w:tabs>
        <w:ind w:left="2544" w:hanging="180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>
        <w:b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i w:val="false"/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2520"/>
        </w:tabs>
        <w:ind w:left="2160" w:hanging="0"/>
      </w:pPr>
      <w:rPr>
        <w:sz w:val="24"/>
        <w:i w:val="false"/>
        <w:szCs w:val="24"/>
      </w:rPr>
    </w:lvl>
    <w:lvl w:ilvl="4">
      <w:start w:val="1"/>
      <w:numFmt w:val="decimal"/>
      <w:lvlText w:val="%5)"/>
      <w:lvlJc w:val="left"/>
      <w:pPr>
        <w:tabs>
          <w:tab w:val="num" w:pos="3240"/>
        </w:tabs>
        <w:ind w:left="2880" w:hanging="0"/>
      </w:pPr>
      <w:rPr>
        <w:b w:val="false"/>
      </w:rPr>
    </w:lvl>
    <w:lvl w:ilvl="5">
      <w:start w:val="1"/>
      <w:numFmt w:val="lowerLetter"/>
      <w:lvlText w:val="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37"/>
        </w:tabs>
        <w:ind w:left="73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9"/>
      </w:numPr>
      <w:spacing w:lineRule="auto" w:line="360"/>
      <w:jc w:val="center"/>
      <w:outlineLvl w:val="0"/>
    </w:pPr>
    <w:rPr>
      <w:rFonts w:ascii="Arial" w:hAnsi="Arial" w:cs="Arial"/>
      <w:b/>
      <w:bCs/>
      <w:sz w:val="28"/>
      <w:szCs w:val="28"/>
      <w:lang w:val="id-I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</w:rPr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/>
      <w:i w:val="false"/>
      <w:sz w:val="24"/>
      <w:szCs w:val="24"/>
    </w:rPr>
  </w:style>
  <w:style w:type="character" w:styleId="WW8Num11z3">
    <w:name w:val="WW8Num11z3"/>
    <w:qFormat/>
    <w:rPr>
      <w:i w:val="false"/>
      <w:sz w:val="24"/>
      <w:szCs w:val="24"/>
    </w:rPr>
  </w:style>
  <w:style w:type="character" w:styleId="WW8Num11z4">
    <w:name w:val="WW8Num11z4"/>
    <w:qFormat/>
    <w:rPr>
      <w:b w:val="false"/>
    </w:rPr>
  </w:style>
  <w:style w:type="character" w:styleId="WW8Num11z5">
    <w:name w:val="WW8Num11z5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5T07:12:00Z</dcterms:created>
  <dc:creator>Dinda</dc:creator>
  <dc:description/>
  <cp:keywords/>
  <dc:language>en-US</dc:language>
  <cp:lastModifiedBy>AZ-ZAHRA</cp:lastModifiedBy>
  <dcterms:modified xsi:type="dcterms:W3CDTF">2008-12-02T05:14:00Z</dcterms:modified>
  <cp:revision>3</cp:revision>
  <dc:subject/>
  <dc:title>SILABUS DAN SISTEM PENILAIAN TERPADU</dc:title>
</cp:coreProperties>
</file>