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- ESCOLA DE SAMBA MIRIM SEMENTES DO AMANHÃ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ICE NO PAÍS DAS MARAVILHA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    Vamos cantar cair na Fol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As Sementes do Amanhã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É emoção, é alegri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i nasceu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ceu numa noite de mag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hoje eu vou cantar, e vou cant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ice no país das maravilh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 a todos faz sonhar, (e faz sonhar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i um mundo encanta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 eu vi numa peça teat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ão muitos anos de gló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 já marcaram essa histó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a minha escola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sta noite de folia, oi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rboletas faz encant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o é bom ser crianç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ser no mundo a esperanç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</w:rPr>
        <w:t>Eu falei que...</w:t>
      </w:r>
    </w:p>
    <w:p>
      <w:pPr>
        <w:pStyle w:val="Normal"/>
        <w:tabs>
          <w:tab w:val="clear" w:pos="708"/>
          <w:tab w:val="left" w:pos="15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   Raiou, raio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No céu a esperanç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Brilhou na terr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Um sorriso de crianç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 xml:space="preserve">Letra: </w:t>
      </w:r>
      <w:r>
        <w:rPr>
          <w:rFonts w:cs="Tahoma" w:ascii="Tahoma" w:hAnsi="Tahoma"/>
        </w:rPr>
        <w:t xml:space="preserve">Ivan Nunes Gonçalves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sz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12:00Z</dcterms:created>
  <dc:creator/>
  <dc:description/>
  <cp:keywords/>
  <dc:language>en-US</dc:language>
  <cp:lastModifiedBy>Lucas</cp:lastModifiedBy>
  <dcterms:modified xsi:type="dcterms:W3CDTF">2011-04-01T17:02:00Z</dcterms:modified>
  <cp:revision>12</cp:revision>
  <dc:subject/>
  <dc:title>ESCOLA DE SAMBA MIRIM SEMENTES DO AMANHÃ</dc:title>
</cp:coreProperties>
</file>