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3.jpeg" ContentType="image/jpeg"/>
  <Override PartName="/word/media/image12.png" ContentType="image/png"/>
  <Override PartName="/word/media/image22.jpeg" ContentType="image/jpeg"/>
  <Override PartName="/word/media/image9.png" ContentType="image/png"/>
  <Override PartName="/word/media/image21.jpeg" ContentType="image/jpeg"/>
  <Override PartName="/word/media/image19.jpeg" ContentType="image/jpeg"/>
  <Override PartName="/word/media/image20.png" ContentType="image/png"/>
  <Override PartName="/word/media/image18.png" ContentType="image/png"/>
  <Override PartName="/word/media/image7.jpeg" ContentType="image/jpeg"/>
  <Override PartName="/word/media/image28.jpeg" ContentType="image/jpeg"/>
  <Override PartName="/word/media/image11.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14.jpeg" ContentType="image/jpeg"/>
  <Override PartName="/word/media/image38.png" ContentType="image/png"/>
  <Override PartName="/word/media/image8.png" ContentType="image/png"/>
  <Override PartName="/word/media/image30.jpeg" ContentType="image/jpeg"/>
  <Override PartName="/word/media/image37.png" ContentType="image/png"/>
  <Override PartName="/word/media/image36.png" ContentType="image/png"/>
  <Override PartName="/word/media/image6.png" ContentType="image/png"/>
  <Override PartName="/word/media/image13.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Zawgyi-One"/>
          <w:bCs/>
          <w:sz w:val="15"/>
          <w:szCs w:val="15"/>
        </w:rPr>
      </w:pPr>
      <w:r>
        <w:rPr>
          <w:rFonts w:cs="Zawgyi-One"/>
          <w:bCs/>
          <w:sz w:val="15"/>
          <w:szCs w:val="15"/>
        </w:rPr>
        <w:drawing>
          <wp:inline distT="0" distB="0" distL="0" distR="0">
            <wp:extent cx="5200650" cy="12954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28" r="-7" b="-28"/>
                    <a:stretch>
                      <a:fillRect/>
                    </a:stretch>
                  </pic:blipFill>
                  <pic:spPr bwMode="auto">
                    <a:xfrm>
                      <a:off x="0" y="0"/>
                      <a:ext cx="5200650" cy="1295400"/>
                    </a:xfrm>
                    <a:prstGeom prst="rect">
                      <a:avLst/>
                    </a:prstGeom>
                  </pic:spPr>
                </pic:pic>
              </a:graphicData>
            </a:graphic>
          </wp:inline>
        </w:drawing>
      </w:r>
    </w:p>
    <w:p>
      <w:pPr>
        <w:pStyle w:val="Normal"/>
        <w:jc w:val="center"/>
        <w:rPr>
          <w:rFonts w:cs="Zawgyi-One"/>
          <w:bCs/>
          <w:sz w:val="15"/>
          <w:szCs w:val="15"/>
        </w:rPr>
      </w:pPr>
      <w:r>
        <w:rPr>
          <w:rFonts w:cs="Zawgyi-One"/>
          <w:bCs/>
          <w:sz w:val="15"/>
          <w:szCs w:val="15"/>
        </w:rPr>
      </w:r>
    </w:p>
    <w:p>
      <w:pPr>
        <w:pStyle w:val="Heading2"/>
        <w:rPr>
          <w:rFonts w:ascii="Zawgyi-One" w:hAnsi="Zawgyi-One" w:cs="Zawgyi-One"/>
          <w:sz w:val="15"/>
          <w:szCs w:val="15"/>
        </w:rPr>
      </w:pPr>
      <w:hyperlink r:id="rId3">
        <w:r>
          <w:rPr>
            <w:rStyle w:val="InternetLink"/>
            <w:rFonts w:ascii="Zawgyi-One" w:hAnsi="Zawgyi-One" w:cs="Zawgyi-One"/>
            <w:sz w:val="15"/>
            <w:sz w:val="15"/>
            <w:szCs w:val="15"/>
          </w:rPr>
          <w:t xml:space="preserve">စစ္အစိုးရကို </w:t>
        </w:r>
        <w:r>
          <w:rPr>
            <w:rStyle w:val="InternetLink"/>
            <w:rFonts w:cs="Zawgyi-One" w:ascii="Zawgyi-One" w:hAnsi="Zawgyi-One"/>
            <w:sz w:val="15"/>
            <w:szCs w:val="15"/>
          </w:rPr>
          <w:t xml:space="preserve">NLD </w:t>
        </w:r>
        <w:r>
          <w:rPr>
            <w:rStyle w:val="InternetLink"/>
            <w:rFonts w:ascii="Zawgyi-One" w:hAnsi="Zawgyi-One" w:cs="Zawgyi-One"/>
            <w:sz w:val="15"/>
            <w:sz w:val="15"/>
            <w:szCs w:val="15"/>
          </w:rPr>
          <w:t xml:space="preserve">ထပ္မံ တရားစြဲမည္ </w:t>
        </w:r>
      </w:hyperlink>
    </w:p>
    <w:p>
      <w:pPr>
        <w:pStyle w:val="Normal"/>
        <w:rPr>
          <w:rFonts w:cs="Zawgyi-One"/>
          <w:sz w:val="15"/>
          <w:szCs w:val="15"/>
        </w:rPr>
      </w:pPr>
      <w:r>
        <w:rPr>
          <w:rStyle w:val="Createdate"/>
          <w:sz w:val="15"/>
          <w:sz w:val="15"/>
          <w:szCs w:val="15"/>
        </w:rPr>
        <w:t xml:space="preserve">မင္းႏိုင္သူ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2" name="Image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a:hlinkClick r:id="rId5"/>
                    </pic:cNvPr>
                    <pic:cNvPicPr>
                      <a:picLocks noChangeAspect="1" noChangeArrowheads="1"/>
                    </pic:cNvPicPr>
                  </pic:nvPicPr>
                  <pic:blipFill>
                    <a:blip r:embed="rId4"/>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3" name="Image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a:hlinkClick r:id="rId7"/>
                    </pic:cNvPr>
                    <pic:cNvPicPr>
                      <a:picLocks noChangeAspect="1" noChangeArrowheads="1"/>
                    </pic:cNvPicPr>
                  </pic:nvPicPr>
                  <pic:blipFill>
                    <a:blip r:embed="rId6"/>
                    <a:srcRect l="-270" t="-291" r="-270" b="-291"/>
                    <a:stretch>
                      <a:fillRect/>
                    </a:stretch>
                  </pic:blipFill>
                  <pic:spPr bwMode="auto">
                    <a:xfrm>
                      <a:off x="0" y="0"/>
                      <a:ext cx="133350" cy="123825"/>
                    </a:xfrm>
                    <a:prstGeom prst="rect">
                      <a:avLst/>
                    </a:prstGeom>
                  </pic:spPr>
                </pic:pic>
              </a:graphicData>
            </a:graphic>
          </wp:inline>
        </w:drawing>
      </w:r>
    </w:p>
    <w:p>
      <w:pPr>
        <w:pStyle w:val="Normal"/>
        <w:spacing w:before="0" w:after="240"/>
        <w:rPr/>
      </w:pPr>
      <w:r>
        <w:rPr>
          <w:rFonts w:cs="Zawgyi-One"/>
          <w:color w:val="0000FF"/>
          <w:sz w:val="15"/>
          <w:szCs w:val="15"/>
        </w:rPr>
        <w:drawing>
          <wp:inline distT="0" distB="0" distL="0" distR="0">
            <wp:extent cx="1628775" cy="152400"/>
            <wp:effectExtent l="0" t="0" r="0" b="0"/>
            <wp:docPr id="4" name="Image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a:hlinkClick r:id="rId9"/>
                    </pic:cNvPr>
                    <pic:cNvPicPr>
                      <a:picLocks noChangeAspect="1" noChangeArrowheads="1"/>
                    </pic:cNvPicPr>
                  </pic:nvPicPr>
                  <pic:blipFill>
                    <a:blip r:embed="rId8"/>
                    <a:srcRect l="-22" t="-236" r="-22" b="-236"/>
                    <a:stretch>
                      <a:fillRect/>
                    </a:stretch>
                  </pic:blipFill>
                  <pic:spPr bwMode="auto">
                    <a:xfrm>
                      <a:off x="0" y="0"/>
                      <a:ext cx="1628775" cy="152400"/>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15"/>
          <w:sz w:val="15"/>
          <w:szCs w:val="15"/>
        </w:rPr>
        <w:t xml:space="preserve">အမ်ဳိးသား ဒီမုိကေရစီ အဖြဲ႕ခ်ဳပ္ </w:t>
      </w:r>
      <w:r>
        <w:rPr>
          <w:rFonts w:cs="Zawgyi-One"/>
          <w:sz w:val="15"/>
          <w:szCs w:val="15"/>
        </w:rPr>
        <w:t xml:space="preserve">(NLD) </w:t>
      </w:r>
      <w:r>
        <w:rPr>
          <w:sz w:val="15"/>
          <w:sz w:val="15"/>
          <w:szCs w:val="15"/>
        </w:rPr>
        <w:t>က နအဖ စစ္အစိုးရ အေပၚ တရားစြဲဆုိမႈကုိ ဆက္လက္ ေဆာင္ရြက္ သြားမည္ ျဖစ္ေၾကာင္း  ပါတီ ေျပာခြင့္ရ ေရွ႕ေန ဦးဉာဏ္၀င္းက ေျပာဆိုသည္။</w:t>
      </w:r>
      <w:r>
        <w:rPr>
          <w:rFonts w:cs="Zawgyi-One"/>
          <w:sz w:val="15"/>
          <w:szCs w:val="15"/>
        </w:rPr>
        <w:br/>
        <w:br/>
        <w:t>“</w:t>
      </w:r>
      <w:r>
        <w:rPr>
          <w:sz w:val="15"/>
          <w:sz w:val="15"/>
          <w:szCs w:val="15"/>
        </w:rPr>
        <w:t>က်ေနာ္တုိ႔ မေန႔ ေန႔လယ္က ေဒၚေအာင္ဆန္းစုၾကည္နဲ႔ ၂ နာရီေလာက္ ေတြ႕ခြင့္ရတယ္ ၊ ပါတီရဲ့ တရား၀င္ရပ္တည္ခြင့္အတြက္ တရားေရးဆုိင္ရာကိစၥရပ္ေတြကုိ ဆက္လုပ္သြားဖုိ႔ ၊ ေနာက္ ေဒၚေအာင္ဆန္းစုၾကည္ရဲ့ အထူးအယူခံအတြက္လည္း ေဆြးေႏြးၾက တယ္</w:t>
      </w:r>
      <w:r>
        <w:rPr>
          <w:rFonts w:cs="Zawgyi-One"/>
          <w:sz w:val="15"/>
          <w:szCs w:val="15"/>
        </w:rPr>
        <w:t>"</w:t>
      </w:r>
      <w:r>
        <w:rPr>
          <w:sz w:val="15"/>
          <w:sz w:val="15"/>
          <w:szCs w:val="15"/>
        </w:rPr>
        <w:t>ဟု  ဦးဉာဏ္၀င္းက ေျပာသည္။</w:t>
      </w:r>
    </w:p>
    <w:p>
      <w:pPr>
        <w:pStyle w:val="Normal"/>
        <w:rPr>
          <w:rFonts w:cs="Zawgyi-One"/>
          <w:sz w:val="15"/>
          <w:szCs w:val="15"/>
        </w:rPr>
      </w:pPr>
      <w:r>
        <w:rPr>
          <w:rFonts w:cs="Zawgyi-One"/>
          <w:sz w:val="15"/>
          <w:szCs w:val="15"/>
        </w:rPr>
        <w:drawing>
          <wp:inline distT="0" distB="0" distL="0" distR="0">
            <wp:extent cx="3810000" cy="258127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3"/>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5"/>
          <w:szCs w:val="15"/>
        </w:rPr>
      </w:pPr>
      <w:r>
        <w:rPr>
          <w:rFonts w:ascii="Zawgyi-One" w:hAnsi="Zawgyi-One" w:cs="Zawgyi-One"/>
          <w:sz w:val="15"/>
          <w:sz w:val="15"/>
          <w:szCs w:val="15"/>
        </w:rPr>
        <w:t xml:space="preserve">ရန္ကုန္ၿမိဳ႕မွ </w:t>
      </w:r>
      <w:r>
        <w:rPr>
          <w:rFonts w:cs="Zawgyi-One" w:ascii="Zawgyi-One" w:hAnsi="Zawgyi-One"/>
          <w:sz w:val="15"/>
          <w:szCs w:val="15"/>
        </w:rPr>
        <w:t xml:space="preserve">NLD </w:t>
      </w:r>
      <w:r>
        <w:rPr>
          <w:rFonts w:ascii="Zawgyi-One" w:hAnsi="Zawgyi-One" w:cs="Zawgyi-One"/>
          <w:sz w:val="15"/>
          <w:sz w:val="15"/>
          <w:szCs w:val="15"/>
        </w:rPr>
        <w:t xml:space="preserve">အဖဲြ႔၀င္မ်ား </w:t>
      </w:r>
      <w:r>
        <w:rPr>
          <w:rFonts w:cs="Zawgyi-One" w:ascii="Zawgyi-One" w:hAnsi="Zawgyi-One"/>
          <w:sz w:val="15"/>
          <w:szCs w:val="15"/>
        </w:rPr>
        <w:t>(</w:t>
      </w:r>
      <w:r>
        <w:rPr>
          <w:rFonts w:ascii="Zawgyi-One" w:hAnsi="Zawgyi-One" w:cs="Zawgyi-One"/>
          <w:sz w:val="15"/>
          <w:sz w:val="15"/>
          <w:szCs w:val="15"/>
        </w:rPr>
        <w:t xml:space="preserve">ဓာတ္ပုံ </w:t>
      </w:r>
      <w:r>
        <w:rPr>
          <w:rFonts w:cs="Zawgyi-One" w:ascii="Zawgyi-One" w:hAnsi="Zawgyi-One"/>
          <w:sz w:val="15"/>
          <w:szCs w:val="15"/>
        </w:rPr>
        <w:t>- AP)</w:t>
      </w:r>
    </w:p>
    <w:p>
      <w:pPr>
        <w:pStyle w:val="Normal"/>
        <w:rPr>
          <w:rFonts w:cs="Zawgyi-One"/>
          <w:sz w:val="15"/>
          <w:szCs w:val="15"/>
        </w:rPr>
      </w:pPr>
      <w:r>
        <w:rPr>
          <w:sz w:val="15"/>
          <w:sz w:val="15"/>
          <w:szCs w:val="15"/>
        </w:rPr>
        <w:t>ယမန္ေန႔ မြန္းလြဲပုိင္းက ေဒၚေအာင္ဆန္း စုၾကည္၏ ေရွ႕ေနႀကီး ဦးၾကည္၀င္းႏွင့္ ဦးဉာဏ္၀င္း တုိ႔သည္ ေဒၚေအာင္ဆန္း စုၾကည္၏ ေနအိမ္ၿခံ၀င္း အတြင္း ေတြ႕ခြင့္ရစဥ္ အဆုိပါ ကိစၥရပ္မ်ားကုိ ေဆြးေႏြး ခဲ့ၾကျခင္း ျဖစ္သည္။</w:t>
      </w:r>
      <w:r>
        <w:rPr>
          <w:rFonts w:cs="Zawgyi-One"/>
          <w:sz w:val="15"/>
          <w:szCs w:val="15"/>
        </w:rPr>
        <w:br/>
        <w:br/>
      </w:r>
      <w:r>
        <w:rPr>
          <w:sz w:val="15"/>
          <w:sz w:val="15"/>
          <w:szCs w:val="15"/>
        </w:rPr>
        <w:t xml:space="preserve">၁၉၉၀ ေရြးေကာက္ပြဲ အႏုိင္ရ </w:t>
      </w:r>
      <w:r>
        <w:rPr>
          <w:rFonts w:cs="Zawgyi-One"/>
          <w:sz w:val="15"/>
          <w:szCs w:val="15"/>
        </w:rPr>
        <w:t xml:space="preserve">NLD </w:t>
      </w:r>
      <w:r>
        <w:rPr>
          <w:sz w:val="15"/>
          <w:sz w:val="15"/>
          <w:szCs w:val="15"/>
        </w:rPr>
        <w:t>သည္ ၂၀၁၀ ေရြးေကာက္ပြဲ အတြက္ ပါတီထပ္မံ မွတ္ပုံ မတင္ရန္ ၿပီးခဲ့သည့္ မတ္လ ၂၉ ရက္ေန႔ တြင္ ဆုံးျဖတ္ခ်က္ ခ်ခဲ့သည္။</w:t>
      </w:r>
      <w:r>
        <w:rPr>
          <w:rFonts w:cs="Zawgyi-One"/>
          <w:sz w:val="15"/>
          <w:szCs w:val="15"/>
        </w:rPr>
        <w:br/>
        <w:br/>
      </w:r>
      <w:r>
        <w:rPr>
          <w:sz w:val="15"/>
          <w:sz w:val="15"/>
          <w:szCs w:val="15"/>
        </w:rPr>
        <w:t xml:space="preserve">ထုိ႔ေနာက္ ႏိုင္ငံေရး ပါတီမ်ား မွတ္ပံုတင္ျခင္း ဥပေဒသစ္က </w:t>
      </w:r>
      <w:r>
        <w:rPr>
          <w:rFonts w:cs="Zawgyi-One"/>
          <w:sz w:val="15"/>
          <w:szCs w:val="15"/>
        </w:rPr>
        <w:t xml:space="preserve">NLD </w:t>
      </w:r>
      <w:r>
        <w:rPr>
          <w:sz w:val="15"/>
          <w:sz w:val="15"/>
          <w:szCs w:val="15"/>
        </w:rPr>
        <w:t>၏ တရား၀င္ ရပ္တည္မႈကို ပယ္ဖ်က္ျခင္း အေပၚ</w:t>
      </w:r>
      <w:r>
        <w:rPr>
          <w:rFonts w:cs="Zawgyi-One"/>
          <w:sz w:val="15"/>
          <w:szCs w:val="15"/>
        </w:rPr>
        <w:t>NLD</w:t>
      </w:r>
      <w:r>
        <w:rPr>
          <w:sz w:val="15"/>
          <w:sz w:val="15"/>
          <w:szCs w:val="15"/>
        </w:rPr>
        <w:t>ပါတီက ႏိုင္ငံေတာ္ ေအးခ်မ္းသာယာေရးႏွင့္ ဖြ႔ံၿဖိဳးေရး ေကာင္စီကို ဧၿပီ ၂၉ ရက္တြင္ တရားစြဲဆိုရာ ရန္ကုန္တုိင္းတရားရုံးက ေမ ၅ ရက္ ေန႔တြင္ ပယ္ခ် ထားခဲ့သည္။</w:t>
      </w:r>
      <w:r>
        <w:rPr>
          <w:rFonts w:cs="Zawgyi-One"/>
          <w:sz w:val="15"/>
          <w:szCs w:val="15"/>
        </w:rPr>
        <w:br/>
        <w:br/>
        <w:t>“</w:t>
      </w:r>
      <w:r>
        <w:rPr>
          <w:sz w:val="15"/>
          <w:sz w:val="15"/>
          <w:szCs w:val="15"/>
        </w:rPr>
        <w:t>သီးျခားသက္သာခြင့္ အက္ဥပေဒ ပုဒ္မ ၄၅ နဲ႔ ၅၄ အရ နအဖကုိ ဆက္လက္တရားစြဲဖုိ႔ လုပ္သြားမွာပါ။ က်ေနာ္တုိ႔ နအဖကုိလည္း ဇြန္လ ၂၁ ရက္ေန႔က ႏုိ႔တစ္စာ ေပးထားပါတယ္ ၊ ႏုိ႔တစ္ေပးၿပီး ရက္ေပါင္း ၆၀ ျပည့္ရင္ သူတုိ႔ဘက္က တုံ႔ျပန္သည္ျဖစ္ေစ မတုံ႔ျပန္ သည္ျဖစ္ေစ တရားစြဲဆုိခြင့္ရွိပါတယ္။ ဒါ ဥပေဒအရ ၊ လုိအပ္ခ်က္အရ ႏုိ႔တစ္ေပးတာပါ</w:t>
      </w:r>
      <w:r>
        <w:rPr>
          <w:rFonts w:cs="Zawgyi-One"/>
          <w:sz w:val="15"/>
          <w:szCs w:val="15"/>
        </w:rPr>
        <w:t>"</w:t>
      </w:r>
      <w:r>
        <w:rPr>
          <w:sz w:val="15"/>
          <w:sz w:val="15"/>
          <w:szCs w:val="15"/>
        </w:rPr>
        <w:t>ဟု ဦးဉာဏ္၀င္းက ဆိုသည္။</w:t>
      </w:r>
      <w:r>
        <w:rPr>
          <w:rFonts w:cs="Zawgyi-One"/>
          <w:sz w:val="15"/>
          <w:szCs w:val="15"/>
        </w:rPr>
        <w:br/>
        <w:br/>
      </w:r>
      <w:r>
        <w:rPr>
          <w:sz w:val="15"/>
          <w:sz w:val="15"/>
          <w:szCs w:val="15"/>
        </w:rPr>
        <w:t xml:space="preserve">နအဖထံ ေပးပို႔ခဲ့သည့္ ႏုိ႔တစ္စာတြင္ </w:t>
      </w:r>
      <w:r>
        <w:rPr>
          <w:rFonts w:cs="Zawgyi-One"/>
          <w:sz w:val="15"/>
          <w:szCs w:val="15"/>
        </w:rPr>
        <w:t xml:space="preserve">NLD </w:t>
      </w:r>
      <w:r>
        <w:rPr>
          <w:sz w:val="15"/>
          <w:sz w:val="15"/>
          <w:szCs w:val="15"/>
        </w:rPr>
        <w:t xml:space="preserve">အေနျဖင့္ ယခုကဲ့သုိ႔ တရားစြဲဆုိမႈသည္ အမ်ဳိးသားရင္ၾကားေစ့ေရးကုိ ပိတ္ဆုိ႔လုိက္ျခင္း မဟုတ္ေၾကာင္း ၊ </w:t>
      </w:r>
      <w:r>
        <w:rPr>
          <w:rFonts w:cs="Zawgyi-One"/>
          <w:sz w:val="15"/>
          <w:szCs w:val="15"/>
        </w:rPr>
        <w:t xml:space="preserve">NLD </w:t>
      </w:r>
      <w:r>
        <w:rPr>
          <w:sz w:val="15"/>
          <w:sz w:val="15"/>
          <w:szCs w:val="15"/>
        </w:rPr>
        <w:t>သည္ အမ်ဳိးသားရင္ၾကားေစ့ေရးအတြက္ အၿမဲအဆင့္သင့္ရွိေနေၾကာင္းကုိလည္း ထည့္သြင္းေဖာ္ျပ ခဲ့ေၾကာင္း သိရသည္။</w:t>
      </w:r>
      <w:r>
        <w:rPr>
          <w:rFonts w:cs="Zawgyi-One"/>
          <w:sz w:val="15"/>
          <w:szCs w:val="15"/>
        </w:rPr>
        <w:br/>
        <w:br/>
      </w:r>
      <w:r>
        <w:rPr>
          <w:sz w:val="15"/>
          <w:sz w:val="15"/>
          <w:szCs w:val="15"/>
        </w:rPr>
        <w:t>ဧၿပီ ၂၉ ရက္ တရက္တည္းတြင္ပင္ နအဖကုိ တရားစြဲသည့္ အျခားအမႈတခုမွာ ၁၉၉၀ ေရြးေကာက္ပြဲအႏုိင္ရ ျပည္သူ႕လႊတ္ေတာ္ ကုိယ္စားလွယ္ ၂၆ ဦးက ၄င္းတုိ႔ အေနျဖင့္ လႊတ္ေတာ္ကုိယ္စားလွယ္အျဖစ္ တရား၀င္ရပ္တည္ခြင့္ရွိေၾကာင္း အက္ဥပေဒပုဒ္မ ၄၂ အရ တရားစြဲဆိုျခင္းျဖစ္ၿပီး ယင္းအမႈကုိလည္း တရားရုံး၀န္ထမ္းမ်ားက လက္ခံရန္ ျငင္းဆန္ထားသည္။</w:t>
      </w:r>
      <w:r>
        <w:rPr>
          <w:rFonts w:cs="Zawgyi-One"/>
          <w:sz w:val="15"/>
          <w:szCs w:val="15"/>
        </w:rPr>
        <w:br/>
        <w:br/>
      </w:r>
      <w:r>
        <w:rPr>
          <w:sz w:val="15"/>
          <w:sz w:val="15"/>
          <w:szCs w:val="15"/>
        </w:rPr>
        <w:t>အဆုိပါအမႈႏွင့္စပ္လ်ဥ္း၍လည္း ဦးဉာဏ္၀င္းက</w:t>
      </w:r>
      <w:r>
        <w:rPr>
          <w:rFonts w:cs="Zawgyi-One"/>
          <w:sz w:val="15"/>
          <w:szCs w:val="15"/>
        </w:rPr>
        <w:t>"</w:t>
      </w:r>
      <w:r>
        <w:rPr>
          <w:sz w:val="15"/>
          <w:sz w:val="15"/>
          <w:szCs w:val="15"/>
        </w:rPr>
        <w:t>အဲဒီအမႈအတြက္လည္း က်ေနာ္တုိ႔ ဆက္လက္ေဆာင္ရြက္သြားမွာပါ။ ဥပေဒ အေၾကာင္းအရ ပုိၿပီးနည္းစနစ္က်ေအာင္ လုပ္ေနပါတယ္ ၊ ဥပေဒ အတုိင္းဆုိရင္ေတာ့ ဒီအမႈေတြကုိ ၾကားနာရမွာပါ</w:t>
      </w:r>
      <w:r>
        <w:rPr>
          <w:rFonts w:cs="Zawgyi-One"/>
          <w:sz w:val="15"/>
          <w:szCs w:val="15"/>
        </w:rPr>
        <w:t>"</w:t>
      </w:r>
      <w:r>
        <w:rPr>
          <w:sz w:val="15"/>
          <w:sz w:val="15"/>
          <w:szCs w:val="15"/>
        </w:rPr>
        <w:t>ဟု ေျပာ သည္။</w:t>
      </w:r>
      <w:r>
        <w:rPr>
          <w:rFonts w:cs="Zawgyi-One"/>
          <w:sz w:val="15"/>
          <w:szCs w:val="15"/>
        </w:rPr>
        <w:br/>
        <w:br/>
      </w:r>
      <w:r>
        <w:rPr>
          <w:sz w:val="15"/>
          <w:sz w:val="15"/>
          <w:szCs w:val="15"/>
        </w:rPr>
        <w:t>ယမန္ေန႔ က ေတြ႕ဆုံမႈတြင္ ပါတီတရား၀င္ရပ္တည္ခြင့္ႏွင့္ လႊတ္ေတာ္ကုိယ္စားလွယ္မ်ား၏ တရား၀င္မႈကိစၥရပ္မ်ားအျပင္ ေဒၚေအာင္ဆန္းစုၾကည္၏ ေနအိမ္အက်ယ္ခ်ဳပ္အမႈအတြက္လည္း ေဆြးေႏြးခဲ့ၾကေၾကာင္း သိရသည္။</w:t>
      </w:r>
      <w:r>
        <w:rPr>
          <w:rFonts w:cs="Zawgyi-One"/>
          <w:sz w:val="15"/>
          <w:szCs w:val="15"/>
        </w:rPr>
        <w:br/>
        <w:br/>
      </w:r>
      <w:r>
        <w:rPr>
          <w:sz w:val="15"/>
          <w:sz w:val="15"/>
          <w:szCs w:val="15"/>
        </w:rPr>
        <w:t xml:space="preserve">ျမန္မာ့ဒီမုိကေရစီေခါင္းေဆာင္ ေဒၚေအာင္ဆန္းစုၾကည္ ၏ ေနအိမ္ၿခံ၀င္းအတြင္း အေမရိကန္ႏုိင္ငံသား ဂၽြန္ ၀ီလ်ံ ယက္ေထာ ေရကူး ၀င္ေရာက္ခဲ့ၿပီးေနာက္ ရန္ကုန္ေျမာက္ပုိင္းခရုိင္ တရားရုံးက ၂၀၀၉ ခုႏွစ္ ၾသဂုတ္ ၁၁ ရက္တြင္ ၁၉၇၅ ခုႏွစ္ ႏုိင္ငံေတာ္အား ေႏွာင့္ယွက္ဖ်က္ဆီးလုိသူမ်ား၏ ေဘးအႏၲရာယ္မွ ကာကြယ္ေစာင့္ေရွာက္သည့္ ဥပေဒ ပုဒ္မ ၂၂ ျဖင့္ အလုပ္ၾကမ္းႏွင့္ ေထာင္ဒဏ္ ၃ ႏွစ္ ခ်မွတ္ခဲ့သည္။ </w:t>
      </w:r>
      <w:r>
        <w:rPr>
          <w:rFonts w:cs="Zawgyi-One"/>
          <w:sz w:val="15"/>
          <w:szCs w:val="15"/>
        </w:rPr>
        <w:br/>
        <w:br/>
      </w:r>
      <w:r>
        <w:rPr>
          <w:sz w:val="15"/>
          <w:sz w:val="15"/>
          <w:szCs w:val="15"/>
        </w:rPr>
        <w:t>ထုိ႔ေနာက္ နအဖ အႀကီးအကဲ ဗုိလ္ခ်ဳပ္မႉးႀကီး သန္းေရႊ ၏ အမိန္႔ျဖင့္ ေနအိမ္အက်ယ္ခ်ဳပ္ ၁၈ လ ခ်မွတ္ခဲ့ရာ ေဒၚေအာင္ဆန္း စုၾကည္ ၏ ေရွ႕ေနမ်ားက ျပစ္ဒဏ္ျပင္ဆင္ခ်က္ တင္သြင္းခဲ့ေသာ္လည္း ဗဟုိတရားရုံးခ်ဳပ္က ေဖေဖာ္၀ါရီ ၂၆ ရက္ေန႔က ပယ္ခ် ခဲ့သည္။</w:t>
      </w:r>
      <w:r>
        <w:rPr>
          <w:rFonts w:cs="Zawgyi-One"/>
          <w:sz w:val="15"/>
          <w:szCs w:val="15"/>
        </w:rPr>
        <w:br/>
        <w:br/>
      </w:r>
      <w:r>
        <w:rPr>
          <w:sz w:val="15"/>
          <w:sz w:val="15"/>
          <w:szCs w:val="15"/>
        </w:rPr>
        <w:t>ထုိ႔ေၾကာင့္ ေဒၚေအာင္ဆန္းစုၾကည္ ေနအိမ္ အက်ယ္ခ်ဳပ္အတြက္ အထူးအယူခံ အမႈကုိ ေမ ၁၀ ရက္တြင္ ဗဟုိတရားရုံးခ်ဳပ္သုိ႔ ထပ္မံတင္သြင္းခဲ့ေသာ္လည္း ယခုအထိ ရုံးခ်ိန္းမရေသးေၾကာင္း သိရ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14">
        <w:r>
          <w:rPr>
            <w:rStyle w:val="InternetLink"/>
            <w:rFonts w:ascii="Zawgyi-One" w:hAnsi="Zawgyi-One" w:cs="Zawgyi-One"/>
            <w:sz w:val="15"/>
            <w:sz w:val="15"/>
            <w:szCs w:val="15"/>
          </w:rPr>
          <w:t xml:space="preserve">မင္းသမီး ပန္းျဖဴ ရည္းစားေဟာင္းကို တရားစြဲ </w:t>
        </w:r>
      </w:hyperlink>
    </w:p>
    <w:p>
      <w:pPr>
        <w:pStyle w:val="Normal"/>
        <w:rPr>
          <w:rFonts w:cs="Zawgyi-One"/>
          <w:sz w:val="15"/>
          <w:szCs w:val="15"/>
        </w:rPr>
      </w:pPr>
      <w:r>
        <w:rPr>
          <w:rStyle w:val="Createdate"/>
          <w:sz w:val="15"/>
          <w:sz w:val="15"/>
          <w:szCs w:val="15"/>
        </w:rPr>
        <w:t xml:space="preserve">ကိုေထြး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9" name="Image1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a:hlinkClick r:id="rId16"/>
                    </pic:cNvPr>
                    <pic:cNvPicPr>
                      <a:picLocks noChangeAspect="1" noChangeArrowheads="1"/>
                    </pic:cNvPicPr>
                  </pic:nvPicPr>
                  <pic:blipFill>
                    <a:blip r:embed="rId15"/>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10"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a:hlinkClick r:id="rId18"/>
                    </pic:cNvPr>
                    <pic:cNvPicPr>
                      <a:picLocks noChangeAspect="1" noChangeArrowheads="1"/>
                    </pic:cNvPicPr>
                  </pic:nvPicPr>
                  <pic:blipFill>
                    <a:blip r:embed="rId17"/>
                    <a:srcRect l="-270" t="-291" r="-270" b="-291"/>
                    <a:stretch>
                      <a:fillRect/>
                    </a:stretch>
                  </pic:blipFill>
                  <pic:spPr bwMode="auto">
                    <a:xfrm>
                      <a:off x="0" y="0"/>
                      <a:ext cx="133350" cy="123825"/>
                    </a:xfrm>
                    <a:prstGeom prst="rect">
                      <a:avLst/>
                    </a:prstGeom>
                  </pic:spPr>
                </pic:pic>
              </a:graphicData>
            </a:graphic>
          </wp:inline>
        </w:drawing>
      </w:r>
    </w:p>
    <w:p>
      <w:pPr>
        <w:pStyle w:val="Normal"/>
        <w:spacing w:before="0" w:after="240"/>
        <w:rPr/>
      </w:pPr>
      <w:r>
        <w:rPr>
          <w:rFonts w:cs="Zawgyi-One"/>
          <w:color w:val="0000FF"/>
          <w:sz w:val="15"/>
          <w:szCs w:val="15"/>
        </w:rPr>
        <w:drawing>
          <wp:inline distT="0" distB="0" distL="0" distR="0">
            <wp:extent cx="1628775" cy="152400"/>
            <wp:effectExtent l="0" t="0" r="0" b="0"/>
            <wp:docPr id="11" name="Image1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a:hlinkClick r:id="rId20"/>
                    </pic:cNvPr>
                    <pic:cNvPicPr>
                      <a:picLocks noChangeAspect="1" noChangeArrowheads="1"/>
                    </pic:cNvPicPr>
                  </pic:nvPicPr>
                  <pic:blipFill>
                    <a:blip r:embed="rId19"/>
                    <a:srcRect l="-22" t="-236" r="-22" b="-236"/>
                    <a:stretch>
                      <a:fillRect/>
                    </a:stretch>
                  </pic:blipFill>
                  <pic:spPr bwMode="auto">
                    <a:xfrm>
                      <a:off x="0" y="0"/>
                      <a:ext cx="1628775" cy="152400"/>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sz w:val="15"/>
          <w:sz w:val="15"/>
          <w:szCs w:val="15"/>
        </w:rPr>
        <w:t>႐ုပ္ရွင္သရုပ္ေဆာင္ ပန္းျဖဴက ဧရာဟသၤာ ကုမၸဏီ၏ မန္ေနဂ်င္း ဒါ႐ိုက္တာ ဦးေဇာ္၀င္းရွိန္ကို ကာမ လိမ္လည္မႈျဖင့္ ရန္ကုန္တိုင္း တရား႐ံုးတြင္ တရားစြဲဆိုရန္ ႀကိဳးပမ္းေနေၾကာင္း သိရသည္။</w:t>
      </w:r>
      <w:r>
        <w:rPr>
          <w:rFonts w:cs="Zawgyi-One"/>
          <w:sz w:val="15"/>
          <w:szCs w:val="15"/>
        </w:rPr>
        <w:br/>
        <w:br/>
      </w:r>
      <w:r>
        <w:rPr>
          <w:sz w:val="15"/>
          <w:sz w:val="15"/>
          <w:szCs w:val="15"/>
        </w:rPr>
        <w:t>ပန္းျဖဴက “တရားစြဲတယ္ဆိုတာက သူနဲ႔ ပန္းျဖဴ လက္ထပ္ဖို႔ ရည္ရြယ္ၿပီးေတာ့မွ အတူ ေနခဲ့ၾကတယ္။ ၿပီးေတာ့ သူက လက္ ထပ္ ဖို႔ ပ်က္ကြက္ၿပီး လမ္းခြဲသြားၿပီးေနာက္ သူက ေတာ္ေတာ္ကို မိုက္မုိက္႐ိုင္း႐ိုင္းကို ေျပာတယ္ေပါ့ေနာ္။ အဲဒါေၾကာင့္လည္း တရားစြဲျဖစ္တာပါ”ဟု ဧရာ၀တီသို႔ ေျပာသည္။</w:t>
      </w:r>
    </w:p>
    <w:p>
      <w:pPr>
        <w:pStyle w:val="Normal"/>
        <w:rPr>
          <w:rFonts w:cs="Zawgyi-One"/>
          <w:sz w:val="15"/>
          <w:szCs w:val="15"/>
        </w:rPr>
      </w:pPr>
      <w:r>
        <w:rPr>
          <w:rFonts w:cs="Zawgyi-One"/>
          <w:sz w:val="15"/>
          <w:szCs w:val="15"/>
        </w:rPr>
        <w:drawing>
          <wp:inline distT="0" distB="0" distL="0" distR="0">
            <wp:extent cx="3810000" cy="258127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4"/>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5"/>
          <w:szCs w:val="15"/>
        </w:rPr>
      </w:pPr>
      <w:r>
        <w:rPr>
          <w:rFonts w:ascii="Zawgyi-One" w:hAnsi="Zawgyi-One" w:cs="Zawgyi-One"/>
          <w:sz w:val="15"/>
          <w:sz w:val="15"/>
          <w:szCs w:val="15"/>
        </w:rPr>
        <w:t>႐ုပ္ရွင္သ႐ုပ္ေဆာင္ ပန္းျဖဴ</w:t>
      </w:r>
    </w:p>
    <w:p>
      <w:pPr>
        <w:pStyle w:val="Normal"/>
        <w:rPr>
          <w:rFonts w:cs="Zawgyi-One"/>
          <w:sz w:val="15"/>
          <w:szCs w:val="15"/>
        </w:rPr>
      </w:pPr>
      <w:r>
        <w:rPr>
          <w:sz w:val="15"/>
          <w:sz w:val="15"/>
          <w:szCs w:val="15"/>
        </w:rPr>
        <w:t>ဦးေဇာ္၀င္းရွိန္ကို ပုဒ္မ ၄၁၇ ျဖင့္ ၂၀၀၉ ခုႏွစ္က စတင္ တရားစြဲဆို ခဲ့ျခင္းျဖစ္ၿပီး တာေမြ ၿမိဳ႕နယ္ တရား႐ံုးႏွင့္ ရန္ကုန္ အေရွ႕ပိုင္း ခ႐ိုင္ တရား႐ံုးမ်ားက ယင္းအမႈကို ပယ္ခ်ခဲ့သည္ ဟုလည္း ၎က ဆိုသည္။</w:t>
      </w:r>
      <w:r>
        <w:rPr>
          <w:rFonts w:cs="Zawgyi-One"/>
          <w:sz w:val="15"/>
          <w:szCs w:val="15"/>
        </w:rPr>
        <w:br/>
        <w:br/>
      </w:r>
      <w:r>
        <w:rPr>
          <w:sz w:val="15"/>
          <w:sz w:val="15"/>
          <w:szCs w:val="15"/>
        </w:rPr>
        <w:t>ဥပေဒ ပုဒ္မ ၄၁၇ သည္ ေငြေၾကး လိမ္လည္မႈ၊ ပစၥည္း လိမ္လည္မႈမ်ား အပါအ၀င္ ကာမလိမ္လည္ မႈမ်ားႏွင့္ သက္ဆိုင္သည့္ ျပစ္မႈဆိုင္ရာ ဥပေဒ ပုဒ္မ ျဖစ္ၿပီး ျပစ္မႈ ထင္ရွားပါက ေထာင္ဒဏ္ တႏွစ္ျဖစ္ေစ၊ ေငြဒဏ္ ျဖစ္ေစ၊ ဒဏ္ႏွစ္ရပ္ စလံုး ျဖစ္ေစ ခ်မွတ္ ႏိုင္ေၾကာင္း ရန္ကုန္ၿမိဳ႕မွ ေရွ႕ေနႀကီး ဦးေအာင္သိန္းက ေျပာသည္။</w:t>
      </w:r>
      <w:r>
        <w:rPr>
          <w:rFonts w:cs="Zawgyi-One"/>
          <w:sz w:val="15"/>
          <w:szCs w:val="15"/>
        </w:rPr>
        <w:br/>
        <w:br/>
      </w:r>
      <w:r>
        <w:rPr>
          <w:sz w:val="15"/>
          <w:sz w:val="15"/>
          <w:szCs w:val="15"/>
        </w:rPr>
        <w:t>ရန္ကုန္တိုင္း တရား႐ံုးသို႔ အမႈကို တင္ထားၿပီး ၾကာသပေတးေန႔တြင္ အေၾကာင္းျပန္မည္ျဖစ္ေၾကာင္း၊ အကယ္၍ တိုင္းတရားရုံး က ပလပ္ခဲ့ပါက ဗဟိုတရားရုံးသို႔ ဆက္လက္ တက္ေရာက္မည္ ျဖစ္ေၾကာင္း ပန္းျဖဴက ဆက္လက္ ေျပာဆိုသည္။</w:t>
      </w:r>
      <w:r>
        <w:rPr>
          <w:rFonts w:cs="Zawgyi-One"/>
          <w:sz w:val="15"/>
          <w:szCs w:val="15"/>
        </w:rPr>
        <w:br/>
        <w:br/>
      </w:r>
      <w:r>
        <w:rPr>
          <w:sz w:val="15"/>
          <w:sz w:val="15"/>
          <w:szCs w:val="15"/>
        </w:rPr>
        <w:t xml:space="preserve">ပန္းျဖဴႏွင့္ ဦးေဇာ္၀င္းရွိန္တို႔သည္ ယခင္က သူငယ္ခ်င္းမ်ားျဖစ္ၾကၿပီး ၂၀၀၂ ခုႏွစ္တြင္ သမီးရည္းစား ဘ၀သုိ႔ ေရာက္ရွိ ခဲ့ေၾကာင္း၊ ယင္းအခ်ိန္က ၂ ဦးစလုံးသည္ လက္ရွိအေျခအေနကဲ့သုိ႔ ေအာင္ျမင္မႈကို မရရွိေသးသည့္အတြက္ လက္ထပ္ရန္ ရည္ရြယ္ထားျခင္း မရွိေၾကာင္း၊ လက္ထပ္ရန္ စီစဥ္သည့္ အခ်ိန္တြင္ ျပႆနာ ျဖစ္ပြားခဲ့ၿပီး ၂၀၀၈ ခုႏွစ္တြင္ လမ္းခြဲခဲ့ေၾကာင္း ပန္းျဖဴက ေျပာသည္။ </w:t>
      </w:r>
      <w:r>
        <w:rPr>
          <w:rFonts w:cs="Zawgyi-One"/>
          <w:sz w:val="15"/>
          <w:szCs w:val="15"/>
        </w:rPr>
        <w:br/>
        <w:br/>
      </w:r>
      <w:r>
        <w:rPr>
          <w:sz w:val="15"/>
          <w:sz w:val="15"/>
          <w:szCs w:val="15"/>
        </w:rPr>
        <w:t>ဦးေဇာ္ဝင္းရွိန္သည္ ဧရာဝတီတိုင္း ကုိယ္စားျပဳ ဒယ္လ္တာ ယူႏိုက္တက္ ေဘာလံုးအသင္း၏ ဥကၠ႒အျဖစ္လည္း ၂၀၀၉ ခု ႏွစ္ တြင္ တာဝန္ယူခဲ့ဖူးသည္။ သို႔ေသာ္ ျမန္မာ ေနရွင္နယ္ လိဂ္ မစမီ ၂၀၀၉ တြင္ပင္ ဥကၠ႒ ရာထူးမွ ႏုတ္ထြက္ခဲ့သည္။</w:t>
      </w:r>
      <w:r>
        <w:rPr>
          <w:rFonts w:cs="Zawgyi-One"/>
          <w:sz w:val="15"/>
          <w:szCs w:val="15"/>
        </w:rPr>
        <w:br/>
        <w:br/>
        <w:t>“</w:t>
      </w:r>
      <w:r>
        <w:rPr>
          <w:sz w:val="15"/>
          <w:sz w:val="15"/>
          <w:szCs w:val="15"/>
        </w:rPr>
        <w:t>ဒီအမႈကို ၿပီးဆုံးေအာင္လုပ္မွလည္း က်ခဲ့ရတဲ့ သိကၡာေတြက အနည္းငယ္ ျပန္တက္လာမွာပါ။ ဒီလိုမ်ိဳး ဒီအတိုင္း ရပ္လိုက္ရင္ သူတို႔ေျပာသလို ထင္သလိုႀကီးက ဟုတ္တယ္ဆိုတာႀကီး ျဖစ္သြားမွာ။ အဲဒီေတာ့ ၿပီးဆုံးေအာင္ ဆက္လုပ္မွာပါ”ဟုလည္း ပန္းျဖဴက ေျပာသည္။</w:t>
      </w:r>
      <w:r>
        <w:rPr>
          <w:rFonts w:cs="Zawgyi-One"/>
          <w:sz w:val="15"/>
          <w:szCs w:val="15"/>
        </w:rPr>
        <w:br/>
        <w:br/>
      </w:r>
      <w:r>
        <w:rPr>
          <w:sz w:val="15"/>
          <w:sz w:val="15"/>
          <w:szCs w:val="15"/>
        </w:rPr>
        <w:t>ယခုရက္ပိုင္းအတြင္း၌ အင္တာနက္ အီးေမးလ္မ်ားမွတဆင့္ ႐ုပ္ရွင္ သရုပ္ေဆာင္ ပန္းျဖဴ၊ ဦးေဇာ္၀င္းရွိန္ တို႔ႏွင့္ ပတ္သက္ ေသာ သတင္းမ်ား ပ်ံ႕ႏွံ႔လ်က္ ရွိသည္။</w:t>
      </w:r>
      <w:r>
        <w:rPr>
          <w:rFonts w:cs="Zawgyi-One"/>
          <w:sz w:val="15"/>
          <w:szCs w:val="15"/>
        </w:rPr>
        <w:br/>
        <w:br/>
      </w:r>
      <w:r>
        <w:rPr>
          <w:sz w:val="15"/>
          <w:sz w:val="15"/>
          <w:szCs w:val="15"/>
        </w:rPr>
        <w:t>အီးေမးလ္ပါ အေၾကာင္းအရာမ်ားႏွင့္ပတ္သက္၍ တခ်ိဳ႕ေသာ အခ်က္အလက္မ်ား မွန္ကန္မႈရွိေသာ္လည္း တခ်ိဳ႕ေသာ အခ်က္အလက္မ်ားမွာ မွားယြင္းေနေၾကာင္း ပန္းျဖဴက ဆိုသည္။</w:t>
      </w:r>
      <w:r>
        <w:rPr>
          <w:rFonts w:cs="Zawgyi-One"/>
          <w:sz w:val="15"/>
          <w:szCs w:val="15"/>
        </w:rPr>
        <w:br/>
        <w:br/>
        <w:t>“</w:t>
      </w:r>
      <w:r>
        <w:rPr>
          <w:sz w:val="15"/>
          <w:sz w:val="15"/>
          <w:szCs w:val="15"/>
        </w:rPr>
        <w:t>ေလ်ာ္ေၾကးေပးလည္း ယူမွာ မဟုတ္ပါဘူး။ သူ႔ဘက္ကလည္း အဲဒါမ်ိဳးေတြနဲ႔ ညိႇတာ ဘာညာလည္း မလုပ္ပါဘူး”ဟု ပန္းျဖဴက ေျပာသည္။</w:t>
      </w:r>
      <w:r>
        <w:rPr>
          <w:rFonts w:cs="Zawgyi-One"/>
          <w:sz w:val="15"/>
          <w:szCs w:val="15"/>
        </w:rPr>
        <w:br/>
        <w:br/>
      </w:r>
      <w:r>
        <w:rPr>
          <w:sz w:val="15"/>
          <w:sz w:val="15"/>
          <w:szCs w:val="15"/>
        </w:rPr>
        <w:t xml:space="preserve">ဦးေဇာ္၀င္းရွိန္ကို ဤကိစၥႏွင့္ ပတ္သက္၍ ဧရာ၀တီက ဆက္သြယ္ရန္ ႀကိဳးစားေသာ္လည္း ဆက္သြယ္၍ မရေပ။ </w:t>
      </w:r>
      <w:r>
        <w:rPr>
          <w:rFonts w:cs="Zawgyi-One"/>
          <w:sz w:val="15"/>
          <w:szCs w:val="15"/>
        </w:rPr>
        <w:br/>
        <w:br/>
        <w:t>“</w:t>
      </w:r>
      <w:r>
        <w:rPr>
          <w:sz w:val="15"/>
          <w:sz w:val="15"/>
          <w:szCs w:val="15"/>
        </w:rPr>
        <w:t>တရား စစြဲတုန္းကလည္း မျဖစ္မေနမို႔သာ စြဲလိုက္ရတာ။ အခုက်ေတာ့ အဲသလိုမ်ိဳး သတင္းေတြ အရမ္းျပန္႔သြားတာ စိတ္ထဲ မွာ မေကာင္းဘူးျဖစ္ရတယ္။ ဘာေတြ ဆက္ျဖစ္လာမလဲ ဆိုတာကိုေတာ့ ကိုယ့္ဘာသာ ကိုယ္မသိေတာ့ဘူး”ဟုလည္း ပန္းျဖဴ က ေျပာသည္။</w:t>
      </w:r>
      <w:r>
        <w:rPr>
          <w:rFonts w:cs="Zawgyi-One"/>
          <w:sz w:val="15"/>
          <w:szCs w:val="15"/>
        </w:rPr>
        <w:br/>
        <w:br/>
      </w:r>
      <w:r>
        <w:rPr>
          <w:sz w:val="15"/>
          <w:sz w:val="15"/>
          <w:szCs w:val="15"/>
        </w:rPr>
        <w:t>၁၉၉၇ ခုႏွစ္တြင္ “အရိပ္” ရုပ္ရွင္ ဇာတ္ကားျဖင့္ ပန္းျဖဴသည္ အေကာင္းဆံုး အမ်ိဳးသမီး ဇာတ္ေဆာင္ဆု အကယ္ဒမီ ရရွိခဲ့ 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25">
        <w:r>
          <w:rPr>
            <w:rStyle w:val="InternetLink"/>
            <w:rFonts w:ascii="Zawgyi-One" w:hAnsi="Zawgyi-One" w:cs="Zawgyi-One"/>
            <w:sz w:val="15"/>
            <w:sz w:val="15"/>
            <w:szCs w:val="15"/>
          </w:rPr>
          <w:t xml:space="preserve">ဘက္ေျပာင္း </w:t>
        </w:r>
        <w:r>
          <w:rPr>
            <w:rStyle w:val="InternetLink"/>
            <w:rFonts w:cs="Zawgyi-One" w:ascii="Zawgyi-One" w:hAnsi="Zawgyi-One"/>
            <w:sz w:val="15"/>
            <w:szCs w:val="15"/>
          </w:rPr>
          <w:t xml:space="preserve">DKBA </w:t>
        </w:r>
        <w:r>
          <w:rPr>
            <w:rStyle w:val="InternetLink"/>
            <w:rFonts w:ascii="Zawgyi-One" w:hAnsi="Zawgyi-One" w:cs="Zawgyi-One"/>
            <w:sz w:val="15"/>
            <w:sz w:val="15"/>
            <w:szCs w:val="15"/>
          </w:rPr>
          <w:t xml:space="preserve">တပ္ဖြဲ႔၀င္ မိသားစုမ်ား ႏွိပ္စက္ခံရ </w:t>
        </w:r>
      </w:hyperlink>
    </w:p>
    <w:p>
      <w:pPr>
        <w:pStyle w:val="Normal"/>
        <w:rPr>
          <w:rFonts w:cs="Zawgyi-One"/>
          <w:sz w:val="15"/>
          <w:szCs w:val="15"/>
        </w:rPr>
      </w:pPr>
      <w:r>
        <w:rPr>
          <w:rStyle w:val="Createdate"/>
          <w:sz w:val="15"/>
          <w:sz w:val="15"/>
          <w:szCs w:val="15"/>
        </w:rPr>
        <w:t xml:space="preserve">ဘေစာတင္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16" name="Image2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a:hlinkClick r:id="rId27"/>
                    </pic:cNvPr>
                    <pic:cNvPicPr>
                      <a:picLocks noChangeAspect="1" noChangeArrowheads="1"/>
                    </pic:cNvPicPr>
                  </pic:nvPicPr>
                  <pic:blipFill>
                    <a:blip r:embed="rId26"/>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17" name="Image2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a:hlinkClick r:id="rId29"/>
                    </pic:cNvPr>
                    <pic:cNvPicPr>
                      <a:picLocks noChangeAspect="1" noChangeArrowheads="1"/>
                    </pic:cNvPicPr>
                  </pic:nvPicPr>
                  <pic:blipFill>
                    <a:blip r:embed="rId28"/>
                    <a:srcRect l="-270" t="-291" r="-270" b="-291"/>
                    <a:stretch>
                      <a:fillRect/>
                    </a:stretch>
                  </pic:blipFill>
                  <pic:spPr bwMode="auto">
                    <a:xfrm>
                      <a:off x="0" y="0"/>
                      <a:ext cx="133350" cy="123825"/>
                    </a:xfrm>
                    <a:prstGeom prst="rect">
                      <a:avLst/>
                    </a:prstGeom>
                  </pic:spPr>
                </pic:pic>
              </a:graphicData>
            </a:graphic>
          </wp:inline>
        </w:drawing>
      </w:r>
    </w:p>
    <w:p>
      <w:pPr>
        <w:pStyle w:val="Normal"/>
        <w:spacing w:before="0" w:after="240"/>
        <w:rPr/>
      </w:pPr>
      <w:r>
        <w:rPr>
          <w:rFonts w:cs="Zawgyi-One"/>
          <w:color w:val="0000FF"/>
          <w:sz w:val="15"/>
          <w:szCs w:val="15"/>
        </w:rPr>
        <w:drawing>
          <wp:inline distT="0" distB="0" distL="0" distR="0">
            <wp:extent cx="1628775" cy="152400"/>
            <wp:effectExtent l="0" t="0" r="0" b="0"/>
            <wp:docPr id="18" name="Image2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a:hlinkClick r:id="rId31"/>
                    </pic:cNvPr>
                    <pic:cNvPicPr>
                      <a:picLocks noChangeAspect="1" noChangeArrowheads="1"/>
                    </pic:cNvPicPr>
                  </pic:nvPicPr>
                  <pic:blipFill>
                    <a:blip r:embed="rId30"/>
                    <a:srcRect l="-22" t="-236" r="-22" b="-236"/>
                    <a:stretch>
                      <a:fillRect/>
                    </a:stretch>
                  </pic:blipFill>
                  <pic:spPr bwMode="auto">
                    <a:xfrm>
                      <a:off x="0" y="0"/>
                      <a:ext cx="1628775" cy="152400"/>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sz w:val="15"/>
          <w:sz w:val="15"/>
          <w:szCs w:val="15"/>
        </w:rPr>
        <w:t xml:space="preserve">ကရင္အမ်ဳိးသား အစည္းအ႐ုံး </w:t>
      </w:r>
      <w:r>
        <w:rPr>
          <w:rFonts w:cs="Zawgyi-One"/>
          <w:sz w:val="15"/>
          <w:szCs w:val="15"/>
        </w:rPr>
        <w:t xml:space="preserve">(KNU) </w:t>
      </w:r>
      <w:r>
        <w:rPr>
          <w:sz w:val="15"/>
          <w:sz w:val="15"/>
          <w:szCs w:val="15"/>
        </w:rPr>
        <w:t xml:space="preserve">ထံသို႔ ပူးေပါင္းသြားသည့္ တိုးတက္ေသာ ဗုဒၶဘာသာ ကရင္အမ်ိဳးသား တပ္မေတာ္ </w:t>
      </w:r>
      <w:r>
        <w:rPr>
          <w:rFonts w:cs="Zawgyi-One"/>
          <w:sz w:val="15"/>
          <w:szCs w:val="15"/>
        </w:rPr>
        <w:t xml:space="preserve">(DKBA) </w:t>
      </w:r>
      <w:r>
        <w:rPr>
          <w:sz w:val="15"/>
          <w:sz w:val="15"/>
          <w:szCs w:val="15"/>
        </w:rPr>
        <w:t xml:space="preserve">မွ တပ္ဖြဲ႔ဝင္မ်ား လက္နက္ ျပန္အပ္ႏွံရန္ ဖိအားေပးသည့္ အေနျဖင့္ က်န္ရစ္ေသာ မိသားစုဝင္မ်ားကို </w:t>
      </w:r>
      <w:r>
        <w:rPr>
          <w:rFonts w:cs="Zawgyi-One"/>
          <w:sz w:val="15"/>
          <w:szCs w:val="15"/>
        </w:rPr>
        <w:t xml:space="preserve">DKBA </w:t>
      </w:r>
      <w:r>
        <w:rPr>
          <w:sz w:val="15"/>
          <w:sz w:val="15"/>
          <w:szCs w:val="15"/>
        </w:rPr>
        <w:t>က ႏွိပ္စက္ ညႇဥ္းပန္းမႈမ်ား ျပဳလုပ္ေၾကာင္း သတင္းရရွိသည္။</w:t>
      </w:r>
    </w:p>
    <w:p>
      <w:pPr>
        <w:pStyle w:val="Normal"/>
        <w:rPr>
          <w:rFonts w:cs="Zawgyi-One"/>
          <w:sz w:val="15"/>
          <w:szCs w:val="15"/>
        </w:rPr>
      </w:pPr>
      <w:r>
        <w:rPr>
          <w:rFonts w:cs="Zawgyi-One"/>
          <w:sz w:val="15"/>
          <w:szCs w:val="15"/>
        </w:rPr>
        <w:drawing>
          <wp:inline distT="0" distB="0" distL="0" distR="0">
            <wp:extent cx="3810000" cy="258127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5"/>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5"/>
          <w:szCs w:val="15"/>
        </w:rPr>
      </w:pPr>
      <w:r>
        <w:rPr>
          <w:rFonts w:ascii="Zawgyi-One" w:hAnsi="Zawgyi-One" w:cs="Zawgyi-One"/>
          <w:sz w:val="15"/>
          <w:sz w:val="15"/>
          <w:szCs w:val="15"/>
        </w:rPr>
        <w:t xml:space="preserve">စစ္ေရးျပပြဲတခုတြင္ ေတြ႔ရသည့္ </w:t>
      </w:r>
      <w:r>
        <w:rPr>
          <w:rFonts w:cs="Zawgyi-One" w:ascii="Zawgyi-One" w:hAnsi="Zawgyi-One"/>
          <w:sz w:val="15"/>
          <w:szCs w:val="15"/>
        </w:rPr>
        <w:t xml:space="preserve">DKBA </w:t>
      </w:r>
      <w:r>
        <w:rPr>
          <w:rFonts w:ascii="Zawgyi-One" w:hAnsi="Zawgyi-One" w:cs="Zawgyi-One"/>
          <w:sz w:val="15"/>
          <w:sz w:val="15"/>
          <w:szCs w:val="15"/>
        </w:rPr>
        <w:t xml:space="preserve">တပ္ဖြဲ႔ဝင္မ်ား </w:t>
      </w:r>
      <w:r>
        <w:rPr>
          <w:rFonts w:cs="Zawgyi-One" w:ascii="Zawgyi-One" w:hAnsi="Zawgyi-One"/>
          <w:sz w:val="15"/>
          <w:szCs w:val="15"/>
        </w:rPr>
        <w:t>(</w:t>
      </w:r>
      <w:r>
        <w:rPr>
          <w:rFonts w:ascii="Zawgyi-One" w:hAnsi="Zawgyi-One" w:cs="Zawgyi-One"/>
          <w:sz w:val="15"/>
          <w:sz w:val="15"/>
          <w:szCs w:val="15"/>
        </w:rPr>
        <w:t xml:space="preserve">ဓာတ္ပံု </w:t>
      </w:r>
      <w:r>
        <w:rPr>
          <w:rFonts w:cs="Zawgyi-One" w:ascii="Zawgyi-One" w:hAnsi="Zawgyi-One"/>
          <w:sz w:val="15"/>
          <w:szCs w:val="15"/>
        </w:rPr>
        <w:t xml:space="preserve">- </w:t>
      </w:r>
      <w:r>
        <w:rPr>
          <w:rFonts w:ascii="Zawgyi-One" w:hAnsi="Zawgyi-One" w:cs="Zawgyi-One"/>
          <w:sz w:val="15"/>
          <w:sz w:val="15"/>
          <w:szCs w:val="15"/>
        </w:rPr>
        <w:t>ဧရာဝတီ</w:t>
      </w:r>
      <w:r>
        <w:rPr>
          <w:rFonts w:cs="Zawgyi-One" w:ascii="Zawgyi-One" w:hAnsi="Zawgyi-One"/>
          <w:sz w:val="15"/>
          <w:szCs w:val="15"/>
        </w:rPr>
        <w:t>)</w:t>
      </w:r>
    </w:p>
    <w:p>
      <w:pPr>
        <w:pStyle w:val="Normal"/>
        <w:rPr>
          <w:rFonts w:cs="Zawgyi-One"/>
          <w:sz w:val="15"/>
          <w:szCs w:val="15"/>
        </w:rPr>
      </w:pPr>
      <w:r>
        <w:rPr>
          <w:sz w:val="15"/>
          <w:sz w:val="15"/>
          <w:szCs w:val="15"/>
        </w:rPr>
        <w:t xml:space="preserve">လက္နက္မ်ား ျပန္လည္ မအပ္ႏွံပါက ထြက္ေျပး သြားေသာ တပ္ဖြဲ႔ဝင္ မ်ား၏ မိသားစုမ်ားကို ျပင္းျပင္း ထန္ထန္ အေရးယူ မည္ဟု </w:t>
      </w:r>
      <w:r>
        <w:rPr>
          <w:rFonts w:cs="Zawgyi-One"/>
          <w:sz w:val="15"/>
          <w:szCs w:val="15"/>
        </w:rPr>
        <w:t xml:space="preserve">DKBA </w:t>
      </w:r>
      <w:r>
        <w:rPr>
          <w:sz w:val="15"/>
          <w:sz w:val="15"/>
          <w:szCs w:val="15"/>
        </w:rPr>
        <w:t xml:space="preserve">က ၿခိမ္းေျခာက္ ေနေၾကာင္း ကရင္ လူငယ္ အစည္းအ႐ံုး </w:t>
      </w:r>
      <w:r>
        <w:rPr>
          <w:rFonts w:cs="Zawgyi-One"/>
          <w:sz w:val="15"/>
          <w:szCs w:val="15"/>
        </w:rPr>
        <w:t xml:space="preserve">(KYO) </w:t>
      </w:r>
      <w:r>
        <w:rPr>
          <w:sz w:val="15"/>
          <w:sz w:val="15"/>
          <w:szCs w:val="15"/>
        </w:rPr>
        <w:t>မွ တာ၀န္ရွိသူ တဦးက ေျပာသည္။</w:t>
      </w:r>
      <w:r>
        <w:rPr>
          <w:rFonts w:cs="Zawgyi-One"/>
          <w:sz w:val="15"/>
          <w:szCs w:val="15"/>
        </w:rPr>
        <w:br/>
        <w:br/>
        <w:t>“</w:t>
      </w:r>
      <w:r>
        <w:rPr>
          <w:sz w:val="15"/>
          <w:sz w:val="15"/>
          <w:szCs w:val="15"/>
        </w:rPr>
        <w:t xml:space="preserve">က်ေနာ္တို႔ ဘက္ကို ထြက္ေျပး လာၾကတဲ့ ဒုဗိုလ္ မ်ိဳးမ်ိဳးနဲ႔ သူ႔တပ္ဖြဲ႔၀င္ ေတြရဲ႕ မိသားစုေတြ ႏွိပ္စက္ခံ ေနရတယ္။ ၂ ႏွစ္ ၃ ႏွစ္အရြယ္ ကေလး ငယ္က စၿပီး ဇနီး မယားေတြ မိအို ဘအိုေတြ အားလံုးကို လက္ထိပ္ ခတ္ၿပီး စစ္ေဆး ေမးျမန္း ႐ိုက္ႏွက္ တာေတြ လုပ္ေနတယ္။ လက္နက္ ေတြကို ျပန္မအပ္ရင္ ဒီထက္ပိုၿပီး ျပင္းျပင္း ထန္ထန္ အေရး ယူတာကို ခံရမယ္လို႔ ႀကိမ္းေမာင္း ေနတယ္” ဟု </w:t>
      </w:r>
      <w:r>
        <w:rPr>
          <w:rFonts w:cs="Zawgyi-One"/>
          <w:sz w:val="15"/>
          <w:szCs w:val="15"/>
        </w:rPr>
        <w:t xml:space="preserve">KYO </w:t>
      </w:r>
      <w:r>
        <w:rPr>
          <w:sz w:val="15"/>
          <w:sz w:val="15"/>
          <w:szCs w:val="15"/>
        </w:rPr>
        <w:t xml:space="preserve">မွ ကိုေစာမိုေရွးက ဧရာ၀တီသို႔ ေျပာသည္။ </w:t>
      </w:r>
      <w:r>
        <w:rPr>
          <w:rFonts w:cs="Zawgyi-One"/>
          <w:sz w:val="15"/>
          <w:szCs w:val="15"/>
        </w:rPr>
        <w:br/>
        <w:br/>
      </w:r>
      <w:r>
        <w:rPr>
          <w:sz w:val="15"/>
          <w:sz w:val="15"/>
          <w:szCs w:val="15"/>
        </w:rPr>
        <w:t>ဘက္ေျပာင္းလာသူ တပ္ၾကပ္ႀကီး ေအာင္သိန္းက “က်ေနာ္တို ့</w:t>
      </w:r>
      <w:r>
        <w:rPr>
          <w:rFonts w:cs="Zawgyi-One"/>
          <w:sz w:val="15"/>
          <w:szCs w:val="15"/>
        </w:rPr>
        <w:t xml:space="preserve">KNU </w:t>
      </w:r>
      <w:r>
        <w:rPr>
          <w:sz w:val="15"/>
          <w:sz w:val="15"/>
          <w:szCs w:val="15"/>
        </w:rPr>
        <w:t>ဘက္ကို ေရာက္သြားတယ္လို ့သိတာနဲ႔ တၿပိဳင္ နက္ က်ေနာ့္မိန္းမနဲ ့ကေလး ၂ ေယာက္ကို အခ်ဳပ္ခန္းထဲတည့္ၿပီး ၿခိမ္းေျခာက္တာေတြ ႏွိပ္စက္တာေတြ လုပ္ေန တယ္”ဟု ဆိုသည္။</w:t>
      </w:r>
      <w:r>
        <w:rPr>
          <w:rFonts w:cs="Zawgyi-One"/>
          <w:sz w:val="15"/>
          <w:szCs w:val="15"/>
        </w:rPr>
        <w:br/>
        <w:br/>
      </w:r>
      <w:r>
        <w:rPr>
          <w:sz w:val="15"/>
          <w:sz w:val="15"/>
          <w:szCs w:val="15"/>
        </w:rPr>
        <w:t>တပ္ၾကပ္ႀကီး ေအာင္သိန္း၏ ကေလးမ်ားမွာ အသက္ ၂ ႏွစ္ႏွင့္ ၅ ႏွစ္အရြယ္ ရွိၾကသည္ဟု သိရသည္။ ဖမ္းဆီးႏွိပ္စက္ ခံေနရသူမ်ားမွာ အနည္းဆံုး ၁၅ ဦးႏွင့္ အထက္ရွိမည္ဟု ၎က ေျပာသည္။</w:t>
      </w:r>
      <w:r>
        <w:rPr>
          <w:rFonts w:cs="Zawgyi-One"/>
          <w:sz w:val="15"/>
          <w:szCs w:val="15"/>
        </w:rPr>
        <w:br/>
        <w:br/>
      </w:r>
      <w:r>
        <w:rPr>
          <w:sz w:val="15"/>
          <w:sz w:val="15"/>
          <w:szCs w:val="15"/>
        </w:rPr>
        <w:t xml:space="preserve">၎တို႔၏ မိသားစု၀င္မ်ားမွ ကေလးမ်ားကိုပါ လက္ထိပ္ခတ္ကာ စစ္ေဆးေမးျမန္းေနသည္ဟု </w:t>
      </w:r>
      <w:r>
        <w:rPr>
          <w:rFonts w:cs="Zawgyi-One"/>
          <w:sz w:val="15"/>
          <w:szCs w:val="15"/>
        </w:rPr>
        <w:t xml:space="preserve">DKBA </w:t>
      </w:r>
      <w:r>
        <w:rPr>
          <w:sz w:val="15"/>
          <w:sz w:val="15"/>
          <w:szCs w:val="15"/>
        </w:rPr>
        <w:t>ႏွင့္ နီးစပ္သူမ်ား ကလည္း ေျပာသည္။</w:t>
      </w:r>
      <w:r>
        <w:rPr>
          <w:rFonts w:cs="Zawgyi-One"/>
          <w:sz w:val="15"/>
          <w:szCs w:val="15"/>
        </w:rPr>
        <w:br/>
        <w:br/>
      </w:r>
      <w:r>
        <w:rPr>
          <w:sz w:val="15"/>
          <w:sz w:val="15"/>
          <w:szCs w:val="15"/>
        </w:rPr>
        <w:t xml:space="preserve">ဘက္ေျပာင္းလာၾကေသာ </w:t>
      </w:r>
      <w:r>
        <w:rPr>
          <w:rFonts w:cs="Zawgyi-One"/>
          <w:sz w:val="15"/>
          <w:szCs w:val="15"/>
        </w:rPr>
        <w:t xml:space="preserve">DKBA </w:t>
      </w:r>
      <w:r>
        <w:rPr>
          <w:sz w:val="15"/>
          <w:sz w:val="15"/>
          <w:szCs w:val="15"/>
        </w:rPr>
        <w:t xml:space="preserve">တပ္ဖြဲ႔၀င္မ်ားသည္ ကရင္ျပည္နယ္ လႈိင္းဘြဲ႕ၿမိဳ႕နယ္အတြင္းရွိ စခန္းတခုတြင္ တာ၀န္ ထမ္းေဆာင္ေနၾကေသာ </w:t>
      </w:r>
      <w:r>
        <w:rPr>
          <w:rFonts w:cs="Zawgyi-One"/>
          <w:sz w:val="15"/>
          <w:szCs w:val="15"/>
        </w:rPr>
        <w:t>(</w:t>
      </w:r>
      <w:r>
        <w:rPr>
          <w:sz w:val="15"/>
          <w:sz w:val="15"/>
          <w:szCs w:val="15"/>
        </w:rPr>
        <w:t>၉၉၉</w:t>
      </w:r>
      <w:r>
        <w:rPr>
          <w:rFonts w:cs="Zawgyi-One"/>
          <w:sz w:val="15"/>
          <w:szCs w:val="15"/>
        </w:rPr>
        <w:t xml:space="preserve">) </w:t>
      </w:r>
      <w:r>
        <w:rPr>
          <w:sz w:val="15"/>
          <w:sz w:val="15"/>
          <w:szCs w:val="15"/>
        </w:rPr>
        <w:t>တပ္မွ ျဖစ္သည္။</w:t>
      </w:r>
      <w:r>
        <w:rPr>
          <w:rFonts w:cs="Zawgyi-One"/>
          <w:sz w:val="15"/>
          <w:szCs w:val="15"/>
        </w:rPr>
        <w:br/>
        <w:br/>
      </w:r>
      <w:r>
        <w:rPr>
          <w:sz w:val="15"/>
          <w:sz w:val="15"/>
          <w:szCs w:val="15"/>
        </w:rPr>
        <w:t xml:space="preserve">ဒုဗိုလ္ မ်ိဳးမ်ိဳး၊ တပ္ၾကပ္ႀကီး ေအာင္သိန္း၊ တပ္ၾကပ္ ေစာ၀င္းေန၊ တပ္သား မိုးခူး၊ တပ္သား စိုးလယ္ဖိုး၊ တပ္သား ေအာင္စိန္ ႏွင့္ တပ္သား စိုးထိုက္ တို႔သည္ ဇူလိုင္လ ၁၂ ရက္ေန႔က </w:t>
      </w:r>
      <w:r>
        <w:rPr>
          <w:rFonts w:cs="Zawgyi-One"/>
          <w:sz w:val="15"/>
          <w:szCs w:val="15"/>
        </w:rPr>
        <w:t xml:space="preserve">KNU/ KLA </w:t>
      </w:r>
      <w:r>
        <w:rPr>
          <w:sz w:val="15"/>
          <w:sz w:val="15"/>
          <w:szCs w:val="15"/>
        </w:rPr>
        <w:t xml:space="preserve">တပ္မဟာ </w:t>
      </w:r>
      <w:r>
        <w:rPr>
          <w:rFonts w:cs="Zawgyi-One"/>
          <w:sz w:val="15"/>
          <w:szCs w:val="15"/>
        </w:rPr>
        <w:t>(</w:t>
      </w:r>
      <w:r>
        <w:rPr>
          <w:sz w:val="15"/>
          <w:sz w:val="15"/>
          <w:szCs w:val="15"/>
        </w:rPr>
        <w:t>၇</w:t>
      </w:r>
      <w:r>
        <w:rPr>
          <w:rFonts w:cs="Zawgyi-One"/>
          <w:sz w:val="15"/>
          <w:szCs w:val="15"/>
        </w:rPr>
        <w:t xml:space="preserve">) </w:t>
      </w:r>
      <w:r>
        <w:rPr>
          <w:sz w:val="15"/>
          <w:sz w:val="15"/>
          <w:szCs w:val="15"/>
        </w:rPr>
        <w:t>သို ့လာေရာက္ လက္နက္ခ် ပူးေပါင္းခဲ့ၾကသည္။</w:t>
      </w:r>
      <w:r>
        <w:rPr>
          <w:rFonts w:cs="Zawgyi-One"/>
          <w:sz w:val="15"/>
          <w:szCs w:val="15"/>
        </w:rPr>
        <w:br/>
        <w:br/>
      </w:r>
      <w:r>
        <w:rPr>
          <w:sz w:val="15"/>
          <w:sz w:val="15"/>
          <w:szCs w:val="15"/>
        </w:rPr>
        <w:t xml:space="preserve">၎တို ့ႏွင့္အတူ </w:t>
      </w:r>
      <w:r>
        <w:rPr>
          <w:rFonts w:cs="Zawgyi-One"/>
          <w:sz w:val="15"/>
          <w:szCs w:val="15"/>
        </w:rPr>
        <w:t xml:space="preserve">AK 47 </w:t>
      </w:r>
      <w:r>
        <w:rPr>
          <w:sz w:val="15"/>
          <w:sz w:val="15"/>
          <w:szCs w:val="15"/>
        </w:rPr>
        <w:t xml:space="preserve">ေသနတ္ ၃ လက္၊ </w:t>
      </w:r>
      <w:r>
        <w:rPr>
          <w:rFonts w:cs="Zawgyi-One"/>
          <w:sz w:val="15"/>
          <w:szCs w:val="15"/>
        </w:rPr>
        <w:t xml:space="preserve">M.16 </w:t>
      </w:r>
      <w:r>
        <w:rPr>
          <w:sz w:val="15"/>
          <w:sz w:val="15"/>
          <w:szCs w:val="15"/>
        </w:rPr>
        <w:t xml:space="preserve">ေသနတ္ ၂ လက္၊ ကာဘိုင္ ေသနတ္ ၁ လက္၊ </w:t>
      </w:r>
      <w:r>
        <w:rPr>
          <w:rFonts w:cs="Zawgyi-One"/>
          <w:sz w:val="15"/>
          <w:szCs w:val="15"/>
        </w:rPr>
        <w:t xml:space="preserve">9 mm </w:t>
      </w:r>
      <w:r>
        <w:rPr>
          <w:sz w:val="15"/>
          <w:sz w:val="15"/>
          <w:szCs w:val="15"/>
        </w:rPr>
        <w:t xml:space="preserve">ပစၥတို ၁ လက္ႏွင့္ က်ည္ဆန္မ်ား ပါလာခဲ့သည္။ </w:t>
      </w:r>
      <w:r>
        <w:rPr>
          <w:rFonts w:cs="Zawgyi-One"/>
          <w:sz w:val="15"/>
          <w:szCs w:val="15"/>
        </w:rPr>
        <w:t xml:space="preserve">M-79 </w:t>
      </w:r>
      <w:r>
        <w:rPr>
          <w:sz w:val="15"/>
          <w:sz w:val="15"/>
          <w:szCs w:val="15"/>
        </w:rPr>
        <w:t xml:space="preserve">ေလာင္ခ်ာ တလက္မွာမူ လမ္းခရီးတြင္ ေရထဲသို႔ ့ျပဳတ္က် က်န္ရစ္ခဲ့ သည္ဟု သိရသည္။ </w:t>
      </w:r>
      <w:r>
        <w:rPr>
          <w:rFonts w:cs="Zawgyi-One"/>
          <w:sz w:val="15"/>
          <w:szCs w:val="15"/>
        </w:rPr>
        <w:br/>
        <w:t xml:space="preserve">KNU </w:t>
      </w:r>
      <w:r>
        <w:rPr>
          <w:sz w:val="15"/>
          <w:sz w:val="15"/>
          <w:szCs w:val="15"/>
        </w:rPr>
        <w:t xml:space="preserve">တြဲဖက္ အတြင္းေရးမႉး </w:t>
      </w:r>
      <w:r>
        <w:rPr>
          <w:rFonts w:cs="Zawgyi-One"/>
          <w:sz w:val="15"/>
          <w:szCs w:val="15"/>
        </w:rPr>
        <w:t>(</w:t>
      </w:r>
      <w:r>
        <w:rPr>
          <w:sz w:val="15"/>
          <w:sz w:val="15"/>
          <w:szCs w:val="15"/>
        </w:rPr>
        <w:t>၁</w:t>
      </w:r>
      <w:r>
        <w:rPr>
          <w:rFonts w:cs="Zawgyi-One"/>
          <w:sz w:val="15"/>
          <w:szCs w:val="15"/>
        </w:rPr>
        <w:t xml:space="preserve">) </w:t>
      </w:r>
      <w:r>
        <w:rPr>
          <w:sz w:val="15"/>
          <w:sz w:val="15"/>
          <w:szCs w:val="15"/>
        </w:rPr>
        <w:t xml:space="preserve">ဗုိလ္မႉး ဖဒို ေစာလွေငြက “မလုပ္သင့္ဘူးလို ့ေျပာခ်င္တယ္။ ၿပီးေတာ့ သူတို႔ေတြက ကရင္အခ်င္းခ်င္း မတိုက္တာ့ပါဘူး၊ မသတ္ျဖတ္ေတာ့ပါဘူးဆိုၿပီး ၿငိမ္းခ်မ္းေရးစကားေတြလည္း ေျပာတယ္။ သူတို႔ ဆီ မွာ မေနခ်င္ေတာ့လို ့ ဘက္ေျပာင္းလာတဲ့ သူေတြရဲ႕ မိသားစု၀င္ေတြကို ႏွိပ္စက္ ညႇဥ္းပန္းတာကေတာ့ အင္မတန္ ဆိုးရြားတဲ့ လုပ္ရပ္လို ့က်ေနာ္ ေျပာခ်င္တယ္” ဟု ဆုိသည္။ </w:t>
      </w:r>
      <w:r>
        <w:rPr>
          <w:rFonts w:cs="Zawgyi-One"/>
          <w:sz w:val="15"/>
          <w:szCs w:val="15"/>
        </w:rPr>
        <w:br/>
        <w:br/>
      </w:r>
      <w:r>
        <w:rPr>
          <w:sz w:val="15"/>
          <w:sz w:val="15"/>
          <w:szCs w:val="15"/>
        </w:rPr>
        <w:t xml:space="preserve">ယခင္ကလည္း </w:t>
      </w:r>
      <w:r>
        <w:rPr>
          <w:rFonts w:cs="Zawgyi-One"/>
          <w:sz w:val="15"/>
          <w:szCs w:val="15"/>
        </w:rPr>
        <w:t xml:space="preserve">DKBA </w:t>
      </w:r>
      <w:r>
        <w:rPr>
          <w:sz w:val="15"/>
          <w:sz w:val="15"/>
          <w:szCs w:val="15"/>
        </w:rPr>
        <w:t xml:space="preserve">မွ ဘက္ေျပာင္းသြားသူမ်ားတြင္ လက္နက္ခဲယမ္းမ်ား ပါလာပါက က်န္ရစ္သည့္ မိဘ၊ မိသားစု  ဝင္ မ်ားထံ၌ က်ပ္ေငြ သိန္း ၂၀၊ ၃၀ စသည့္ျဖင့္ </w:t>
      </w:r>
      <w:r>
        <w:rPr>
          <w:rFonts w:cs="Zawgyi-One"/>
          <w:sz w:val="15"/>
          <w:szCs w:val="15"/>
        </w:rPr>
        <w:t xml:space="preserve">DKBA </w:t>
      </w:r>
      <w:r>
        <w:rPr>
          <w:sz w:val="15"/>
          <w:sz w:val="15"/>
          <w:szCs w:val="15"/>
        </w:rPr>
        <w:t>က အေလ်ာ္ေတာင္းျခင္းမ်ိဳး ရွိခဲ့ေၾကာင္း၊ ဤသို႔ ျပဳလုပ္ျခင္း သည္ နအဖ နည္းကို အတုခိုးျခင္းျဖစ္ေၾကာင္း၊ နအဖ စစ္တပ္မွ တပ္ေျပးမ်ား ျပန္မိလွ်င္ ေထာင္ခ်ျခင္း၊ လက္နက္ ပါသြားပါက လိုက္လံ သတ္ျဖတ္ျခင္းအထိ ရွိေၾကာင္း ဗိုလ္မႉး ေစာလွေငြက ဆက္လက္ေျပာသည္။</w:t>
      </w:r>
      <w:r>
        <w:rPr>
          <w:rFonts w:cs="Zawgyi-One"/>
          <w:sz w:val="15"/>
          <w:szCs w:val="15"/>
        </w:rPr>
        <w:br/>
        <w:br/>
        <w:t xml:space="preserve">DKBA </w:t>
      </w:r>
      <w:r>
        <w:rPr>
          <w:sz w:val="15"/>
          <w:sz w:val="15"/>
          <w:szCs w:val="15"/>
        </w:rPr>
        <w:t xml:space="preserve">တပ္ဖြဲ႔၀င္မ်ားအတြင္း နယ္ျခားေစာင့္တပ္ကိစၥ သေဘာကြဲလြဲမႈမ်ား၊ အထက္အရာရွိမ်ားက ေျပလည္ေနၾက ေသာ္လည္း လက္ေအာက္ငယ္သားမ်ားက ရိကၡာပင္ မလံုေလာက္သျဖင့္ စိတ္၀မ္းကြဲမႈမ်ား ျဖစ္ေပၚေနျခင္းေၾကာင့္ </w:t>
      </w:r>
      <w:r>
        <w:rPr>
          <w:rFonts w:cs="Zawgyi-One"/>
          <w:sz w:val="15"/>
          <w:szCs w:val="15"/>
        </w:rPr>
        <w:t xml:space="preserve">KNU </w:t>
      </w:r>
      <w:r>
        <w:rPr>
          <w:sz w:val="15"/>
          <w:sz w:val="15"/>
          <w:szCs w:val="15"/>
        </w:rPr>
        <w:t>ဘက္သို ့ မၾကာခဏ ထြက္ေျပးေနျခင္း ျဖစ္သည္ဟု သိရသည္။</w:t>
      </w:r>
      <w:r>
        <w:rPr>
          <w:rFonts w:cs="Zawgyi-One"/>
          <w:sz w:val="15"/>
          <w:szCs w:val="15"/>
        </w:rPr>
        <w:br/>
        <w:br/>
        <w:t xml:space="preserve">DKBA </w:t>
      </w:r>
      <w:r>
        <w:rPr>
          <w:sz w:val="15"/>
          <w:sz w:val="15"/>
          <w:szCs w:val="15"/>
        </w:rPr>
        <w:t xml:space="preserve">သည္ ၁၉၉၅ ခုႏွစ္တြင္ </w:t>
      </w:r>
      <w:r>
        <w:rPr>
          <w:rFonts w:cs="Zawgyi-One"/>
          <w:sz w:val="15"/>
          <w:szCs w:val="15"/>
        </w:rPr>
        <w:t xml:space="preserve">KNU </w:t>
      </w:r>
      <w:r>
        <w:rPr>
          <w:sz w:val="15"/>
          <w:sz w:val="15"/>
          <w:szCs w:val="15"/>
        </w:rPr>
        <w:t>မွ ခဲြထြက္ၿပီးေနာက္ စစ္အစိုးရႏွင့္ အပစ္အခတ္ရပ္စဲကာ တျဖည္းျဖည္း အင္အား ႀကီးမားလာသည့္ လက္နက္ကုိင္ အဖဲြ႔ျဖစ္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36">
        <w:r>
          <w:rPr>
            <w:rStyle w:val="InternetLink"/>
            <w:rFonts w:cs="Zawgyi-One" w:ascii="Zawgyi-One" w:hAnsi="Zawgyi-One"/>
            <w:sz w:val="15"/>
            <w:szCs w:val="15"/>
          </w:rPr>
          <w:t xml:space="preserve">New Zero </w:t>
        </w:r>
        <w:r>
          <w:rPr>
            <w:rStyle w:val="InternetLink"/>
            <w:rFonts w:ascii="Zawgyi-One" w:hAnsi="Zawgyi-One" w:cs="Zawgyi-One"/>
            <w:sz w:val="15"/>
            <w:sz w:val="15"/>
            <w:szCs w:val="15"/>
          </w:rPr>
          <w:t xml:space="preserve">ပန္းခ်ီျပခန္း၏ တတိယအၾကိမ္ ပန္းခ်ီသင္တန္းဆင္းပြဲက်င္းပ </w:t>
        </w:r>
      </w:hyperlink>
    </w:p>
    <w:p>
      <w:pPr>
        <w:pStyle w:val="Normal"/>
        <w:rPr>
          <w:rFonts w:cs="Zawgyi-One"/>
          <w:sz w:val="15"/>
          <w:szCs w:val="15"/>
        </w:rPr>
      </w:pPr>
      <w:r>
        <w:rPr>
          <w:rStyle w:val="Createdate"/>
          <w:sz w:val="15"/>
          <w:sz w:val="15"/>
          <w:szCs w:val="15"/>
        </w:rPr>
        <w:t xml:space="preserve">သွ်င္ဒီစံ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23" name="Image3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a:hlinkClick r:id="rId38"/>
                    </pic:cNvPr>
                    <pic:cNvPicPr>
                      <a:picLocks noChangeAspect="1" noChangeArrowheads="1"/>
                    </pic:cNvPicPr>
                  </pic:nvPicPr>
                  <pic:blipFill>
                    <a:blip r:embed="rId37"/>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24" name="Image3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a:hlinkClick r:id="rId40"/>
                    </pic:cNvPr>
                    <pic:cNvPicPr>
                      <a:picLocks noChangeAspect="1" noChangeArrowheads="1"/>
                    </pic:cNvPicPr>
                  </pic:nvPicPr>
                  <pic:blipFill>
                    <a:blip r:embed="rId39"/>
                    <a:srcRect l="-270" t="-291" r="-270" b="-291"/>
                    <a:stretch>
                      <a:fillRect/>
                    </a:stretch>
                  </pic:blipFill>
                  <pic:spPr bwMode="auto">
                    <a:xfrm>
                      <a:off x="0" y="0"/>
                      <a:ext cx="133350" cy="123825"/>
                    </a:xfrm>
                    <a:prstGeom prst="rect">
                      <a:avLst/>
                    </a:prstGeom>
                  </pic:spPr>
                </pic:pic>
              </a:graphicData>
            </a:graphic>
          </wp:inline>
        </w:drawing>
      </w:r>
    </w:p>
    <w:p>
      <w:pPr>
        <w:pStyle w:val="Normal"/>
        <w:spacing w:before="0" w:after="240"/>
        <w:rPr/>
      </w:pPr>
      <w:r>
        <w:rPr>
          <w:rFonts w:cs="Zawgyi-One"/>
          <w:color w:val="0000FF"/>
          <w:sz w:val="15"/>
          <w:szCs w:val="15"/>
        </w:rPr>
        <w:drawing>
          <wp:inline distT="0" distB="0" distL="0" distR="0">
            <wp:extent cx="1628775" cy="152400"/>
            <wp:effectExtent l="0" t="0" r="0" b="0"/>
            <wp:docPr id="25" name="Image3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a:hlinkClick r:id="rId42"/>
                    </pic:cNvPr>
                    <pic:cNvPicPr>
                      <a:picLocks noChangeAspect="1" noChangeArrowheads="1"/>
                    </pic:cNvPicPr>
                  </pic:nvPicPr>
                  <pic:blipFill>
                    <a:blip r:embed="rId41"/>
                    <a:srcRect l="-22" t="-236" r="-22" b="-236"/>
                    <a:stretch>
                      <a:fillRect/>
                    </a:stretch>
                  </pic:blipFill>
                  <pic:spPr bwMode="auto">
                    <a:xfrm>
                      <a:off x="0" y="0"/>
                      <a:ext cx="1628775" cy="152400"/>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Zawgyi-One"/>
          <w:sz w:val="15"/>
          <w:szCs w:val="15"/>
        </w:rPr>
        <w:t xml:space="preserve">New Zero </w:t>
      </w:r>
      <w:r>
        <w:rPr>
          <w:sz w:val="15"/>
          <w:sz w:val="15"/>
          <w:szCs w:val="15"/>
        </w:rPr>
        <w:t>ပန္းခ်ီျပခန္းမွ တတိယအႀကိမ္ေျမာက္ ပန္းခ်ီ သင္တန္းဆင္းပြဲကို ယခုလ ၅ ရက္ေန႔က က်င္းပခဲ့ၿပီး အပတ္စဥ္ ၄ သင္တန္းကို ေအာက္တိုဘာလတြင္ ဖြင့္လွစ္မည္ ျဖစ္ေၾကာင္း သိရသည္။</w:t>
      </w:r>
    </w:p>
    <w:p>
      <w:pPr>
        <w:pStyle w:val="Normal"/>
        <w:rPr>
          <w:rFonts w:cs="Zawgyi-One"/>
          <w:sz w:val="15"/>
          <w:szCs w:val="15"/>
        </w:rPr>
      </w:pPr>
      <w:r>
        <w:rPr>
          <w:rFonts w:cs="Zawgyi-One"/>
          <w:sz w:val="15"/>
          <w:szCs w:val="15"/>
        </w:rPr>
        <w:drawing>
          <wp:inline distT="0" distB="0" distL="0" distR="0">
            <wp:extent cx="3810000" cy="258127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46"/>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5"/>
          <w:szCs w:val="15"/>
        </w:rPr>
      </w:pPr>
      <w:r>
        <w:rPr>
          <w:rFonts w:ascii="Zawgyi-One" w:hAnsi="Zawgyi-One" w:cs="Zawgyi-One"/>
          <w:sz w:val="15"/>
          <w:sz w:val="15"/>
          <w:szCs w:val="15"/>
        </w:rPr>
        <w:t xml:space="preserve">တတိယအႀကိမ္ </w:t>
      </w:r>
      <w:r>
        <w:rPr>
          <w:rFonts w:cs="Zawgyi-One" w:ascii="Zawgyi-One" w:hAnsi="Zawgyi-One"/>
          <w:sz w:val="15"/>
          <w:szCs w:val="15"/>
        </w:rPr>
        <w:t xml:space="preserve">New Zero </w:t>
      </w:r>
      <w:r>
        <w:rPr>
          <w:rFonts w:ascii="Zawgyi-One" w:hAnsi="Zawgyi-One" w:cs="Zawgyi-One"/>
          <w:sz w:val="15"/>
          <w:sz w:val="15"/>
          <w:szCs w:val="15"/>
        </w:rPr>
        <w:t>သင္တန္းဆင္းပြဲတြင္ သင္တန္းသား၊ သင္တန္းသူမ်ားႏွင့္ ၎တို႔၏ ပန္းခ်ီကားမ်ားကို ျမင္ရစဥ္</w:t>
      </w:r>
    </w:p>
    <w:p>
      <w:pPr>
        <w:pStyle w:val="Normal"/>
        <w:rPr>
          <w:rFonts w:cs="Zawgyi-One"/>
          <w:sz w:val="15"/>
          <w:szCs w:val="15"/>
        </w:rPr>
      </w:pPr>
      <w:r>
        <w:rPr>
          <w:sz w:val="15"/>
          <w:sz w:val="15"/>
          <w:szCs w:val="15"/>
        </w:rPr>
        <w:t>၂၀၀၈ ခုႏွစ္မွစတင္၍ အဆိုပါ ပန္းခ်ီျပခန္းမွ ပန္းခ်ီဆရာမ်ား ဦးစီးကာ ၁၅ ႏွစ္အထက္ ပန္းခ်ီ၀ါသနာရွင္ မ်ားအတြက္ အခမဲ့ပန္းခ်ီသင္တန္း ဖြင့္လွစ္သင္ၾကား ေပးခဲ့သည္။</w:t>
      </w:r>
      <w:r>
        <w:rPr>
          <w:rFonts w:cs="Zawgyi-One"/>
          <w:sz w:val="15"/>
          <w:szCs w:val="15"/>
        </w:rPr>
        <w:br/>
        <w:br/>
      </w:r>
      <w:r>
        <w:rPr>
          <w:sz w:val="15"/>
          <w:sz w:val="15"/>
          <w:szCs w:val="15"/>
        </w:rPr>
        <w:t>ယခုအပတ္စဥ္ ၃ သင္တန္းဆင္းပြဲတြင္ သင္တန္းသား ၂၉ ဦး၏ လက္ရာ ပန္းခ်ီကား ၈၀ ေက်ာ္ကို ဇူလိုင္ ၅ ရက္ေန႔မွ ၁၅ ရက္ေန႔အထိ ခင္းက်င္းျပသ ေရာင္းခ်ထားသည္။</w:t>
      </w:r>
      <w:r>
        <w:rPr>
          <w:rFonts w:cs="Zawgyi-One"/>
          <w:sz w:val="15"/>
          <w:szCs w:val="15"/>
        </w:rPr>
        <w:br/>
        <w:br/>
        <w:t xml:space="preserve">New Zero </w:t>
      </w:r>
      <w:r>
        <w:rPr>
          <w:sz w:val="15"/>
          <w:sz w:val="15"/>
          <w:szCs w:val="15"/>
        </w:rPr>
        <w:t xml:space="preserve">ပန္းခ်ီသင္တန္း အပတ္စဥ္ ၁ တြင္ သင္တန္းသား ၁၈ဦး၊ ၂ တြင္ ၂၂ ဦး သင္တန္း ဆင္းခဲ့ၿပီး သင္တန္းသား အေဟာင္းမ်ားအတြက္ မြမ္းမံ သင္တန္းမ်ားလည္း ဖြင့္ထားေၾကာင္း၊ </w:t>
      </w:r>
      <w:r>
        <w:rPr>
          <w:rFonts w:cs="Zawgyi-One"/>
          <w:sz w:val="15"/>
          <w:szCs w:val="15"/>
        </w:rPr>
        <w:t>Installation</w:t>
      </w:r>
      <w:r>
        <w:rPr>
          <w:sz w:val="15"/>
          <w:sz w:val="15"/>
          <w:szCs w:val="15"/>
        </w:rPr>
        <w:t xml:space="preserve">၊ </w:t>
      </w:r>
      <w:r>
        <w:rPr>
          <w:rFonts w:cs="Zawgyi-One"/>
          <w:sz w:val="15"/>
          <w:szCs w:val="15"/>
        </w:rPr>
        <w:t xml:space="preserve">Performance </w:t>
      </w:r>
      <w:r>
        <w:rPr>
          <w:sz w:val="15"/>
          <w:sz w:val="15"/>
          <w:szCs w:val="15"/>
        </w:rPr>
        <w:t xml:space="preserve">အပါအဝင္ ျပပြဲမ်ားအတြက္ အလုပ္ရံုေဆြးေႏြးပြဲမ်ား ျပဳလုပ္ေပးေၾကာင္းႏွင့္ သင္တန္းတြင္ လိုအပ္သည့္ ေဆးႏွင့္ ကင္းဗတ္စမ်ား အခမဲ့ ေပးေၾကာင္း </w:t>
      </w:r>
      <w:r>
        <w:rPr>
          <w:rFonts w:cs="Zawgyi-One"/>
          <w:sz w:val="15"/>
          <w:szCs w:val="15"/>
        </w:rPr>
        <w:t xml:space="preserve">New Zero </w:t>
      </w:r>
      <w:r>
        <w:rPr>
          <w:sz w:val="15"/>
          <w:sz w:val="15"/>
          <w:szCs w:val="15"/>
        </w:rPr>
        <w:t>၏ ပန္းခ်ီဆရာတဦး ျဖစ္သူ ပန္းခ်ီေအးကိုက ေျပာသည္။</w:t>
      </w:r>
      <w:r>
        <w:rPr>
          <w:rFonts w:cs="Zawgyi-One"/>
          <w:sz w:val="15"/>
          <w:szCs w:val="15"/>
        </w:rPr>
        <w:br/>
        <w:br/>
        <w:t>“</w:t>
      </w:r>
      <w:r>
        <w:rPr>
          <w:sz w:val="15"/>
          <w:sz w:val="15"/>
          <w:szCs w:val="15"/>
        </w:rPr>
        <w:t xml:space="preserve">ဒီမွာ အဓိကသင္တာက ေရေဆးရယ္၊ </w:t>
      </w:r>
      <w:r>
        <w:rPr>
          <w:rFonts w:cs="Zawgyi-One"/>
          <w:sz w:val="15"/>
          <w:szCs w:val="15"/>
        </w:rPr>
        <w:t xml:space="preserve">Acrylic </w:t>
      </w:r>
      <w:r>
        <w:rPr>
          <w:sz w:val="15"/>
          <w:sz w:val="15"/>
          <w:szCs w:val="15"/>
        </w:rPr>
        <w:t>ရယ္ေပါ့။ အပတ္စဥ္ တခုမွာ သင္တန္းသား ၅၀ အထိ သတ္မွတ္ထားပါတယ္” ဟု သူက ဆို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47">
        <w:r>
          <w:rPr>
            <w:rStyle w:val="InternetLink"/>
            <w:rFonts w:ascii="Zawgyi-One" w:hAnsi="Zawgyi-One" w:cs="Zawgyi-One"/>
            <w:sz w:val="15"/>
            <w:sz w:val="15"/>
            <w:szCs w:val="15"/>
          </w:rPr>
          <w:t xml:space="preserve">ရန္ကုန္တြင္ ရာဇဝတ္မႈမ်ား တိုးပြား </w:t>
        </w:r>
      </w:hyperlink>
    </w:p>
    <w:p>
      <w:pPr>
        <w:pStyle w:val="Normal"/>
        <w:rPr>
          <w:rFonts w:cs="Zawgyi-One"/>
          <w:sz w:val="15"/>
          <w:szCs w:val="15"/>
        </w:rPr>
      </w:pPr>
      <w:r>
        <w:rPr>
          <w:rStyle w:val="Createdate"/>
          <w:sz w:val="15"/>
          <w:sz w:val="15"/>
          <w:szCs w:val="15"/>
        </w:rPr>
        <w:t xml:space="preserve">နရီလင္းလက္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30" name="Image3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a:hlinkClick r:id="rId49"/>
                    </pic:cNvPr>
                    <pic:cNvPicPr>
                      <a:picLocks noChangeAspect="1" noChangeArrowheads="1"/>
                    </pic:cNvPicPr>
                  </pic:nvPicPr>
                  <pic:blipFill>
                    <a:blip r:embed="rId48"/>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31" name="Image3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a:hlinkClick r:id="rId51"/>
                    </pic:cNvPr>
                    <pic:cNvPicPr>
                      <a:picLocks noChangeAspect="1" noChangeArrowheads="1"/>
                    </pic:cNvPicPr>
                  </pic:nvPicPr>
                  <pic:blipFill>
                    <a:blip r:embed="rId50"/>
                    <a:srcRect l="-270" t="-291" r="-270" b="-291"/>
                    <a:stretch>
                      <a:fillRect/>
                    </a:stretch>
                  </pic:blipFill>
                  <pic:spPr bwMode="auto">
                    <a:xfrm>
                      <a:off x="0" y="0"/>
                      <a:ext cx="133985" cy="123190"/>
                    </a:xfrm>
                    <a:prstGeom prst="rect">
                      <a:avLst/>
                    </a:prstGeom>
                  </pic:spPr>
                </pic:pic>
              </a:graphicData>
            </a:graphic>
          </wp:inline>
        </w:drawing>
      </w:r>
    </w:p>
    <w:p>
      <w:pPr>
        <w:pStyle w:val="Normal"/>
        <w:rPr/>
      </w:pPr>
      <w:r>
        <w:rPr>
          <w:rFonts w:cs="Zawgyi-One"/>
          <w:color w:val="0000FF"/>
          <w:sz w:val="15"/>
          <w:szCs w:val="15"/>
        </w:rPr>
        <w:drawing>
          <wp:inline distT="0" distB="0" distL="0" distR="0">
            <wp:extent cx="1629410" cy="153035"/>
            <wp:effectExtent l="0" t="0" r="0" b="0"/>
            <wp:docPr id="32" name="Image4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a:hlinkClick r:id="rId53"/>
                    </pic:cNvPr>
                    <pic:cNvPicPr>
                      <a:picLocks noChangeAspect="1" noChangeArrowheads="1"/>
                    </pic:cNvPicPr>
                  </pic:nvPicPr>
                  <pic:blipFill>
                    <a:blip r:embed="rId52"/>
                    <a:srcRect l="-22" t="-236" r="-22" b="-236"/>
                    <a:stretch>
                      <a:fillRect/>
                    </a:stretch>
                  </pic:blipFill>
                  <pic:spPr bwMode="auto">
                    <a:xfrm>
                      <a:off x="0" y="0"/>
                      <a:ext cx="1629410" cy="15303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sz w:val="15"/>
          <w:sz w:val="15"/>
          <w:szCs w:val="15"/>
        </w:rPr>
        <w:t xml:space="preserve">ရန္ကုန္ၿမိဳ႕တြင္ တပတ္လွ်င္ ရာဇ၀တ္မႈေပါင္း ၄၀၀ ေက်ာ္ ျဖစ္ပြားလ်က္ ရွိေၾကာင္း ရန္ကုန္တိုင္း ရဲတပ္ဖြဲ႔မႉး႐ံုးမွ တရား၀င္ ထုတ္ျပန္ခ်က္ အရ သိရသည္။ </w:t>
      </w:r>
      <w:r>
        <w:rPr>
          <w:rFonts w:cs="Zawgyi-One"/>
          <w:sz w:val="15"/>
          <w:szCs w:val="15"/>
        </w:rPr>
        <w:br/>
        <w:br/>
      </w:r>
      <w:r>
        <w:rPr>
          <w:sz w:val="15"/>
          <w:sz w:val="15"/>
          <w:szCs w:val="15"/>
        </w:rPr>
        <w:t xml:space="preserve">ရာဇ၀တ္မႈ မ်ားသည္ အမွန္ ျဖစ္ပြားသည့္ ႏႈန္းအတိုင္း အထက္သို႔ တိတိက်က် စာရင္း မတက္ေရာက္ျခင္းမ်ားလည္း ရွိေနေသးေၾကာင္း ႏုိင္ငံျဖတ္ေက်ာ္ မႈခင္းမ်ားဌာနမွ အရာရွိတဦးက ေျပာသည္။ </w:t>
      </w:r>
      <w:r>
        <w:rPr>
          <w:rFonts w:cs="Zawgyi-One"/>
          <w:sz w:val="15"/>
          <w:szCs w:val="15"/>
        </w:rPr>
        <w:br/>
        <w:br/>
        <w:t>“</w:t>
      </w:r>
      <w:r>
        <w:rPr>
          <w:sz w:val="15"/>
          <w:sz w:val="15"/>
          <w:szCs w:val="15"/>
        </w:rPr>
        <w:t xml:space="preserve">အထက္က စီမံခ်က္ေတြခ်ၿပီး ေသေသခ်ာခ်ာ စိစစ္ခိုင္းတာေတြ၊ အမႈျဖစ္ပြားမႈႏႈန္းေတြကို ၿမိဳ႕နယ္အလိုက္ တင္ျပခိုင္းတာေတြကို အခု ၃၊ ၄ လ အတြင္း လုပ္လာတယ္” ဟု အဆိုပါ အရာရွိက ေျပာသည္။ </w:t>
      </w:r>
      <w:r>
        <w:rPr>
          <w:rFonts w:cs="Zawgyi-One"/>
          <w:sz w:val="15"/>
          <w:szCs w:val="15"/>
        </w:rPr>
        <w:br/>
        <w:br/>
      </w:r>
      <w:r>
        <w:rPr>
          <w:sz w:val="15"/>
          <w:sz w:val="15"/>
          <w:szCs w:val="15"/>
        </w:rPr>
        <w:t xml:space="preserve">သႀကၤန္တြင္း ဗံုးေပါက္ကြဲမႈျဖစ္စဥ္ႏွင့္ ကြမ္းျခံကုန္းတြင္ ဓားျပတိုက္၊ လူသတ္မႈမ်ား ျဖစ္ပြားၿပီးေနာက္ ရဲခ်ဳပ္ ဗိုလ္မႉးခ်ဳပ္ခင္ရီက ရန္ကုန္ၿမိဳ႕တြင္း ရာဇ၀တ္မႈမ်ားကို ယခုကဲ့သို႔ စိစစ္ခိုင္းျခင္းျဖစ္ေၾကာင္း သိရသည္။  </w:t>
      </w:r>
      <w:r>
        <w:rPr>
          <w:rFonts w:cs="Zawgyi-One"/>
          <w:sz w:val="15"/>
          <w:szCs w:val="15"/>
        </w:rPr>
        <w:br/>
        <w:br/>
      </w:r>
      <w:r>
        <w:rPr>
          <w:sz w:val="15"/>
          <w:sz w:val="15"/>
          <w:szCs w:val="15"/>
        </w:rPr>
        <w:t xml:space="preserve">ၿပီးခဲ့သည့္ တပတ္အတြင္း ေကာက္ယူထားေသာ စာရင္းမ်ားကို ထုတ္ျပန္ခ်က္အရ  ေမွာင္ရိပ္ခိုမႈႏွင့္ မူးယစ္ရမ္းကားမႈ ၂၀၀ ေက်ာ္၊ ခိုးမႈ၊ မသကၤာမႈ ၄၀ ေက်ာ္၊ လက္နက္မႈ ၂၀ ေက်ာ္၊ ယစ္မ်ဳိးႏွင့္ မူးယစ္ေဆး၀ါးမႈ ၁၀ မႈ၊ ျပည့္တန္ဆာမႈ ၅၀၊ ေလာင္းကစားမႈ ၂၀ ေက်ာ္တို႔ ပါ၀င္ေၾကာင္းသိရသည္။ </w:t>
      </w:r>
      <w:r>
        <w:rPr>
          <w:rFonts w:cs="Zawgyi-One"/>
          <w:sz w:val="15"/>
          <w:szCs w:val="15"/>
        </w:rPr>
        <w:br/>
        <w:br/>
        <w:t>“</w:t>
      </w:r>
      <w:r>
        <w:rPr>
          <w:sz w:val="15"/>
          <w:sz w:val="15"/>
          <w:szCs w:val="15"/>
        </w:rPr>
        <w:t xml:space="preserve">တလအတြင္း အမႈဘယ္ေလာက္ ေဖာ္ထုတ္ရမယ္ဆိုတဲ့ စီမံခ်က္ေတြကို ၿမိဳ႕နယ္ေတြအလိုက္ တင္ခိုင္းတာရွိတယ္။ ဒီလို လုပ္တာ ဘာျပႆနာတက္လဲဆိုေတာ့ အမႈျပည့္ေအာင္ဆိုၿပီး အကုန္ဆြဲထည့္ကုန္တာရွိတယ္။ ဥပမာ မသကၤာမႈလိုမ်ဳိးေပါ့။ အဲဒီလို အမႈေတြက မ်ားလာတယ္” ဟု ပန္းဆိုးတန္းၿမိဳ႕နယ္ရွိ ဒုရဲအုပ္တဦးကေျပာသည္။ </w:t>
      </w:r>
      <w:r>
        <w:rPr>
          <w:rFonts w:cs="Zawgyi-One"/>
          <w:sz w:val="15"/>
          <w:szCs w:val="15"/>
        </w:rPr>
        <w:br/>
        <w:br/>
        <w:t>“</w:t>
      </w:r>
      <w:r>
        <w:rPr>
          <w:sz w:val="15"/>
          <w:sz w:val="15"/>
          <w:szCs w:val="15"/>
        </w:rPr>
        <w:t>ကြမ္းျခံကုန္း ဓားျပတိုက္၊ လူသတ္မႈု ျဖစ္ၿပီးတဲ့ေနာက္မွာ ရာဇ၀တ္မႈ အေသးေတြကစၿပီး ေဖာ္ထုတ္ဖို႔၊ သူတို႔ ျဖစ္ေစခ်င္တာက ၿမိဳ႕နယ္အလိုက္ တက္လာတဲ့ အမႈစာရင္းေတြ စုစည္းတင္ျပၿပီး အခု ေနာက္ပိုင္းမွာ ရဲတပ္ဖြဲ႔ကေန ထိထိေရာက္ေရာက္ ကိုင္တြယ္ေနတယ္ဆိုတာကို ျပခ်င္တာလည္းပါတယ္” ဟု အဆိုပါ ဒုရဲအုပ္က ဆက္လက္ေျပာသည္။</w:t>
      </w:r>
      <w:r>
        <w:rPr>
          <w:rFonts w:cs="Zawgyi-One"/>
          <w:sz w:val="15"/>
          <w:szCs w:val="15"/>
        </w:rPr>
        <w:br/>
        <w:br/>
      </w:r>
      <w:r>
        <w:rPr>
          <w:sz w:val="15"/>
          <w:sz w:val="15"/>
          <w:szCs w:val="15"/>
        </w:rPr>
        <w:t xml:space="preserve">ၿမိဳ႕နယ္အတြင္းရွိ ေလာင္းကစားႏွင့္ ျပည့္တန္ဆာလုပ္ငန္းမ်ားက ရဲဌာနအသီးသီးကို လိုင္းေၾကးေပး၍ လုပ္ကိုင္ေနေသာ္လည္း အထက္မွ စီမံခ်က္ခ်မွတ္သည့္ အခါမ်ိဳးတြင္မူ ဖမ္းဆီးမႈမ်ား ျပဳလုပ္ရေၾကာင္းလည္း ၎က ရွင္းျပသည္။ </w:t>
      </w:r>
      <w:r>
        <w:rPr>
          <w:rFonts w:cs="Zawgyi-One"/>
          <w:sz w:val="15"/>
          <w:szCs w:val="15"/>
        </w:rPr>
        <w:br/>
        <w:br/>
        <w:t>“</w:t>
      </w:r>
      <w:r>
        <w:rPr>
          <w:sz w:val="15"/>
          <w:sz w:val="15"/>
          <w:szCs w:val="15"/>
        </w:rPr>
        <w:t xml:space="preserve">တခ်ဳိ႕ အမႈေတြက ရဲစခန္းမွာတင္ ေပ်ာက္သြားတာရွိတယ္။ သက္ဆိုင္ရာရဲအရာရွိနဲ႔ ေပါင္းၿပီး တရားခံနဲ႔ တရားလို ေက်ေအးလိုက္တဲ့ အမႈမ်ဳိးေတြရွိတယ္။  အဓိကကေတာ့ ျမန္မာျပည္မွာ အထက္ကို အဆင့္ဆင့္တက္ေလ အခ်ိန္ကုန္၊ ေငြကုန္ေလဆိုေတာ့  ဒီနည္းနဲ႔ ေျဖရွင္းၾကတာမ်ားတယ္။  ဒီေတာ့ မႈခင္းစာရင္းထဲ မသြင္းဘဲ ေအာက္ေျခမွာတင္ ေပ်ာက္ေနတဲ့ အမႈေသးေတြ ေထာင္နဲ႔ ခ်ီရွိေနတယ္” ဟုု ဥပေဒအရာရွိတဦးက ေျပာသည္။ </w:t>
      </w:r>
      <w:r>
        <w:rPr>
          <w:rFonts w:cs="Zawgyi-One"/>
          <w:sz w:val="15"/>
          <w:szCs w:val="15"/>
        </w:rPr>
        <w:br/>
        <w:br/>
      </w:r>
      <w:r>
        <w:rPr>
          <w:sz w:val="15"/>
          <w:sz w:val="15"/>
          <w:szCs w:val="15"/>
        </w:rPr>
        <w:t xml:space="preserve">ယခုကဲ့သို႔  မႈခင္းမ်ားျဖစ္ပြားႏႈန္း ျမင့္တက္လာျခင္းကို တရား၀င္ သတင္းထုတ္ျပန္ျခင္းသည္ ရဲဌာနခ်ဳပ္အေနႏွင့္ မႈခင္းေဖာ္ထုတ္မႈမ်ား တိုးတက္လုပ္ေဆာင္ေနေၾကာင္း ျပသမႈ ျဖစ္ႏိုင္ေၾကာင္း ၎က ေျပာသည္။ </w:t>
      </w:r>
      <w:r>
        <w:rPr>
          <w:rFonts w:cs="Zawgyi-One"/>
          <w:sz w:val="15"/>
          <w:szCs w:val="15"/>
        </w:rPr>
        <w:br/>
        <w:br/>
      </w:r>
      <w:r>
        <w:rPr>
          <w:sz w:val="15"/>
          <w:sz w:val="15"/>
          <w:szCs w:val="15"/>
        </w:rPr>
        <w:t>ျမန္မာႏိုင္ငံရဲတပ္ဖြဲ႔သည္ မႈခင္းႀကိဳတင္ ကာကြယ္ေရးလုပ္ငန္းစဥ္ ၉ ရပ္ျဖင့္ မႈခင္းေလ်ာ့နည္းေစရန္ လုပ္ေဆာင္ေနေၾကာင္း ရဲခ်ဳပ္ ဗုိလ္မႉးခ်ဳပ္ခင္ရီက  ဇြန္လ ၄ ရက္ေန႔က ျပဳလုပ္သည့္ သတင္းစာ ရွင္းလင္းပြဲတြင္ ေျပာၾကားခဲ့ေၾကာင္း သိရ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57">
        <w:r>
          <w:rPr>
            <w:rStyle w:val="InternetLink"/>
            <w:rFonts w:cs="Zawgyi-One" w:ascii="Zawgyi-One" w:hAnsi="Zawgyi-One"/>
            <w:sz w:val="15"/>
            <w:szCs w:val="15"/>
          </w:rPr>
          <w:t xml:space="preserve">Gtalk Status </w:t>
        </w:r>
        <w:r>
          <w:rPr>
            <w:rStyle w:val="InternetLink"/>
            <w:rFonts w:ascii="Zawgyi-One" w:hAnsi="Zawgyi-One" w:cs="Zawgyi-One"/>
            <w:sz w:val="15"/>
            <w:sz w:val="15"/>
            <w:szCs w:val="15"/>
          </w:rPr>
          <w:t xml:space="preserve">သို႔မဟုတ္ ရင္ေခ်ာင္ေဆး </w:t>
        </w:r>
      </w:hyperlink>
    </w:p>
    <w:p>
      <w:pPr>
        <w:pStyle w:val="Normal"/>
        <w:rPr>
          <w:rFonts w:cs="Zawgyi-One"/>
          <w:sz w:val="15"/>
          <w:szCs w:val="15"/>
        </w:rPr>
      </w:pPr>
      <w:r>
        <w:rPr>
          <w:rStyle w:val="Createdate"/>
          <w:sz w:val="15"/>
          <w:sz w:val="15"/>
          <w:szCs w:val="15"/>
        </w:rPr>
        <w:t xml:space="preserve">မင္းႏိုင္သူ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36" name="Image4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a:hlinkClick r:id="rId59"/>
                    </pic:cNvPr>
                    <pic:cNvPicPr>
                      <a:picLocks noChangeAspect="1" noChangeArrowheads="1"/>
                    </pic:cNvPicPr>
                  </pic:nvPicPr>
                  <pic:blipFill>
                    <a:blip r:embed="rId58"/>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37" name="Image4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a:hlinkClick r:id="rId61"/>
                    </pic:cNvPr>
                    <pic:cNvPicPr>
                      <a:picLocks noChangeAspect="1" noChangeArrowheads="1"/>
                    </pic:cNvPicPr>
                  </pic:nvPicPr>
                  <pic:blipFill>
                    <a:blip r:embed="rId60"/>
                    <a:srcRect l="-270" t="-291" r="-270" b="-291"/>
                    <a:stretch>
                      <a:fillRect/>
                    </a:stretch>
                  </pic:blipFill>
                  <pic:spPr bwMode="auto">
                    <a:xfrm>
                      <a:off x="0" y="0"/>
                      <a:ext cx="133985" cy="123190"/>
                    </a:xfrm>
                    <a:prstGeom prst="rect">
                      <a:avLst/>
                    </a:prstGeom>
                  </pic:spPr>
                </pic:pic>
              </a:graphicData>
            </a:graphic>
          </wp:inline>
        </w:drawing>
      </w:r>
    </w:p>
    <w:p>
      <w:pPr>
        <w:pStyle w:val="Normal"/>
        <w:rPr/>
      </w:pPr>
      <w:r>
        <w:rPr>
          <w:rFonts w:cs="Zawgyi-One"/>
          <w:color w:val="0000FF"/>
          <w:sz w:val="15"/>
          <w:szCs w:val="15"/>
        </w:rPr>
        <w:drawing>
          <wp:inline distT="0" distB="0" distL="0" distR="0">
            <wp:extent cx="1629410" cy="153035"/>
            <wp:effectExtent l="0" t="0" r="0" b="0"/>
            <wp:docPr id="38" name="Image4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a:hlinkClick r:id="rId63"/>
                    </pic:cNvPr>
                    <pic:cNvPicPr>
                      <a:picLocks noChangeAspect="1" noChangeArrowheads="1"/>
                    </pic:cNvPicPr>
                  </pic:nvPicPr>
                  <pic:blipFill>
                    <a:blip r:embed="rId62"/>
                    <a:srcRect l="-22" t="-236" r="-22" b="-236"/>
                    <a:stretch>
                      <a:fillRect/>
                    </a:stretch>
                  </pic:blipFill>
                  <pic:spPr bwMode="auto">
                    <a:xfrm>
                      <a:off x="0" y="0"/>
                      <a:ext cx="1629410" cy="15303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sz w:val="15"/>
          <w:sz w:val="15"/>
          <w:szCs w:val="15"/>
        </w:rPr>
        <w:t xml:space="preserve">လြတ္လပ္စြာ ထုတ္ေဖာ္ ေျပာဆိုခြင့္ မရွိေသာ ျမန္မာ ႏိုင္ငံတြင္ </w:t>
      </w:r>
      <w:r>
        <w:rPr>
          <w:rFonts w:cs="Zawgyi-One"/>
          <w:sz w:val="15"/>
          <w:szCs w:val="15"/>
        </w:rPr>
        <w:t xml:space="preserve">Gtalk Status </w:t>
      </w:r>
      <w:r>
        <w:rPr>
          <w:sz w:val="15"/>
          <w:sz w:val="15"/>
          <w:szCs w:val="15"/>
        </w:rPr>
        <w:t>မ်ားသည္ လက္ရွိ ျဖစ္ပ်က္ေနေသာ အေျခအေန အရပ္ရပ္ႏွင့္ ခံစားရမႈမ်ားကို ဖြင့္အန္ထုတ္သည့္ ေနရာ တေနရာ ျဖစ္လာေနသည္။</w:t>
      </w:r>
      <w:r>
        <w:rPr>
          <w:rFonts w:cs="Zawgyi-One"/>
          <w:sz w:val="15"/>
          <w:szCs w:val="15"/>
        </w:rPr>
        <w:br/>
        <w:br/>
        <w:t>“</w:t>
      </w:r>
      <w:r>
        <w:rPr>
          <w:sz w:val="15"/>
          <w:sz w:val="15"/>
          <w:szCs w:val="15"/>
        </w:rPr>
        <w:t>ႏိုင္ငံပိုင္သတင္းစာမွာက ႏ်ဴလီးယား၊ တကမာၻလံုးက မီဒီယာေတြမွာ ေဒၚစု၊ ရပ္ကြက္ထဲမွာေတာ့ ကမာၻ႔ဖလား၊ ရခိုင္မွာေတာ့ ေရကူးေနၾကၿပီ”</w:t>
      </w:r>
      <w:r>
        <w:rPr>
          <w:rFonts w:cs="Zawgyi-One"/>
          <w:sz w:val="15"/>
          <w:szCs w:val="15"/>
        </w:rPr>
        <w:br/>
        <w:br/>
        <w:t>“</w:t>
      </w:r>
      <w:r>
        <w:rPr>
          <w:sz w:val="15"/>
          <w:sz w:val="15"/>
          <w:szCs w:val="15"/>
        </w:rPr>
        <w:t xml:space="preserve">လာပါအခ်စ္ရယ္၊ ဆိုက္ကားနင္းမယ္ </w:t>
      </w:r>
      <w:r>
        <w:rPr>
          <w:rFonts w:cs="Zawgyi-One"/>
          <w:sz w:val="15"/>
          <w:szCs w:val="15"/>
        </w:rPr>
        <w:t xml:space="preserve">... </w:t>
      </w:r>
      <w:r>
        <w:rPr>
          <w:sz w:val="15"/>
          <w:sz w:val="15"/>
          <w:szCs w:val="15"/>
        </w:rPr>
        <w:t xml:space="preserve">ကူလီထမ္းမယ္ </w:t>
      </w:r>
      <w:r>
        <w:rPr>
          <w:rFonts w:cs="Zawgyi-One"/>
          <w:sz w:val="15"/>
          <w:szCs w:val="15"/>
        </w:rPr>
        <w:t xml:space="preserve">... </w:t>
      </w:r>
      <w:r>
        <w:rPr>
          <w:sz w:val="15"/>
          <w:sz w:val="15"/>
          <w:szCs w:val="15"/>
        </w:rPr>
        <w:t xml:space="preserve">ဘိန္းမုန္႔ေရာင္းမယ္ </w:t>
      </w:r>
      <w:r>
        <w:rPr>
          <w:rFonts w:cs="Zawgyi-One"/>
          <w:sz w:val="15"/>
          <w:szCs w:val="15"/>
        </w:rPr>
        <w:t xml:space="preserve">... </w:t>
      </w:r>
      <w:r>
        <w:rPr>
          <w:sz w:val="15"/>
          <w:sz w:val="15"/>
          <w:szCs w:val="15"/>
        </w:rPr>
        <w:t xml:space="preserve">ၾကည္ႏူးဖြယ္။ ပန္းေတာင္းကို ရြက္ကာ ဘုရားေပၚတက္၊ ကန္ေပါင္မွာ အတူတူထိုင္မယ္၊ လာ </w:t>
      </w:r>
      <w:r>
        <w:rPr>
          <w:rFonts w:cs="Zawgyi-One"/>
          <w:sz w:val="15"/>
          <w:szCs w:val="15"/>
        </w:rPr>
        <w:t xml:space="preserve">... </w:t>
      </w:r>
      <w:r>
        <w:rPr>
          <w:sz w:val="15"/>
          <w:sz w:val="15"/>
          <w:szCs w:val="15"/>
        </w:rPr>
        <w:t>ဆိုက္ကားေပၚတက္”</w:t>
      </w:r>
      <w:r>
        <w:rPr>
          <w:rFonts w:cs="Zawgyi-One"/>
          <w:sz w:val="15"/>
          <w:szCs w:val="15"/>
        </w:rPr>
        <w:br/>
        <w:br/>
        <w:t>“</w:t>
      </w:r>
      <w:r>
        <w:rPr>
          <w:sz w:val="15"/>
          <w:sz w:val="15"/>
          <w:szCs w:val="15"/>
        </w:rPr>
        <w:t>အိပ္မက္တပြဲ ေပးပါ။ ေမွ်ာ္လင့္ခ်က္ မ်ားမ်ားထည့္၊ အတိတ္ဆိုးေတြ မပါေစနဲ႔၊ ခံစားခ်က္ကို ပါးပါးေလး ျဖဴး၊ သံေယာဇဥ္လည္း ပါပါေစ”</w:t>
      </w:r>
      <w:r>
        <w:rPr>
          <w:rFonts w:cs="Zawgyi-One"/>
          <w:sz w:val="15"/>
          <w:szCs w:val="15"/>
        </w:rPr>
        <w:br/>
        <w:br/>
        <w:t xml:space="preserve">Gtalk Status </w:t>
      </w:r>
      <w:r>
        <w:rPr>
          <w:sz w:val="15"/>
          <w:sz w:val="15"/>
          <w:szCs w:val="15"/>
        </w:rPr>
        <w:t>အေၾကာင္းအရာမ်ားက စုံလွသည္။ ဟာသမ်ား ပါသကဲ့သို႔ နယ္ေျမေဒသ အေျခအေနကို ထင္ဟပ္သည္မ်ားလည္း ပါသည္။ ႏွလုံးသားေရးရာ တင္သူ ရွိၿပီး ႏုိင္ငံေရး အစာမေၾကမႈကုိ အန္ထုတ္သူမ်ားလည္း ရိွသည္။</w:t>
      </w:r>
      <w:r>
        <w:rPr>
          <w:rFonts w:cs="Zawgyi-One"/>
          <w:sz w:val="15"/>
          <w:szCs w:val="15"/>
        </w:rPr>
        <w:br/>
        <w:br/>
        <w:t>“</w:t>
      </w:r>
      <w:r>
        <w:rPr>
          <w:sz w:val="15"/>
          <w:sz w:val="15"/>
          <w:szCs w:val="15"/>
        </w:rPr>
        <w:t xml:space="preserve">ရန္္ကုန္ၿမိဳ႕ႀကီးကို မီးပိုေပးႏိုင္ၿပီလို႔ ေအာ္ေနၾကတယ္၊ တို႔ ပဲခူးမွာေတာ့ မီးလာခ်ိန္ေတြ ပိုနည္းသြားတယ္၊ ေတာ္လိုက္ၾကတာ” ဆုိသည့္ </w:t>
      </w:r>
      <w:r>
        <w:rPr>
          <w:rFonts w:cs="Zawgyi-One"/>
          <w:sz w:val="15"/>
          <w:szCs w:val="15"/>
        </w:rPr>
        <w:t xml:space="preserve">Gtalk Status </w:t>
      </w:r>
      <w:r>
        <w:rPr>
          <w:sz w:val="15"/>
          <w:sz w:val="15"/>
          <w:szCs w:val="15"/>
        </w:rPr>
        <w:t xml:space="preserve">တခုက ရန္ကုန္ မီးလာခ်ိန္ တိုးမည္ဆုိေသာ သတင္းကုိသာ အာ႐ံုစုိက္ေနၾကသူမ်ားအတြက္ အျခားတဘက္ကုိ လွစ္ဟျပလုိက္သည့္ ကန္႔လန္႔ကာ အဖြင့္တခု ျဖစ္သည္။ </w:t>
      </w:r>
      <w:r>
        <w:rPr>
          <w:rFonts w:cs="Zawgyi-One"/>
          <w:sz w:val="15"/>
          <w:szCs w:val="15"/>
        </w:rPr>
        <w:br/>
        <w:br/>
      </w:r>
      <w:r>
        <w:rPr>
          <w:sz w:val="15"/>
          <w:sz w:val="15"/>
          <w:szCs w:val="15"/>
        </w:rPr>
        <w:t xml:space="preserve">သာသနာေရး ၀န္ႀကီးဌာနမွ ၀န္ထမ္းတဦး၏ </w:t>
      </w:r>
      <w:r>
        <w:rPr>
          <w:rFonts w:cs="Zawgyi-One"/>
          <w:sz w:val="15"/>
          <w:szCs w:val="15"/>
        </w:rPr>
        <w:t xml:space="preserve">Status </w:t>
      </w:r>
      <w:r>
        <w:rPr>
          <w:sz w:val="15"/>
          <w:sz w:val="15"/>
          <w:szCs w:val="15"/>
        </w:rPr>
        <w:t>က ေအာက္ေျခဝန္ထမ္းဘဝကို ထင္ဟပ္ျပေနသည္။ “အုိ … ေနျပည္ေတာ္မွ အဘအေပါင္းတုိ႔၊ ကြ်ႏ္ုပ္ ယေန႔စားသံုးလိုက္ေသာ အစာအာဟာရမ်ားသည္ မနက္ျဖန္ခါအတြက္ သည္းခံဖို႔ျဖစ္ပါ၏” ဟု တင္ထားသည္။</w:t>
      </w:r>
      <w:r>
        <w:rPr>
          <w:rFonts w:cs="Zawgyi-One"/>
          <w:sz w:val="15"/>
          <w:szCs w:val="15"/>
        </w:rPr>
        <w:br/>
        <w:br/>
      </w:r>
      <w:r>
        <w:rPr>
          <w:sz w:val="15"/>
          <w:sz w:val="15"/>
          <w:szCs w:val="15"/>
        </w:rPr>
        <w:t>၃ ရက္ခန္႔အၾကာတြင္ ပုဂံ၌ တည္ေဆာက္လ်က္ရွိသည့္ သာသနာေရးဆုိင္ရာ အေဆာက္အအံု တခုအတြက္ အလုပ္ၾကမ္း ၀င္လုပ္ေပးေနၾကရေသာ သာသနာေရး၀န္ထမ္းမ်ား၏ အေျခအေနသတင္းက ေခတ္ၿပဳိင္အင္တာနက္ စာမ်က္ႏွာတြင္ ေပၚထြက္လာသည္။</w:t>
      </w:r>
      <w:r>
        <w:rPr>
          <w:rFonts w:cs="Zawgyi-One"/>
          <w:sz w:val="15"/>
          <w:szCs w:val="15"/>
        </w:rPr>
        <w:br/>
        <w:br/>
      </w:r>
      <w:r>
        <w:rPr>
          <w:sz w:val="15"/>
          <w:sz w:val="15"/>
          <w:szCs w:val="15"/>
        </w:rPr>
        <w:t xml:space="preserve">အမ်ိဳးသား ဒီမိုကေရစီ အဖြဲ႔ခ်ဳပ္ </w:t>
      </w:r>
      <w:r>
        <w:rPr>
          <w:rFonts w:cs="Zawgyi-One"/>
          <w:sz w:val="15"/>
          <w:szCs w:val="15"/>
        </w:rPr>
        <w:t xml:space="preserve">(NLD) </w:t>
      </w:r>
      <w:r>
        <w:rPr>
          <w:sz w:val="15"/>
          <w:sz w:val="15"/>
          <w:szCs w:val="15"/>
        </w:rPr>
        <w:t>အဖြဲ႔ဝင္ လူငယ္တဦးကမူ ျမန္မာ့ႏုိင္ငံေရး အကြဲအၿပဲမ်ားကုိ စိတ္ကုန္လာဟန္ရွိသည္။</w:t>
      </w:r>
      <w:r>
        <w:rPr>
          <w:rFonts w:cs="Zawgyi-One"/>
          <w:sz w:val="15"/>
          <w:szCs w:val="15"/>
        </w:rPr>
        <w:br/>
        <w:br/>
        <w:t>“</w:t>
      </w:r>
      <w:r>
        <w:rPr>
          <w:sz w:val="15"/>
          <w:sz w:val="15"/>
          <w:szCs w:val="15"/>
        </w:rPr>
        <w:t xml:space="preserve">ထိတိုင္း ကြဲတဲ့ တို႔လူေတြ။ ဖဆပလ အကြဲ တိုင္းျပည္လဲ။ ျပည္ပအကြဲ ယံုၾကည္မႈနည္း။ </w:t>
      </w:r>
      <w:r>
        <w:rPr>
          <w:rFonts w:cs="Zawgyi-One"/>
          <w:sz w:val="15"/>
          <w:szCs w:val="15"/>
        </w:rPr>
        <w:t xml:space="preserve">NLD </w:t>
      </w:r>
      <w:r>
        <w:rPr>
          <w:sz w:val="15"/>
          <w:sz w:val="15"/>
          <w:szCs w:val="15"/>
        </w:rPr>
        <w:t xml:space="preserve">အကြဲ ျပည္သူ ဆဲ။ အတိုက္အခံ အားလံုးကြဲ စစ္ကြ်န္ပဲ” ဟု </w:t>
      </w:r>
      <w:r>
        <w:rPr>
          <w:rFonts w:cs="Zawgyi-One"/>
          <w:sz w:val="15"/>
          <w:szCs w:val="15"/>
        </w:rPr>
        <w:t xml:space="preserve">Status </w:t>
      </w:r>
      <w:r>
        <w:rPr>
          <w:sz w:val="15"/>
          <w:sz w:val="15"/>
          <w:szCs w:val="15"/>
        </w:rPr>
        <w:t>တြင္ တင္ထားသည္။</w:t>
      </w:r>
      <w:r>
        <w:rPr>
          <w:rFonts w:cs="Zawgyi-One"/>
          <w:sz w:val="15"/>
          <w:szCs w:val="15"/>
        </w:rPr>
        <w:br/>
        <w:br/>
      </w:r>
      <w:r>
        <w:rPr>
          <w:sz w:val="15"/>
          <w:sz w:val="15"/>
          <w:szCs w:val="15"/>
        </w:rPr>
        <w:t xml:space="preserve">အမ်ိဳးသား ဒီမိုကေရစီ အင္အားစု </w:t>
      </w:r>
      <w:r>
        <w:rPr>
          <w:rFonts w:cs="Zawgyi-One"/>
          <w:sz w:val="15"/>
          <w:szCs w:val="15"/>
        </w:rPr>
        <w:t xml:space="preserve">(NDF) </w:t>
      </w:r>
      <w:r>
        <w:rPr>
          <w:sz w:val="15"/>
          <w:sz w:val="15"/>
          <w:szCs w:val="15"/>
        </w:rPr>
        <w:t>ပါတီ၏ အမွတ္တံဆိပ္ကုိ ကန္႔ကြက္ႏုိင္ေၾကာင္း သတင္းစာတြင္ ပါလာသည့္ ေန႔တြင္ “ကိုေဆြ</w:t>
      </w:r>
      <w:r>
        <w:rPr>
          <w:rFonts w:cs="Zawgyi-One"/>
          <w:sz w:val="15"/>
          <w:szCs w:val="15"/>
        </w:rPr>
        <w:t>-</w:t>
      </w:r>
      <w:r>
        <w:rPr>
          <w:sz w:val="15"/>
          <w:sz w:val="15"/>
          <w:szCs w:val="15"/>
        </w:rPr>
        <w:t xml:space="preserve">ၿငိမ္း တို႔ကလည္း ခေမာက္ေလးကို စြဲလမ္းေနတုန္းပါလားလို႔၊ လွ်ာထိုးဦးထုပ္ေလး ဘာေလး လုပ္လည္း ရပါတယ္ကြယ့္၊ ငုနဲ႔ပိေတာက္ </w:t>
      </w:r>
      <w:r>
        <w:rPr>
          <w:rFonts w:cs="Zawgyi-One"/>
          <w:sz w:val="15"/>
          <w:szCs w:val="15"/>
        </w:rPr>
        <w:t xml:space="preserve">... </w:t>
      </w:r>
      <w:r>
        <w:rPr>
          <w:sz w:val="15"/>
          <w:sz w:val="15"/>
          <w:szCs w:val="15"/>
        </w:rPr>
        <w:t xml:space="preserve">စုနဲ႔ခေမာက္ </w:t>
      </w:r>
      <w:r>
        <w:rPr>
          <w:rFonts w:cs="Zawgyi-One"/>
          <w:sz w:val="15"/>
          <w:szCs w:val="15"/>
        </w:rPr>
        <w:t xml:space="preserve">... </w:t>
      </w:r>
      <w:r>
        <w:rPr>
          <w:sz w:val="15"/>
          <w:sz w:val="15"/>
          <w:szCs w:val="15"/>
        </w:rPr>
        <w:t xml:space="preserve">ေဆြၿငိမ္းနဲ႔ ဦးထုပ္ေပါ့လို႔” ဟူ၍ ျပည္တြင္းမွ အယ္ဒီတာတဦးက သူ၏ </w:t>
      </w:r>
      <w:r>
        <w:rPr>
          <w:rFonts w:cs="Zawgyi-One"/>
          <w:sz w:val="15"/>
          <w:szCs w:val="15"/>
        </w:rPr>
        <w:t>Status</w:t>
      </w:r>
      <w:r>
        <w:rPr>
          <w:sz w:val="15"/>
          <w:sz w:val="15"/>
          <w:szCs w:val="15"/>
        </w:rPr>
        <w:t>ကေန ခနဲ႔၏။</w:t>
      </w:r>
      <w:r>
        <w:rPr>
          <w:rFonts w:cs="Zawgyi-One"/>
          <w:sz w:val="15"/>
          <w:szCs w:val="15"/>
        </w:rPr>
        <w:br/>
        <w:br/>
      </w:r>
      <w:r>
        <w:rPr>
          <w:sz w:val="15"/>
          <w:sz w:val="15"/>
          <w:szCs w:val="15"/>
        </w:rPr>
        <w:t xml:space="preserve">ဖဆပလေခတ္က ဦးဗေဆြႏွင့္ ဦးေက်ာ္ၿငိမ္းအတြဲကုိ “ေဆြၿငိမ္းအုပ္စု”ဟု ေခၚေ၀ၚခဲ့ၾကသကဲ့သို႔ </w:t>
      </w:r>
      <w:r>
        <w:rPr>
          <w:rFonts w:cs="Zawgyi-One"/>
          <w:sz w:val="15"/>
          <w:szCs w:val="15"/>
        </w:rPr>
        <w:t>NLD</w:t>
      </w:r>
      <w:r>
        <w:rPr>
          <w:sz w:val="15"/>
          <w:sz w:val="15"/>
          <w:szCs w:val="15"/>
        </w:rPr>
        <w:t xml:space="preserve">မွ ခြဲထြက္ကာ </w:t>
      </w:r>
      <w:r>
        <w:rPr>
          <w:rFonts w:cs="Zawgyi-One"/>
          <w:sz w:val="15"/>
          <w:szCs w:val="15"/>
        </w:rPr>
        <w:t xml:space="preserve">NDF </w:t>
      </w:r>
      <w:r>
        <w:rPr>
          <w:sz w:val="15"/>
          <w:sz w:val="15"/>
          <w:szCs w:val="15"/>
        </w:rPr>
        <w:t>ပါတီကုိ ထူေထာင္ၾကသည့္ ဦးခင္ေမာင္ေဆြႏွင့္ ေဒါက္တာသန္းၿငိမ္းတုိ႔ကိုလည္း ေခတ္သစ္ “ေဆြၿငိမ္း” ဟု ကင္ပြန္းတပ္သည္။</w:t>
      </w:r>
      <w:r>
        <w:rPr>
          <w:rFonts w:cs="Zawgyi-One"/>
          <w:sz w:val="15"/>
          <w:szCs w:val="15"/>
        </w:rPr>
        <w:br/>
        <w:br/>
      </w:r>
      <w:r>
        <w:rPr>
          <w:sz w:val="15"/>
          <w:sz w:val="15"/>
          <w:szCs w:val="15"/>
        </w:rPr>
        <w:t xml:space="preserve">ျမန္မာျပည္အတြင္း ေရလႉဒါန္းမႈမ်ား ျပဳလုပ္ေပးခဲ့ေသာ စင္ကာပူႏုိင္ငံ အေျခစုိက္ </w:t>
      </w:r>
      <w:r>
        <w:rPr>
          <w:rFonts w:cs="Zawgyi-One"/>
          <w:sz w:val="15"/>
          <w:szCs w:val="15"/>
        </w:rPr>
        <w:t xml:space="preserve">Lotus </w:t>
      </w:r>
      <w:r>
        <w:rPr>
          <w:sz w:val="15"/>
          <w:sz w:val="15"/>
          <w:szCs w:val="15"/>
        </w:rPr>
        <w:t xml:space="preserve">ေဖာင္ေဒးရွင္းမွ တာ၀န္ရွိသူတဦးက “ျမန္မာျပည္တြင္ ေရတြင္းေရကန္ ခန္းေျခာက္မႈေတြ ျဖစ္ေနၿပီဆုိတာကုိ သတင္းဌာနေတြမွာ မတက္ခင္ကတည္းက  ျပည္တြင္း </w:t>
      </w:r>
      <w:r>
        <w:rPr>
          <w:rFonts w:cs="Zawgyi-One"/>
          <w:sz w:val="15"/>
          <w:szCs w:val="15"/>
        </w:rPr>
        <w:t xml:space="preserve">Gtalk Message </w:t>
      </w:r>
      <w:r>
        <w:rPr>
          <w:sz w:val="15"/>
          <w:sz w:val="15"/>
          <w:szCs w:val="15"/>
        </w:rPr>
        <w:t>ေတြမွာ က်ေနာ္ေတြ႔မိေနတယ္။ အဲဒါေၾကာင့္လည္း အကူအညီေပးေရးအတြက္ ႀကဳိျပင္ထားႏုိင္ခဲ့တယ္” ဟု ေျပာသည္။</w:t>
      </w:r>
      <w:r>
        <w:rPr>
          <w:rFonts w:cs="Zawgyi-One"/>
          <w:sz w:val="15"/>
          <w:szCs w:val="15"/>
        </w:rPr>
        <w:br/>
        <w:br/>
      </w:r>
      <w:r>
        <w:rPr>
          <w:sz w:val="15"/>
          <w:sz w:val="15"/>
          <w:szCs w:val="15"/>
        </w:rPr>
        <w:t xml:space="preserve">ျပည္တြင္းမွ အင္တာနက္ သံုးစြဲသူမ်ား အေနျဖင့္ </w:t>
      </w:r>
      <w:r>
        <w:rPr>
          <w:rFonts w:cs="Zawgyi-One"/>
          <w:sz w:val="15"/>
          <w:szCs w:val="15"/>
        </w:rPr>
        <w:t xml:space="preserve">Gtalk Status </w:t>
      </w:r>
      <w:r>
        <w:rPr>
          <w:sz w:val="15"/>
          <w:sz w:val="15"/>
          <w:szCs w:val="15"/>
        </w:rPr>
        <w:t xml:space="preserve">ကုိ လြတ္လပ္စြာ မေရးဝံ့သည္မ်ားလည္း ရွိသည္။ </w:t>
      </w:r>
      <w:r>
        <w:rPr>
          <w:rFonts w:cs="Zawgyi-One"/>
          <w:sz w:val="15"/>
          <w:szCs w:val="15"/>
        </w:rPr>
        <w:br/>
        <w:br/>
        <w:t>“</w:t>
      </w:r>
      <w:r>
        <w:rPr>
          <w:sz w:val="15"/>
          <w:sz w:val="15"/>
          <w:szCs w:val="15"/>
        </w:rPr>
        <w:t xml:space="preserve">ဟင့္အင္း၊ မေရးရဲဘူး။ သမီးရဲ႕ </w:t>
      </w:r>
      <w:r>
        <w:rPr>
          <w:rFonts w:cs="Zawgyi-One"/>
          <w:sz w:val="15"/>
          <w:szCs w:val="15"/>
        </w:rPr>
        <w:t xml:space="preserve">Account </w:t>
      </w:r>
      <w:r>
        <w:rPr>
          <w:sz w:val="15"/>
          <w:sz w:val="15"/>
          <w:szCs w:val="15"/>
        </w:rPr>
        <w:t>ထဲမွာ ဘယ္သူေတြက ဘာေတြမွန္း မသိဘူးေလ။ သမီးမျမင္ဘူး မသိဘူးတဲ့ သူေတြလည္း ရွိတယ္။ သမီး ႏုိင္ငံေရးနဲ႔ ပတ္သက္တာေတြ ေရးထားတာကုိ သူတုိ႔ ျမင္သြားရင္ ဘယ္လုိလုပ္မလဲ” ဟု ရန္ကုန္သူ ဝန္ထမ္း အမ်ိဳးသမီးငယ္တဦးက ေျပာသည္။</w:t>
      </w:r>
      <w:r>
        <w:rPr>
          <w:rFonts w:cs="Zawgyi-One"/>
          <w:sz w:val="15"/>
          <w:szCs w:val="15"/>
        </w:rPr>
        <w:br/>
        <w:br/>
      </w:r>
      <w:r>
        <w:rPr>
          <w:sz w:val="15"/>
          <w:sz w:val="15"/>
          <w:szCs w:val="15"/>
        </w:rPr>
        <w:t xml:space="preserve">ထုိအမ်ိဳးသမီးအေနျဖင့္ သူ၏အမည္ေနာက္တြင္ ဌာနအမည္ပူးတြဲပါ </w:t>
      </w:r>
      <w:r>
        <w:rPr>
          <w:rFonts w:cs="Zawgyi-One"/>
          <w:sz w:val="15"/>
          <w:szCs w:val="15"/>
        </w:rPr>
        <w:t>Gmail Account</w:t>
      </w:r>
      <w:r>
        <w:rPr>
          <w:sz w:val="15"/>
          <w:sz w:val="15"/>
          <w:szCs w:val="15"/>
        </w:rPr>
        <w:t>ကုိ သုံးေနရသူျဖစ္သည္။</w:t>
      </w:r>
      <w:r>
        <w:rPr>
          <w:rFonts w:cs="Zawgyi-One"/>
          <w:sz w:val="15"/>
          <w:szCs w:val="15"/>
        </w:rPr>
        <w:br/>
        <w:br/>
      </w:r>
      <w:r>
        <w:rPr>
          <w:sz w:val="15"/>
          <w:sz w:val="15"/>
          <w:szCs w:val="15"/>
        </w:rPr>
        <w:t xml:space="preserve">ထုိသုိ႔ေသာ စုိးရြံ႕မႈမ်ားႏွင့္ ပတ္သက္၍ “ျမန္မာႏုိင္ငံထဲကေန လြတ္လြတ္လပ္လပ္ သုံးစြဲႏုိင္ဖုိ႔ဆုိရင္ ကုိယ့္အမည္ရင္း၊ အလုပ္ဌာနေတြနဲ႔ မသက္ဆုိင္တဲ့ </w:t>
      </w:r>
      <w:r>
        <w:rPr>
          <w:rFonts w:cs="Zawgyi-One"/>
          <w:sz w:val="15"/>
          <w:szCs w:val="15"/>
        </w:rPr>
        <w:t xml:space="preserve">Account </w:t>
      </w:r>
      <w:r>
        <w:rPr>
          <w:sz w:val="15"/>
          <w:sz w:val="15"/>
          <w:szCs w:val="15"/>
        </w:rPr>
        <w:t xml:space="preserve">တခု သီးသန္႔ကုိ ဖြင့္ထားသင့္တယ္။ ကုိယ့္မိသားစု၊ ကိုယ့္အလုပ္ အသုိင္းအဝိုင္းနဲ႔ ေျပာမယ့္ </w:t>
      </w:r>
      <w:r>
        <w:rPr>
          <w:rFonts w:cs="Zawgyi-One"/>
          <w:sz w:val="15"/>
          <w:szCs w:val="15"/>
        </w:rPr>
        <w:t xml:space="preserve">Account </w:t>
      </w:r>
      <w:r>
        <w:rPr>
          <w:sz w:val="15"/>
          <w:sz w:val="15"/>
          <w:szCs w:val="15"/>
        </w:rPr>
        <w:t xml:space="preserve">၊ တျခား လြတ္လြတ္လပ္လပ္ ေျပာခ်င္ရာ ေျပာလုိ႔ရမယ့္ </w:t>
      </w:r>
      <w:r>
        <w:rPr>
          <w:rFonts w:cs="Zawgyi-One"/>
          <w:sz w:val="15"/>
          <w:szCs w:val="15"/>
        </w:rPr>
        <w:t xml:space="preserve">Account </w:t>
      </w:r>
      <w:r>
        <w:rPr>
          <w:sz w:val="15"/>
          <w:sz w:val="15"/>
          <w:szCs w:val="15"/>
        </w:rPr>
        <w:t>ဆိုၿပီး ခြဲျခားၿပီး သုံးရင္ စုိးရိမ္စရာ မရွိပါဘူး” ဟု အင္တာနက္လုံၿခဳံေရး ကၽြမ္းက်င္သူ ကုိထက္ခုိင္က အႀကံျပဳသည္။</w:t>
      </w:r>
      <w:r>
        <w:rPr>
          <w:rFonts w:cs="Zawgyi-One"/>
          <w:sz w:val="15"/>
          <w:szCs w:val="15"/>
        </w:rPr>
        <w:br/>
        <w:br/>
        <w:t xml:space="preserve">Gmail </w:t>
      </w:r>
      <w:r>
        <w:rPr>
          <w:sz w:val="15"/>
          <w:sz w:val="15"/>
          <w:szCs w:val="15"/>
        </w:rPr>
        <w:t xml:space="preserve">သံုးစြဲျခင္းသည္ လူမႈကြန္ရက္ တခုျဖစ္သည့္ </w:t>
      </w:r>
      <w:r>
        <w:rPr>
          <w:rFonts w:cs="Zawgyi-One"/>
          <w:sz w:val="15"/>
          <w:szCs w:val="15"/>
        </w:rPr>
        <w:t xml:space="preserve">Facebook </w:t>
      </w:r>
      <w:r>
        <w:rPr>
          <w:sz w:val="15"/>
          <w:sz w:val="15"/>
          <w:szCs w:val="15"/>
        </w:rPr>
        <w:t>ထက္ပင္ ျပည္တြင္း အင္တာနက္သုံးစြဲသူမ်ားအတြက္ လုံၿခဳံမႈ ေပးႏုိင္ေသးသည္ဟုလည္း ကုိထက္ခုိင္က ေထာက္ျပသည္။</w:t>
      </w:r>
      <w:r>
        <w:rPr>
          <w:rFonts w:cs="Zawgyi-One"/>
          <w:sz w:val="15"/>
          <w:szCs w:val="15"/>
        </w:rPr>
        <w:br/>
        <w:br/>
        <w:t xml:space="preserve">“Facebook </w:t>
      </w:r>
      <w:r>
        <w:rPr>
          <w:sz w:val="15"/>
          <w:sz w:val="15"/>
          <w:szCs w:val="15"/>
        </w:rPr>
        <w:t xml:space="preserve">က </w:t>
      </w:r>
      <w:r>
        <w:rPr>
          <w:rFonts w:cs="Zawgyi-One"/>
          <w:sz w:val="15"/>
          <w:szCs w:val="15"/>
        </w:rPr>
        <w:t xml:space="preserve">Public </w:t>
      </w:r>
      <w:r>
        <w:rPr>
          <w:sz w:val="15"/>
          <w:sz w:val="15"/>
          <w:szCs w:val="15"/>
        </w:rPr>
        <w:t xml:space="preserve">ဖြင့္ေပးလုိ႔ရတယ္။ ဘယ္သူမဆုိ တက္ၾကည့္လုိ႔ ရေနတယ္။ ဒါမွ မဟုတ္ရင္ မိတ္ေဆြသီးသန္႔ </w:t>
      </w:r>
      <w:r>
        <w:rPr>
          <w:rFonts w:cs="Zawgyi-One"/>
          <w:sz w:val="15"/>
          <w:szCs w:val="15"/>
        </w:rPr>
        <w:t xml:space="preserve">(friend only) </w:t>
      </w:r>
      <w:r>
        <w:rPr>
          <w:sz w:val="15"/>
          <w:sz w:val="15"/>
          <w:szCs w:val="15"/>
        </w:rPr>
        <w:t xml:space="preserve">ေပးလုိ႔ရတယ္။ မိတ္ေဆြရဲ့ မိတ္ေဆြ </w:t>
      </w:r>
      <w:r>
        <w:rPr>
          <w:rFonts w:cs="Zawgyi-One"/>
          <w:sz w:val="15"/>
          <w:szCs w:val="15"/>
        </w:rPr>
        <w:t xml:space="preserve">(friend of friend ) </w:t>
      </w:r>
      <w:r>
        <w:rPr>
          <w:sz w:val="15"/>
          <w:sz w:val="15"/>
          <w:szCs w:val="15"/>
        </w:rPr>
        <w:t xml:space="preserve">ဖြင့္ေပးလို႕ရတယ္။ </w:t>
      </w:r>
      <w:r>
        <w:rPr>
          <w:rFonts w:cs="Zawgyi-One"/>
          <w:sz w:val="15"/>
          <w:szCs w:val="15"/>
        </w:rPr>
        <w:t xml:space="preserve">Google buzz </w:t>
      </w:r>
      <w:r>
        <w:rPr>
          <w:sz w:val="15"/>
          <w:sz w:val="15"/>
          <w:szCs w:val="15"/>
        </w:rPr>
        <w:t xml:space="preserve">ကေတာ့ မိတ္ေဆြသီးသန္႔ တမ်ဳိးပဲရွိတယ္။ မိတ္ေဆြရဲ့ မိတ္ေဆြ ဆုိတာ  မရွိဘူး။ အမ်ားသူငါ </w:t>
      </w:r>
      <w:r>
        <w:rPr>
          <w:rFonts w:cs="Zawgyi-One"/>
          <w:sz w:val="15"/>
          <w:szCs w:val="15"/>
        </w:rPr>
        <w:t xml:space="preserve">(Public) </w:t>
      </w:r>
      <w:r>
        <w:rPr>
          <w:sz w:val="15"/>
          <w:sz w:val="15"/>
          <w:szCs w:val="15"/>
        </w:rPr>
        <w:t>ၾကည့္လုိ႔ မရဘူး။ ဒါေၾကာင့္ ကုိယ္ေရးထားတဲ့ ဟာေတြက မိတ္ေဆြသီးသန္႔ အတြက္ပဲျဖစ္တဲ့အတြက္ လုံၿခဳံမႈ အဆင့္အတန္း ပုိရွိတယ္” ဟု ၄င္းက ဆုိသည္။</w:t>
      </w:r>
      <w:r>
        <w:rPr>
          <w:rFonts w:cs="Zawgyi-One"/>
          <w:sz w:val="15"/>
          <w:szCs w:val="15"/>
        </w:rPr>
        <w:br/>
        <w:br/>
        <w:t xml:space="preserve">Google Buzz </w:t>
      </w:r>
      <w:r>
        <w:rPr>
          <w:sz w:val="15"/>
          <w:sz w:val="15"/>
          <w:szCs w:val="15"/>
        </w:rPr>
        <w:t xml:space="preserve">ဆုိသည္မွာ </w:t>
      </w:r>
      <w:r>
        <w:rPr>
          <w:rFonts w:cs="Zawgyi-One"/>
          <w:sz w:val="15"/>
          <w:szCs w:val="15"/>
        </w:rPr>
        <w:t xml:space="preserve">Facebook </w:t>
      </w:r>
      <w:r>
        <w:rPr>
          <w:sz w:val="15"/>
          <w:sz w:val="15"/>
          <w:szCs w:val="15"/>
        </w:rPr>
        <w:t xml:space="preserve">ကဲ့သုိ႔ အမ်ားအသုံးျပဳႏုိင္သည့္ လူမႈကြန္ရက္ ျဖစ္ၿပီး </w:t>
      </w:r>
      <w:r>
        <w:rPr>
          <w:rFonts w:cs="Zawgyi-One"/>
          <w:sz w:val="15"/>
          <w:szCs w:val="15"/>
        </w:rPr>
        <w:t xml:space="preserve">Google </w:t>
      </w:r>
      <w:r>
        <w:rPr>
          <w:sz w:val="15"/>
          <w:sz w:val="15"/>
          <w:szCs w:val="15"/>
        </w:rPr>
        <w:t>ကုမၸဏီက ယခုႏွစ္ ေဖေဖာ္၀ါရီလ ၉ ရက္ေန႔တြင္ အင္တာနက္ သံုးစြဲသူမ်ားသုိ႔ စတင္ မိတ္ဆက္ခဲ့သည္။</w:t>
      </w:r>
      <w:r>
        <w:rPr>
          <w:rFonts w:cs="Zawgyi-One"/>
          <w:sz w:val="15"/>
          <w:szCs w:val="15"/>
        </w:rPr>
        <w:br/>
        <w:br/>
        <w:t>Google Buzz</w:t>
      </w:r>
      <w:r>
        <w:rPr>
          <w:sz w:val="15"/>
          <w:sz w:val="15"/>
          <w:szCs w:val="15"/>
        </w:rPr>
        <w:t xml:space="preserve">ကုိ ဂ်ီေမးလ္မွ တဆင့္ အလြယ္တကူ အသုံးျပဳႏိုင္ရန္ စီစဥ္ထားကာ မၾကာခဏ ေျပာဆို ဆက္သြယ္ေလ့ရွိေသာ လိပ္စာမ်ားကို </w:t>
      </w:r>
      <w:r>
        <w:rPr>
          <w:rFonts w:cs="Zawgyi-One"/>
          <w:sz w:val="15"/>
          <w:szCs w:val="15"/>
        </w:rPr>
        <w:t>Buzz</w:t>
      </w:r>
      <w:r>
        <w:rPr>
          <w:sz w:val="15"/>
          <w:sz w:val="15"/>
          <w:szCs w:val="15"/>
        </w:rPr>
        <w:t xml:space="preserve">က အလုိအေလ်ာက္ အျပန္အလွန္ ခ်ိတ္ဆက္ေပးမည္ ျဖစ္သည္။ </w:t>
      </w:r>
      <w:r>
        <w:rPr>
          <w:rFonts w:cs="Zawgyi-One"/>
          <w:sz w:val="15"/>
          <w:szCs w:val="15"/>
        </w:rPr>
        <w:br/>
        <w:br/>
        <w:t xml:space="preserve">Google Buzz </w:t>
      </w:r>
      <w:r>
        <w:rPr>
          <w:sz w:val="15"/>
          <w:sz w:val="15"/>
          <w:szCs w:val="15"/>
        </w:rPr>
        <w:t xml:space="preserve">စတင္ မိတ္ဆက္စဥ္က လံုၿခံဳေရး အားနည္းခ်က္မ်ား ေပၚထြက္လာသျဖင့္ </w:t>
      </w:r>
      <w:r>
        <w:rPr>
          <w:rFonts w:cs="Zawgyi-One"/>
          <w:sz w:val="15"/>
          <w:szCs w:val="15"/>
        </w:rPr>
        <w:t xml:space="preserve">Google </w:t>
      </w:r>
      <w:r>
        <w:rPr>
          <w:sz w:val="15"/>
          <w:sz w:val="15"/>
          <w:szCs w:val="15"/>
        </w:rPr>
        <w:t>ကုမၸဏီက သံုးစြဲသူမ်ားကို ေတာင္းပန္ခဲ့ရၿပီး ျပန္လည္ ျပင္ဆင္မႈမ်ား ျပဳလုပ္ခဲ့သည္။</w:t>
      </w:r>
      <w:r>
        <w:rPr>
          <w:rFonts w:cs="Zawgyi-One"/>
          <w:sz w:val="15"/>
          <w:szCs w:val="15"/>
        </w:rPr>
        <w:br/>
        <w:br/>
      </w:r>
      <w:r>
        <w:rPr>
          <w:sz w:val="15"/>
          <w:sz w:val="15"/>
          <w:szCs w:val="15"/>
        </w:rPr>
        <w:t xml:space="preserve">ပဲခူးၿမဳိ႕ရွိ အင္တာနက္ ဆုိင္ပုိင္ရွင္တဦးက “က်ေနာ္တုိ႔ဆီ အင္တာနက္ လာသုံးသူေတြအားလုံး </w:t>
      </w:r>
      <w:r>
        <w:rPr>
          <w:rFonts w:cs="Zawgyi-One"/>
          <w:sz w:val="15"/>
          <w:szCs w:val="15"/>
        </w:rPr>
        <w:t xml:space="preserve">Gmail Account </w:t>
      </w:r>
      <w:r>
        <w:rPr>
          <w:sz w:val="15"/>
          <w:sz w:val="15"/>
          <w:szCs w:val="15"/>
        </w:rPr>
        <w:t xml:space="preserve">တခုေတာ့ ပုိင္ၾကတာခ်ည္းပဲ။ </w:t>
      </w:r>
      <w:r>
        <w:rPr>
          <w:rFonts w:cs="Zawgyi-One"/>
          <w:sz w:val="15"/>
          <w:szCs w:val="15"/>
        </w:rPr>
        <w:t xml:space="preserve">Buzz </w:t>
      </w:r>
      <w:r>
        <w:rPr>
          <w:sz w:val="15"/>
          <w:sz w:val="15"/>
          <w:szCs w:val="15"/>
        </w:rPr>
        <w:t>ထပ္ထြက္လာခ်ိန္မွာ သုံးတတ္သူေတာင္ မရွိသေလာက္ပါဘဲ။ အမ်ားစုက ကုိယ္ေရးခ်င္တာ ေရးပုိ႔ဖုိ႔၊ သူမ်ား ပုိ႔လာတဲ့စာကုိ ဖတ္ဖုိ႔၊ ဒါေလာက္ပဲ သုံးၾကတာပါ။ အသစ္ေပၚတာေတြကုိ စမ္းသုံးႏုိင္ဖုိ႔ အင္တာနက္ဆုိင္မွာ အခ်ိန္ကုန္ ေငြကုန္ခံႏုိင္သူေတြလည္း မရွိသေလာက္ပါ” ဟု ေျပာသည္။</w:t>
      </w:r>
      <w:r>
        <w:rPr>
          <w:rFonts w:cs="Zawgyi-One"/>
          <w:sz w:val="15"/>
          <w:szCs w:val="15"/>
        </w:rPr>
        <w:br/>
        <w:br/>
      </w:r>
      <w:r>
        <w:rPr>
          <w:sz w:val="15"/>
          <w:sz w:val="15"/>
          <w:szCs w:val="15"/>
        </w:rPr>
        <w:t xml:space="preserve">ကမာၻေပၚတြင္ </w:t>
      </w:r>
      <w:r>
        <w:rPr>
          <w:rFonts w:cs="Zawgyi-One"/>
          <w:sz w:val="15"/>
          <w:szCs w:val="15"/>
        </w:rPr>
        <w:t xml:space="preserve">Gmail </w:t>
      </w:r>
      <w:r>
        <w:rPr>
          <w:sz w:val="15"/>
          <w:sz w:val="15"/>
          <w:szCs w:val="15"/>
        </w:rPr>
        <w:t xml:space="preserve">အသုံးျပဳသူေပါင္း ၁၇၆ သန္းခန္႔ ရွိၿပီး အင္တာနက္ ျမန္ႏႈန္းနိမ့္ေသာ ျမန္မာႏုိင္ငံတြင္ အင္တာနက္ သံုးစြဲသူ အမ်ားစုသည္ </w:t>
      </w:r>
      <w:r>
        <w:rPr>
          <w:rFonts w:cs="Zawgyi-One"/>
          <w:sz w:val="15"/>
          <w:szCs w:val="15"/>
        </w:rPr>
        <w:t xml:space="preserve">Gmail </w:t>
      </w:r>
      <w:r>
        <w:rPr>
          <w:sz w:val="15"/>
          <w:sz w:val="15"/>
          <w:szCs w:val="15"/>
        </w:rPr>
        <w:t>ကို အသံုးျပဳၾကသည္။</w:t>
      </w:r>
      <w:r>
        <w:rPr>
          <w:rFonts w:cs="Zawgyi-One"/>
          <w:sz w:val="15"/>
          <w:szCs w:val="15"/>
        </w:rPr>
        <w:br/>
      </w:r>
      <w:r>
        <w:rPr>
          <w:sz w:val="15"/>
          <w:sz w:val="15"/>
          <w:szCs w:val="15"/>
        </w:rPr>
        <w:t>ျမန္မာႏိုင္ငံတဝန္းတြင္ အင္တာနက္ သံုးစြဲသူ ၁ သိန္း ၁ ေသာင္းေက်ာ္ ရွိၿပီး အင္တာနက္ဆိုင္ေပါင္း ၇၀၀ နီးပါးရွိသည္။ အင္တာနက္ဆိုင္မ်ားသည္ ရန္ကုန္၊ မႏၲေလးႏွင့္ ေတာင္ႀကီးတို႔တြင္ အမ်ားဆံုး ရွိသည္ဟု သိရသည္။</w:t>
      </w:r>
      <w:r>
        <w:rPr>
          <w:rFonts w:cs="Zawgyi-One"/>
          <w:sz w:val="15"/>
          <w:szCs w:val="15"/>
        </w:rPr>
        <w:br/>
        <w:br/>
      </w:r>
      <w:r>
        <w:rPr>
          <w:sz w:val="15"/>
          <w:sz w:val="15"/>
          <w:szCs w:val="15"/>
        </w:rPr>
        <w:t xml:space="preserve">ျပည္တြင္း အင္တာနက္သုံးစြဲသူမ်ားတြင္ </w:t>
      </w:r>
      <w:r>
        <w:rPr>
          <w:rFonts w:cs="Zawgyi-One"/>
          <w:sz w:val="15"/>
          <w:szCs w:val="15"/>
        </w:rPr>
        <w:t xml:space="preserve">Gmail </w:t>
      </w:r>
      <w:r>
        <w:rPr>
          <w:sz w:val="15"/>
          <w:sz w:val="15"/>
          <w:szCs w:val="15"/>
        </w:rPr>
        <w:t xml:space="preserve">လုံၿခဳံစြာ သံုးစြဲမႈကို နားလည္သူမ်ား ရွိသကဲ့သို႔ နားမလည္သူမ်ားလည္း ရွိသည္။ </w:t>
      </w:r>
      <w:r>
        <w:rPr>
          <w:rFonts w:cs="Zawgyi-One"/>
          <w:sz w:val="15"/>
          <w:szCs w:val="15"/>
        </w:rPr>
        <w:br/>
        <w:br/>
      </w:r>
      <w:r>
        <w:rPr>
          <w:sz w:val="15"/>
          <w:sz w:val="15"/>
          <w:szCs w:val="15"/>
        </w:rPr>
        <w:t>မႏၲေလးမွ စာနယ္ဇင္းသမား တဦးက “</w:t>
      </w:r>
      <w:r>
        <w:rPr>
          <w:rFonts w:cs="Zawgyi-One"/>
          <w:sz w:val="15"/>
          <w:szCs w:val="15"/>
        </w:rPr>
        <w:t xml:space="preserve">Gmail </w:t>
      </w:r>
      <w:r>
        <w:rPr>
          <w:sz w:val="15"/>
          <w:sz w:val="15"/>
          <w:szCs w:val="15"/>
        </w:rPr>
        <w:t xml:space="preserve">လုံၿခဳံေရးအေၾကာင္းကုိေတာ့ သိပ္မသိဘူး။ </w:t>
      </w:r>
      <w:r>
        <w:rPr>
          <w:rFonts w:cs="Zawgyi-One"/>
          <w:sz w:val="15"/>
          <w:szCs w:val="15"/>
        </w:rPr>
        <w:t xml:space="preserve">Gtalk Message </w:t>
      </w:r>
      <w:r>
        <w:rPr>
          <w:sz w:val="15"/>
          <w:sz w:val="15"/>
          <w:szCs w:val="15"/>
        </w:rPr>
        <w:t>ေတြေတာ့ တင္ျဖစ္တယ္။ တင္တာေတြ အမ်ားစုကေတာ့ က်ေနာ္တုိ႔ မႏၲေလးတဝုိက္က အေျခအေနေတြ အေၾကာင္းပါပဲ။ က်ေနာ္တုိ႔ ျပည္တြင္းမွာ ေရးလုိ႔မရတာေတြ တင္ပစ္လုိက္တယ္ဗ်ာ။ အဲလုိမွ မတင္ရရင္ ရင္မေခ်ာင္ဘူး</w:t>
      </w:r>
      <w:r>
        <w:rPr>
          <w:rFonts w:cs="Zawgyi-One"/>
          <w:sz w:val="15"/>
          <w:szCs w:val="15"/>
        </w:rPr>
        <w:t xml:space="preserve">" </w:t>
      </w:r>
      <w:r>
        <w:rPr>
          <w:sz w:val="15"/>
          <w:sz w:val="15"/>
          <w:szCs w:val="15"/>
        </w:rPr>
        <w:t>ဟု ဆုိသည္။</w:t>
      </w:r>
      <w:r>
        <w:rPr>
          <w:rFonts w:cs="Zawgyi-One"/>
          <w:sz w:val="15"/>
          <w:szCs w:val="15"/>
        </w:rPr>
        <w:br/>
        <w:br/>
      </w:r>
      <w:r>
        <w:rPr>
          <w:sz w:val="15"/>
          <w:sz w:val="15"/>
          <w:szCs w:val="15"/>
        </w:rPr>
        <w:t xml:space="preserve">ေအာက္ေဖာ္ျပပါ </w:t>
      </w:r>
      <w:r>
        <w:rPr>
          <w:rFonts w:cs="Zawgyi-One"/>
          <w:sz w:val="15"/>
          <w:szCs w:val="15"/>
        </w:rPr>
        <w:t xml:space="preserve">Message </w:t>
      </w:r>
      <w:r>
        <w:rPr>
          <w:sz w:val="15"/>
          <w:sz w:val="15"/>
          <w:szCs w:val="15"/>
        </w:rPr>
        <w:t xml:space="preserve">မ်ားကဲ့သို႔ ျမန္မာႏိုင္ငံ၏ အေျခအေန အရပ္ရပ္ကို တိုတိုထိထိႏွင့္လည္း ေဖာ္ျပႏိုင္ၿပီး မ်ိဳသိပ္ထားရသည္မ်ားကိုလည္း ထုတ္ေဖာ္ခြင့္ရေသာ ေနရာတခုအျဖစ္ ျမန္မာ အင္တာနက္ သံုးစြဲသူမ်ားအၾကားတြင္ </w:t>
      </w:r>
      <w:r>
        <w:rPr>
          <w:rFonts w:cs="Zawgyi-One"/>
          <w:sz w:val="15"/>
          <w:szCs w:val="15"/>
        </w:rPr>
        <w:t>Gtalk Status</w:t>
      </w:r>
      <w:r>
        <w:rPr>
          <w:sz w:val="15"/>
          <w:sz w:val="15"/>
          <w:szCs w:val="15"/>
        </w:rPr>
        <w:t>သည္ ဆက္လက္ေရပန္းစားေနဦးမည္ ျဖစ္ေပသည္။</w:t>
      </w:r>
      <w:r>
        <w:rPr>
          <w:rFonts w:cs="Zawgyi-One"/>
          <w:sz w:val="15"/>
          <w:szCs w:val="15"/>
        </w:rPr>
        <w:br/>
        <w:br/>
        <w:t>“</w:t>
      </w:r>
      <w:r>
        <w:rPr>
          <w:sz w:val="15"/>
          <w:sz w:val="15"/>
          <w:szCs w:val="15"/>
        </w:rPr>
        <w:t>ေပ်ာ္ေပ်ာ္ေန ေသခဲ … ေမာ္ေတာ္ေန ေရထဲ … အိမ္မွာေန အေမဆဲ … ရန္ကုန္မွာေန ဗုံးကြဲ …  ေနျပည္ေတာ္မွာေန အသားမည္း … အျမင့္ဆံုးကုိတက္ အခ်စ္ဆံုးကုိ ဖက္ၿပီး ေအာ္လုိက္မယ္ … မီးလာၿပီ … မီးလာၿပီ … ေဟး”</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67">
        <w:r>
          <w:rPr>
            <w:rStyle w:val="InternetLink"/>
            <w:rFonts w:ascii="Zawgyi-One" w:hAnsi="Zawgyi-One" w:cs="Zawgyi-One"/>
            <w:sz w:val="15"/>
            <w:sz w:val="15"/>
            <w:szCs w:val="15"/>
          </w:rPr>
          <w:t xml:space="preserve">ေယာင္မွားကာ ပါတီ ေထာင္မိေပါ့ </w:t>
        </w:r>
      </w:hyperlink>
    </w:p>
    <w:p>
      <w:pPr>
        <w:pStyle w:val="Normal"/>
        <w:rPr>
          <w:rFonts w:cs="Zawgyi-One"/>
          <w:sz w:val="15"/>
          <w:szCs w:val="15"/>
        </w:rPr>
      </w:pPr>
      <w:r>
        <w:rPr>
          <w:rStyle w:val="Createdate"/>
          <w:sz w:val="15"/>
          <w:sz w:val="15"/>
          <w:szCs w:val="15"/>
        </w:rPr>
        <w:t xml:space="preserve">ရန္ကုန္သားတာေတ </w:t>
      </w:r>
      <w:r>
        <w:rPr>
          <w:rStyle w:val="Createby"/>
          <w:rFonts w:cs="Zawgyi-One"/>
          <w:sz w:val="15"/>
          <w:szCs w:val="15"/>
        </w:rPr>
        <w:t xml:space="preserve">Wednesday, July 14, 2010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42" name="Image5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a:hlinkClick r:id="rId69"/>
                    </pic:cNvPr>
                    <pic:cNvPicPr>
                      <a:picLocks noChangeAspect="1" noChangeArrowheads="1"/>
                    </pic:cNvPicPr>
                  </pic:nvPicPr>
                  <pic:blipFill>
                    <a:blip r:embed="rId68"/>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43" name="Image5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a:hlinkClick r:id="rId71"/>
                    </pic:cNvPr>
                    <pic:cNvPicPr>
                      <a:picLocks noChangeAspect="1" noChangeArrowheads="1"/>
                    </pic:cNvPicPr>
                  </pic:nvPicPr>
                  <pic:blipFill>
                    <a:blip r:embed="rId70"/>
                    <a:srcRect l="-270" t="-291" r="-270" b="-291"/>
                    <a:stretch>
                      <a:fillRect/>
                    </a:stretch>
                  </pic:blipFill>
                  <pic:spPr bwMode="auto">
                    <a:xfrm>
                      <a:off x="0" y="0"/>
                      <a:ext cx="133350" cy="123825"/>
                    </a:xfrm>
                    <a:prstGeom prst="rect">
                      <a:avLst/>
                    </a:prstGeom>
                  </pic:spPr>
                </pic:pic>
              </a:graphicData>
            </a:graphic>
          </wp:inline>
        </w:drawing>
      </w:r>
    </w:p>
    <w:p>
      <w:pPr>
        <w:pStyle w:val="Normal"/>
        <w:rPr>
          <w:rFonts w:cs="Zawgyi-One"/>
          <w:sz w:val="15"/>
          <w:szCs w:val="15"/>
        </w:rPr>
      </w:pPr>
      <w:r>
        <w:rPr>
          <w:rFonts w:cs="Zawgyi-One"/>
          <w:color w:val="0000FF"/>
          <w:sz w:val="15"/>
          <w:szCs w:val="15"/>
        </w:rPr>
        <w:drawing>
          <wp:inline distT="0" distB="0" distL="0" distR="0">
            <wp:extent cx="1628775" cy="152400"/>
            <wp:effectExtent l="0" t="0" r="0" b="0"/>
            <wp:docPr id="44" name="Image5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a:hlinkClick r:id="rId73"/>
                    </pic:cNvPr>
                    <pic:cNvPicPr>
                      <a:picLocks noChangeAspect="1" noChangeArrowheads="1"/>
                    </pic:cNvPicPr>
                  </pic:nvPicPr>
                  <pic:blipFill>
                    <a:blip r:embed="rId72"/>
                    <a:srcRect l="-22" t="-236" r="-22" b="-236"/>
                    <a:stretch>
                      <a:fillRect/>
                    </a:stretch>
                  </pic:blipFill>
                  <pic:spPr bwMode="auto">
                    <a:xfrm>
                      <a:off x="0" y="0"/>
                      <a:ext cx="1628775" cy="152400"/>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sz w:val="15"/>
          <w:sz w:val="15"/>
          <w:szCs w:val="15"/>
        </w:rPr>
        <w:t>ဖိုးရႈပ္ႏွင့္ ႂကြက္စုတ္တို႔ ႏွစ္ဦးသား ခ်င္းမုိင္ က်ံဳးေဘး တေနရာတြင္ ေအးေအးလူလူ အနားယူေနခိုက္ သူတို႔ နားသို႔ ဦးရုကၡစိုး  ေလွ်ာက္လာ သည္ကို ေတြ႕လိုက္ရသည္။</w:t>
      </w:r>
      <w:r>
        <w:rPr>
          <w:rFonts w:cs="Zawgyi-One"/>
          <w:sz w:val="15"/>
          <w:szCs w:val="15"/>
        </w:rPr>
        <w:br/>
        <w:br/>
      </w:r>
      <w:r>
        <w:rPr>
          <w:sz w:val="15"/>
          <w:sz w:val="15"/>
          <w:szCs w:val="15"/>
        </w:rPr>
        <w:t>ဖိုးရႈပ္။     ။ ဟာ … ဦးရုကၡစိုးႀကီး။ ရုတ္တရက္ ကိုယ္ထင္မျပဘဲ လမ္းေတြ ဘာေတြ ေလွ်ာက္လာေနပါလား။</w:t>
      </w:r>
      <w:r>
        <w:rPr>
          <w:rFonts w:cs="Zawgyi-One"/>
          <w:sz w:val="15"/>
          <w:szCs w:val="15"/>
        </w:rPr>
        <w:br/>
        <w:br/>
      </w:r>
      <w:r>
        <w:rPr>
          <w:rFonts w:cs="Zawgyi-One"/>
          <w:sz w:val="15"/>
          <w:szCs w:val="15"/>
        </w:rPr>
        <w:drawing>
          <wp:inline distT="0" distB="0" distL="0" distR="0">
            <wp:extent cx="1428750" cy="275209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77"/>
                    <a:srcRect l="-79" t="-41" r="-79" b="-41"/>
                    <a:stretch>
                      <a:fillRect/>
                    </a:stretch>
                  </pic:blipFill>
                  <pic:spPr bwMode="auto">
                    <a:xfrm>
                      <a:off x="0" y="0"/>
                      <a:ext cx="1428750" cy="2752090"/>
                    </a:xfrm>
                    <a:prstGeom prst="rect">
                      <a:avLst/>
                    </a:prstGeom>
                  </pic:spPr>
                </pic:pic>
              </a:graphicData>
            </a:graphic>
          </wp:inline>
        </w:drawing>
      </w:r>
      <w:r>
        <w:rPr>
          <w:sz w:val="15"/>
          <w:sz w:val="15"/>
          <w:szCs w:val="15"/>
        </w:rPr>
        <w:t>ႂကြက္စုတ္။     ။ ဦးရုကၡစိုးႀကီးလည္း သဘာဝ ပတ္ဝန္းက်င္ သမားေတြနဲ႔ ေပါင္းၿပီး စြမ္းအင္ကို ေႁခြတာတာ ေနမွာေပါ့ကြာ၊ မင္းကလည္း။</w:t>
      </w:r>
      <w:r>
        <w:rPr>
          <w:rFonts w:cs="Zawgyi-One"/>
          <w:sz w:val="15"/>
          <w:szCs w:val="15"/>
        </w:rPr>
        <w:br/>
        <w:br/>
      </w:r>
      <w:r>
        <w:rPr>
          <w:sz w:val="15"/>
          <w:sz w:val="15"/>
          <w:szCs w:val="15"/>
        </w:rPr>
        <w:t xml:space="preserve">ထံုးစံအတိုင္း ထင္ရာ ျမင္ရာမ်ားကို စြတ္ေျပာ ေနေသာ ဖိုးရႈပ္ႏွင့္ ႂကြက္စုတ္တို႔မွာ ဦးရုကၡစိုး ေနာက္တြင္ လူတဦး လိုက္ပါ လာသည္ကို ရုတ္တရက္ မျမင္ၾကေပ။ </w:t>
      </w:r>
      <w:r>
        <w:rPr>
          <w:rFonts w:cs="Zawgyi-One"/>
          <w:sz w:val="15"/>
          <w:szCs w:val="15"/>
        </w:rPr>
        <w:br/>
        <w:br/>
      </w:r>
      <w:r>
        <w:rPr>
          <w:sz w:val="15"/>
          <w:sz w:val="15"/>
          <w:szCs w:val="15"/>
        </w:rPr>
        <w:t>ရုကၡစိုး။     ။ မဟုတ္ရပါဘူးကြာ … ငါ့ဘာသာ တရားမွတ္ၿပီးလို႔ မင္းတို႔နဲ႔ စကားေျပာရေအာင္ ေတာင္ေပၚက ဆင္းလာတာ၊ မင္းတို႔ကို ေတြ႕ခ်င္လို႔ လိုက္ရွာေနတဲ့ ဧည့္သည္ေတြနဲ႔ လမ္းမွာေတြ႕လို႔ ေခၚလာရတယ္။ ဒီမွာ မင္းတုိ႔အတြက္ ဧည့္သည္ေတြ ပါလာတယ္။</w:t>
      </w:r>
      <w:r>
        <w:rPr>
          <w:rFonts w:cs="Zawgyi-One"/>
          <w:sz w:val="15"/>
          <w:szCs w:val="15"/>
        </w:rPr>
        <w:br/>
        <w:br/>
      </w:r>
      <w:r>
        <w:rPr>
          <w:sz w:val="15"/>
          <w:sz w:val="15"/>
          <w:szCs w:val="15"/>
        </w:rPr>
        <w:t>ေျပာရင္း ဦးရုကၡစိုးက ဖယ္ေပးလိုက္ရာ ေနာက္တြင္ကပ္ပါလာေသာ ဧည့္သည္တဦးကို ဖိုးရႈပ္တို႔ ျမင္သြားၾကသည္။</w:t>
      </w:r>
      <w:r>
        <w:rPr>
          <w:rFonts w:cs="Zawgyi-One"/>
          <w:sz w:val="15"/>
          <w:szCs w:val="15"/>
        </w:rPr>
        <w:br/>
        <w:br/>
      </w:r>
      <w:r>
        <w:rPr>
          <w:sz w:val="15"/>
          <w:sz w:val="15"/>
          <w:szCs w:val="15"/>
        </w:rPr>
        <w:t>ဖိုးရႈပ္။     ။ ဟာ … ျပည္ေထာင္စု ဘာညာဘာညာနဲ႔ ဘယ္ညာ ညာဘယ္ပါတီရဲ႕ ဥကၠဌႀကီးပါလား။ ဘယ္က ဘယ္လို ခ်င္းမုိင္ကို ေရာက္လာတာလဲ။</w:t>
      </w:r>
      <w:r>
        <w:rPr>
          <w:rFonts w:cs="Zawgyi-One"/>
          <w:sz w:val="15"/>
          <w:szCs w:val="15"/>
        </w:rPr>
        <w:br/>
        <w:br/>
      </w:r>
      <w:r>
        <w:rPr>
          <w:sz w:val="15"/>
          <w:sz w:val="15"/>
          <w:szCs w:val="15"/>
        </w:rPr>
        <w:t>ဥကၠဌ။     ။ စိတ္ညစ္လို႔ဗ်ာ … ရန္ကုန္မွာ မိုးကလည္းေကာင္း၊ တုပ္ေကြးေတြျဖစ္ၾက၊ ေရေတြလွ်ံ၊ မီးေတြပ်က္၊ ႂကြက္ေတြကေပါ ဆိုေတာ့ မိုးနည္းတဲ့ ခ်င္းမိုင္မွာ ေအးေအးေဆးေဆး နားမလားလို႔။</w:t>
      </w:r>
      <w:r>
        <w:rPr>
          <w:rFonts w:cs="Zawgyi-One"/>
          <w:sz w:val="15"/>
          <w:szCs w:val="15"/>
        </w:rPr>
        <w:br/>
        <w:br/>
      </w:r>
      <w:r>
        <w:rPr>
          <w:sz w:val="15"/>
          <w:sz w:val="15"/>
          <w:szCs w:val="15"/>
        </w:rPr>
        <w:t xml:space="preserve">ႂကြက္စုတ္။     ။ ဟာ … အခုအခ်ိန္က နားရမယ့္ အခ်ိန္မွ မဟုတ္ဘဲ။ ခင္ဗ်ားတို႔ ပါတီအတြက္ လႈပ္ရွားမႈေတြ လုပ္ရမွာေလ။ </w:t>
      </w:r>
      <w:r>
        <w:rPr>
          <w:rFonts w:cs="Zawgyi-One"/>
          <w:sz w:val="15"/>
          <w:szCs w:val="15"/>
        </w:rPr>
        <w:br/>
        <w:br/>
      </w:r>
      <w:r>
        <w:rPr>
          <w:sz w:val="15"/>
          <w:sz w:val="15"/>
          <w:szCs w:val="15"/>
        </w:rPr>
        <w:t>ႂကြက္စုတ္၏ စကားအဆံုးတြင္ ျပည္ေထာင္စု ဘာညာဘာညာႏွင့္ ဘယ္ညာ ညာဘယ္ပါတီ ဥကၠဌႀကီးမွာ ဘာမေျပာ ညာမေျပာႏွင့္ ခ်ံဳးပြဲခ် ငိုေလေတာ့သည္။</w:t>
      </w:r>
      <w:r>
        <w:rPr>
          <w:rFonts w:cs="Zawgyi-One"/>
          <w:sz w:val="15"/>
          <w:szCs w:val="15"/>
        </w:rPr>
        <w:br/>
        <w:br/>
      </w:r>
      <w:r>
        <w:rPr>
          <w:sz w:val="15"/>
          <w:sz w:val="15"/>
          <w:szCs w:val="15"/>
        </w:rPr>
        <w:t xml:space="preserve">ဖိုးရႈပ္။     ။ ဟာ ဘယ္လိုျဖစ္တာလဲ ဥကၠႀကီးရဲ႕။ ဒါေလးေျပာတာ ငိုစရာလား။ </w:t>
      </w:r>
      <w:r>
        <w:rPr>
          <w:rFonts w:cs="Zawgyi-One"/>
          <w:sz w:val="15"/>
          <w:szCs w:val="15"/>
        </w:rPr>
        <w:br/>
        <w:br/>
      </w:r>
      <w:r>
        <w:rPr>
          <w:sz w:val="15"/>
          <w:sz w:val="15"/>
          <w:szCs w:val="15"/>
        </w:rPr>
        <w:t>ဥကၠဌ။     ။ ေျပာရက္လိုက္ၾကတာ၊ ေျပာရက္လိုက္ၾကတာ … ဒါေလး မဟုတ္ဘူး၊ ဒါႀကီးဗ်၊ ဒါႀကီး။ ခုနကပုဂၢိဳလ္ေျပာတာ က်ဳပ္ရဲ႕ အနာေဟာင္းကို ဆြလိုက္သလိုပဲ ခံစားရတယ္။ ဘာ ပါတီလႈပ္ရွားမႈလဲ၊ ဘာ ပါတီလႈပ္ရွားမႈလဲ။</w:t>
      </w:r>
      <w:r>
        <w:rPr>
          <w:rFonts w:cs="Zawgyi-One"/>
          <w:sz w:val="15"/>
          <w:szCs w:val="15"/>
        </w:rPr>
        <w:br/>
        <w:br/>
      </w:r>
      <w:r>
        <w:rPr>
          <w:sz w:val="15"/>
          <w:sz w:val="15"/>
          <w:szCs w:val="15"/>
        </w:rPr>
        <w:t>ႂကြက္စုတ္။     ။ က်ေနာ္ေျပာတာ ဘာမ်ားအမွားပါလို႔လဲဗ်ာ။</w:t>
      </w:r>
      <w:r>
        <w:rPr>
          <w:rFonts w:cs="Zawgyi-One"/>
          <w:sz w:val="15"/>
          <w:szCs w:val="15"/>
        </w:rPr>
        <w:br/>
        <w:br/>
      </w:r>
      <w:r>
        <w:rPr>
          <w:sz w:val="15"/>
          <w:sz w:val="15"/>
          <w:szCs w:val="15"/>
        </w:rPr>
        <w:t>ဥကၠဌ။     ။ မမွားပါဘူး။ မမွားပါဘူး။ မွားတာက က်ဳပ္ပါ … က်ဳပ္ပါဗ်ာ။</w:t>
      </w:r>
      <w:r>
        <w:rPr>
          <w:rFonts w:cs="Zawgyi-One"/>
          <w:sz w:val="15"/>
          <w:szCs w:val="15"/>
        </w:rPr>
        <w:br/>
        <w:br/>
      </w:r>
      <w:r>
        <w:rPr>
          <w:sz w:val="15"/>
          <w:sz w:val="15"/>
          <w:szCs w:val="15"/>
        </w:rPr>
        <w:t xml:space="preserve">ဥကၠဌႀကီးမွာ ေျပာရင္းက တရႈတ္ရႈတ္ျဖင့္ ငိုေန ျပန္သည္ </w:t>
      </w:r>
      <w:r>
        <w:rPr>
          <w:rFonts w:cs="Zawgyi-One"/>
          <w:sz w:val="15"/>
          <w:szCs w:val="15"/>
        </w:rPr>
        <w:t>...</w:t>
      </w:r>
      <w:r>
        <w:rPr>
          <w:sz w:val="15"/>
          <w:sz w:val="15"/>
          <w:szCs w:val="15"/>
        </w:rPr>
        <w:t>။</w:t>
      </w:r>
      <w:r>
        <w:rPr>
          <w:rFonts w:cs="Zawgyi-One"/>
          <w:sz w:val="15"/>
          <w:szCs w:val="15"/>
        </w:rPr>
        <w:br/>
        <w:br/>
      </w:r>
      <w:r>
        <w:rPr>
          <w:sz w:val="15"/>
          <w:sz w:val="15"/>
          <w:szCs w:val="15"/>
        </w:rPr>
        <w:t>ဖိုးရႈပ္။     ။ မွားပါတယ္ ဦးရုကၡစိုးရယ္။ ဘာေတြလဲ။ က်ေနာ္တုိ႔ဘာသာ ေအးေအးေဆးေဆး နားနားေနေန ေနေနတာကို ဘယ္လို ဧည့္သည္ ေခၚလာတာလဲဗ်ာ။</w:t>
      </w:r>
      <w:r>
        <w:rPr>
          <w:rFonts w:cs="Zawgyi-One"/>
          <w:sz w:val="15"/>
          <w:szCs w:val="15"/>
        </w:rPr>
        <w:br/>
      </w:r>
      <w:r>
        <w:rPr>
          <w:sz w:val="15"/>
          <w:sz w:val="15"/>
          <w:szCs w:val="15"/>
        </w:rPr>
        <w:t>ႂကြက္စုတ္။     ။ ဧည့္သည္ ဆိုမွ သတိရတယ္။ ဦးရုကၡစိုးေျပာေတာ့ ဧည့္သည္ေတြဆို … အခုေတာ့ တေယာက္တည္း ပါလား။</w:t>
      </w:r>
      <w:r>
        <w:rPr>
          <w:rFonts w:cs="Zawgyi-One"/>
          <w:sz w:val="15"/>
          <w:szCs w:val="15"/>
        </w:rPr>
        <w:br/>
        <w:br/>
      </w:r>
      <w:r>
        <w:rPr>
          <w:sz w:val="15"/>
          <w:sz w:val="15"/>
          <w:szCs w:val="15"/>
        </w:rPr>
        <w:t>ရုကၡစိုး။     ။ ပါလာပါတယ္။ ေနာက္တေယာက္က …</w:t>
      </w:r>
      <w:r>
        <w:rPr>
          <w:rFonts w:cs="Zawgyi-One"/>
          <w:sz w:val="15"/>
          <w:szCs w:val="15"/>
        </w:rPr>
        <w:t>.</w:t>
      </w:r>
      <w:r>
        <w:rPr>
          <w:sz w:val="15"/>
          <w:sz w:val="15"/>
          <w:szCs w:val="15"/>
        </w:rPr>
        <w:t>။</w:t>
      </w:r>
      <w:r>
        <w:rPr>
          <w:rFonts w:cs="Zawgyi-One"/>
          <w:sz w:val="15"/>
          <w:szCs w:val="15"/>
        </w:rPr>
        <w:br/>
        <w:br/>
        <w:t>“</w:t>
      </w:r>
      <w:r>
        <w:rPr>
          <w:sz w:val="15"/>
          <w:sz w:val="15"/>
          <w:szCs w:val="15"/>
        </w:rPr>
        <w:t>အလွတရားေတြက ခ်စ္ခ်င္းေမတၱာကို ေရာင္ျပန္ဟပ္ေနေလရဲ႕ … ကမၻာႀကီးကို ပလိပ္ေရာဂါသည္ရဲ႕ လက္ထဲ ထည့္ၾကမလို႔လား …။ ေရနံတြင္းဝက မုိင္းဗံုးဟာ ရုတ္တရက္ ငါ့ရင္ထဲကိုဝင္ေရာက္ … ပိန္လွီေနတဲ့ လက္ကေလးနဲ႔ ေတာင္းေနတဲ့သူဟာ … ငါကိုယ္တုိင္ျဖစ္သြားတယ္”</w:t>
      </w:r>
      <w:r>
        <w:rPr>
          <w:rFonts w:cs="Zawgyi-One"/>
          <w:sz w:val="15"/>
          <w:szCs w:val="15"/>
        </w:rPr>
        <w:br/>
        <w:br/>
      </w:r>
      <w:r>
        <w:rPr>
          <w:sz w:val="15"/>
          <w:sz w:val="15"/>
          <w:szCs w:val="15"/>
        </w:rPr>
        <w:t>ဖိုးရႈပ္။     ။ ဟာ … ဘာေတြလဲ ဦးရုကၡစိုးရဲ႕။ ေနပါဦး … သူ႔ကို ျမင္ဖူးသလိုပဲ။</w:t>
      </w:r>
      <w:r>
        <w:rPr>
          <w:rFonts w:cs="Zawgyi-One"/>
          <w:sz w:val="15"/>
          <w:szCs w:val="15"/>
        </w:rPr>
        <w:br/>
        <w:br/>
      </w:r>
      <w:r>
        <w:rPr>
          <w:sz w:val="15"/>
          <w:sz w:val="15"/>
          <w:szCs w:val="15"/>
        </w:rPr>
        <w:t xml:space="preserve">ရုကၡစိုး။     ။ ျမင္ဖူးမွာေပါ့ … အဲဒါ … အမ်ိဳးသား စည္းလြတ္ဝါးလြတ္ႏွင့္ ကေသာင္းကနင္း ပါတီရဲ႕ အေထြေထြ အတြင္းေရးမႉးေလ </w:t>
      </w:r>
      <w:r>
        <w:rPr>
          <w:rFonts w:cs="Zawgyi-One"/>
          <w:sz w:val="15"/>
          <w:szCs w:val="15"/>
        </w:rPr>
        <w:t>...</w:t>
      </w:r>
      <w:r>
        <w:rPr>
          <w:sz w:val="15"/>
          <w:sz w:val="15"/>
          <w:szCs w:val="15"/>
        </w:rPr>
        <w:t xml:space="preserve">။ သူက ေမာ္ဒန္ ကဗ်ာဆရာကြ။ က်ံဳးေဘးေရာက္တုန္း ကဗ်ာစပ္ခ်င္တယ္ဆိုၿပီး ေနာက္ခ်န္ေနခဲ့တာ။ </w:t>
      </w:r>
      <w:r>
        <w:rPr>
          <w:rFonts w:cs="Zawgyi-One"/>
          <w:sz w:val="15"/>
          <w:szCs w:val="15"/>
        </w:rPr>
        <w:br/>
        <w:br/>
      </w:r>
      <w:r>
        <w:rPr>
          <w:sz w:val="15"/>
          <w:sz w:val="15"/>
          <w:szCs w:val="15"/>
        </w:rPr>
        <w:t>အတြင္းေရးမႉး။     ။ တဘက္ေစာင္းနင္း ေလာကႀကီးမွာ အျမင္မတူမႈေတြ ရွိေနမွာပဲ။ ဒါေတြကို ေရာေမႊထုဆစ္ဖို႔ ပန္းပု ဆရာ တေယာက္ေတာ့ လိုလိမ့္မယ္။</w:t>
      </w:r>
      <w:r>
        <w:rPr>
          <w:rFonts w:cs="Zawgyi-One"/>
          <w:sz w:val="15"/>
          <w:szCs w:val="15"/>
        </w:rPr>
        <w:br/>
        <w:br/>
      </w:r>
      <w:r>
        <w:rPr>
          <w:sz w:val="15"/>
          <w:sz w:val="15"/>
          <w:szCs w:val="15"/>
        </w:rPr>
        <w:t>ႂကြက္စုတ္။     ။ ေက်းဇူးျပဳၿပီး စကားကို ရွင္းရွင္း ေျပာေပးပါလားဗ်ာ။ ဘာေျပာေနမွန္း မသိလို႔ပါ။ ဟုိမွာ တေယာက္ကလည္း ငို … ဒီ တေယာက္ကလည္း ဘာေတြ ေျပာေနမွန္းမသိ ဆိုေတာ့ က်ေနာ္တို႔ ဦးေႏွာက္ေတြလည္း ေျခာက္ကုန္ၿပီ။</w:t>
      </w:r>
      <w:r>
        <w:rPr>
          <w:rFonts w:cs="Zawgyi-One"/>
          <w:sz w:val="15"/>
          <w:szCs w:val="15"/>
        </w:rPr>
        <w:br/>
        <w:br/>
      </w:r>
      <w:r>
        <w:rPr>
          <w:sz w:val="15"/>
          <w:sz w:val="15"/>
          <w:szCs w:val="15"/>
        </w:rPr>
        <w:t>ဖိုးရႈပ္။     ။ ဟုတ္တယ္ဗ်။ အခုအခ်ိန္မွာ ခင္ဗ်ားတုိ႔ကုိ ခ်င္းမိုင္လို ေနရာမွာ ေတြ႕လိုက္ရေတာ့ ေတာ္ေတာ္ေလး အံ့ၾသ မိတယ္။ တကယ္ဆို ခင္ဗ်ားတို႔က ျမန္မာျပည္မွာ စည္းရံုးလႈံ႔ေဆာ္တဲ့ အလုပ္ေတြ လုပ္ေနရမွာ မဟုတ္လား။</w:t>
      </w:r>
      <w:r>
        <w:rPr>
          <w:rFonts w:cs="Zawgyi-One"/>
          <w:sz w:val="15"/>
          <w:szCs w:val="15"/>
        </w:rPr>
        <w:br/>
        <w:br/>
      </w:r>
      <w:r>
        <w:rPr>
          <w:sz w:val="15"/>
          <w:sz w:val="15"/>
          <w:szCs w:val="15"/>
        </w:rPr>
        <w:t xml:space="preserve">ဥကၠဌ။     ။ </w:t>
      </w:r>
      <w:r>
        <w:rPr>
          <w:rFonts w:cs="Zawgyi-One"/>
          <w:sz w:val="15"/>
          <w:szCs w:val="15"/>
        </w:rPr>
        <w:t>(</w:t>
      </w:r>
      <w:r>
        <w:rPr>
          <w:sz w:val="15"/>
          <w:sz w:val="15"/>
          <w:szCs w:val="15"/>
        </w:rPr>
        <w:t>ႏွပ္ေခ်းကို ရႊတ္ခနဲေနေအာင္ ညႇစ္ရင္း</w:t>
      </w:r>
      <w:r>
        <w:rPr>
          <w:rFonts w:cs="Zawgyi-One"/>
          <w:sz w:val="15"/>
          <w:szCs w:val="15"/>
        </w:rPr>
        <w:t xml:space="preserve">) </w:t>
      </w:r>
      <w:r>
        <w:rPr>
          <w:sz w:val="15"/>
          <w:sz w:val="15"/>
          <w:szCs w:val="15"/>
        </w:rPr>
        <w:t>ဟုိလူေတြက အရင္ဘဝက ေဘာလံုးသမားေတြ ျဖစ္ခဲ့လား မသိဘူးဗ်ာ။ လူခ်လိုက္တာလည္း လြန္ေရာ၊ အတင္းဝင္ အတင္းဖ်က္လုပ္ေနတာနဲ႔ … ဂိုးသြင္းခြင့္ … အဲ ေယာင္လို႔ ဘာမွကို လုပ္ခြင့္ မရပါဘူးဗ်ာ။</w:t>
      </w:r>
      <w:r>
        <w:rPr>
          <w:rFonts w:cs="Zawgyi-One"/>
          <w:sz w:val="15"/>
          <w:szCs w:val="15"/>
        </w:rPr>
        <w:br/>
        <w:br/>
      </w:r>
      <w:r>
        <w:rPr>
          <w:sz w:val="15"/>
          <w:sz w:val="15"/>
          <w:szCs w:val="15"/>
        </w:rPr>
        <w:t>ဦးရုကၡစိုး။     ။ လုပ္ျပန္ၿပီ။ နားကို မလည္ေတာ့ဘူး။ ကမၻာ့ဖလားအေၾကာင္း ေျပာေနတာလား။ ၿပီးတာျဖင့္ ၃ ရက္ေတာင္ရွိၿပီ။</w:t>
      </w:r>
      <w:r>
        <w:rPr>
          <w:rFonts w:cs="Zawgyi-One"/>
          <w:sz w:val="15"/>
          <w:szCs w:val="15"/>
        </w:rPr>
        <w:br/>
        <w:br/>
      </w:r>
      <w:r>
        <w:rPr>
          <w:sz w:val="15"/>
          <w:sz w:val="15"/>
          <w:szCs w:val="15"/>
        </w:rPr>
        <w:t xml:space="preserve">ဥကၠဌ။     ။ ဘယ္ကလာ ကမၻာ့ဖလားအေၾကာင္း ေျပာရမွာလဲ။ ႀကံ့ဖြံ႕ပါတီ အေၾကာင္း ေျပာေနတာ။ </w:t>
      </w:r>
      <w:r>
        <w:rPr>
          <w:rFonts w:cs="Zawgyi-One"/>
          <w:sz w:val="15"/>
          <w:szCs w:val="15"/>
        </w:rPr>
        <w:br/>
        <w:br/>
      </w:r>
      <w:r>
        <w:rPr>
          <w:sz w:val="15"/>
          <w:sz w:val="15"/>
          <w:szCs w:val="15"/>
        </w:rPr>
        <w:t xml:space="preserve">အတြင္းေရးမႉး။     ။ ခင္ဗ်ားက ပို႔စ္ေမာ္ဒန္ သီအိုရီကို ေတာ္ေတာ္ေလ့လာထားပံုရတယ္ </w:t>
      </w:r>
      <w:r>
        <w:rPr>
          <w:rFonts w:cs="Zawgyi-One"/>
          <w:sz w:val="15"/>
          <w:szCs w:val="15"/>
        </w:rPr>
        <w:t>...</w:t>
      </w:r>
      <w:r>
        <w:rPr>
          <w:sz w:val="15"/>
          <w:sz w:val="15"/>
          <w:szCs w:val="15"/>
        </w:rPr>
        <w:t xml:space="preserve">။ မုိက္တယ္ဗ်ာ …။ ဒီပံုစံနဲ႔သာ စည္းရံုးေရး တရားေဟာရရင္ ခင္ဗ်ားပါတီ မဲေတြ အမ်ားႀကီးရမွာ။ </w:t>
      </w:r>
      <w:r>
        <w:rPr>
          <w:rFonts w:cs="Zawgyi-One"/>
          <w:sz w:val="15"/>
          <w:szCs w:val="15"/>
        </w:rPr>
        <w:br/>
        <w:br/>
      </w:r>
      <w:r>
        <w:rPr>
          <w:sz w:val="15"/>
          <w:sz w:val="15"/>
          <w:szCs w:val="15"/>
        </w:rPr>
        <w:t>ႂကြက္စုတ္။     ။ ဘုန္းႀကီးရူးနဲ႔ ေလွလူးေတာ့ ေတြ႕လာၾကၿပီ ထင္ပါရဲ႕။ ကဲပါဗ်ာ။ ခင္ဗ်ားတို႔ ၂ ေယာက္ ဘာလို႔ ျမန္မာျပည္မွာ ပါတီကိစၥေတြ မလုပ္ဘဲ ခ်င္းမုိင္ေရာက္ေနရတယ္ ဆိုတာကို လိုတိုရွင္း ေျပာစမ္းပါ။ တေယာက္ အရင္ စေျပာ၊ ဟုတ္ၿပီလား။</w:t>
      </w:r>
      <w:r>
        <w:rPr>
          <w:rFonts w:cs="Zawgyi-One"/>
          <w:sz w:val="15"/>
          <w:szCs w:val="15"/>
        </w:rPr>
        <w:br/>
        <w:br/>
      </w:r>
      <w:r>
        <w:rPr>
          <w:sz w:val="15"/>
          <w:sz w:val="15"/>
          <w:szCs w:val="15"/>
        </w:rPr>
        <w:t xml:space="preserve">ဥကၠဌ။     ။ ဆုပ္လည္းစူး၊ စားလည္းရူး အေနအထားနဲ႔ ေရွ႕မတိုးသာ ေနာက္မဆုတ္သာ ျဖစ္ၿပီး စားရမွာလည္း သဲတရွပ္ရွပ္ ပစ္ရမွာလည္း အဆီနဲ႔ တဝင္းဝင္း ဆိုသလိုေပါ့ဗ်ာ။ </w:t>
      </w:r>
      <w:r>
        <w:rPr>
          <w:rFonts w:cs="Zawgyi-One"/>
          <w:sz w:val="15"/>
          <w:szCs w:val="15"/>
        </w:rPr>
        <w:br/>
        <w:br/>
      </w:r>
      <w:r>
        <w:rPr>
          <w:sz w:val="15"/>
          <w:sz w:val="15"/>
          <w:szCs w:val="15"/>
        </w:rPr>
        <w:t>ဖုိးရႈပ္။     ။ ေတာ္ေတာ္ေလး ရွင္းသြားပါၿပီ။ ေနာက္တေယာက္က ေျပာပါဦး။</w:t>
      </w:r>
      <w:r>
        <w:rPr>
          <w:rFonts w:cs="Zawgyi-One"/>
          <w:sz w:val="15"/>
          <w:szCs w:val="15"/>
        </w:rPr>
        <w:br/>
        <w:br/>
      </w:r>
      <w:r>
        <w:rPr>
          <w:sz w:val="15"/>
          <w:sz w:val="15"/>
          <w:szCs w:val="15"/>
        </w:rPr>
        <w:t xml:space="preserve">ဖိုးရႈပ္က ရြဲ႕ေျပာလိုက္သည္ </w:t>
      </w:r>
      <w:r>
        <w:rPr>
          <w:rFonts w:cs="Zawgyi-One"/>
          <w:sz w:val="15"/>
          <w:szCs w:val="15"/>
        </w:rPr>
        <w:t>...</w:t>
      </w:r>
      <w:r>
        <w:rPr>
          <w:sz w:val="15"/>
          <w:sz w:val="15"/>
          <w:szCs w:val="15"/>
        </w:rPr>
        <w:t>။</w:t>
      </w:r>
      <w:r>
        <w:rPr>
          <w:rFonts w:cs="Zawgyi-One"/>
          <w:sz w:val="15"/>
          <w:szCs w:val="15"/>
        </w:rPr>
        <w:br/>
        <w:br/>
      </w:r>
      <w:r>
        <w:rPr>
          <w:sz w:val="15"/>
          <w:sz w:val="15"/>
          <w:szCs w:val="15"/>
        </w:rPr>
        <w:t xml:space="preserve">အတြင္းေရးမႉး။     ။ ေလာကႀကီးမွာ အထင္နဲ႔ အျမင္ဆိုတာ ကြာဟတတ္တာပဲဗ် </w:t>
      </w:r>
      <w:r>
        <w:rPr>
          <w:rFonts w:cs="Zawgyi-One"/>
          <w:sz w:val="15"/>
          <w:szCs w:val="15"/>
        </w:rPr>
        <w:t>...</w:t>
      </w:r>
      <w:r>
        <w:rPr>
          <w:sz w:val="15"/>
          <w:sz w:val="15"/>
          <w:szCs w:val="15"/>
        </w:rPr>
        <w:t>။ တံလွ်ပ္ကိုေရထင္ၿပီး ေရႊသမင္ အလုိက္မွားတာမ်ိဳးကို အျပစ္လို႔ ခင္ဗ်ားတို႔ ေျပာမလား။</w:t>
      </w:r>
      <w:r>
        <w:rPr>
          <w:rFonts w:cs="Zawgyi-One"/>
          <w:sz w:val="15"/>
          <w:szCs w:val="15"/>
        </w:rPr>
        <w:br/>
        <w:br/>
      </w:r>
      <w:r>
        <w:rPr>
          <w:sz w:val="15"/>
          <w:sz w:val="15"/>
          <w:szCs w:val="15"/>
        </w:rPr>
        <w:t>ဖိုးရႈပ္။     ။ ကဲ … ကဲ … ဆက္ေျပာရင္ ပိုရႈပ္ကုန္ေတာ့မယ္။ ဦးရုကၡစိုးက နတ္ဆိုေတာ့ အကုန္သိမွာပဲ။ ဦးရုကၡစိုးပဲ နားလည္သလို ရွင္းျပပါေတာ့ဗ်ာ။</w:t>
      </w:r>
      <w:r>
        <w:rPr>
          <w:rFonts w:cs="Zawgyi-One"/>
          <w:sz w:val="15"/>
          <w:szCs w:val="15"/>
        </w:rPr>
        <w:br/>
        <w:br/>
      </w:r>
      <w:r>
        <w:rPr>
          <w:sz w:val="15"/>
          <w:sz w:val="15"/>
          <w:szCs w:val="15"/>
        </w:rPr>
        <w:t>ဥကၠဌ။     ။ ေနဦး … ေနဦး … ဦးရုကၡစိုး မရွင္းနဲ႔ က်ေနာ္ပဲ ရွင္းပါ့မယ္။ ျမန္မာျပည္မွာက စိစစ္ေရးေၾကာင့္ သြယ္ဝိုက္ၿပီး ေျပာေနရတာ အက်င့္ပါသြားလို႔ပါ။ တကယ္ေတာ့ က်ေနာ္တို႔ ေမွ်ာ္လင့္ခဲ့တဲ့ ေရြးေဂါက္ပြဲႀကီးက ဘာမွကို ေမွ်ာ္လင့္စရာ မရွိေတာ့ဘူး။ ဒီမိုကေရစီနဲ႔လည္း ေဝးၿပီ … အဟင့္ … လႊတ္ေတာ္မွာ ျပင္ၾကမယ္ ဆိုတာလည္း … ခုအတုိင္းဆို ဘယ္လိုမွ မျဖစ္ႏုိင္ေတာ့ဘူး ဆိုတဲ့အေၾကာင္း ေျပာေနတာပါဗ်ာ။</w:t>
      </w:r>
      <w:r>
        <w:rPr>
          <w:rFonts w:cs="Zawgyi-One"/>
          <w:sz w:val="15"/>
          <w:szCs w:val="15"/>
        </w:rPr>
        <w:br/>
        <w:br/>
      </w:r>
      <w:r>
        <w:rPr>
          <w:sz w:val="15"/>
          <w:sz w:val="15"/>
          <w:szCs w:val="15"/>
        </w:rPr>
        <w:t>ႂကြက္စုတ္။     ။ ဗ်ာ … ခင္ဗ်ားတို႔ အခုမွ သိတာလား။</w:t>
      </w:r>
      <w:r>
        <w:rPr>
          <w:rFonts w:cs="Zawgyi-One"/>
          <w:sz w:val="15"/>
          <w:szCs w:val="15"/>
        </w:rPr>
        <w:br/>
        <w:br/>
      </w:r>
      <w:r>
        <w:rPr>
          <w:sz w:val="15"/>
          <w:sz w:val="15"/>
          <w:szCs w:val="15"/>
        </w:rPr>
        <w:t xml:space="preserve">အတြင္းေရးမႉး။     ။ ဟုတ္ကဲ့။ အခုမွ သိေတာ့ … ေရွ႕မတိုးသာ ေနာက္မဆုတ္သာ ျဖစ္ေနၿပီဗ်။ စည္းရံုးတဲ့အေနနဲ႔ လူမႈေရး လုပ္မယ္ ဆိုေတာ့လည္း က်ေနာ္တို႔လုပ္ရင္ ဥပေဒနဲ႔ ၿငိတယ္၊ ႀကံ့ဖြံ႕ကလုပ္ရင္ ရတယ္။ ဟိုကပိတ္၊ ဒီကပိတ္ … ဟိုကကာ၊ ဒီကကာနဲ႔။ အလွဴေငြလည္း ေကာက္လို႔မရ၊ မီဒီယာကိုလည္း ေျပာလို႔မရ </w:t>
      </w:r>
      <w:r>
        <w:rPr>
          <w:rFonts w:cs="Zawgyi-One"/>
          <w:sz w:val="15"/>
          <w:szCs w:val="15"/>
        </w:rPr>
        <w:t>...</w:t>
      </w:r>
      <w:r>
        <w:rPr>
          <w:sz w:val="15"/>
          <w:sz w:val="15"/>
          <w:szCs w:val="15"/>
        </w:rPr>
        <w:t>။ ပိုက္ဆံလည္း မရွိ … ဘာလုပ္ရမွန္းလည္း မသိ။</w:t>
      </w:r>
      <w:r>
        <w:rPr>
          <w:rFonts w:cs="Zawgyi-One"/>
          <w:sz w:val="15"/>
          <w:szCs w:val="15"/>
        </w:rPr>
        <w:br/>
        <w:br/>
      </w:r>
      <w:r>
        <w:rPr>
          <w:sz w:val="15"/>
          <w:sz w:val="15"/>
          <w:szCs w:val="15"/>
        </w:rPr>
        <w:t>ရုကၡစိုး။     ။ ဟစ္ပ္ ေဟာ့ ဆိုေနတာမ်ားလား။</w:t>
      </w:r>
      <w:r>
        <w:rPr>
          <w:rFonts w:cs="Zawgyi-One"/>
          <w:sz w:val="15"/>
          <w:szCs w:val="15"/>
        </w:rPr>
        <w:br/>
        <w:br/>
      </w:r>
      <w:r>
        <w:rPr>
          <w:sz w:val="15"/>
          <w:sz w:val="15"/>
          <w:szCs w:val="15"/>
        </w:rPr>
        <w:t>ဥကၠဌ။     ။ ပြဲက ၿပီးသြားၿပီဗ် … ၿပီးသြားၿပီ … ဘာေရြးေဂါက္ပြဲမွ လုပ္စရာ မလိုေတာ့ဘူး။ က်ေနာ္တို႔ မႏိုင္ေတာ့ဘူး။</w:t>
      </w:r>
      <w:r>
        <w:rPr>
          <w:rFonts w:cs="Zawgyi-One"/>
          <w:sz w:val="15"/>
          <w:szCs w:val="15"/>
        </w:rPr>
        <w:br/>
        <w:br/>
      </w:r>
      <w:r>
        <w:rPr>
          <w:sz w:val="15"/>
          <w:sz w:val="15"/>
          <w:szCs w:val="15"/>
        </w:rPr>
        <w:t>ဖိုးရႈပ္။     ။ အင္းေလ … အဲဒါ က်ေနာ္တို႔ အားလံုး သိၿပီးသားပဲဟာ … ခင္ဗ်ားတို႔ ပါတီေတြ မွတ္ပံု မတင္ခင္ ကတည္းက သိတယ္။ ေနာ္ ႂကြက္စုတ္။</w:t>
      </w:r>
      <w:r>
        <w:rPr>
          <w:rFonts w:cs="Zawgyi-One"/>
          <w:sz w:val="15"/>
          <w:szCs w:val="15"/>
        </w:rPr>
        <w:br/>
        <w:br/>
      </w:r>
      <w:r>
        <w:rPr>
          <w:sz w:val="15"/>
          <w:sz w:val="15"/>
          <w:szCs w:val="15"/>
        </w:rPr>
        <w:t>ႂကြက္စုတ္။     ။ ဟုတ္တယ္ေလ။ ဒါ လူတုိင္း ေျပာေနတာပဲဟာ။</w:t>
      </w:r>
      <w:r>
        <w:rPr>
          <w:rFonts w:cs="Zawgyi-One"/>
          <w:sz w:val="15"/>
          <w:szCs w:val="15"/>
        </w:rPr>
        <w:br/>
        <w:br/>
      </w:r>
      <w:r>
        <w:rPr>
          <w:sz w:val="15"/>
          <w:sz w:val="15"/>
          <w:szCs w:val="15"/>
        </w:rPr>
        <w:t>အတြင္းေရးမႉး။     ။ ဟာ … ဟုတ္လား။ က်ေနာ္တို႔ေတာ့ အခုမွသိတယ္။ ဒါ အသစ္ေအာက္ေမ့လို႔ … ေမာ္ဒန္ေအာက္ေမ့လို႔ … လက္စသတ္ေတာ့ အန္းတစ္ႀကီးပါလား၊ အေဟာင္းႀကီးပါလား။</w:t>
      </w:r>
      <w:r>
        <w:rPr>
          <w:rFonts w:cs="Zawgyi-One"/>
          <w:sz w:val="15"/>
          <w:szCs w:val="15"/>
        </w:rPr>
        <w:br/>
        <w:br/>
      </w:r>
      <w:r>
        <w:rPr>
          <w:sz w:val="15"/>
          <w:sz w:val="15"/>
          <w:szCs w:val="15"/>
        </w:rPr>
        <w:t xml:space="preserve">ဥကၠဌ။     ။ မသိဘူးေလဗ်ာ … မဆလ ေဇာက္ထုိးပါတီနဲ႔ တိုင္းရင္းသားႀကံ့ဖြံ႕ ပါတီေတြကမွ မေျပာတာ။ သူတို႔ေျပာရင္ အေစာႀကီး ကတည္းက သိမွာ၊ အေစာႀကီးကတည္းက သိရင္ က်ေနာ္တို႔လည္း ဘယ္ပါမလဲဗ်။ </w:t>
      </w:r>
      <w:r>
        <w:rPr>
          <w:rFonts w:cs="Zawgyi-One"/>
          <w:sz w:val="15"/>
          <w:szCs w:val="15"/>
        </w:rPr>
        <w:br/>
        <w:br/>
      </w:r>
      <w:r>
        <w:rPr>
          <w:sz w:val="15"/>
          <w:sz w:val="15"/>
          <w:szCs w:val="15"/>
        </w:rPr>
        <w:t xml:space="preserve">အတြင္းေရးမႉး။     ။ အဲဒါေၾကာင့္ ေျပာတာ။ ပဒုိင္းသီး လက္ထဲ ေရာက္ေနသလို ဆုပ္လည္းစူး၊ စားလည္း ရူး ဘဝပါလို႔။ </w:t>
      </w:r>
      <w:r>
        <w:rPr>
          <w:rFonts w:cs="Zawgyi-One"/>
          <w:sz w:val="15"/>
          <w:szCs w:val="15"/>
        </w:rPr>
        <w:br/>
        <w:br/>
      </w:r>
      <w:r>
        <w:rPr>
          <w:sz w:val="15"/>
          <w:sz w:val="15"/>
          <w:szCs w:val="15"/>
        </w:rPr>
        <w:t>ဥကၠဌ။     ။ မဟုတ္ဘူး … ေခ်ာင္းကို ပစ္၍ ျမစ္ကိုရွာ ေရသာမ်ား၍ ငါးမေတြ႕တဲ့ ဘဝဗ်။</w:t>
      </w:r>
      <w:r>
        <w:rPr>
          <w:rFonts w:cs="Zawgyi-One"/>
          <w:sz w:val="15"/>
          <w:szCs w:val="15"/>
        </w:rPr>
        <w:br/>
        <w:br/>
      </w:r>
      <w:r>
        <w:rPr>
          <w:sz w:val="15"/>
          <w:sz w:val="15"/>
          <w:szCs w:val="15"/>
        </w:rPr>
        <w:t xml:space="preserve">အတြင္းေရးမႉး။     ။ မဟုတ္ဘူး … မဟုတ္ေသးဘူး </w:t>
      </w:r>
      <w:r>
        <w:rPr>
          <w:rFonts w:cs="Zawgyi-One"/>
          <w:sz w:val="15"/>
          <w:szCs w:val="15"/>
        </w:rPr>
        <w:t>...</w:t>
      </w:r>
      <w:r>
        <w:rPr>
          <w:sz w:val="15"/>
          <w:sz w:val="15"/>
          <w:szCs w:val="15"/>
        </w:rPr>
        <w:t>။ ေရြးေကာက္ပြဲ ဝင္ဖို႔ မွတ္ပံုတင္လိုက္မိတာ … က်ဳပ္တို႔ေတာ့ အရူးမကို လင္ေတာ္လိုက္ရ သလိုပါပဲဗ်ာ။</w:t>
      </w:r>
      <w:r>
        <w:rPr>
          <w:rFonts w:cs="Zawgyi-One"/>
          <w:sz w:val="15"/>
          <w:szCs w:val="15"/>
        </w:rPr>
        <w:br/>
        <w:br/>
      </w:r>
      <w:r>
        <w:rPr>
          <w:sz w:val="15"/>
          <w:sz w:val="15"/>
          <w:szCs w:val="15"/>
        </w:rPr>
        <w:t xml:space="preserve">ဥကၠဌ။     ။ ဘဲအုပ္က တရာ၊ ႏွစ္ရာ … မေဗဒါက တပင္တည္း ဆိုသလို … လႊတ္ေတာ္မွာ ထိုင္ခံုအက်ိဳး တလံုးကိုေတာင္ လုထုိင္ရမယ္နဲ႔ တူပါတယ္။ </w:t>
      </w:r>
      <w:r>
        <w:rPr>
          <w:rFonts w:cs="Zawgyi-One"/>
          <w:sz w:val="15"/>
          <w:szCs w:val="15"/>
        </w:rPr>
        <w:br/>
        <w:br/>
      </w:r>
      <w:r>
        <w:rPr>
          <w:sz w:val="15"/>
          <w:sz w:val="15"/>
          <w:szCs w:val="15"/>
        </w:rPr>
        <w:t>အတြင္းေရးမႉး။     ။ ေၾသာ္ … က်ဳပ္ရဲ႕ ငုတ္မိသဲတုိင္ တက္ႏိုင္ဖ်ားေရာက္ ဆိုတဲ့ စိတ္ဓာတ္ေၾကာင့္သာ ေပါ့ဗ်ာ။ မဟုတ္လုိ႔ ကေတာ့လား … စိန္နားကပ္ေရာင္နဲ႔ ပါးေျပာင္တဲ့ ႀကံ့ဖြံ႕ေလာက္ကို စကားထဲေတာင္ ထည့္မေျပာဘူး။</w:t>
      </w:r>
      <w:r>
        <w:rPr>
          <w:rFonts w:cs="Zawgyi-One"/>
          <w:sz w:val="15"/>
          <w:szCs w:val="15"/>
        </w:rPr>
        <w:br/>
        <w:br/>
      </w:r>
      <w:r>
        <w:rPr>
          <w:sz w:val="15"/>
          <w:sz w:val="15"/>
          <w:szCs w:val="15"/>
        </w:rPr>
        <w:t xml:space="preserve">ဥကၠဌ။     ။ ဆင္ျဖဴေတာ္မီွၿပီး ႀကံစုပ္ခ်င္ၾကတာပါဗ်ာ </w:t>
      </w:r>
      <w:r>
        <w:rPr>
          <w:rFonts w:cs="Zawgyi-One"/>
          <w:sz w:val="15"/>
          <w:szCs w:val="15"/>
        </w:rPr>
        <w:t>...</w:t>
      </w:r>
      <w:r>
        <w:rPr>
          <w:sz w:val="15"/>
          <w:sz w:val="15"/>
          <w:szCs w:val="15"/>
        </w:rPr>
        <w:t xml:space="preserve">။ မိုးေကာင္းတုန္းေတာ့ ရြာထားၾကဦးေပါ့ </w:t>
      </w:r>
      <w:r>
        <w:rPr>
          <w:rFonts w:cs="Zawgyi-One"/>
          <w:sz w:val="15"/>
          <w:szCs w:val="15"/>
        </w:rPr>
        <w:t>...</w:t>
      </w:r>
      <w:r>
        <w:rPr>
          <w:sz w:val="15"/>
          <w:sz w:val="15"/>
          <w:szCs w:val="15"/>
        </w:rPr>
        <w:t>။</w:t>
      </w:r>
      <w:r>
        <w:rPr>
          <w:rFonts w:cs="Zawgyi-One"/>
          <w:sz w:val="15"/>
          <w:szCs w:val="15"/>
        </w:rPr>
        <w:br/>
        <w:br/>
      </w:r>
      <w:r>
        <w:rPr>
          <w:sz w:val="15"/>
          <w:sz w:val="15"/>
          <w:szCs w:val="15"/>
        </w:rPr>
        <w:t>ျပည္ေထာင္စု ဘာညာဘာညာနဲ႔ ဘယ္ညာ ညာဘယ္ပါတီဥကၠဌႏွင့္ အမ်ိဳးသား စည္းလြတ္ဝါးလြတ္ႏွင့္ ကေသာင္းကနင္း ပါတီ အတြင္းေရးမႉး တုိ႔မွာ ျမန္မာစကားပံု ရွိရွိသမွ်ကို အၿပိဳင္အဆုိင္ အလြတ္ ရြတ္ေနၾကေလရာ သူတို႔ ေလဒဏ္မ်ားကို မခံႏုိင္သည့္ ဦးရုကၡစိုးႏွင့္ ဖိုးရႈပ္၊ ႂကြက္စုတ္တို႔လည္း ထိုေနရာမွ တိတ္တဆိတ္ ထြက္ခြာသြားၾက ေလေတာ့၏။     ။</w:t>
      </w:r>
      <w:r>
        <w:rPr>
          <w:rFonts w:cs="Zawgyi-One"/>
          <w:sz w:val="15"/>
          <w:szCs w:val="15"/>
        </w:rPr>
        <w:br/>
        <w:br/>
      </w:r>
      <w:r>
        <w:rPr>
          <w:rStyle w:val="Emphasis"/>
          <w:rFonts w:cs="Zawgyi-One"/>
          <w:color w:val="3366FF"/>
          <w:sz w:val="15"/>
          <w:szCs w:val="15"/>
        </w:rPr>
        <w:t>“</w:t>
      </w:r>
      <w:r>
        <w:rPr>
          <w:rStyle w:val="Emphasis"/>
          <w:color w:val="3366FF"/>
          <w:sz w:val="15"/>
          <w:sz w:val="15"/>
          <w:szCs w:val="15"/>
        </w:rPr>
        <w:t xml:space="preserve">ေထြရာေလးပါး” သည္ </w:t>
      </w:r>
      <w:r>
        <w:rPr>
          <w:rStyle w:val="Emphasis"/>
          <w:rFonts w:cs="Zawgyi-One"/>
          <w:color w:val="3366FF"/>
          <w:sz w:val="15"/>
          <w:szCs w:val="15"/>
        </w:rPr>
        <w:t xml:space="preserve">Satire </w:t>
      </w:r>
      <w:r>
        <w:rPr>
          <w:rStyle w:val="Emphasis"/>
          <w:color w:val="3366FF"/>
          <w:sz w:val="15"/>
          <w:sz w:val="15"/>
          <w:szCs w:val="15"/>
        </w:rPr>
        <w:t>ေခၚ သေရာ္စာ က႑ ျဖစ္ပါသည္။ သတင္းမွန္မ်ားအေပၚ အေျခခံ ေရးသားထားျခင္း မဟုတ္ပါ။</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78">
        <w:r>
          <w:rPr>
            <w:rStyle w:val="InternetLink"/>
            <w:rFonts w:ascii="Zawgyi-One" w:hAnsi="Zawgyi-One" w:cs="Zawgyi-One"/>
            <w:sz w:val="15"/>
            <w:sz w:val="15"/>
            <w:szCs w:val="15"/>
          </w:rPr>
          <w:t xml:space="preserve">ရဲဲျဖစ္ရသည့္ ဘဝ ဒုကၡ </w:t>
        </w:r>
      </w:hyperlink>
    </w:p>
    <w:p>
      <w:pPr>
        <w:pStyle w:val="Normal"/>
        <w:rPr>
          <w:rFonts w:cs="Zawgyi-One"/>
          <w:sz w:val="15"/>
          <w:szCs w:val="15"/>
        </w:rPr>
      </w:pPr>
      <w:r>
        <w:rPr>
          <w:rStyle w:val="Createdate"/>
          <w:sz w:val="15"/>
          <w:sz w:val="15"/>
          <w:szCs w:val="15"/>
        </w:rPr>
        <w:t xml:space="preserve">ၾကည္ေဝ </w:t>
      </w:r>
      <w:r>
        <w:rPr>
          <w:rStyle w:val="Createby"/>
          <w:rFonts w:cs="Zawgyi-One"/>
          <w:sz w:val="15"/>
          <w:szCs w:val="15"/>
        </w:rPr>
        <w:t xml:space="preserve">Tuesday, July 13, 2010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49" name="Image5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a:hlinkClick r:id="rId80"/>
                    </pic:cNvPr>
                    <pic:cNvPicPr>
                      <a:picLocks noChangeAspect="1" noChangeArrowheads="1"/>
                    </pic:cNvPicPr>
                  </pic:nvPicPr>
                  <pic:blipFill>
                    <a:blip r:embed="rId79"/>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50" name="Image5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a:hlinkClick r:id="rId82"/>
                    </pic:cNvPr>
                    <pic:cNvPicPr>
                      <a:picLocks noChangeAspect="1" noChangeArrowheads="1"/>
                    </pic:cNvPicPr>
                  </pic:nvPicPr>
                  <pic:blipFill>
                    <a:blip r:embed="rId81"/>
                    <a:srcRect l="-270" t="-291" r="-270" b="-291"/>
                    <a:stretch>
                      <a:fillRect/>
                    </a:stretch>
                  </pic:blipFill>
                  <pic:spPr bwMode="auto">
                    <a:xfrm>
                      <a:off x="0" y="0"/>
                      <a:ext cx="133350" cy="123825"/>
                    </a:xfrm>
                    <a:prstGeom prst="rect">
                      <a:avLst/>
                    </a:prstGeom>
                  </pic:spPr>
                </pic:pic>
              </a:graphicData>
            </a:graphic>
          </wp:inline>
        </w:drawing>
      </w:r>
    </w:p>
    <w:p>
      <w:pPr>
        <w:pStyle w:val="Normal"/>
        <w:spacing w:before="0" w:after="240"/>
        <w:rPr/>
      </w:pPr>
      <w:r>
        <w:rPr>
          <w:rFonts w:cs="Zawgyi-One"/>
          <w:color w:val="0000FF"/>
          <w:sz w:val="15"/>
          <w:szCs w:val="15"/>
        </w:rPr>
        <w:drawing>
          <wp:inline distT="0" distB="0" distL="0" distR="0">
            <wp:extent cx="1628775" cy="152400"/>
            <wp:effectExtent l="0" t="0" r="0" b="0"/>
            <wp:docPr id="51" name="Image5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a:hlinkClick r:id="rId84"/>
                    </pic:cNvPr>
                    <pic:cNvPicPr>
                      <a:picLocks noChangeAspect="1" noChangeArrowheads="1"/>
                    </pic:cNvPicPr>
                  </pic:nvPicPr>
                  <pic:blipFill>
                    <a:blip r:embed="rId83"/>
                    <a:srcRect l="-22" t="-236" r="-22" b="-236"/>
                    <a:stretch>
                      <a:fillRect/>
                    </a:stretch>
                  </pic:blipFill>
                  <pic:spPr bwMode="auto">
                    <a:xfrm>
                      <a:off x="0" y="0"/>
                      <a:ext cx="1628775" cy="152400"/>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5"/>
          <w:szCs w:val="15"/>
        </w:rPr>
        <w:drawing>
          <wp:inline distT="0" distB="0" distL="0" distR="0">
            <wp:extent cx="190500" cy="14287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sz w:val="15"/>
          <w:sz w:val="15"/>
          <w:szCs w:val="15"/>
        </w:rPr>
        <w:t xml:space="preserve">သူတာ၀န္မႉး က်ေသာ ညမ်ားတြင္ ပတၱေရာင္ လွည့္ကင္း အဖြဲ႕က စခန္းသို႔ ည ဧည့္သည္ မိန္းကေလးမ်ားကို ေခၚလာတိုင္း စိတ္ညစ္ရ၊ စိတ္မေကာင္း ျဖစ္ရေၾကာင္း ဒုရဲအုပ္ ကိုကိုေလး </w:t>
      </w:r>
      <w:r>
        <w:rPr>
          <w:rFonts w:cs="Zawgyi-One"/>
          <w:sz w:val="15"/>
          <w:szCs w:val="15"/>
        </w:rPr>
        <w:t>(</w:t>
      </w:r>
      <w:r>
        <w:rPr>
          <w:sz w:val="15"/>
          <w:sz w:val="15"/>
          <w:szCs w:val="15"/>
        </w:rPr>
        <w:t>အမည္ ေျပာင္းထားသူ</w:t>
      </w:r>
      <w:r>
        <w:rPr>
          <w:rFonts w:cs="Zawgyi-One"/>
          <w:sz w:val="15"/>
          <w:szCs w:val="15"/>
        </w:rPr>
        <w:t xml:space="preserve">) </w:t>
      </w:r>
      <w:r>
        <w:rPr>
          <w:sz w:val="15"/>
          <w:sz w:val="15"/>
          <w:szCs w:val="15"/>
        </w:rPr>
        <w:t>က ေျပာသည္။</w:t>
      </w:r>
      <w:r>
        <w:rPr>
          <w:rFonts w:cs="Zawgyi-One"/>
          <w:sz w:val="15"/>
          <w:szCs w:val="15"/>
        </w:rPr>
        <w:br/>
        <w:br/>
      </w:r>
      <w:r>
        <w:rPr>
          <w:sz w:val="15"/>
          <w:sz w:val="15"/>
          <w:szCs w:val="15"/>
        </w:rPr>
        <w:t>သံတုိင္ေနာက္ကြယ္မွ မ်က္ရည္စီးေၾကာင္း ထင္းေနေသာ အေပါစား မိတ္ကပ္မ်က္ႏွာေလးမ်ားသည္ အသက္ ၁၈ ႏွစ္ပင္ ျပည့္ေသးဟန္ မတူ။ ၁၄ ႏွစ္၊ ၁၅ ႏွစ္ အရြယ္ ကေလး သာသာေလးမ်ားကို ေတြ႕ျမင္ရသည့္အခါတိုင္း ပိုၿပီး စိတ္ထိခိုက္ ရသည္ဟု သူက ဆက္ေျပာသည္။</w:t>
      </w:r>
    </w:p>
    <w:p>
      <w:pPr>
        <w:pStyle w:val="Normal"/>
        <w:rPr>
          <w:rFonts w:cs="Zawgyi-One"/>
          <w:sz w:val="15"/>
          <w:szCs w:val="15"/>
        </w:rPr>
      </w:pPr>
      <w:r>
        <w:rPr>
          <w:rFonts w:cs="Zawgyi-One"/>
          <w:sz w:val="15"/>
          <w:szCs w:val="15"/>
        </w:rPr>
        <w:drawing>
          <wp:inline distT="0" distB="0" distL="0" distR="0">
            <wp:extent cx="3810000" cy="25812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88"/>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5"/>
          <w:szCs w:val="15"/>
        </w:rPr>
      </w:pPr>
      <w:r>
        <w:rPr>
          <w:rFonts w:ascii="Zawgyi-One" w:hAnsi="Zawgyi-One" w:cs="Zawgyi-One"/>
          <w:sz w:val="15"/>
          <w:sz w:val="15"/>
          <w:szCs w:val="15"/>
        </w:rPr>
        <w:t xml:space="preserve">ရန္ကုန္ ၿမိဳ႕ေတာ္ခန္းမေရွ႕တြင္ ေနရာယူ ေစာင့္ဆိုင္းေနေသာ ရဲမ်ားကို အစုအေဝးလိုက္ ဤသို႔ ေတြ႕ရသည္ </w:t>
      </w:r>
      <w:r>
        <w:rPr>
          <w:rFonts w:cs="Zawgyi-One" w:ascii="Zawgyi-One" w:hAnsi="Zawgyi-One"/>
          <w:sz w:val="15"/>
          <w:szCs w:val="15"/>
        </w:rPr>
        <w:t>(</w:t>
      </w:r>
      <w:r>
        <w:rPr>
          <w:rFonts w:ascii="Zawgyi-One" w:hAnsi="Zawgyi-One" w:cs="Zawgyi-One"/>
          <w:sz w:val="15"/>
          <w:sz w:val="15"/>
          <w:szCs w:val="15"/>
        </w:rPr>
        <w:t xml:space="preserve">ဓာတ္ပုံ </w:t>
      </w:r>
      <w:r>
        <w:rPr>
          <w:rFonts w:cs="Zawgyi-One" w:ascii="Zawgyi-One" w:hAnsi="Zawgyi-One"/>
          <w:sz w:val="15"/>
          <w:szCs w:val="15"/>
        </w:rPr>
        <w:t xml:space="preserve">- </w:t>
      </w:r>
      <w:r>
        <w:rPr>
          <w:rFonts w:ascii="Zawgyi-One" w:hAnsi="Zawgyi-One" w:cs="Zawgyi-One"/>
          <w:sz w:val="15"/>
          <w:sz w:val="15"/>
          <w:szCs w:val="15"/>
        </w:rPr>
        <w:t>ေအပီ</w:t>
      </w:r>
      <w:r>
        <w:rPr>
          <w:rFonts w:cs="Zawgyi-One" w:ascii="Zawgyi-One" w:hAnsi="Zawgyi-One"/>
          <w:sz w:val="15"/>
          <w:szCs w:val="15"/>
        </w:rPr>
        <w:t>)</w:t>
      </w:r>
    </w:p>
    <w:p>
      <w:pPr>
        <w:pStyle w:val="Normal"/>
        <w:rPr>
          <w:rFonts w:cs="Zawgyi-One"/>
          <w:sz w:val="15"/>
          <w:szCs w:val="15"/>
        </w:rPr>
      </w:pPr>
      <w:r>
        <w:rPr>
          <w:rFonts w:cs="Zawgyi-One"/>
          <w:sz w:val="15"/>
          <w:szCs w:val="15"/>
        </w:rPr>
        <w:t>“</w:t>
      </w:r>
      <w:r>
        <w:rPr>
          <w:sz w:val="15"/>
          <w:sz w:val="15"/>
          <w:szCs w:val="15"/>
        </w:rPr>
        <w:t>သူတုိ႔ဘ၀ ဆင္းရဲနိမ့္က်လို႔ ဒီဘ၀ ေရာက္ၾက ရတယ္ ဆိုတာ သိပါတယ္။ တခါတေလ က်ေတာ္လည္း ေတြးမိတယ္၊ က်ေနာ့္တို႔ ရဲေတြရဲ႕ အလုပ္က ႏွလံုးသား မရွိမွ ေကာင္းမယ္ လို႔ေလ” ဟု ဒုရဲအုပ္ ကိုကိုေလးက ဆိုသည္။</w:t>
      </w:r>
      <w:r>
        <w:rPr>
          <w:rFonts w:cs="Zawgyi-One"/>
          <w:sz w:val="15"/>
          <w:szCs w:val="15"/>
        </w:rPr>
        <w:br/>
        <w:br/>
      </w:r>
      <w:r>
        <w:rPr>
          <w:sz w:val="15"/>
          <w:sz w:val="15"/>
          <w:szCs w:val="15"/>
        </w:rPr>
        <w:t>သူ တာ၀န္ ထမ္းေဆာင္ေနစဥ္ ကာလ တေလွ်ာက္တြင္ အျပစ္မရွိဘဲ ဖမ္းဆီး ခံရသူမ်ားႏွင့္ ဆင္းရဲနိမ့္ပါးလြန္း ေသာေၾကာင့္ ျပစ္မႈ က်ဴးလြန္ ၾကသူမ်ားကို ႀကံဳရတိုင္း စိတ္မေကာင္း ျဖစ္ရေၾကာင္း၊ ရဲဘ၀သည္ ခက္ခဲ ၀မ္းနည္ဖြယ္ ေကာင္းေသာ ဘ၀မ်ိဳး ျဖစ္ေၾကာင္း သူက ေျပာျပသည္။</w:t>
      </w:r>
      <w:r>
        <w:rPr>
          <w:rFonts w:cs="Zawgyi-One"/>
          <w:sz w:val="15"/>
          <w:szCs w:val="15"/>
        </w:rPr>
        <w:br/>
        <w:br/>
        <w:t>“</w:t>
      </w:r>
      <w:r>
        <w:rPr>
          <w:sz w:val="15"/>
          <w:sz w:val="15"/>
          <w:szCs w:val="15"/>
        </w:rPr>
        <w:t>တေန႔က စက္ရံုကေန ပီနံအိတ္ ၁၀ အိတ္ခိုးလို႔ဆိုၿပီး စခန္းေရာက္လာတဲ့သူ ရွိတယ္။ အဲဒီပီနံအိတ္ေရာင္းလို႔ ဘယ္ေလာက္ ရမွာလဲ။ ၅၀၀ က်ပ္ေလာက္ေတာင္ ရပါ့မလား။ ဒါေပမယ့္ သူ႔ကို ပုဒ္မ ၃၈၀ … ခိုးမႈနဲ႔ အမႈဖြင့္ေတာ့ သူ က်ဴးလြန္တဲ့အျပစ္နဲ႔ ခံရတဲ့ ျပစ္ဒဏ္က မမွ်ဘူးဆိုၿပီး စိတ္မေကာင္းျဖစ္ရျပန္ေရာ” ဟု သူက လုပ္ငန္းခြင္ထဲတြင္ ႀကံဳေတြ႕ခဲ့ရသည့္ အျဖစ္အပ်က္ တခ်ိဳ႕ကို ေျပာသည္။</w:t>
      </w:r>
      <w:r>
        <w:rPr>
          <w:rFonts w:cs="Zawgyi-One"/>
          <w:sz w:val="15"/>
          <w:szCs w:val="15"/>
        </w:rPr>
        <w:br/>
        <w:br/>
      </w:r>
      <w:r>
        <w:rPr>
          <w:sz w:val="15"/>
          <w:sz w:val="15"/>
          <w:szCs w:val="15"/>
        </w:rPr>
        <w:t>အသားညိဳညိဳ၊ မ်က္ႏွာျပည့္ျပည့္ အရပ္ျမင့္ျမင့္ႏွင့္ သူ႔ပံုစံမွာ ျပည့္စံုႂကြယ္၀ေသာ ရဲ၀န္ထမ္းတဦးေတာ့ ဟုတ္ပံုမရ။ သုိ႔ေသာ္လည္း သူ႔ဇနီးသည္မွာ တရားေရး၀န္ထမ္း အဆင့္ ၃ ျဖစ္ေသာေၾကာင့္ တျခား မိသားစု၀င္မ်ားေသာ ရဲ၀န္ထမ္းမ်ား ကဲ့သို႔ စား၀တ္ေနေရးအတြက္ မ်ားစြာက်ပ္တည္း ခက္ခဲမႈ မရွိေၾကာင္း သိရသည္။</w:t>
      </w:r>
      <w:r>
        <w:rPr>
          <w:rFonts w:cs="Zawgyi-One"/>
          <w:sz w:val="15"/>
          <w:szCs w:val="15"/>
        </w:rPr>
        <w:br/>
        <w:br/>
        <w:t>“</w:t>
      </w:r>
      <w:r>
        <w:rPr>
          <w:sz w:val="15"/>
          <w:sz w:val="15"/>
          <w:szCs w:val="15"/>
        </w:rPr>
        <w:t>ႏွစ္ေယာက္စလံုးက ၀န္ထမ္းေတြဆိုေတာ့ က်ပ္တည္းတဲ့ အခ်ိန္ေတြေတာ့ ရွိပါတယ္။ ကေလးကလည္း တေယာက္တည္း ရွိလို႔သာ၊ တျခားလူေတြလုိ သိပ္ ရုပ္ပ်က္ဆင္းပ်က္ မျဖစ္တာပါ” ဟု သူက မိသားစု အေျခအေနကို ေျပာသည္။</w:t>
      </w:r>
      <w:r>
        <w:rPr>
          <w:rFonts w:cs="Zawgyi-One"/>
          <w:sz w:val="15"/>
          <w:szCs w:val="15"/>
        </w:rPr>
        <w:br/>
        <w:br/>
      </w:r>
      <w:r>
        <w:rPr>
          <w:sz w:val="15"/>
          <w:sz w:val="15"/>
          <w:szCs w:val="15"/>
        </w:rPr>
        <w:t>သူ႔စခန္းမွ ရဲ၀န္ထမ္းအမ်ားစုမွာ က်ပ္တည္းစြာ ရုန္းကန္ၾကၿပီး တခ်ိဳ႕မွာ မိသားစု စား၀တ္ေနေရးအတြက္ နည္းလမ္း မ်ိဳးစံုျဖင့္ ရွာေဖြေနၾကရေၾကာင္း၊ ရဲျဖစ္ေနသည့္အတြက္ မေကာင္းမႈ ဒုစရိုက္အလုပ္က လြဲ၍ တျခားတဘက္တလမ္းမွ ၀င္ေငြ ရရွိႏိုင္ေသာ အလုပ္မ်ား လုပ္ေနသည္ကို မသိဟန္ ေဆာင္ေပးထားရေၾကာင္း သူက ေျပာသည္။</w:t>
      </w:r>
      <w:r>
        <w:rPr>
          <w:rFonts w:cs="Zawgyi-One"/>
          <w:sz w:val="15"/>
          <w:szCs w:val="15"/>
        </w:rPr>
        <w:br/>
        <w:br/>
      </w:r>
      <w:r>
        <w:rPr>
          <w:sz w:val="15"/>
          <w:sz w:val="15"/>
          <w:szCs w:val="15"/>
        </w:rPr>
        <w:t xml:space="preserve">ရဲ၀န္ထမ္း လစာေငြျဖင့္ မလံုေလာက္ေသာေၾကာင့္ မိသားစု စား၀တ္ေနေရးအတြက္ အိမ္တန္းလ်ားေနာက္တြင္ ႏို႔စားႏြား ၂ ေကာင္ေမြးကာ ႏြားႏို႔ပို႔ေသာ အလုပ္ကို လုပ္ေနေၾကာင္းကို ရဲတပ္ၾကပ္ ေမာင္ေမာင္ </w:t>
      </w:r>
      <w:r>
        <w:rPr>
          <w:rFonts w:cs="Zawgyi-One"/>
          <w:sz w:val="15"/>
          <w:szCs w:val="15"/>
        </w:rPr>
        <w:t>(</w:t>
      </w:r>
      <w:r>
        <w:rPr>
          <w:sz w:val="15"/>
          <w:sz w:val="15"/>
          <w:szCs w:val="15"/>
        </w:rPr>
        <w:t>အမည္ေျပာင္းထားသူ</w:t>
      </w:r>
      <w:r>
        <w:rPr>
          <w:rFonts w:cs="Zawgyi-One"/>
          <w:sz w:val="15"/>
          <w:szCs w:val="15"/>
        </w:rPr>
        <w:t xml:space="preserve">) </w:t>
      </w:r>
      <w:r>
        <w:rPr>
          <w:sz w:val="15"/>
          <w:sz w:val="15"/>
          <w:szCs w:val="15"/>
        </w:rPr>
        <w:t>က ေျပာျပသည္။</w:t>
      </w:r>
      <w:r>
        <w:rPr>
          <w:rFonts w:cs="Zawgyi-One"/>
          <w:sz w:val="15"/>
          <w:szCs w:val="15"/>
        </w:rPr>
        <w:br/>
        <w:br/>
      </w:r>
      <w:r>
        <w:rPr>
          <w:sz w:val="15"/>
          <w:sz w:val="15"/>
          <w:szCs w:val="15"/>
        </w:rPr>
        <w:t>ဆိုင္ကယ္ေရွ႕ျခင္းထဲတြင္ ႏြားႏို္႔ထည့္ထားေသာ ေရသန္႔ဘူးတခ်ိဳ႕ကို ထည့္ၿပီး ညေန ၅ နာရီမွ ည ၉ နာရီ အခ်ိန္အတြင္း ေဖာက္သည္အိမ္မ်ားသို႔ လွည့္ေရာင္းေၾကာင္း၊ ထို ၀င္ေငြျဖင့္ အထက္တန္းေက်ာင္းသားႏွင့္ အလယ္တန္းေက်ာင္းသူ သားႏွင့္ သမီးအား ေက်ာင္းထားေပးေနရေၾကာင္း သူက ဆိုသည္။</w:t>
      </w:r>
      <w:r>
        <w:rPr>
          <w:rFonts w:cs="Zawgyi-One"/>
          <w:sz w:val="15"/>
          <w:szCs w:val="15"/>
        </w:rPr>
        <w:br/>
        <w:br/>
        <w:t>“</w:t>
      </w:r>
      <w:r>
        <w:rPr>
          <w:sz w:val="15"/>
          <w:sz w:val="15"/>
          <w:szCs w:val="15"/>
        </w:rPr>
        <w:t>ႏြားႏို႔က ေရသန္႔ဘူး တဘူးဆိုရင္ ၅၀ သားရွိတယ္။ ၅၀ သားကို ၁၀၀၀ က်ပ္နႈန္းနဲ႔ မွာတဲ့ အိမ္အေရာက္ ပို႔ေပးတယ္” ဟု ရဲတပ္ၾကပ္ ေမာင္ေမာင္က ေျပာျပသည္။</w:t>
      </w:r>
      <w:r>
        <w:rPr>
          <w:rFonts w:cs="Zawgyi-One"/>
          <w:sz w:val="15"/>
          <w:szCs w:val="15"/>
        </w:rPr>
        <w:br/>
        <w:br/>
      </w:r>
      <w:r>
        <w:rPr>
          <w:sz w:val="15"/>
          <w:sz w:val="15"/>
          <w:szCs w:val="15"/>
        </w:rPr>
        <w:t>၂၄ နာရီ အလုပ္လုပ္ရေသာ ရဲဝန္ထမ္းမ်ား အေနႏွင့္ ထိုကဲ့သုိ႔ ႏြားႏို႔ပို႔ျခင္းအလုပ္မ်ိဳး မလုပ္သင့္မွန္း သိေသာ္လည္း မိသားစု စား၀တ္ေနေရးအတြက္ လုပ္ေနရျခင္း ျဖစ္ေၾကာင္း သူက ေျပာျပသည္။</w:t>
      </w:r>
      <w:r>
        <w:rPr>
          <w:rFonts w:cs="Zawgyi-One"/>
          <w:sz w:val="15"/>
          <w:szCs w:val="15"/>
        </w:rPr>
        <w:br/>
        <w:br/>
        <w:t>“</w:t>
      </w:r>
      <w:r>
        <w:rPr>
          <w:sz w:val="15"/>
          <w:sz w:val="15"/>
          <w:szCs w:val="15"/>
        </w:rPr>
        <w:t>ဒုစရိုက္ လုပ္ငန္းေတြဆီက ရတိုင္း ယူေကာင္းတာ မဟုတ္ဘူး။ သူတို႔ဆီက ယူထားေတာ့ စီမံခ်က္ရွိလို႔ ဖမ္းရဆီးရတဲ့အခါ သူတုိ႔က အျငိဳးထားၿပီး လက္တုံ႔ျပန္တာမ်ိဳးေတြ ရွိတယ္” ဟု ရဲတပ္ၾကပ္ ေမာင္ေမာင္က ရွင္းျပသည္။</w:t>
      </w:r>
      <w:r>
        <w:rPr>
          <w:rFonts w:cs="Zawgyi-One"/>
          <w:sz w:val="15"/>
          <w:szCs w:val="15"/>
        </w:rPr>
        <w:br/>
        <w:br/>
      </w:r>
      <w:r>
        <w:rPr>
          <w:sz w:val="15"/>
          <w:sz w:val="15"/>
          <w:szCs w:val="15"/>
        </w:rPr>
        <w:t>ရဲ၀န္ထမ္းတေယာက္၏ လစာေငြမွာ အနိမ့္ဆံုး က်ပ္ ၃၅၀၀၀ နႈန္းမွ စခန္းမႉးအဆင့္အထိ အျမင့္ဆံုး လစာေငြမွာ က်ပ္ ၁ သိန္း ၈ ေသာင္း၀န္းက်င္သာ ရွိေၾကာင္း၊ ခရိုင္အဆင့္၊ တိုင္းအဆင့္ ရဲမ်ားသာလ်င္ လစာ ေကာင္းမြန္ေၾကာင္း သိရသည္။</w:t>
      </w:r>
      <w:r>
        <w:rPr>
          <w:rFonts w:cs="Zawgyi-One"/>
          <w:sz w:val="15"/>
          <w:szCs w:val="15"/>
        </w:rPr>
        <w:br/>
        <w:br/>
      </w:r>
      <w:r>
        <w:rPr>
          <w:sz w:val="15"/>
          <w:sz w:val="15"/>
          <w:szCs w:val="15"/>
        </w:rPr>
        <w:t xml:space="preserve">လစာေငြျဖင့္ မလံုေလာက္သည့္အတြက္ အေႂကြးတင္ေနေသာ သတင္းတပ္ဖြဲ႕မွ ရဲတပ္ၾကပ္ႀကီး ေက်ာ္ေက်ာ္ </w:t>
      </w:r>
      <w:r>
        <w:rPr>
          <w:rFonts w:cs="Zawgyi-One"/>
          <w:sz w:val="15"/>
          <w:szCs w:val="15"/>
        </w:rPr>
        <w:t>(</w:t>
      </w:r>
      <w:r>
        <w:rPr>
          <w:sz w:val="15"/>
          <w:sz w:val="15"/>
          <w:szCs w:val="15"/>
        </w:rPr>
        <w:t>အမည္ေျပာင္းထားသူ</w:t>
      </w:r>
      <w:r>
        <w:rPr>
          <w:rFonts w:cs="Zawgyi-One"/>
          <w:sz w:val="15"/>
          <w:szCs w:val="15"/>
        </w:rPr>
        <w:t xml:space="preserve">) </w:t>
      </w:r>
      <w:r>
        <w:rPr>
          <w:sz w:val="15"/>
          <w:sz w:val="15"/>
          <w:szCs w:val="15"/>
        </w:rPr>
        <w:t>သည္လည္း နယ္ေျမစစ္ေဆးရင္း အငွားယာဥ္ေမာင္းေနေၾကာင္း သိရွိရသည္။ တကၠစီဘုတ္ တပ္မထားေသာ နံပါတ္အနက္ စူပါဆလြန္းကားျဖင့္ မွတ္တိုိင္မ်ား အနီးတြင္ ရပ္ကာ ခရီးသည္ရွာေဖြရေၾကာင္း သူက ေျပာျပသည္။</w:t>
      </w:r>
      <w:r>
        <w:rPr>
          <w:rFonts w:cs="Zawgyi-One"/>
          <w:sz w:val="15"/>
          <w:szCs w:val="15"/>
        </w:rPr>
        <w:br/>
        <w:br/>
        <w:t>“</w:t>
      </w:r>
      <w:r>
        <w:rPr>
          <w:sz w:val="15"/>
          <w:sz w:val="15"/>
          <w:szCs w:val="15"/>
        </w:rPr>
        <w:t>လူဆိုးဖမ္းစရာရွိရင္ေတာ့ ဒီကားကို သံုးတယ္။ ဒီလို လွည့္ၾကည့္ရတဲ့ အခ်ိန္ေတြမွာေတာ့ လမ္းႀကံဳရင္ ခရီးသည္ေတြ</w:t>
      </w:r>
      <w:r>
        <w:rPr>
          <w:rFonts w:cs="Zawgyi-One"/>
          <w:sz w:val="15"/>
          <w:szCs w:val="15"/>
        </w:rPr>
        <w:br/>
      </w:r>
      <w:r>
        <w:rPr>
          <w:sz w:val="15"/>
          <w:sz w:val="15"/>
          <w:szCs w:val="15"/>
        </w:rPr>
        <w:t>ပို႔ေပးတာေပါ့” ဟု အဆိုပါ ရဲတပ္ၾကပ္ၾကီးက ေျပာသည္။</w:t>
      </w:r>
      <w:r>
        <w:rPr>
          <w:rFonts w:cs="Zawgyi-One"/>
          <w:sz w:val="15"/>
          <w:szCs w:val="15"/>
        </w:rPr>
        <w:br/>
        <w:br/>
      </w:r>
      <w:r>
        <w:rPr>
          <w:sz w:val="15"/>
          <w:sz w:val="15"/>
          <w:szCs w:val="15"/>
        </w:rPr>
        <w:t>လစာေငြျဖင့္ မလံုေလာက္ေသာ ရဲ၀န္ထမ္းတခ်ိဳ႕မွာ စား၀တ္ေနေရး အဆင္ေျပရန္အတြက္ သူ႔လိုပင္ နည္းလမ္းေပါင္းစံုျဖင့္ ႀကိဳးစားေနထိုင္ၾကရေၾကာင္း၊ အမ်ား ထင္မွတ္သကဲ့သို႔ ရဲ၀န္ထမ္းတိုင္း ၀င္ေငြေကာင္းၾကသည္ မဟုတ္ေၾကာင္း သူက</w:t>
      </w:r>
      <w:r>
        <w:rPr>
          <w:rFonts w:cs="Zawgyi-One"/>
          <w:sz w:val="15"/>
          <w:szCs w:val="15"/>
        </w:rPr>
        <w:br/>
      </w:r>
      <w:r>
        <w:rPr>
          <w:sz w:val="15"/>
          <w:sz w:val="15"/>
          <w:szCs w:val="15"/>
        </w:rPr>
        <w:t>ရွင္းျပသည္။</w:t>
      </w:r>
      <w:r>
        <w:rPr>
          <w:rFonts w:cs="Zawgyi-One"/>
          <w:sz w:val="15"/>
          <w:szCs w:val="15"/>
        </w:rPr>
        <w:br/>
        <w:br/>
        <w:t>“</w:t>
      </w:r>
      <w:r>
        <w:rPr>
          <w:sz w:val="15"/>
          <w:sz w:val="15"/>
          <w:szCs w:val="15"/>
        </w:rPr>
        <w:t>အပိုေၾကးရတယ္ ဆုိတာလည္း ရဲတေယာက္အေနနဲ႔ ဘယ္ေလာက္ရႏို္င္မွာလဲ။ လစာ ၃ ေသာင္းေက်ာ္ေလာက္ ရတဲ့သူက အပိုေၾကး ၃ ေသာင္းေလာက္ရတယ္၊ လစာ ၁ သိန္းေလာက္ရတဲ့သူကေတာ့ အပိုေၾကး ၁ သိန္းနီးပါးေလာက္ ရတယ္။ အရာရွိမဟုတ္ရင္ အမ်ားေျပာသလို ထင္သေလာက္ မရပါဘူး” ဟု သူက ဆက္ေျပာသည္။</w:t>
      </w:r>
      <w:r>
        <w:rPr>
          <w:rFonts w:cs="Zawgyi-One"/>
          <w:sz w:val="15"/>
          <w:szCs w:val="15"/>
        </w:rPr>
        <w:br/>
        <w:br/>
      </w:r>
      <w:r>
        <w:rPr>
          <w:sz w:val="15"/>
          <w:sz w:val="15"/>
          <w:szCs w:val="15"/>
        </w:rPr>
        <w:t xml:space="preserve">၎တို႔ တာ၀န္က်ရာ ၿမိဳ႕နယ္မ်ားအတြင္းရွိ ၁ လံုး </w:t>
      </w:r>
      <w:r>
        <w:rPr>
          <w:rFonts w:cs="Zawgyi-One"/>
          <w:sz w:val="15"/>
          <w:szCs w:val="15"/>
        </w:rPr>
        <w:t>(</w:t>
      </w:r>
      <w:r>
        <w:rPr>
          <w:sz w:val="15"/>
          <w:sz w:val="15"/>
          <w:szCs w:val="15"/>
        </w:rPr>
        <w:t>ေဘာလံုး</w:t>
      </w:r>
      <w:r>
        <w:rPr>
          <w:rFonts w:cs="Zawgyi-One"/>
          <w:sz w:val="15"/>
          <w:szCs w:val="15"/>
        </w:rPr>
        <w:t xml:space="preserve">) </w:t>
      </w:r>
      <w:r>
        <w:rPr>
          <w:sz w:val="15"/>
          <w:sz w:val="15"/>
          <w:szCs w:val="15"/>
        </w:rPr>
        <w:t xml:space="preserve">ဒိုင္၊ ႏွစ္လံုးဒိုင္၊ သံုးလံုး </w:t>
      </w:r>
      <w:r>
        <w:rPr>
          <w:rFonts w:cs="Zawgyi-One"/>
          <w:sz w:val="15"/>
          <w:szCs w:val="15"/>
        </w:rPr>
        <w:t>(</w:t>
      </w:r>
      <w:r>
        <w:rPr>
          <w:sz w:val="15"/>
          <w:sz w:val="15"/>
          <w:szCs w:val="15"/>
        </w:rPr>
        <w:t>ယိုးဒယားခ်ဲထီ</w:t>
      </w:r>
      <w:r>
        <w:rPr>
          <w:rFonts w:cs="Zawgyi-One"/>
          <w:sz w:val="15"/>
          <w:szCs w:val="15"/>
        </w:rPr>
        <w:t xml:space="preserve">) </w:t>
      </w:r>
      <w:r>
        <w:rPr>
          <w:sz w:val="15"/>
          <w:sz w:val="15"/>
          <w:szCs w:val="15"/>
        </w:rPr>
        <w:t>ဒိုင္မ်ား၊ လိုင္စင္မဲ့ အရက္ဆိုင္မ်ား၊ အႏွိပ္ခန္းမ်ား၊ တရားမ၀င္ေရာင္းခ်ၾကေသာ လမ္းေဘးေစ်းသည္မ်ား စသည့္ ဥပေဒႏွင့္ မလြတ္ကင္းေသာ လုပ္ငန္းမ်ားကို လုပ္ကိုင္ ေနၾကသူမ်ားထံမွ တရားမ၀င္ အပတ္စဥ္ေၾကး၊ လစဥ္ေၾကးအျဖစ္ ေငြေၾကးမွန္မွန္ရတတ္ေၾကာင္း၊ ရဲ၀န္ထမ္းမ်ားသည္ တျခားေသာ အစိုးရ ဝန္ထမ္းမ်ားကဲ့သို႔ပင္ အစိုးရေပးေသာ လစာေငြႏွင့္ မလံုေလာက္ေသာေၾကာင့္  ထို ၾကားေပါက္ေငြမ်ားကို ယူရျခင္း ျဖစ္ေၾကာင္း ရဲဝန္ထမ္းမ်ားက ဆိုသည္။</w:t>
      </w:r>
      <w:r>
        <w:rPr>
          <w:rFonts w:cs="Zawgyi-One"/>
          <w:sz w:val="15"/>
          <w:szCs w:val="15"/>
        </w:rPr>
        <w:br/>
        <w:br/>
      </w:r>
      <w:r>
        <w:rPr>
          <w:sz w:val="15"/>
          <w:sz w:val="15"/>
          <w:szCs w:val="15"/>
        </w:rPr>
        <w:t>သို႔ရာတြင္ ထို ေငြမ်ားကို စခန္းရွိ ၀န္ထမ္းမ်ားက ရာထူးအလိုက္ ခြဲေ၀ယူၾကရေၾကာင္း၊ အနိမ့္ဆံုးအဆင့္ ရဲဝန္ထမ္းမွာ</w:t>
      </w:r>
      <w:r>
        <w:rPr>
          <w:rFonts w:cs="Zawgyi-One"/>
          <w:sz w:val="15"/>
          <w:szCs w:val="15"/>
        </w:rPr>
        <w:br/>
      </w:r>
      <w:r>
        <w:rPr>
          <w:sz w:val="15"/>
          <w:sz w:val="15"/>
          <w:szCs w:val="15"/>
        </w:rPr>
        <w:t>အနည္းဆံုး ရတတ္ေၾကာင္း၊ ထို႔အျပင္ ထိုေငြမ်ားထဲမွ စခန္းအတြက္ လိုအပ္ေသာ ဆိုင္ကယ္၊ ကားျပင္ဆင္ စရိတ္မွစ၍ စခန္းတြင္းသံုး ပစၥည္းမ်ားကုိလည္း ၀ယ္ယူသံုးစြဲၾကရေသးေၾကာင္း ရဲဝန္ထမ္းမ်ားက ေျပာဆိုၾကသည္။</w:t>
      </w:r>
      <w:r>
        <w:rPr>
          <w:rFonts w:cs="Zawgyi-One"/>
          <w:sz w:val="15"/>
          <w:szCs w:val="15"/>
        </w:rPr>
        <w:br/>
        <w:br/>
      </w:r>
      <w:r>
        <w:rPr>
          <w:sz w:val="15"/>
          <w:sz w:val="15"/>
          <w:szCs w:val="15"/>
        </w:rPr>
        <w:t>ကမၻာ့ဖလား ေဘာလံုးပြဲကာလ ကဲ့သို႔ ေဘာလံုးေလာင္းကစားဒိုင္မ်ား အလုပ္ျဖစ္ၾကေသာ ကာလမ်ားတြင္ ထိုဒိုင္မ်ားက ဒိုင္ႀကီးလွ်င္ ႀကီးသလို ေငြက်ပ္ ၅ သိန္း၊ ၁၀ သိန္းမွ သိန္း ၂၀ အထိ ေပးတတ္ေၾကာင္း၊ သို႔ေသာ္လည္း ျမိဳ႕နယ္ စီမံခ်က္မ်ား ရွိလာလ်င္ တာ၀န္ယူေပးရေၾကာင္း၊ ထို႔အျပင္ တိုင္တန္းသူ ရွိလ်င္ေတာ့ မျဖစ္မေန အေရးယူရေၾကာင္း သိရသည္။</w:t>
      </w:r>
      <w:r>
        <w:rPr>
          <w:rFonts w:cs="Zawgyi-One"/>
          <w:sz w:val="15"/>
          <w:szCs w:val="15"/>
        </w:rPr>
        <w:br/>
        <w:br/>
      </w:r>
      <w:r>
        <w:rPr>
          <w:sz w:val="15"/>
          <w:sz w:val="15"/>
          <w:szCs w:val="15"/>
        </w:rPr>
        <w:t>ရဲ၀န္ထမ္းမ်ားအေနျဖင့္ မိမိ တာ၀န္က်ရာ ၿမိဳ႕နယ္အတြင္းရွိ ဥပေဒႏွင့္ ၿငိစြန္းသည့္ လုပ္ငန္းမ်ားထံမွ လစဥ္ေၾကး ယူေနသည့္အတြက္ မ်က္ႏွာနာေနရသည့္ အျဖစ္မ်ားလည္း ရွိေၾကာင္း၊ အထက္က တာ၀န္ေပးသျဖင့္ သြားေရာက္ ဖမ္းဆီးရပါက ျပႆနာျဖစ္ျခင္း မ်ားႏွင့္လည္း ႀကံဳေတြ႕ရေၾကာင္း၊ ယခုအခါ ရဲမ်ားအား ေဒသခံနယ္ေျမကို မ၀င္ခိုင္းေတာ့ဘဲ</w:t>
      </w:r>
      <w:r>
        <w:rPr>
          <w:rFonts w:cs="Zawgyi-One"/>
          <w:sz w:val="15"/>
          <w:szCs w:val="15"/>
        </w:rPr>
        <w:br/>
      </w:r>
      <w:r>
        <w:rPr>
          <w:sz w:val="15"/>
          <w:sz w:val="15"/>
          <w:szCs w:val="15"/>
        </w:rPr>
        <w:t>အျခားၿမိဳ႕နယ္မ်ားသို႔ နယ္ေျမလႊဲကာ ၀င္ခိုင္းလ်က္ရွိေၾကာင္း သိရသည္။</w:t>
      </w:r>
      <w:r>
        <w:rPr>
          <w:rFonts w:cs="Zawgyi-One"/>
          <w:sz w:val="15"/>
          <w:szCs w:val="15"/>
        </w:rPr>
        <w:br/>
        <w:br/>
      </w:r>
      <w:r>
        <w:rPr>
          <w:sz w:val="15"/>
          <w:sz w:val="15"/>
          <w:szCs w:val="15"/>
        </w:rPr>
        <w:t>ဇြန္လကုန္ပိုင္းက လိႈင္ျမိဳ႕နယ္မွ ရဲမ်ားသည္ ေလာင္းကစားဒိုင္ အိမ္တအိမ္ကို သတင္းၾကားေသာေၾကာင့္ ၀င္ဖမ္းရာ အရပ္သားမ်ားက လိုင္းေၾကးေပးလ်က္ႏွင့္ ၀င္ဖမ္းသည္ဆိုၿပီး မေက်မနပ္ျဖစ္၍ ၀င္ဖမ္းေသာ ရဲမ်ားအား ဓားျပမ်ားဟု ဆိုကာ ဓားျဖင့္ခုတ္ျခင္း၊ တုတ္ျဖင့္ ၀င္ရိုက္ျခင္းမ်ား ျပဳလုပ္ေသာေၾကာင့္ ရဲ၀န္ထမ္း ၆ ဦးခန္႔ဒဏ္ရာ ရရွိခဲ့ေၾကာင္း၊ အဆိုပါ ၿမိဳ႕နယ္မွ အရပ္သား ၂၀ ခန္႔ကိုလည္း ဖမ္းဆီး ခ်ဳပ္ေႏွာင္ထားေၾကာင္း သိရသည္။</w:t>
      </w:r>
      <w:r>
        <w:rPr>
          <w:rFonts w:cs="Zawgyi-One"/>
          <w:sz w:val="15"/>
          <w:szCs w:val="15"/>
        </w:rPr>
        <w:br/>
        <w:br/>
        <w:t>“</w:t>
      </w:r>
      <w:r>
        <w:rPr>
          <w:sz w:val="15"/>
          <w:sz w:val="15"/>
          <w:szCs w:val="15"/>
        </w:rPr>
        <w:t>ေငြညႇစ္တတ္တဲ့ ရဲက ပိုခံရတယ္။ တရားခံဘက္က ခံရၿပီဆိုရင္မွတ္ထား၊ ေတးထားၿပီးေတာ့ အခြင့္သာတဲ့အခါ ေခ်ာင္းရိုက္တာတို႔၊ ဓားနဲ႔ ထိုးတာတို႔၊ အထူးသျဖင့္ နယ္ထိန္းေတြက အဲဒီလို အျဖစ္အပ်က္ေတြ ပိုၿပီး ေတြ႕ရတတ္တယ္” ဟု ရဲအရာရွိေဟာင္း တဦးက ေျပာဆိုသည္။</w:t>
      </w:r>
      <w:r>
        <w:rPr>
          <w:rFonts w:cs="Zawgyi-One"/>
          <w:sz w:val="15"/>
          <w:szCs w:val="15"/>
        </w:rPr>
        <w:br/>
        <w:br/>
      </w:r>
      <w:r>
        <w:rPr>
          <w:sz w:val="15"/>
          <w:sz w:val="15"/>
          <w:szCs w:val="15"/>
        </w:rPr>
        <w:t>ရဲဆိုသည္မွာ ျပည္သူလူထု၏ ၀န္ထမ္းျဖစ္သည့္အေလ်ာက္ လူထုအေပၚတြင္ မိမိကိုယ္ကိုယ္ အုပ္ခ်ဳပ္သူ လူတန္းစားအျဖစ္ မမွတ္ထင္သင့္ေၾကာင္း၊ ရဲဝန္ထမ္းမ်ားသည္ ရာဇ၀တ္မႈမ်ားႏွင့္ ဆက္စပ္ေနသည့္ အတြက္ လူတိုင္းကို တရားခံဟု</w:t>
      </w:r>
      <w:r>
        <w:rPr>
          <w:rFonts w:cs="Zawgyi-One"/>
          <w:sz w:val="15"/>
          <w:szCs w:val="15"/>
        </w:rPr>
        <w:br/>
      </w:r>
      <w:r>
        <w:rPr>
          <w:sz w:val="15"/>
          <w:sz w:val="15"/>
          <w:szCs w:val="15"/>
        </w:rPr>
        <w:t>မယူဆသင့္ေၾကာင္း၊ ဖမ္းဆီး ခံရသူကိုလည္း တရားခံအျဖစ္ တြန္းပို႔တတ္သည့္ အေလ့ကို ေရွာင္ရွားသင့္ေၾကာင္း သူက ဆက္ေျပာသည္။</w:t>
      </w:r>
      <w:r>
        <w:rPr>
          <w:rFonts w:cs="Zawgyi-One"/>
          <w:sz w:val="15"/>
          <w:szCs w:val="15"/>
        </w:rPr>
        <w:br/>
        <w:br/>
        <w:t>“</w:t>
      </w:r>
      <w:r>
        <w:rPr>
          <w:sz w:val="15"/>
          <w:sz w:val="15"/>
          <w:szCs w:val="15"/>
        </w:rPr>
        <w:t>ရဲေတြမွာ ကိုယ္က်န္းမာေရးက အေရးၾကီးသလို၊ စိတ္က်န္းမာေရးကလည္း အေရးႀကီးတာပဲ။ စိတ္က်န္းမာ ဖို႔အတြက္ ဆိုရင္ေတာ့ ကိုယ့္လိပ္ျပာ ကုိယ္သန္႔ေနဖို႔က အေရးအႀကီးဆံုးပဲေပါ့။ ကိုယ့္ေၾကာင့္ အျပစ္ရွိသူ ၁၀၀ လြတ္ခ်င္လြတ္သြားပါေစ၊ အျပစ္မဲ့သူ တေယာက္ကို မဖမ္းမိပါေစနဲ႔ ဆိုတာေလးလည္း ႏွလံုးသြင္းသင့္တယ္” ဟု အဆိုပါ ရဲ အရာရွိေဟာင္းက ေျပာသည္။</w:t>
      </w:r>
      <w:r>
        <w:rPr>
          <w:rFonts w:cs="Zawgyi-One"/>
          <w:sz w:val="15"/>
          <w:szCs w:val="15"/>
        </w:rPr>
        <w:br/>
        <w:br/>
      </w:r>
      <w:r>
        <w:rPr>
          <w:sz w:val="15"/>
          <w:sz w:val="15"/>
          <w:szCs w:val="15"/>
        </w:rPr>
        <w:t>ယခုေခတ္ရဲမ်ားသည္ ၿမိဳ႕နယ္တြင္း မႈခင္းကိစၥမ်ားသာမက ႏိုင္ငံေရးကိစၥမ်ားကိုပါ အထက္က တာ၀န္ေပးသည့္အတိုင္း ဖမ္းဆီးေနရေသာေၾကာင့္ ယခင္ေခတ္ရဲမ်ားထက္ ပိုမို လူမုန္းမ်ားလာၾကသည္ကို ေတြ႕ျမင္ရေၾကာင္း၊ ရဲအရာရွိ တခ်ိဳ႕ဆိုလ်င္ ရဲအလုပ္ကို စိတ္ပ်က္သည္ဟုပင္ ေျပာဆုိလာၾကေၾကာင္း အဆိုပါ ရဲအရာရွိေဟာင္းက ေျပာသည္။</w:t>
      </w:r>
      <w:r>
        <w:rPr>
          <w:rFonts w:cs="Zawgyi-One"/>
          <w:sz w:val="15"/>
          <w:szCs w:val="15"/>
        </w:rPr>
        <w:br/>
        <w:br/>
        <w:t>“</w:t>
      </w:r>
      <w:r>
        <w:rPr>
          <w:sz w:val="15"/>
          <w:sz w:val="15"/>
          <w:szCs w:val="15"/>
        </w:rPr>
        <w:t>အထက္က အမိန္႔နဲ႔ အျပစ္မရွိ အျပစ္ရွာၿပီး ဖမ္းရတဲ့အခါ စိတ္ဓာတ္ ပ်က္ျပားတယ္တဲ့့ ကုိယ့္ တပည့့္ျဖစ္ဖူးတဲ့ ဒုတိယ ရဲမႉးၾကီး တေယာက္ကေျပာတာ။ သူလည္း ဒီအလုပ္ကေန ပင္စင္ယူခ်င္ၿပီလို႔ ညည္းေနတယ္” ဟု သူက ဆက္ေျပာသည္။</w:t>
      </w:r>
      <w:r>
        <w:rPr>
          <w:rFonts w:cs="Zawgyi-One"/>
          <w:sz w:val="15"/>
          <w:szCs w:val="15"/>
        </w:rPr>
        <w:br/>
        <w:br/>
      </w:r>
      <w:r>
        <w:rPr>
          <w:sz w:val="15"/>
          <w:sz w:val="15"/>
          <w:szCs w:val="15"/>
        </w:rPr>
        <w:t>ဒုရဲအုပ္ကိုကိုေလးကလည္း “ရဲဆိုရင္ မိုက္တယ္၊ အထက္ကို ကပ္တယ္၊ ညစ္တယ္၊ လူတြင္က်ယ္ လုပ္တယ္။ သူမ်ားအေပၚ လူလည္လုပ္တယ္၊ မိုက္ရူးရဲ ဆန္တယ္ ဆိုတဲ့ ဂုဏ္ပုဒ္ေတြနဲ႔ တြဲျမင္ၾကၿပီး လူေတြ ရြံမုန္းၾကီး ျဖစ္ေနတာကလည္း</w:t>
      </w:r>
      <w:r>
        <w:rPr>
          <w:rFonts w:cs="Zawgyi-One"/>
          <w:sz w:val="15"/>
          <w:szCs w:val="15"/>
        </w:rPr>
        <w:br/>
      </w:r>
      <w:r>
        <w:rPr>
          <w:sz w:val="15"/>
          <w:sz w:val="15"/>
          <w:szCs w:val="15"/>
        </w:rPr>
        <w:t>အင္မတန္ ၀မ္းနည္ဖြယ္ေကာင္းပါတယ္။ အဲဒီအျမင္ကို ေျပာင္းလဲေပးဖို႔အတြက္ ၾကိဳးစားေနထိုင္သင့္တယ္” ဟု လက္ရွိ ေခတ္  ရဲဘ၀ကို သံုးသပ္ေျပာဆိုသည္။</w:t>
      </w:r>
    </w:p>
    <w:p>
      <w:pPr>
        <w:pStyle w:val="Normal"/>
        <w:rPr>
          <w:rFonts w:cs="Zawgyi-One"/>
          <w:sz w:val="15"/>
          <w:szCs w:val="15"/>
        </w:rPr>
      </w:pPr>
      <w:hyperlink r:id="rId89">
        <w:r>
          <w:rPr>
            <w:rStyle w:val="InternetLink"/>
            <w:rFonts w:cs="Zawgyi-One"/>
            <w:sz w:val="15"/>
            <w:szCs w:val="15"/>
            <w:lang w:val="en-US" w:bidi="ar-SA"/>
          </w:rPr>
          <w:t>http://www.irrawaddy.org/bur/</w:t>
        </w:r>
      </w:hyperlink>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ဒၚစုႏွင့္ ေရွ႕ေနမ်ားေတြ႔ဆံုမႈ ကန္႔သတ္ခ်က္တိုး </w:t>
      </w:r>
    </w:p>
    <w:p>
      <w:pPr>
        <w:pStyle w:val="Normal"/>
        <w:rPr>
          <w:rFonts w:cs="Zawgyi-One"/>
          <w:sz w:val="15"/>
          <w:szCs w:val="15"/>
        </w:rPr>
      </w:pPr>
      <w:r>
        <w:rPr>
          <w:rStyle w:val="Createby"/>
          <w:sz w:val="15"/>
          <w:sz w:val="15"/>
          <w:szCs w:val="15"/>
        </w:rPr>
        <w:t xml:space="preserve">ဖနိဒါ </w:t>
      </w:r>
      <w:r>
        <w:rPr>
          <w:rFonts w:cs="Zawgyi-One"/>
          <w:sz w:val="15"/>
          <w:szCs w:val="15"/>
        </w:rPr>
        <w:t xml:space="preserve">| </w:t>
      </w:r>
      <w:r>
        <w:rPr>
          <w:rStyle w:val="Createdate"/>
          <w:sz w:val="15"/>
          <w:sz w:val="15"/>
          <w:szCs w:val="15"/>
        </w:rPr>
        <w:t xml:space="preserve">ဗုဒၶဟူးေန႔၊ ဇူလုိင္လ ၁၄ ရက္ ၂၀၁၀ ခုႏွစ္ ၁၉ နာရီ ၄၅ မိနစ္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56" name="Image64"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a:hlinkClick r:id="rId91"/>
                    </pic:cNvPr>
                    <pic:cNvPicPr>
                      <a:picLocks noChangeAspect="1" noChangeArrowheads="1"/>
                    </pic:cNvPicPr>
                  </pic:nvPicPr>
                  <pic:blipFill>
                    <a:blip r:embed="rId90"/>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57" name="Image6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a:hlinkClick r:id="rId93"/>
                    </pic:cNvPr>
                    <pic:cNvPicPr>
                      <a:picLocks noChangeAspect="1" noChangeArrowheads="1"/>
                    </pic:cNvPicPr>
                  </pic:nvPicPr>
                  <pic:blipFill>
                    <a:blip r:embed="rId92"/>
                    <a:srcRect l="-270" t="-291" r="-270" b="-291"/>
                    <a:stretch>
                      <a:fillRect/>
                    </a:stretch>
                  </pic:blipFill>
                  <pic:spPr bwMode="auto">
                    <a:xfrm>
                      <a:off x="0" y="0"/>
                      <a:ext cx="133350" cy="123825"/>
                    </a:xfrm>
                    <a:prstGeom prst="rect">
                      <a:avLst/>
                    </a:prstGeom>
                  </pic:spPr>
                </pic:pic>
              </a:graphicData>
            </a:graphic>
          </wp:inline>
        </w:drawing>
      </w:r>
      <w:r>
        <w:rPr>
          <w:rFonts w:cs="Zawgyi-One"/>
          <w:color w:val="0000FF"/>
          <w:sz w:val="15"/>
          <w:szCs w:val="15"/>
        </w:rPr>
        <w:drawing>
          <wp:inline distT="0" distB="0" distL="0" distR="0">
            <wp:extent cx="114300" cy="123825"/>
            <wp:effectExtent l="0" t="0" r="0" b="0"/>
            <wp:docPr id="58" name="Image6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a:hlinkClick r:id="rId95"/>
                    </pic:cNvPr>
                    <pic:cNvPicPr>
                      <a:picLocks noChangeAspect="1" noChangeArrowheads="1"/>
                    </pic:cNvPicPr>
                  </pic:nvPicPr>
                  <pic:blipFill>
                    <a:blip r:embed="rId94"/>
                    <a:srcRect l="-314" t="-291" r="-314" b="-291"/>
                    <a:stretch>
                      <a:fillRect/>
                    </a:stretch>
                  </pic:blipFill>
                  <pic:spPr bwMode="auto">
                    <a:xfrm>
                      <a:off x="0" y="0"/>
                      <a:ext cx="114300" cy="123825"/>
                    </a:xfrm>
                    <a:prstGeom prst="rect">
                      <a:avLst/>
                    </a:prstGeom>
                  </pic:spPr>
                </pic:pic>
              </a:graphicData>
            </a:graphic>
          </wp:inline>
        </w:drawing>
      </w:r>
    </w:p>
    <w:p>
      <w:pPr>
        <w:pStyle w:val="Normal"/>
        <w:rPr>
          <w:rFonts w:cs="Zawgyi-One"/>
          <w:sz w:val="15"/>
          <w:szCs w:val="15"/>
        </w:rPr>
      </w:pPr>
      <w:r>
        <w:rPr>
          <w:rFonts w:cs="Zawgyi-One"/>
          <w:sz w:val="15"/>
          <w:szCs w:val="15"/>
        </w:rPr>
        <w:br/>
      </w:r>
      <w:r>
        <w:rPr>
          <w:sz w:val="15"/>
          <w:sz w:val="15"/>
          <w:szCs w:val="15"/>
        </w:rPr>
        <w:t xml:space="preserve">ခ်င္းမုိင္ </w:t>
      </w:r>
      <w:r>
        <w:rPr>
          <w:rFonts w:cs="Zawgyi-One"/>
          <w:sz w:val="15"/>
          <w:szCs w:val="15"/>
        </w:rPr>
        <w:t>(</w:t>
      </w:r>
      <w:r>
        <w:rPr>
          <w:sz w:val="15"/>
          <w:sz w:val="15"/>
          <w:szCs w:val="15"/>
        </w:rPr>
        <w:t>မဇိၩမ</w:t>
      </w:r>
      <w:r>
        <w:rPr>
          <w:rFonts w:cs="Zawgyi-One"/>
          <w:sz w:val="15"/>
          <w:szCs w:val="15"/>
        </w:rPr>
        <w:t xml:space="preserve">) </w:t>
      </w:r>
      <w:r>
        <w:rPr>
          <w:sz w:val="15"/>
          <w:sz w:val="15"/>
          <w:szCs w:val="15"/>
        </w:rPr>
        <w:t>။     ။ ေနအိမ္အခ်ဳပ္ က်ခံေနရေသာ ေဒၚေအာင္ဆန္းစုၾကည္ႏွင့္ သူမ၏ ပါတီဝင္ ေရွ႕ေနမ်ား ေတြ႔ဆံုခြင့္ရေရး ၾကန္႔ၾကာသြားမွာျဖစ္ေသာ ကန္႔သတ္မႈတခုကို စစ္အစိုးရက ထပ္မံ တိုးျမႇင့္လိုက္ရာတြင္ ရဲ၏ ခြင့္ျပဳခ်က္သာမက ေဒၚေအာင္ဆန္းစုၾကည္၏ သေဘာတူညီခ်က္လည္း လိုသည္ဟု ျပဌာန္းလိုက္ျခင္း ျဖစ္သည္။</w:t>
      </w:r>
      <w:r>
        <w:rPr>
          <w:rFonts w:cs="Zawgyi-One"/>
          <w:sz w:val="15"/>
          <w:szCs w:val="15"/>
        </w:rPr>
        <w:br/>
        <w:br/>
      </w:r>
      <w:r>
        <w:rPr>
          <w:sz w:val="15"/>
          <w:sz w:val="15"/>
          <w:szCs w:val="15"/>
        </w:rPr>
        <w:t>ယခင္က ေဒၚေအာင္ဆန္းစုၾကည္ ေနအိမ္တည္ရွိရာ ဗဟန္းၿမိဳ႕နယ္ တာဝန္ခံ အက္စ္ဘီ ေခၚ သတင္းရဲတပ္ဖြဲ႔ထံ ေတြ႔ဆံုခြင့္ ေလွ်ာက္လြာတင္၍ ခြင့္ျပဳခ်က္ေတာင္းခံရန္သာ လိုအပ္ေသာ္လည္း ဇူလိုင္ ၁ဝ ရက္ေန႔မွစျပီး ေဒၚေအာင္ဆန္းစုၾကည္ကလည္း ေတြ႔ဆံုရန္ သေဘာတူေၾကာင္း ေရးသားထားေသာစာကို တင္ျပရန္ လိုသည္ဟု ရဲက ညႊန္ၾကားလိုက္သည္။</w:t>
      </w:r>
      <w:r>
        <w:rPr>
          <w:rFonts w:cs="Zawgyi-One"/>
          <w:sz w:val="15"/>
          <w:szCs w:val="15"/>
        </w:rPr>
        <w:br/>
        <w:br/>
      </w:r>
      <w:r>
        <w:rPr>
          <w:sz w:val="15"/>
          <w:sz w:val="15"/>
          <w:szCs w:val="15"/>
        </w:rPr>
        <w:t>ညြန္ၾကားခ်က္ အသစ္အရ အမ်ဳိးသား ဒီမိုကေရစီ အဖြဲ႔ခ်ဳပ္ အေထြေထြ အတြင္းေရးမႉးႏွင့္ ေတြ႔ဆံုခြင့္ရရန္ ယခင္က ၂</w:t>
      </w:r>
      <w:r>
        <w:rPr>
          <w:rFonts w:cs="Zawgyi-One"/>
          <w:sz w:val="15"/>
          <w:szCs w:val="15"/>
        </w:rPr>
        <w:t>-</w:t>
      </w:r>
      <w:r>
        <w:rPr>
          <w:sz w:val="15"/>
          <w:sz w:val="15"/>
          <w:szCs w:val="15"/>
        </w:rPr>
        <w:t>၃ ရက္ၾကာ ေစာင့္ဆိုင္းရျခင္းမွ ရက္သတၱပတ္ တပတ္ခန္႔ ျဖစ္သြားႏိုင္သည္ဟု ပါတီ ေျပာေရးဆိုခြင့္ ရွိသူလည္းျဖစ္ေသာ ေရွ႕ေန ဦးဥာဏ္ဝင္းက ေျပာသည္။</w:t>
      </w:r>
      <w:r>
        <w:rPr>
          <w:rFonts w:cs="Zawgyi-One"/>
          <w:sz w:val="15"/>
          <w:szCs w:val="15"/>
        </w:rPr>
        <w:br/>
        <w:br/>
      </w:r>
      <w:r>
        <w:rPr>
          <w:sz w:val="15"/>
          <w:sz w:val="15"/>
          <w:szCs w:val="15"/>
        </w:rPr>
        <w:t xml:space="preserve">ျငိမ္းခ်မ္းေရး ႏိုဘယ္လ္ဆုရွင္တြင္ လက္ရွိ အမႈကိစၥ သံုးခုရွိေနရာ သူမကို အျပစ္ဒဏ္ခ်ထားျခင္း အေပၚ ျပန္သံုးသပ္ရန္ တရား႐ုံးသို႔ အထူးအယူခံတင္ျခင္းႏွင့္ စစ္အစိုးရကို တရားစြဲဆိုျခင္း ႏွစ္ခုတို႔ ျဖစ္သည္။ </w:t>
      </w:r>
      <w:r>
        <w:rPr>
          <w:rFonts w:cs="Zawgyi-One"/>
          <w:sz w:val="15"/>
          <w:szCs w:val="15"/>
        </w:rPr>
        <w:br/>
        <w:br/>
        <w:t>“</w:t>
      </w:r>
      <w:r>
        <w:rPr>
          <w:sz w:val="15"/>
          <w:sz w:val="15"/>
          <w:szCs w:val="15"/>
        </w:rPr>
        <w:t>ေဒၚစု သေဘာတူ လက္မွတ္ထုိးမဲ့စာကို က်ေနာ္ ႐ုိက္ပါတယ္။ ဒီလုိ ေတြ႔ဆံုမႈ ေတာင္းထားတာကုိ သေဘာတူပါတယ္လုိ႔ပဲ ေရးတာ။ အဲဒါကို ရဲတပ္ဖြဲ႔က ေဒၚေအာင္ဆန္းစုၾကည္ကို ပုိ႔ၿပီးေတာ့ ေဒၚစု သေဘာတူပါတယ္ဆုိတဲ့ လက္မွတ္ထုိးေပးလုိက္တဲ့စာကုိ က်ေနာ္က လက္မွတ္ထုိးပါတယ္” ဟု ဦးဥာဏ္ဝင္းက ေျပာသည္။</w:t>
      </w:r>
      <w:r>
        <w:rPr>
          <w:rFonts w:cs="Zawgyi-One"/>
          <w:sz w:val="15"/>
          <w:szCs w:val="15"/>
        </w:rPr>
        <w:br/>
        <w:br/>
      </w:r>
      <w:r>
        <w:rPr>
          <w:sz w:val="15"/>
          <w:sz w:val="15"/>
          <w:szCs w:val="15"/>
        </w:rPr>
        <w:t>ထုိ႔ျပင္ ေဒၚေအာင္ဆန္းစုၾကည္ႏွင့္ သူမ၏ ေရွ႕ေနမ်ား ေတြ႔ဆံုရာတြင္ အမႈကိစၥမွအပ အျခား အေၾကာင္းအရာမ်ားကုိ ေျပာဆုိျခင္း မျပဳရန္ ၿပီးခဲ့သည့္ ဇြန္လ ၂၅ ရက္ေန႔က သတင္းရဲတပ္ဖြဲ႔က ႏႈတ္ျဖင့္ ညြန္ၾကားထားသည္ဟု ေရွ႕ေနမ်ားက ေျပာသည္။</w:t>
      </w:r>
      <w:r>
        <w:rPr>
          <w:rFonts w:cs="Zawgyi-One"/>
          <w:sz w:val="15"/>
          <w:szCs w:val="15"/>
        </w:rPr>
        <w:br/>
        <w:br/>
      </w:r>
      <w:r>
        <w:rPr>
          <w:sz w:val="15"/>
          <w:sz w:val="15"/>
          <w:szCs w:val="15"/>
        </w:rPr>
        <w:t>ရဲ၏ ကန္႔သတ္မႈကို မေက်နပ္၍ ေဒၚေအာင္ဆန္းစုၾကည္က ကန္႔ကြက္ရန္ ျပင္ဆင္လွ်က္ရွိသည္ဟုလည္း သိရသည္။</w:t>
      </w:r>
      <w:r>
        <w:rPr>
          <w:rFonts w:cs="Zawgyi-One"/>
          <w:sz w:val="15"/>
          <w:szCs w:val="15"/>
        </w:rPr>
        <w:br/>
        <w:br/>
      </w:r>
      <w:r>
        <w:rPr>
          <w:sz w:val="15"/>
          <w:sz w:val="15"/>
          <w:szCs w:val="15"/>
        </w:rPr>
        <w:t>ေဒၚေအာင္ဆန္းစုၾကည္ႏွင့္ ေရွ႕ေန ဦးၾကည္ဝင္း၊ ဦးဥာဏ္ဝင္းတုိ႔ ယမန္ေန႔က ၂ နာရီခန္႔ ေတြ႔ဆံုစဥ္ သူမအေပၚ ခ်မွတ္ထားေသာ ျပစ္ဒဏ္အတြက္ အထူးအယူခံ ေလွ်ာက္လဲရန္ ေဆြးေႏြးခဲ့သည္။</w:t>
      </w:r>
      <w:r>
        <w:rPr>
          <w:rFonts w:cs="Zawgyi-One"/>
          <w:sz w:val="15"/>
          <w:szCs w:val="15"/>
        </w:rPr>
        <w:br/>
        <w:br/>
      </w:r>
      <w:r>
        <w:rPr>
          <w:sz w:val="15"/>
          <w:sz w:val="15"/>
          <w:szCs w:val="15"/>
        </w:rPr>
        <w:t>အင္လ်ားကန္အတြင္း ေရကူး၍ ေနအိမ္သို႔ ခိုးဝင္လာေသာ အေမရိကန္ ႏိုင္ငံသား ဂြ်န္ယက္ေတာကို ဧည့္ခံမႈျဖင့္ ေဒၚေအာင္ဆန္းစုၾကည္သည္ ေထာင္ဒဏ္ ၁၈ လကို ေနအိမ္တြင္ ေနရမွာျဖစ္ျပီး က်န္ ၁၈ လကို ဆိုင္းငံ့အျဖစ္ ခ်မွတ္ထားသည္။</w:t>
      </w:r>
      <w:r>
        <w:rPr>
          <w:rFonts w:cs="Zawgyi-One"/>
          <w:sz w:val="15"/>
          <w:szCs w:val="15"/>
        </w:rPr>
        <w:br/>
        <w:br/>
      </w:r>
      <w:r>
        <w:rPr>
          <w:sz w:val="15"/>
          <w:sz w:val="15"/>
          <w:szCs w:val="15"/>
        </w:rPr>
        <w:t>ရန္ကုန္ရွိ တရားသူၾကီး ၃ ဦးထိုင္ ဗဟိုတရား႐ုံးခ်ဳပ္တြင္ အထူးအယူခံခြင့္ရရန္ ေဒၚေအာင္ဆန္းစုၾကည္ဘက္က ေလွ်ာက္လဲထားျပီး ခြင့္ျပဳခ်က္ရလွ်င္ ေနျပည္ေတာ္ရွိ တရား႐ုံးခ်ဳပ္သို႔ ဆက္လက္ ေလွ်ာက္ထားရမွာ ျဖစ္သည္။</w:t>
      </w:r>
      <w:r>
        <w:rPr>
          <w:rFonts w:cs="Zawgyi-One"/>
          <w:sz w:val="15"/>
          <w:szCs w:val="15"/>
        </w:rPr>
        <w:br/>
        <w:br/>
      </w:r>
      <w:r>
        <w:rPr>
          <w:sz w:val="15"/>
          <w:sz w:val="15"/>
          <w:szCs w:val="15"/>
        </w:rPr>
        <w:t>တုိင္းျပည္ႏွင့္ လူမ်ဳိးအတြက္ ထမ္းေဆာင္ရမည့္ တာဝန္ဝတၱရားမ်ားကို ေက်ပြန္ေအာင္ မေဆာင္ရြက္သျဖင့္ ဗိုလ္ခ်ဳပ္မႉးၾကီးသန္းေရႊ ဦးေဆာင္ေသာ စစ္အစိုးရတဖြဲ႔လံုးကို ေဒၚေအာင္ဆန္းစုၾကည္ႏွင့္ အန္အယ္ဒီက တရားစြဲဆိုႏိုင္ေရး ျပင္ဆင္လွ်က္ရွိသည္။</w:t>
      </w:r>
      <w:r>
        <w:rPr>
          <w:rFonts w:cs="Zawgyi-One"/>
          <w:sz w:val="15"/>
          <w:szCs w:val="15"/>
        </w:rPr>
        <w:br/>
        <w:br/>
      </w:r>
      <w:r>
        <w:rPr>
          <w:sz w:val="15"/>
          <w:sz w:val="15"/>
          <w:szCs w:val="15"/>
        </w:rPr>
        <w:t>ႏိုင္ငံဝန္ထမ္းသည္ ဥပေဒ ျပဌာန္းခ်က္အရ လုပ္ရမည့္တာဝန္မ်ားကို မလုပ္ေဆာင္၍ တရား႐ုံးေတာ္က ေဆာင္ရြက္ရန္ အမိန္႔ခ်မွတ္ႏိုင္ေရး လုပ္ေဆာင္ျခင္းျဖစ္သည္ဟု ဆိုသည္။ နစ္နာသူ ဘက္က ေလွ်ာက္ထားေသာ သီးျခားသက္သာခြင့္ အက္ဥပေဒပုဒ္မ ၄၅ ႏွင့္ ၅၄ တို႔အရ တရားစြဲဆိုရန္ ၾကိဳးစားျခင္းျဖစ္သည္ဟု သိရသည္။</w:t>
      </w:r>
      <w:r>
        <w:rPr>
          <w:rFonts w:cs="Zawgyi-One"/>
          <w:sz w:val="15"/>
          <w:szCs w:val="15"/>
        </w:rPr>
        <w:br/>
        <w:br/>
      </w:r>
      <w:r>
        <w:rPr>
          <w:sz w:val="15"/>
          <w:sz w:val="15"/>
          <w:szCs w:val="15"/>
        </w:rPr>
        <w:t>ဧျပီလက တရားစြဲခဲ့ေသာ္လည္း တရား႐ုံးက လက္မခံဘဲ ပယ္ခ်ခဲ့သျဖင့္ ေနာက္တၾကိမ္ တရားထပ္စြဲရန္ ျပင္ဆင္ျခင္း ျဖစ္သည္။</w:t>
      </w:r>
      <w:r>
        <w:rPr>
          <w:rFonts w:cs="Zawgyi-One"/>
          <w:sz w:val="15"/>
          <w:szCs w:val="15"/>
        </w:rPr>
        <w:br/>
        <w:br/>
      </w:r>
      <w:r>
        <w:rPr>
          <w:sz w:val="15"/>
          <w:sz w:val="15"/>
          <w:szCs w:val="15"/>
        </w:rPr>
        <w:t>စစ္အစိုးရကို တရားစြဲဆိုမႈ ေနာက္တခုမွာ အန္အယ္ဒီပါတီဝင္ လႊတ္ေတာ္ ကိုယ္စားလွယ္မ်ားသည္ တရားဥပေဒအရ လႊတ္ေတာ္ကုိယ္စားလွယ္အျဖစ္ ဆက္လက္ ရပ္တည္ပိုင္ခြင့္ရွိေၾကာင္းႏွင့္ ၂ဝ၁ဝ ေရြးေကာက္ပြဲ ဥပေဒမ်ားက အလိုအေလ်ာက္ပ်က္ျပယ္ေအာင္ ျပဳလိုက္ျခင္းအတြက္ မေက်နပ္ေသာ အန္အယ္ဒီအမတ္ ၂၆ ဦးက ပုဒ္မ ၄၂ ႏွင့္စြဲဆိုျခင္း ျဖစ္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ကိုဇာဂနာ၏ ဖခင္ စာေရးဆရာႀကီး နန္းညြန္႔ေဆြ ကြယ္လြန္ </w:t>
      </w:r>
    </w:p>
    <w:p>
      <w:pPr>
        <w:pStyle w:val="Normal"/>
        <w:rPr>
          <w:rFonts w:cs="Zawgyi-One"/>
          <w:sz w:val="15"/>
          <w:szCs w:val="15"/>
        </w:rPr>
      </w:pPr>
      <w:r>
        <w:rPr>
          <w:rStyle w:val="Createby"/>
          <w:sz w:val="15"/>
          <w:sz w:val="15"/>
          <w:szCs w:val="15"/>
        </w:rPr>
        <w:t xml:space="preserve">ခုိင္စု </w:t>
      </w:r>
      <w:r>
        <w:rPr>
          <w:rFonts w:cs="Zawgyi-One"/>
          <w:sz w:val="15"/>
          <w:szCs w:val="15"/>
        </w:rPr>
        <w:t xml:space="preserve">| </w:t>
      </w:r>
      <w:r>
        <w:rPr>
          <w:rStyle w:val="Createdate"/>
          <w:sz w:val="15"/>
          <w:sz w:val="15"/>
          <w:szCs w:val="15"/>
        </w:rPr>
        <w:t xml:space="preserve">ဗုဒၶဟူးေန႔၊ ဇူလုိင္လ ၁၄ ရက္ ၂၀၁၀ ခုႏွစ္ ၂၀ နာရီ ၀၄ မိနစ္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59" name="Image6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a:hlinkClick r:id="rId97"/>
                    </pic:cNvPr>
                    <pic:cNvPicPr>
                      <a:picLocks noChangeAspect="1" noChangeArrowheads="1"/>
                    </pic:cNvPicPr>
                  </pic:nvPicPr>
                  <pic:blipFill>
                    <a:blip r:embed="rId96"/>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60" name="Image6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a:hlinkClick r:id="rId99"/>
                    </pic:cNvPr>
                    <pic:cNvPicPr>
                      <a:picLocks noChangeAspect="1" noChangeArrowheads="1"/>
                    </pic:cNvPicPr>
                  </pic:nvPicPr>
                  <pic:blipFill>
                    <a:blip r:embed="rId98"/>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5"/>
          <w:szCs w:val="15"/>
        </w:rPr>
        <w:drawing>
          <wp:inline distT="0" distB="0" distL="0" distR="0">
            <wp:extent cx="114935" cy="123190"/>
            <wp:effectExtent l="0" t="0" r="0" b="0"/>
            <wp:docPr id="61" name="Image6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a:hlinkClick r:id="rId101"/>
                    </pic:cNvPr>
                    <pic:cNvPicPr>
                      <a:picLocks noChangeAspect="1" noChangeArrowheads="1"/>
                    </pic:cNvPicPr>
                  </pic:nvPicPr>
                  <pic:blipFill>
                    <a:blip r:embed="rId100"/>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5"/>
          <w:szCs w:val="15"/>
        </w:rPr>
      </w:pPr>
      <w:r>
        <w:rPr>
          <w:rFonts w:cs="Zawgyi-One"/>
          <w:sz w:val="15"/>
          <w:szCs w:val="15"/>
        </w:rPr>
        <w:br/>
      </w:r>
      <w:r>
        <w:rPr>
          <w:sz w:val="15"/>
          <w:sz w:val="15"/>
          <w:szCs w:val="15"/>
        </w:rPr>
        <w:t xml:space="preserve">နယူးေဒလီ </w:t>
      </w:r>
      <w:r>
        <w:rPr>
          <w:rFonts w:cs="Zawgyi-One"/>
          <w:sz w:val="15"/>
          <w:szCs w:val="15"/>
        </w:rPr>
        <w:t>(</w:t>
      </w:r>
      <w:r>
        <w:rPr>
          <w:sz w:val="15"/>
          <w:sz w:val="15"/>
          <w:szCs w:val="15"/>
        </w:rPr>
        <w:t>မဇၥ်ိမ</w:t>
      </w:r>
      <w:r>
        <w:rPr>
          <w:rFonts w:cs="Zawgyi-One"/>
          <w:sz w:val="15"/>
          <w:szCs w:val="15"/>
        </w:rPr>
        <w:t xml:space="preserve">) </w:t>
      </w:r>
      <w:r>
        <w:rPr>
          <w:sz w:val="15"/>
          <w:sz w:val="15"/>
          <w:szCs w:val="15"/>
        </w:rPr>
        <w:t xml:space="preserve">။       ။ ကခ်င္ျပည္နယ္ ျမစ္ၾကီးနားေထာင္တြင္ ေထာင္ဒဏ္ ၃၅ ႏွစ္ က်ေနသည့္ နာမည္ေက်ာ္ ဟာသပညာရွင္ ဇာဂနာ ေခၚ ကိုသူရ၏ ဖခင္ ဦးေအာင္သိန္း ေခၚ စာေရးဆရာၾကီး နန္းညြန္႔ေဆြသည္ အသက္ ၈၇ ႏွစ္ အရြယ္တြင္ ရန္ကုန္တိုင္း ရန္ကင္းၿမိဳ႕ ေနအိမ္၌ ယေန႔ ကြယ္လြန္သြားၿပီ ျဖစ္သည္။ </w:t>
      </w:r>
      <w:r>
        <w:rPr>
          <w:rFonts w:cs="Zawgyi-One"/>
          <w:sz w:val="15"/>
          <w:szCs w:val="15"/>
        </w:rPr>
        <w:br/>
        <w:br/>
        <w:t>“</w:t>
      </w:r>
      <w:r>
        <w:rPr>
          <w:sz w:val="15"/>
          <w:sz w:val="15"/>
          <w:szCs w:val="15"/>
        </w:rPr>
        <w:t>လူၾကီးေရာဂါေၾကာင့္ ဒီေန႔ ညေန ၅ နာရီမွာ ဆံုးတာပါ။ မေန႔ကတည္းက နည္းနည္းဖ်ားေနတာ။ ဒီေန႔ ညေနမွာ အစာတခုစားၿပီး အိပ္သြားတာ ျပန္မႏိုးလာေတာ့ဘူး” ဟု ကိုဇာဂနာ၏ ခယ္မျဖစ္သူ မၿငိမ္းက မဇၩိမကို ေျပာသည္။</w:t>
      </w:r>
      <w:r>
        <w:rPr>
          <w:rFonts w:cs="Zawgyi-One"/>
          <w:sz w:val="15"/>
          <w:szCs w:val="15"/>
        </w:rPr>
        <w:br/>
        <w:br/>
        <w:t>“</w:t>
      </w:r>
      <w:r>
        <w:rPr>
          <w:sz w:val="15"/>
          <w:sz w:val="15"/>
          <w:szCs w:val="15"/>
        </w:rPr>
        <w:t>သူ႔သား အထဲေရာက္ေနတုန္း ကြယ္လြန္တယ္ဆိုေတာ့ ေတာ္ေတာ္ စိတ္မေကာင္းျဖစ္တယ္။ သူက ျမန္မာ့ယဥ္ေက်းမႈေတြအေၾကာင္း ေတာ္ေတာ္ကို ေရးခဲ့တဲ့လူပါ” ဟု သတင္းစာဆရာၾကီး ေမာင္ဝံသက မဇၩိမကို ေျပာသည္။</w:t>
      </w:r>
      <w:r>
        <w:rPr>
          <w:rFonts w:cs="Zawgyi-One"/>
          <w:sz w:val="15"/>
          <w:szCs w:val="15"/>
        </w:rPr>
        <w:br/>
        <w:br/>
      </w:r>
      <w:r>
        <w:rPr>
          <w:sz w:val="15"/>
          <w:sz w:val="15"/>
          <w:szCs w:val="15"/>
        </w:rPr>
        <w:t>ဆရာၾကီး နန္းညြန္႔ေဆြသည္ ပဲခူးတုိင္း ျပည္ခ႐ိုင္ ဆင္ၿမီးဆြဲၿမိဳ႕ ရပ္သာေက်းရြာတြင္ အဖ ဦးထက္၊ အမိ ေဒၚေရႊဆိုင္တို႔က ေမြးဖြားခဲ့သည္။</w:t>
      </w:r>
      <w:r>
        <w:rPr>
          <w:rFonts w:cs="Zawgyi-One"/>
          <w:sz w:val="15"/>
          <w:szCs w:val="15"/>
        </w:rPr>
        <w:br/>
        <w:br/>
      </w:r>
      <w:r>
        <w:rPr>
          <w:sz w:val="15"/>
          <w:sz w:val="15"/>
          <w:szCs w:val="15"/>
        </w:rPr>
        <w:t>၁၉၄၈</w:t>
      </w:r>
      <w:r>
        <w:rPr>
          <w:rFonts w:cs="Zawgyi-One"/>
          <w:sz w:val="15"/>
          <w:szCs w:val="15"/>
        </w:rPr>
        <w:t>-</w:t>
      </w:r>
      <w:r>
        <w:rPr>
          <w:sz w:val="15"/>
          <w:sz w:val="15"/>
          <w:szCs w:val="15"/>
        </w:rPr>
        <w:t xml:space="preserve">၅၃ ခုႏွစ္တြင္ ျပန္ၾကားေရးဌာန </w:t>
      </w:r>
      <w:r>
        <w:rPr>
          <w:rFonts w:cs="Zawgyi-One"/>
          <w:sz w:val="15"/>
          <w:szCs w:val="15"/>
        </w:rPr>
        <w:t>(</w:t>
      </w:r>
      <w:r>
        <w:rPr>
          <w:sz w:val="15"/>
          <w:sz w:val="15"/>
          <w:szCs w:val="15"/>
        </w:rPr>
        <w:t>ဗဟို႐ုပ္ရွင္</w:t>
      </w:r>
      <w:r>
        <w:rPr>
          <w:rFonts w:cs="Zawgyi-One"/>
          <w:sz w:val="15"/>
          <w:szCs w:val="15"/>
        </w:rPr>
        <w:t xml:space="preserve">) </w:t>
      </w:r>
      <w:r>
        <w:rPr>
          <w:sz w:val="15"/>
          <w:sz w:val="15"/>
          <w:szCs w:val="15"/>
        </w:rPr>
        <w:t>ႏွင့္ ၁၉၅၃ ခုႏွစ္တြင္ ယဥ္ေက်းမႈဝန္ၾကီးဌာနတြင္ အမႈထမ္းခဲ့သည္။ ၁၉၆၇ ခုႏွစ္တြင္ မဂၤလာဒံု ဗဟိုႏိုင္ငံေရး သိပၸံေက်ာင္း၌ ႏိုင္ငံေရးသင္တန္းႏွင့္ ေမွာ္ဘီ စိုက္ပ်ဳိးေရးေက်ာင္း၌ စိုက္ပ်ဳိးေရး ေကဒါသင္တန္းတို႔ တက္ေရာက္ခဲ့ေသးသည္။</w:t>
      </w:r>
      <w:r>
        <w:rPr>
          <w:rFonts w:cs="Zawgyi-One"/>
          <w:sz w:val="15"/>
          <w:szCs w:val="15"/>
        </w:rPr>
        <w:br/>
        <w:br/>
      </w:r>
      <w:r>
        <w:rPr>
          <w:sz w:val="15"/>
          <w:sz w:val="15"/>
          <w:szCs w:val="15"/>
        </w:rPr>
        <w:t>၁၉၆၁ ခုႏွစ္တြင္ ေမတၱာ ေတးသံကဗ်ာမ်ား၊ ၁၉၇၈ ခုႏွစ္ စာဆိုမာန္ကဗ်ာမ်ား ေရးသားထုတ္ေဝခဲ့ကာ၊ ဂီတဝါသနာရွင္ တဦးအျဖစ္ ေခတ္ေဟာင္း၊ ေခတ္သစ္ ဂီတေဆာင္းပါးမ်ား၊ အတၱဳပၸတၱိ စာအုပ္မ်ားလည္း ျပဳစုခဲ့သည္။ နန္းညြန္႔ေဆြ ကေလာင္အမည္အျပင္ သုခမိန္ အမည္ျဖင့္ပါ ေရးသားခဲ့သူ ျဖစ္သည္။</w:t>
      </w:r>
      <w:r>
        <w:rPr>
          <w:rFonts w:cs="Zawgyi-One"/>
          <w:sz w:val="15"/>
          <w:szCs w:val="15"/>
        </w:rPr>
        <w:br/>
        <w:br/>
      </w:r>
      <w:r>
        <w:rPr>
          <w:sz w:val="15"/>
          <w:sz w:val="15"/>
          <w:szCs w:val="15"/>
        </w:rPr>
        <w:t xml:space="preserve">၁၉၅၅ ခုႏွစ္တြင္ ဇနီးသခင္မ ေဒၚလွၾကည္ ေခၚ စာေရးဆရာမ ၾကည္ဦးႏွင့္ လက္ထပ္ခဲ့ၿပီး ကိုဝဏၰ </w:t>
      </w:r>
      <w:r>
        <w:rPr>
          <w:rFonts w:cs="Zawgyi-One"/>
          <w:sz w:val="15"/>
          <w:szCs w:val="15"/>
        </w:rPr>
        <w:t>(</w:t>
      </w:r>
      <w:r>
        <w:rPr>
          <w:sz w:val="15"/>
          <w:sz w:val="15"/>
          <w:szCs w:val="15"/>
        </w:rPr>
        <w:t>ကြယ္လြန္</w:t>
      </w:r>
      <w:r>
        <w:rPr>
          <w:rFonts w:cs="Zawgyi-One"/>
          <w:sz w:val="15"/>
          <w:szCs w:val="15"/>
        </w:rPr>
        <w:t>)</w:t>
      </w:r>
      <w:r>
        <w:rPr>
          <w:sz w:val="15"/>
          <w:sz w:val="15"/>
          <w:szCs w:val="15"/>
        </w:rPr>
        <w:t xml:space="preserve">၊ ကိုေတဇ ႏွင့္ လူရႊင္ေတာ္ ကိုသူရ </w:t>
      </w:r>
      <w:r>
        <w:rPr>
          <w:rFonts w:cs="Zawgyi-One"/>
          <w:sz w:val="15"/>
          <w:szCs w:val="15"/>
        </w:rPr>
        <w:t>(</w:t>
      </w:r>
      <w:r>
        <w:rPr>
          <w:sz w:val="15"/>
          <w:sz w:val="15"/>
          <w:szCs w:val="15"/>
        </w:rPr>
        <w:t>ဇာဂနာ</w:t>
      </w:r>
      <w:r>
        <w:rPr>
          <w:rFonts w:cs="Zawgyi-One"/>
          <w:sz w:val="15"/>
          <w:szCs w:val="15"/>
        </w:rPr>
        <w:t xml:space="preserve">) </w:t>
      </w:r>
      <w:r>
        <w:rPr>
          <w:sz w:val="15"/>
          <w:sz w:val="15"/>
          <w:szCs w:val="15"/>
        </w:rPr>
        <w:t xml:space="preserve">တို႔ကို ေမြးဖြားခဲ့သည္။ </w:t>
      </w:r>
      <w:r>
        <w:rPr>
          <w:rFonts w:cs="Zawgyi-One"/>
          <w:sz w:val="15"/>
          <w:szCs w:val="15"/>
        </w:rPr>
        <w:br/>
        <w:br/>
      </w:r>
      <w:r>
        <w:rPr>
          <w:sz w:val="15"/>
          <w:sz w:val="15"/>
          <w:szCs w:val="15"/>
        </w:rPr>
        <w:t>ကိုဇာဂနာထံသို႔ ဖခင္ကြယ္လြန္ေၾကာင္း အေၾကာင္းၾကားရန္ ၾကိဳးစားေနေၾကာင္း မၿငိမ္းက ေျပာသည္။</w:t>
      </w:r>
      <w:r>
        <w:rPr>
          <w:rFonts w:cs="Zawgyi-One"/>
          <w:sz w:val="15"/>
          <w:szCs w:val="15"/>
        </w:rPr>
        <w:br/>
        <w:br/>
      </w:r>
      <w:r>
        <w:rPr>
          <w:sz w:val="15"/>
          <w:sz w:val="15"/>
          <w:szCs w:val="15"/>
        </w:rPr>
        <w:t xml:space="preserve">ႏိုင္ငံေက်ာ္ လူရႊင္ေတာ္ ဇာဂနာမွာ နာဂစ္မုန္တုိင္းသင့္ ျပည္သူမ်ားကုိ ကူညီေနစဥ္ အီလက္ထေရာနစ္ အက္ဥပေဒႏွင့္ ႏိုင္ငံေတာ္ လံုၿခံဳေရးႏွင့္ ဗီဒီယို အက္ဥပေဒမ်ားျဖင့္ တရားစဲြဆိုခံရကာ ေထာင္ဒဏ္ ၃၅ ႏွစ္ က်ခံေနရျခင္း ျဖစ္သည္။  မိခင္ျဖစ္သူ ေဒၚလွၾကည္ </w:t>
      </w:r>
      <w:r>
        <w:rPr>
          <w:rFonts w:cs="Zawgyi-One"/>
          <w:sz w:val="15"/>
          <w:szCs w:val="15"/>
        </w:rPr>
        <w:t>(</w:t>
      </w:r>
      <w:r>
        <w:rPr>
          <w:sz w:val="15"/>
          <w:sz w:val="15"/>
          <w:szCs w:val="15"/>
        </w:rPr>
        <w:t>ေခၚ</w:t>
      </w:r>
      <w:r>
        <w:rPr>
          <w:rFonts w:cs="Zawgyi-One"/>
          <w:sz w:val="15"/>
          <w:szCs w:val="15"/>
        </w:rPr>
        <w:t xml:space="preserve">) </w:t>
      </w:r>
      <w:r>
        <w:rPr>
          <w:sz w:val="15"/>
          <w:sz w:val="15"/>
          <w:szCs w:val="15"/>
        </w:rPr>
        <w:t>စာေရးဆရာမၾကီး ယုဝတီၾကည္ဦး သည္လည္း  အသက္ ၈၃ ႏွစ္အရြယ္ ၂ဝဝ၉ ခုႏွစ္္ မတ္လ ၂ဝ ရက္ေန႔တြင္ အသည္းေရာဂါျဖင့္ ကြယ္လြန္ခဲ့သည္။</w:t>
      </w:r>
      <w:r>
        <w:rPr>
          <w:rFonts w:cs="Zawgyi-One"/>
          <w:sz w:val="15"/>
          <w:szCs w:val="15"/>
        </w:rPr>
        <w:br/>
        <w:br/>
      </w:r>
      <w:r>
        <w:rPr>
          <w:sz w:val="15"/>
          <w:sz w:val="15"/>
          <w:szCs w:val="15"/>
        </w:rPr>
        <w:t>ဆရာၾကီး နန္းညြန္႔ေဆြ၏ က်န္ရွိေသာ ႐ုပ္ကလာပ္ကို မနက္ျဖန္ နံနက္ ၁၁ နာရီတြင္ ေရေဝးသုႆန္သို႔ ပို႔ေဆာင္သၿဂၤိဳဟ္မည္ ျဖစ္သည္။  ကြယ္လြန္ခ်ိန္တြင္ သား ၂ ဦးႏွင့္ ေျမး ၂ ဦး က်န္ရစ္ခဲ့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ရႊေစ်း ျပန္လည္က်ဆင္း </w:t>
      </w:r>
    </w:p>
    <w:p>
      <w:pPr>
        <w:pStyle w:val="Normal"/>
        <w:rPr>
          <w:rFonts w:cs="Zawgyi-One"/>
          <w:sz w:val="15"/>
          <w:szCs w:val="15"/>
        </w:rPr>
      </w:pPr>
      <w:r>
        <w:rPr>
          <w:rStyle w:val="Createby"/>
          <w:sz w:val="15"/>
          <w:sz w:val="15"/>
          <w:szCs w:val="15"/>
        </w:rPr>
        <w:t xml:space="preserve">ဆလိုင္း ဟံသာစန္း </w:t>
      </w:r>
      <w:r>
        <w:rPr>
          <w:rFonts w:cs="Zawgyi-One"/>
          <w:sz w:val="15"/>
          <w:szCs w:val="15"/>
        </w:rPr>
        <w:t xml:space="preserve">| </w:t>
      </w:r>
      <w:r>
        <w:rPr>
          <w:rStyle w:val="Createdate"/>
          <w:sz w:val="15"/>
          <w:sz w:val="15"/>
          <w:szCs w:val="15"/>
        </w:rPr>
        <w:t xml:space="preserve">ဗုဒၶဟူးေန႔၊ ဇူလုိင္လ ၁၄ ရက္ ၂၀၁၀ ခုႏွစ္ ၁၉ နာရီ ၂၇ မိနစ္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62" name="Image7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a:hlinkClick r:id="rId103"/>
                    </pic:cNvPr>
                    <pic:cNvPicPr>
                      <a:picLocks noChangeAspect="1" noChangeArrowheads="1"/>
                    </pic:cNvPicPr>
                  </pic:nvPicPr>
                  <pic:blipFill>
                    <a:blip r:embed="rId102"/>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63" name="Image7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a:hlinkClick r:id="rId105"/>
                    </pic:cNvPr>
                    <pic:cNvPicPr>
                      <a:picLocks noChangeAspect="1" noChangeArrowheads="1"/>
                    </pic:cNvPicPr>
                  </pic:nvPicPr>
                  <pic:blipFill>
                    <a:blip r:embed="rId104"/>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5"/>
          <w:szCs w:val="15"/>
        </w:rPr>
        <w:drawing>
          <wp:inline distT="0" distB="0" distL="0" distR="0">
            <wp:extent cx="114935" cy="123190"/>
            <wp:effectExtent l="0" t="0" r="0" b="0"/>
            <wp:docPr id="64" name="Image72"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a:hlinkClick r:id="rId107"/>
                    </pic:cNvPr>
                    <pic:cNvPicPr>
                      <a:picLocks noChangeAspect="1" noChangeArrowheads="1"/>
                    </pic:cNvPicPr>
                  </pic:nvPicPr>
                  <pic:blipFill>
                    <a:blip r:embed="rId106"/>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5"/>
          <w:szCs w:val="15"/>
        </w:rPr>
      </w:pPr>
      <w:r>
        <w:rPr>
          <w:rFonts w:cs="Zawgyi-One"/>
          <w:sz w:val="15"/>
          <w:szCs w:val="15"/>
        </w:rPr>
        <w:br/>
      </w:r>
      <w:r>
        <w:rPr>
          <w:sz w:val="15"/>
          <w:sz w:val="15"/>
          <w:szCs w:val="15"/>
        </w:rPr>
        <w:t xml:space="preserve">နယူးေဒလီ </w:t>
      </w:r>
      <w:r>
        <w:rPr>
          <w:rFonts w:cs="Zawgyi-One"/>
          <w:sz w:val="15"/>
          <w:szCs w:val="15"/>
        </w:rPr>
        <w:t>(</w:t>
      </w:r>
      <w:r>
        <w:rPr>
          <w:sz w:val="15"/>
          <w:sz w:val="15"/>
          <w:szCs w:val="15"/>
        </w:rPr>
        <w:t>မဇၥ်ိမ</w:t>
      </w:r>
      <w:r>
        <w:rPr>
          <w:rFonts w:cs="Zawgyi-One"/>
          <w:sz w:val="15"/>
          <w:szCs w:val="15"/>
        </w:rPr>
        <w:t xml:space="preserve">) </w:t>
      </w:r>
      <w:r>
        <w:rPr>
          <w:sz w:val="15"/>
          <w:sz w:val="15"/>
          <w:szCs w:val="15"/>
        </w:rPr>
        <w:t>။      ။ သမိုင္းတေလွ်ာက္ စံခ်ိန္တင္ ျမင့္တက္ခဲ့ေသာ ျမန္မာ့ေရႊေစ်းသည္ ကမၻာ့ေရႊေစ်းႏႈန္း က်ဆင္းျခင္းႏွင့္ နယ္ေရႊမ်ား ရန္ကုန္ေစ်းကြက္အတြင္း ဝင္ေရာက္မႈေၾကာင့္ လြန္ခဲ့သည့္ ၁ဝ ရက္အတြင္း က်ပ္ ၁ ေသာင္း ၄ ေထာင္ခန္႔ က်ဆင္းခဲ့သည္။</w:t>
      </w:r>
      <w:r>
        <w:rPr>
          <w:rFonts w:cs="Zawgyi-One"/>
          <w:sz w:val="15"/>
          <w:szCs w:val="15"/>
        </w:rPr>
        <w:br/>
        <w:br/>
      </w:r>
      <w:r>
        <w:rPr>
          <w:sz w:val="15"/>
          <w:sz w:val="15"/>
          <w:szCs w:val="15"/>
        </w:rPr>
        <w:t xml:space="preserve">ယခုလ ပထမပတ္အတြင္းက စံခ်ိန္တင္အျဖစ္ ေရႊ ၁ က်ပ္သားလွ်င္ အျမင့္ဆံုးေစ်းႏႈန္း ၆ သိန္း ၆ ေသာင္း ၂ ေထာင္သို႔ ေရာက္ရွိခဲ့ၿပီးေနာက္ ၁ဝ ရက္အတြင္း ၆ သိန္း ၄ ေသာင္း ၈ ေထာင္ေစ်းႏႈန္းသို႔ က်ဆင္းသြားျခင္း ျဖစ္သည္။ </w:t>
      </w:r>
      <w:r>
        <w:rPr>
          <w:rFonts w:cs="Zawgyi-One"/>
          <w:sz w:val="15"/>
          <w:szCs w:val="15"/>
        </w:rPr>
        <w:br/>
        <w:br/>
        <w:t>“</w:t>
      </w:r>
      <w:r>
        <w:rPr>
          <w:sz w:val="15"/>
          <w:sz w:val="15"/>
          <w:szCs w:val="15"/>
        </w:rPr>
        <w:t>ကမၻာ့ေရႊေစ်း ျပန္က်လာတယ္၊ ေနာက္ၿပီး နယ္ေရႊေတြ ျပန္ဝင္လာတယ္။ ေမာ္လၿမိဳင္နဲ႔ မႏၲေလးက ေရႊေတြပါ။ ေမာ္လၿမိဳင္က ဝင္တာ ပိုမ်ားတယ္။ ဒါေၾကာင့္ ေစ်းက်တာပါ” ဟု ျမန္မာႏိုင္ငံ၏ ေရႊေစ်းကြက္ တည္ရွိရာ ပန္းဘဲတန္းၿမိဳ႕နယ္ ၂၉ လမ္းမွ ေရႊကုန္သည္တဦးက မဇၥ်ိမကို ေျပာသည္။</w:t>
      </w:r>
      <w:r>
        <w:rPr>
          <w:rFonts w:cs="Zawgyi-One"/>
          <w:sz w:val="15"/>
          <w:szCs w:val="15"/>
        </w:rPr>
        <w:br/>
        <w:br/>
      </w:r>
      <w:r>
        <w:rPr>
          <w:sz w:val="15"/>
          <w:sz w:val="15"/>
          <w:szCs w:val="15"/>
        </w:rPr>
        <w:t>ယေန႔ ကမၻာ့ေရႊေစ်းႏႈန္းမွာ တေအာင္စလွ်င္ ကန္ေဒၚလာ ၁၂၁၃ ေပါက္ေစ်းရွိသည္။</w:t>
      </w:r>
      <w:r>
        <w:rPr>
          <w:rFonts w:cs="Zawgyi-One"/>
          <w:sz w:val="15"/>
          <w:szCs w:val="15"/>
        </w:rPr>
        <w:br/>
        <w:br/>
      </w:r>
      <w:r>
        <w:rPr>
          <w:sz w:val="15"/>
          <w:sz w:val="15"/>
          <w:szCs w:val="15"/>
        </w:rPr>
        <w:t>ေမာ္လၿမိဳင္ၿမိဳ႕တြင္ ေရႊတက်ပ္သားလွ်င္ ၆ သိန္း ၄ ေသာင္း ၅ ေထာင္က်ပ္ ေပါက္ေစ်းရွိၿပီး မႏၲေလးၿမိဳ႕တြင္ ၆ သိန္း ၄ ေသာင္း ၇ ေထာင္က်ပ္ ေပါက္ေစ်း ရွိသည္။</w:t>
      </w:r>
      <w:r>
        <w:rPr>
          <w:rFonts w:cs="Zawgyi-One"/>
          <w:sz w:val="15"/>
          <w:szCs w:val="15"/>
        </w:rPr>
        <w:br/>
        <w:br/>
      </w:r>
      <w:r>
        <w:rPr>
          <w:sz w:val="15"/>
          <w:sz w:val="15"/>
          <w:szCs w:val="15"/>
        </w:rPr>
        <w:t>နယ္ၿမိဳ႕မ်ား၏ ေရႊေစ်းႏႈန္းသည္ ရန္ကုန္ေစ်းးထက္ ျမင့္မားေလ့ရွိခဲ့ရာမွ ယခုအခါ နယ္ေစ်းႏႈန္းသည္ ရန္ကုန္ေစ်းးထက္ နိမ့္က်ေနသျဖင့္ ေမာ္လၿမိဳင္ႏွင့္ မႏၲေလးၿမိဳ႕မွ ေရႊမ်ားက ရန္ကုန္ေစ်းကြက္သို႔ ျပန္လည္ဝင္ေရာက္လာျခင္း ျဖစ္သည္။</w:t>
      </w:r>
      <w:r>
        <w:rPr>
          <w:rFonts w:cs="Zawgyi-One"/>
          <w:sz w:val="15"/>
          <w:szCs w:val="15"/>
        </w:rPr>
        <w:br/>
        <w:br/>
      </w:r>
      <w:r>
        <w:rPr>
          <w:sz w:val="15"/>
          <w:sz w:val="15"/>
          <w:szCs w:val="15"/>
        </w:rPr>
        <w:t>ရန္ကုန္ေစ်းႏႈန္းႏွင့္ နယ္ေစ်းႏႈန္း ကြာျခားရသည့္ အေၾကာင္းရင္းႏွင့္ ေရႊေစ်းႏႈန္း ဆက္လက္ က်ဆင္းႏိုင္ဖြယ္ ရွိမရွိ မခန္႔မွန္းႏိုင္ေၾကာင္း ၂၉ လမ္းမွ ေရႊကုန္သည္က ေျပာသည္။္</w:t>
      </w:r>
      <w:r>
        <w:rPr>
          <w:rFonts w:cs="Zawgyi-One"/>
          <w:sz w:val="15"/>
          <w:szCs w:val="15"/>
        </w:rPr>
        <w:br/>
        <w:br/>
      </w:r>
      <w:r>
        <w:rPr>
          <w:sz w:val="15"/>
          <w:sz w:val="15"/>
          <w:szCs w:val="15"/>
        </w:rPr>
        <w:t>ဝင္ေရာက္လာသည့္ နယ္ေရႊမ်ားကို ရန္ကုန္ရွိ ေရႊကုန္သည္မ်ားက ျပန္လည္ ဝယ္ယူေနသည့္အတြက္ ယခုအပတ္အတြင္း အေရာင္းအဝယ္ျဖစ္ေၾကာင္း ေရႊဘံုသာလမ္းမွ ေရႊဆိုင္ပိုင္ရွင္တဦးက ေျပာသည္။</w:t>
      </w:r>
      <w:r>
        <w:rPr>
          <w:rFonts w:cs="Zawgyi-One"/>
          <w:sz w:val="15"/>
          <w:szCs w:val="15"/>
        </w:rPr>
        <w:br/>
        <w:br/>
        <w:t>“</w:t>
      </w:r>
      <w:r>
        <w:rPr>
          <w:sz w:val="15"/>
          <w:sz w:val="15"/>
          <w:szCs w:val="15"/>
        </w:rPr>
        <w:t>ဒီရက္ပိုင္းေတာ့ အလုပ္ျဖစ္တယ္။ အဝယ္ေရာ၊ အေရာင္းေရာေပါ့။ ၁ဝ သား အတံုးလိုက္ေတြ အေရာင္းအဝယ္ျဖစ္တာ မ်ားတယ္။ အဓိကက ရန္ကုန္ေစ်းကြက္ကလူေတြပါ။ နယ္ဝယ္လက္ေတာ့ နည္းပါတယ္” ဟု သူက ေျပာသည္။</w:t>
      </w:r>
      <w:r>
        <w:rPr>
          <w:rFonts w:cs="Zawgyi-One"/>
          <w:sz w:val="15"/>
          <w:szCs w:val="15"/>
        </w:rPr>
        <w:br/>
        <w:br/>
      </w:r>
      <w:r>
        <w:rPr>
          <w:sz w:val="15"/>
          <w:sz w:val="15"/>
          <w:szCs w:val="15"/>
        </w:rPr>
        <w:t>ရန္ကုန္ေစ်းကြက္တြင္ ေရႊအေရာင္းသြက္ေနေသာ္လည္း ေမာ္လၿမိဳင္ႏွင့္ မႏၲေလးၿမိဳ႕မ်ားတြင္ အေရာင္းထိုင္းေနေၾကာင္း အဆိုပါၿမိဳ႕မ်ားရွိ ေရႊဆိုင္မ်ားက ေျပာသည္။</w:t>
      </w:r>
      <w:r>
        <w:rPr>
          <w:rFonts w:cs="Zawgyi-One"/>
          <w:sz w:val="15"/>
          <w:szCs w:val="15"/>
        </w:rPr>
        <w:br/>
        <w:br/>
        <w:t>“</w:t>
      </w:r>
      <w:r>
        <w:rPr>
          <w:sz w:val="15"/>
          <w:sz w:val="15"/>
          <w:szCs w:val="15"/>
        </w:rPr>
        <w:t>မိုးရာသီလည္း ျဖစ္တာရယ္၊ ေနာက္ ေရႊေစ်းကလည္း ေျမာက္ေနေတာ့ ေရာင္းမေကာင္းဘူး” ဟု ေမာ္လၿမိဳင္ၿမိဳ႕ ၿမိဳင္ရတနာ ေလးထပ္ေစ်းမွ ေရႊဆိုင္ပိုင္ရွင္တဦးက ေျပာသည္။</w:t>
      </w:r>
      <w:r>
        <w:rPr>
          <w:rFonts w:cs="Zawgyi-One"/>
          <w:sz w:val="15"/>
          <w:szCs w:val="15"/>
        </w:rPr>
        <w:br/>
        <w:br/>
      </w:r>
      <w:r>
        <w:rPr>
          <w:sz w:val="15"/>
          <w:sz w:val="15"/>
          <w:szCs w:val="15"/>
        </w:rPr>
        <w:t xml:space="preserve">ေရႊေစ်းက်ခ်ိန္တြင္ ႏိုင္ငံျခားေငြလဲလွယ္ႏႈန္း ျမင့္တက္ေလ့ရွိသည့္အတိုင္း ေငြလဲႏႈန္းသည္ ယခင္လက ၉၈၂ က်ပ္ရွိခဲ့ရာမွ ယေန႔တြင္ ၉၉၁ က်ပ္သို႔ အနည္းငယ္ ျမင့္တက္လာခဲ့သည္။ </w:t>
      </w:r>
      <w:r>
        <w:rPr>
          <w:rFonts w:cs="Zawgyi-One"/>
          <w:sz w:val="15"/>
          <w:szCs w:val="15"/>
        </w:rPr>
        <w:br/>
        <w:br/>
      </w:r>
      <w:r>
        <w:rPr>
          <w:sz w:val="15"/>
          <w:sz w:val="15"/>
          <w:szCs w:val="15"/>
        </w:rPr>
        <w:t>ယေန႔ လဲလွယ္ႏႈန္းမွာ ကန္တေဒၚလာလွ်င္ ေရာင္းခ်ေစ်းႏႈန္း ၉၉၁ က်ပ္ျဖစ္ၿပီး ဝယ္ယူေစ်းႏႈန္းမွာ ၉၈၅ က်ပ္ ျဖစ္သည္။</w:t>
      </w:r>
      <w:r>
        <w:rPr>
          <w:rFonts w:cs="Zawgyi-One"/>
          <w:sz w:val="15"/>
          <w:szCs w:val="15"/>
        </w:rPr>
        <w:br/>
        <w:br/>
        <w:t xml:space="preserve">FEC </w:t>
      </w:r>
      <w:r>
        <w:rPr>
          <w:sz w:val="15"/>
          <w:sz w:val="15"/>
          <w:szCs w:val="15"/>
        </w:rPr>
        <w:t xml:space="preserve">ေစ်းႏႈန္းမွာ ယခင္လက ၉၅ဝ က်ပ္ ရွိခဲ့ရာမွ ယေန႔တြင္ ၉၃၅ က်ပ္သို႔ က်ဆင္းခဲ့သည္။ ယေန႔ </w:t>
      </w:r>
      <w:r>
        <w:rPr>
          <w:rFonts w:cs="Zawgyi-One"/>
          <w:sz w:val="15"/>
          <w:szCs w:val="15"/>
        </w:rPr>
        <w:t xml:space="preserve">FEC </w:t>
      </w:r>
      <w:r>
        <w:rPr>
          <w:sz w:val="15"/>
          <w:sz w:val="15"/>
          <w:szCs w:val="15"/>
        </w:rPr>
        <w:t>လဲလွယ္ႏႈန္းမွာ ေရာင္းခ်ေစ်းႏႈန္း ၉၃၅ က်ပ္ႏွင့္ ဝယ္ယူေစ်းႏႈန္း ၉၃ဝ က်ပ္ ျဖစ္သည္။</w:t>
      </w:r>
      <w:r>
        <w:rPr>
          <w:rFonts w:cs="Zawgyi-One"/>
          <w:sz w:val="15"/>
          <w:szCs w:val="15"/>
        </w:rPr>
        <w:br/>
        <w:br/>
      </w:r>
      <w:r>
        <w:rPr>
          <w:sz w:val="15"/>
          <w:sz w:val="15"/>
          <w:szCs w:val="15"/>
        </w:rPr>
        <w:t>ျမန္မာႏိုင္ငံ ေရႊေစ်းကြက္သည္ ရန္ကုန္ၿမိဳ႕ ၂၉ လမ္းတြင္အဓိက တည္ရွိၿပီး တေန႔တာ ေရာင္းဝယ္ ေဖာက္ကားၾကမည့္ အေခါက္ေရႊေစ်းႏႈန္းကို ပန္းဘဲတန္းၿမိဳ႕နယ္ ေရႊဘံုသာလမ္းရွိ ျမန္မာႏိုင္ငံ ေရႊလုပ္ငန္းရွင္မ်ား အသင္းမွ သတ္မွတ္ေပးျခင္း ျဖစ္သည္။</w:t>
      </w:r>
      <w:r>
        <w:rPr>
          <w:rFonts w:cs="Zawgyi-One"/>
          <w:sz w:val="15"/>
          <w:szCs w:val="15"/>
        </w:rPr>
        <w:br/>
        <w:br/>
      </w:r>
      <w:r>
        <w:rPr>
          <w:sz w:val="15"/>
          <w:sz w:val="15"/>
          <w:szCs w:val="15"/>
        </w:rPr>
        <w:t>ေရႊလုပ္ငန္းရွင္မ်ား အသင္းကို ၂ဝဝ၂ ခုနစ္တြင္ ျပည္ထဲေရးဝန္ၾကီးဌာနက ဦးေဆာင္ ဖြဲ႔စည္းေပးခဲ့ျခင္းျဖစ္ၿပီး ေရႊဆိုင္ပိုင္ရွင္မ်ားသည္ အသင္း႐ုံးသို႔ သြားရန္ မလိုေသာ္လည္း အသင္းက သတ္မွတ္ေပးသည့္ ေစ်းႏႈန္းအတိုင္းသာ ေရာင္းခ်ရ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သေဘၤာမီးေလာင္ ဒဏ္ရာရသူကို စကၤာပူေဆး႐ုံေျပာင္း </w:t>
      </w:r>
    </w:p>
    <w:p>
      <w:pPr>
        <w:pStyle w:val="Normal"/>
        <w:rPr>
          <w:rFonts w:cs="Zawgyi-One"/>
          <w:sz w:val="15"/>
          <w:szCs w:val="15"/>
        </w:rPr>
      </w:pPr>
      <w:r>
        <w:rPr>
          <w:rStyle w:val="Createby"/>
          <w:sz w:val="15"/>
          <w:sz w:val="15"/>
          <w:szCs w:val="15"/>
        </w:rPr>
        <w:t xml:space="preserve">မဇၩိမသတင္းဌာန </w:t>
      </w:r>
      <w:r>
        <w:rPr>
          <w:rFonts w:cs="Zawgyi-One"/>
          <w:sz w:val="15"/>
          <w:szCs w:val="15"/>
        </w:rPr>
        <w:t xml:space="preserve">| </w:t>
      </w:r>
      <w:r>
        <w:rPr>
          <w:rStyle w:val="Createdate"/>
          <w:sz w:val="15"/>
          <w:sz w:val="15"/>
          <w:szCs w:val="15"/>
        </w:rPr>
        <w:t xml:space="preserve">ဗုဒၶဟူးေန႔၊ ဇူလုိင္လ ၁၄ ရက္ ၂၀၁၀ ခုႏွစ္ ၁၉ နာရီ ၁၉ မိနစ္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65" name="Image7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a:hlinkClick r:id="rId109"/>
                    </pic:cNvPr>
                    <pic:cNvPicPr>
                      <a:picLocks noChangeAspect="1" noChangeArrowheads="1"/>
                    </pic:cNvPicPr>
                  </pic:nvPicPr>
                  <pic:blipFill>
                    <a:blip r:embed="rId108"/>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66" name="Image7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a:hlinkClick r:id="rId111"/>
                    </pic:cNvPr>
                    <pic:cNvPicPr>
                      <a:picLocks noChangeAspect="1" noChangeArrowheads="1"/>
                    </pic:cNvPicPr>
                  </pic:nvPicPr>
                  <pic:blipFill>
                    <a:blip r:embed="rId110"/>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5"/>
          <w:szCs w:val="15"/>
        </w:rPr>
        <w:drawing>
          <wp:inline distT="0" distB="0" distL="0" distR="0">
            <wp:extent cx="114935" cy="123190"/>
            <wp:effectExtent l="0" t="0" r="0" b="0"/>
            <wp:docPr id="67" name="Image7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a:hlinkClick r:id="rId113"/>
                    </pic:cNvPr>
                    <pic:cNvPicPr>
                      <a:picLocks noChangeAspect="1" noChangeArrowheads="1"/>
                    </pic:cNvPicPr>
                  </pic:nvPicPr>
                  <pic:blipFill>
                    <a:blip r:embed="rId112"/>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5"/>
          <w:szCs w:val="15"/>
        </w:rPr>
      </w:pPr>
      <w:r>
        <w:rPr>
          <w:rFonts w:cs="Zawgyi-One"/>
          <w:sz w:val="15"/>
          <w:szCs w:val="15"/>
        </w:rPr>
        <w:br/>
      </w:r>
      <w:r>
        <w:rPr>
          <w:sz w:val="15"/>
          <w:sz w:val="15"/>
          <w:szCs w:val="15"/>
        </w:rPr>
        <w:t xml:space="preserve">နယူးေဒလီ </w:t>
      </w:r>
      <w:r>
        <w:rPr>
          <w:rFonts w:cs="Zawgyi-One"/>
          <w:sz w:val="15"/>
          <w:szCs w:val="15"/>
        </w:rPr>
        <w:t>(</w:t>
      </w:r>
      <w:r>
        <w:rPr>
          <w:sz w:val="15"/>
          <w:sz w:val="15"/>
          <w:szCs w:val="15"/>
        </w:rPr>
        <w:t>မဇၥ်ိမ</w:t>
      </w:r>
      <w:r>
        <w:rPr>
          <w:rFonts w:cs="Zawgyi-One"/>
          <w:sz w:val="15"/>
          <w:szCs w:val="15"/>
        </w:rPr>
        <w:t xml:space="preserve">) </w:t>
      </w:r>
      <w:r>
        <w:rPr>
          <w:sz w:val="15"/>
          <w:sz w:val="15"/>
          <w:szCs w:val="15"/>
        </w:rPr>
        <w:t>။      ။ ေတာင္တ႐ုတ္ပင္လယ္အတြင္း သေဘၤာမီးေလာင္၍ ဒဏ္ရရသျဖင့္ မေလးရွား ေဆး႐ုံတြင္ ကုသမႈခံယူေနရေသာ ျမန္မာႏိုင္ငံသား သေဘၤာသားတဦးမွာ စကၤာပူေဆး႐ုံုသို႔ ယမန္ေန႔က အေရးေပၚ ေျပာင္းေရႊ႕ကုသမႈ ခံယူရသည္။</w:t>
      </w:r>
      <w:r>
        <w:rPr>
          <w:rFonts w:cs="Zawgyi-One"/>
          <w:sz w:val="15"/>
          <w:szCs w:val="15"/>
        </w:rPr>
        <w:br/>
        <w:br/>
      </w:r>
      <w:r>
        <w:rPr>
          <w:sz w:val="15"/>
          <w:sz w:val="15"/>
          <w:szCs w:val="15"/>
        </w:rPr>
        <w:t xml:space="preserve">ဗီယက္နမ္ႏိုင္ငံမွ မေလးရွားႏုိင္ငံ ပါဟမ္း </w:t>
      </w:r>
      <w:r>
        <w:rPr>
          <w:rFonts w:cs="Zawgyi-One"/>
          <w:sz w:val="15"/>
          <w:szCs w:val="15"/>
        </w:rPr>
        <w:t xml:space="preserve">Pahang </w:t>
      </w:r>
      <w:r>
        <w:rPr>
          <w:sz w:val="15"/>
          <w:sz w:val="15"/>
          <w:szCs w:val="15"/>
        </w:rPr>
        <w:t xml:space="preserve">ျပည္နယ္ရွိ ကြန္တန္ </w:t>
      </w:r>
      <w:r>
        <w:rPr>
          <w:rFonts w:cs="Zawgyi-One"/>
          <w:sz w:val="15"/>
          <w:szCs w:val="15"/>
        </w:rPr>
        <w:t xml:space="preserve">Kuantan </w:t>
      </w:r>
      <w:r>
        <w:rPr>
          <w:sz w:val="15"/>
          <w:sz w:val="15"/>
          <w:szCs w:val="15"/>
        </w:rPr>
        <w:t xml:space="preserve">ဆိပ္ကမ္းသို႔ ခုတ္ေမာင္းလာသည့္ ပနားမားမွတ္ပံုတင္ တန္ခ်ိန္ ၈ ေထာင္ရွိ </w:t>
      </w:r>
      <w:r>
        <w:rPr>
          <w:rFonts w:cs="Zawgyi-One"/>
          <w:sz w:val="15"/>
          <w:szCs w:val="15"/>
        </w:rPr>
        <w:t xml:space="preserve">Eastern Honesty </w:t>
      </w:r>
      <w:r>
        <w:rPr>
          <w:sz w:val="15"/>
          <w:sz w:val="15"/>
          <w:szCs w:val="15"/>
        </w:rPr>
        <w:t xml:space="preserve">သေဘၤာတြင္ မီးေလာင္မႈ ျဖစ္ပြားသျဖင့္ ကိုထြန္းထြန္းဝင္း </w:t>
      </w:r>
      <w:r>
        <w:rPr>
          <w:rFonts w:cs="Zawgyi-One"/>
          <w:sz w:val="15"/>
          <w:szCs w:val="15"/>
        </w:rPr>
        <w:t>(</w:t>
      </w:r>
      <w:r>
        <w:rPr>
          <w:sz w:val="15"/>
          <w:sz w:val="15"/>
          <w:szCs w:val="15"/>
        </w:rPr>
        <w:t>အသက္ ၃၉  ႏွစ္</w:t>
      </w:r>
      <w:r>
        <w:rPr>
          <w:rFonts w:cs="Zawgyi-One"/>
          <w:sz w:val="15"/>
          <w:szCs w:val="15"/>
        </w:rPr>
        <w:t xml:space="preserve">) </w:t>
      </w:r>
      <w:r>
        <w:rPr>
          <w:sz w:val="15"/>
          <w:sz w:val="15"/>
          <w:szCs w:val="15"/>
        </w:rPr>
        <w:t xml:space="preserve">ႏွင့္ ကိုဝဏၰထြန္း </w:t>
      </w:r>
      <w:r>
        <w:rPr>
          <w:rFonts w:cs="Zawgyi-One"/>
          <w:sz w:val="15"/>
          <w:szCs w:val="15"/>
        </w:rPr>
        <w:t xml:space="preserve">( </w:t>
      </w:r>
      <w:r>
        <w:rPr>
          <w:sz w:val="15"/>
          <w:sz w:val="15"/>
          <w:szCs w:val="15"/>
        </w:rPr>
        <w:t xml:space="preserve">အသက္ ၃ဝ ႏွစ္ </w:t>
      </w:r>
      <w:r>
        <w:rPr>
          <w:rFonts w:cs="Zawgyi-One"/>
          <w:sz w:val="15"/>
          <w:szCs w:val="15"/>
        </w:rPr>
        <w:t>)</w:t>
      </w:r>
      <w:r>
        <w:rPr>
          <w:sz w:val="15"/>
          <w:sz w:val="15"/>
          <w:szCs w:val="15"/>
        </w:rPr>
        <w:t xml:space="preserve">တို႔ ဒဏ္ရာျပင္းထန္စြာရျပီး ကိုေဝျဖိဳးစံ </w:t>
      </w:r>
      <w:r>
        <w:rPr>
          <w:rFonts w:cs="Zawgyi-One"/>
          <w:sz w:val="15"/>
          <w:szCs w:val="15"/>
        </w:rPr>
        <w:t>(</w:t>
      </w:r>
      <w:r>
        <w:rPr>
          <w:sz w:val="15"/>
          <w:sz w:val="15"/>
          <w:szCs w:val="15"/>
        </w:rPr>
        <w:t xml:space="preserve">အသက္ ၂၂ ႏွစ္ </w:t>
      </w:r>
      <w:r>
        <w:rPr>
          <w:rFonts w:cs="Zawgyi-One"/>
          <w:sz w:val="15"/>
          <w:szCs w:val="15"/>
        </w:rPr>
        <w:t>)</w:t>
      </w:r>
      <w:r>
        <w:rPr>
          <w:sz w:val="15"/>
          <w:sz w:val="15"/>
          <w:szCs w:val="15"/>
        </w:rPr>
        <w:t>မွာ ေပ်ာက္ဆံုးလွ်က္ရွိသည္။</w:t>
      </w:r>
      <w:r>
        <w:rPr>
          <w:rFonts w:cs="Zawgyi-One"/>
          <w:sz w:val="15"/>
          <w:szCs w:val="15"/>
        </w:rPr>
        <w:br/>
        <w:br/>
      </w:r>
      <w:r>
        <w:rPr>
          <w:sz w:val="15"/>
          <w:sz w:val="15"/>
          <w:szCs w:val="15"/>
        </w:rPr>
        <w:t xml:space="preserve">မေလးရွားရွိ </w:t>
      </w:r>
      <w:r>
        <w:rPr>
          <w:rFonts w:cs="Zawgyi-One"/>
          <w:sz w:val="15"/>
          <w:szCs w:val="15"/>
        </w:rPr>
        <w:t xml:space="preserve">Tengku Ampuan Afzan </w:t>
      </w:r>
      <w:r>
        <w:rPr>
          <w:sz w:val="15"/>
          <w:sz w:val="15"/>
          <w:szCs w:val="15"/>
        </w:rPr>
        <w:t>ေဆး႐ံုတြင္ တရက္ခန္႔အၾကာ ေဆးကုသခံယူေနစဥ္ ကိုထြန္းထြန္းဝင္းမွာ အေျခအေန ဆိုးရြားလာသျဖင့္ စကၤာပူ ျပည္သူ႔ေဆး႐ံုၾကီးသို႔ အဂၤါေန႔ညေနက ပို႔ေဆာင္လိုက္ရျခင္း ျဖစ္သည္။</w:t>
      </w:r>
      <w:r>
        <w:rPr>
          <w:rFonts w:cs="Zawgyi-One"/>
          <w:sz w:val="15"/>
          <w:szCs w:val="15"/>
        </w:rPr>
        <w:br/>
        <w:br/>
        <w:t>“</w:t>
      </w:r>
      <w:r>
        <w:rPr>
          <w:sz w:val="15"/>
          <w:sz w:val="15"/>
          <w:szCs w:val="15"/>
        </w:rPr>
        <w:t xml:space="preserve">မေလးေဆး႐ံုက မီးဒဏ္နဲ႔ ပတ္သက္ရင္ လိုအပ္ေနတယ္။ အေျခအေနက ဆိုးရြားေနလို႔ပါ။ ေနာက္တေယာက္ကိုလည္း အေျခအေန ေစာင့္ၾကည့္ေနတယ္။ ဆိုးလာရင္ေတာ့ သူလည္း ဒီဘက္ကို ေျပာင္းဖို႔ အစီအစဥ္ရွိတယ္” ဟု မီးေလာင္ခံခဲ့ရသည့္ သေဘၤာကို ပိုင္ဆိုင္သည့္ စကၤာပူႏိုင္ငံရွိ </w:t>
      </w:r>
      <w:r>
        <w:rPr>
          <w:rFonts w:cs="Zawgyi-One"/>
          <w:sz w:val="15"/>
          <w:szCs w:val="15"/>
        </w:rPr>
        <w:t xml:space="preserve">Unix Line Pte Ltd </w:t>
      </w:r>
      <w:r>
        <w:rPr>
          <w:sz w:val="15"/>
          <w:sz w:val="15"/>
          <w:szCs w:val="15"/>
        </w:rPr>
        <w:t xml:space="preserve">မွ ညႊန္ၾကားေရးမႉး ကပၸတိန္ </w:t>
      </w:r>
      <w:r>
        <w:rPr>
          <w:rFonts w:cs="Zawgyi-One"/>
          <w:sz w:val="15"/>
          <w:szCs w:val="15"/>
        </w:rPr>
        <w:t xml:space="preserve">Amit Jain </w:t>
      </w:r>
      <w:r>
        <w:rPr>
          <w:sz w:val="15"/>
          <w:sz w:val="15"/>
          <w:szCs w:val="15"/>
        </w:rPr>
        <w:t>က မဇၥ်ိမကို ေျပာသည္။</w:t>
      </w:r>
      <w:r>
        <w:rPr>
          <w:rFonts w:cs="Zawgyi-One"/>
          <w:sz w:val="15"/>
          <w:szCs w:val="15"/>
        </w:rPr>
        <w:br/>
        <w:br/>
      </w:r>
      <w:r>
        <w:rPr>
          <w:sz w:val="15"/>
          <w:sz w:val="15"/>
          <w:szCs w:val="15"/>
        </w:rPr>
        <w:t xml:space="preserve">ဒဏ္ရာရသူ ၂ ဦးမွာ လက္၊ ေျခေထာက္ႏွင့္ ကိုယ္လံုး တဝက္ခန္႔ မီးဒဏ္ရာရခဲ့ေၾကာင္း ကြန္တန္ၿမိဳ႕ရွိ </w:t>
      </w:r>
      <w:r>
        <w:rPr>
          <w:rFonts w:cs="Zawgyi-One"/>
          <w:sz w:val="15"/>
          <w:szCs w:val="15"/>
        </w:rPr>
        <w:t xml:space="preserve">Tengku Ampuan Afzan </w:t>
      </w:r>
      <w:r>
        <w:rPr>
          <w:sz w:val="15"/>
          <w:sz w:val="15"/>
          <w:szCs w:val="15"/>
        </w:rPr>
        <w:t xml:space="preserve">ေဆး႐ံုတာဝန္က် သူနာျပဳ ဆရာမ </w:t>
      </w:r>
      <w:r>
        <w:rPr>
          <w:rFonts w:cs="Zawgyi-One"/>
          <w:sz w:val="15"/>
          <w:szCs w:val="15"/>
        </w:rPr>
        <w:t xml:space="preserve">Aadah Yaakob </w:t>
      </w:r>
      <w:r>
        <w:rPr>
          <w:sz w:val="15"/>
          <w:sz w:val="15"/>
          <w:szCs w:val="15"/>
        </w:rPr>
        <w:t>က မဇၥ်ိမကို ေျပာသည္။</w:t>
      </w:r>
      <w:r>
        <w:rPr>
          <w:rFonts w:cs="Zawgyi-One"/>
          <w:sz w:val="15"/>
          <w:szCs w:val="15"/>
        </w:rPr>
        <w:br/>
        <w:br/>
      </w:r>
      <w:r>
        <w:rPr>
          <w:sz w:val="15"/>
          <w:sz w:val="15"/>
          <w:szCs w:val="15"/>
        </w:rPr>
        <w:t>ေပ်ာက္ဆံုးေနသူအတြက္လည္း မေလးရွားေရတပ္က လုိက္လံရွာေဖြဆဲ ျဖစ္သည္။</w:t>
      </w:r>
      <w:r>
        <w:rPr>
          <w:rFonts w:cs="Zawgyi-One"/>
          <w:sz w:val="15"/>
          <w:szCs w:val="15"/>
        </w:rPr>
        <w:br/>
        <w:br/>
        <w:t>“</w:t>
      </w:r>
      <w:r>
        <w:rPr>
          <w:sz w:val="15"/>
          <w:sz w:val="15"/>
          <w:szCs w:val="15"/>
        </w:rPr>
        <w:t xml:space="preserve">ဒီေန႔ထိ ရွာေဖြေပမယ့္ မေတြ႔ေသးဘူး။ ဒီေန႔ကို ရွာေဖြေရး ရပ္နားႏိုင္တယ္။ ရပ္နားရင္လည္း ေပ်ာက္ေနတဲ့ သေဘၤာသားအတြက္ ဘာေတြလုပ္ေပးမလဲဆိုတာ မေလးရွားအရာရွိေတြနဲ႔ ေဆြးေႏြးမယ္။ သူ႔အတြက္ လိုအပ္တာကို စီစဥ္ေပးမယ္။ က်ေနာ္တို႔က လိုအပ္တာကို အကုန္တာဝန္ယူမယ္။ ေပ်ာက္ဆံုးသူရဲ႕ မိသားစုကို ေျဖသိမ့္တဲ့အေနနဲ႔ ေငြေၾကးေထာက္ပံေရး လုပ္မယ္” ဟု ကပၺတိန္ </w:t>
      </w:r>
      <w:r>
        <w:rPr>
          <w:rFonts w:cs="Zawgyi-One"/>
          <w:sz w:val="15"/>
          <w:szCs w:val="15"/>
        </w:rPr>
        <w:t xml:space="preserve">Amit Jain </w:t>
      </w:r>
      <w:r>
        <w:rPr>
          <w:sz w:val="15"/>
          <w:sz w:val="15"/>
          <w:szCs w:val="15"/>
        </w:rPr>
        <w:t>က မဇၥ်ိမကို ေျပာသည္။</w:t>
      </w:r>
      <w:r>
        <w:rPr>
          <w:rFonts w:cs="Zawgyi-One"/>
          <w:sz w:val="15"/>
          <w:szCs w:val="15"/>
        </w:rPr>
        <w:br/>
        <w:br/>
        <w:t xml:space="preserve">Eastern Honesty </w:t>
      </w:r>
      <w:r>
        <w:rPr>
          <w:sz w:val="15"/>
          <w:sz w:val="15"/>
          <w:szCs w:val="15"/>
        </w:rPr>
        <w:t>သေဘၤာတြင္ ျမန္မာသေဘၤာသား ၂၂ ဦးလုပ္ကိုင္လ်ွက္ရွိျပီး မေလးရွား၊ စကၤာပူ၊ အင္းဒိုနီးရွား၊ တ႐ုတ္၊ ထိုင္းႏွင့္ ဗီယက္နမ္ႏိုင္ငံ စသည့္ အေရွ႕ေတာင္အာရွ ႏိုင္ငံမ်ားတြင္ ေျပးဆြဲေနသည့္ သေဘၤာျဖစ္သည္။</w:t>
      </w:r>
      <w:r>
        <w:rPr>
          <w:rFonts w:cs="Zawgyi-One"/>
          <w:sz w:val="15"/>
          <w:szCs w:val="15"/>
        </w:rPr>
        <w:br/>
        <w:br/>
        <w:t>(</w:t>
      </w:r>
      <w:r>
        <w:rPr>
          <w:sz w:val="15"/>
          <w:sz w:val="15"/>
          <w:szCs w:val="15"/>
        </w:rPr>
        <w:t>ဆလိုင္းထြန္း သတင္းေပးပို႔သည္။</w:t>
      </w:r>
      <w:r>
        <w:rPr>
          <w:rFonts w:cs="Zawgyi-One"/>
          <w:sz w:val="15"/>
          <w:szCs w:val="15"/>
        </w:rPr>
        <w:t>)</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ဥေရာပ ပါလီမန္ အမတ္က </w:t>
      </w:r>
      <w:r>
        <w:rPr>
          <w:rFonts w:cs="Zawgyi-One" w:ascii="Zawgyi-One" w:hAnsi="Zawgyi-One"/>
          <w:sz w:val="15"/>
          <w:szCs w:val="15"/>
        </w:rPr>
        <w:t xml:space="preserve">EU </w:t>
      </w:r>
      <w:r>
        <w:rPr>
          <w:rFonts w:ascii="Zawgyi-One" w:hAnsi="Zawgyi-One" w:cs="Zawgyi-One"/>
          <w:sz w:val="15"/>
          <w:sz w:val="15"/>
          <w:szCs w:val="15"/>
        </w:rPr>
        <w:t xml:space="preserve">အေနနဲ႔ ျမန္မာ့အေရး ဦးစားေပးရန္ တိုက္တြန္း </w:t>
      </w:r>
    </w:p>
    <w:p>
      <w:pPr>
        <w:pStyle w:val="Normal"/>
        <w:rPr>
          <w:rFonts w:cs="Zawgyi-One"/>
          <w:sz w:val="15"/>
          <w:szCs w:val="15"/>
        </w:rPr>
      </w:pPr>
      <w:r>
        <w:rPr>
          <w:rStyle w:val="Createby"/>
          <w:rFonts w:cs="Zawgyi-One"/>
          <w:sz w:val="15"/>
          <w:szCs w:val="15"/>
        </w:rPr>
        <w:t xml:space="preserve">Javier Delgado Rivera </w:t>
      </w:r>
      <w:r>
        <w:rPr>
          <w:rFonts w:cs="Zawgyi-One"/>
          <w:sz w:val="15"/>
          <w:szCs w:val="15"/>
        </w:rPr>
        <w:t xml:space="preserve">| </w:t>
      </w:r>
      <w:r>
        <w:rPr>
          <w:rStyle w:val="Createdate"/>
          <w:sz w:val="15"/>
          <w:sz w:val="15"/>
          <w:szCs w:val="15"/>
        </w:rPr>
        <w:t xml:space="preserve">ဗုဒၶဟူးေန႔၊ ဇူလုိင္လ ၁၄ ရက္ ၂၀၁၀ ခုႏွစ္ ၁၁ နာရီ ၂၈ မိနစ္ </w:t>
      </w:r>
      <w:r>
        <w:rPr>
          <w:rStyle w:val="Articlecategory"/>
          <w:sz w:val="15"/>
          <w:sz w:val="15"/>
          <w:szCs w:val="15"/>
        </w:rPr>
        <w:t xml:space="preserve">အင္တာဗ်ဴး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68" name="Image7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a:hlinkClick r:id="rId115"/>
                    </pic:cNvPr>
                    <pic:cNvPicPr>
                      <a:picLocks noChangeAspect="1" noChangeArrowheads="1"/>
                    </pic:cNvPicPr>
                  </pic:nvPicPr>
                  <pic:blipFill>
                    <a:blip r:embed="rId114"/>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69" name="Image77"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a:hlinkClick r:id="rId117"/>
                    </pic:cNvPr>
                    <pic:cNvPicPr>
                      <a:picLocks noChangeAspect="1" noChangeArrowheads="1"/>
                    </pic:cNvPicPr>
                  </pic:nvPicPr>
                  <pic:blipFill>
                    <a:blip r:embed="rId116"/>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5"/>
          <w:szCs w:val="15"/>
        </w:rPr>
        <w:drawing>
          <wp:inline distT="0" distB="0" distL="0" distR="0">
            <wp:extent cx="114935" cy="123190"/>
            <wp:effectExtent l="0" t="0" r="0" b="0"/>
            <wp:docPr id="70" name="Image78"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a:hlinkClick r:id="rId119"/>
                    </pic:cNvPr>
                    <pic:cNvPicPr>
                      <a:picLocks noChangeAspect="1" noChangeArrowheads="1"/>
                    </pic:cNvPicPr>
                  </pic:nvPicPr>
                  <pic:blipFill>
                    <a:blip r:embed="rId118"/>
                    <a:srcRect l="-314" t="-291" r="-314" b="-291"/>
                    <a:stretch>
                      <a:fillRect/>
                    </a:stretch>
                  </pic:blipFill>
                  <pic:spPr bwMode="auto">
                    <a:xfrm>
                      <a:off x="0" y="0"/>
                      <a:ext cx="114935" cy="123190"/>
                    </a:xfrm>
                    <a:prstGeom prst="rect">
                      <a:avLst/>
                    </a:prstGeom>
                  </pic:spPr>
                </pic:pic>
              </a:graphicData>
            </a:graphic>
          </wp:inline>
        </w:drawing>
      </w:r>
    </w:p>
    <w:p>
      <w:pPr>
        <w:pStyle w:val="Normal"/>
        <w:spacing w:before="0" w:after="240"/>
        <w:rPr>
          <w:rFonts w:cs="Zawgyi-One"/>
          <w:sz w:val="15"/>
          <w:szCs w:val="15"/>
        </w:rPr>
      </w:pPr>
      <w:r>
        <w:rPr>
          <w:rFonts w:cs="Zawgyi-One"/>
          <w:sz w:val="15"/>
          <w:szCs w:val="15"/>
        </w:rPr>
      </w:r>
    </w:p>
    <w:p>
      <w:pPr>
        <w:pStyle w:val="Normal"/>
        <w:rPr>
          <w:rFonts w:cs="Zawgyi-One"/>
          <w:sz w:val="15"/>
          <w:szCs w:val="15"/>
        </w:rPr>
      </w:pPr>
      <w:r>
        <w:rPr>
          <w:sz w:val="15"/>
          <w:sz w:val="15"/>
          <w:szCs w:val="15"/>
        </w:rPr>
        <w:t xml:space="preserve">ဥေရာပသမဂၢ </w:t>
      </w:r>
      <w:r>
        <w:rPr>
          <w:rFonts w:cs="Zawgyi-One"/>
          <w:sz w:val="15"/>
          <w:szCs w:val="15"/>
        </w:rPr>
        <w:t xml:space="preserve">EU </w:t>
      </w:r>
      <w:r>
        <w:rPr>
          <w:sz w:val="15"/>
          <w:sz w:val="15"/>
          <w:szCs w:val="15"/>
        </w:rPr>
        <w:t xml:space="preserve">အေနျဖင့္ ျမန္မာ့အေရးကုိ စိတ္ဝင္စားမွႈေတြ ေလ်ာ့က်မသြားေအာင္ က်ေနာ္တို႔ အေရးတၾကီး ဖိအားေပးေနပါတယ္။ </w:t>
      </w:r>
      <w:r>
        <w:rPr>
          <w:rFonts w:cs="Zawgyi-One"/>
          <w:sz w:val="15"/>
          <w:szCs w:val="15"/>
        </w:rPr>
        <w:t>(</w:t>
      </w:r>
      <w:r>
        <w:rPr>
          <w:sz w:val="15"/>
          <w:sz w:val="15"/>
          <w:szCs w:val="15"/>
        </w:rPr>
        <w:t xml:space="preserve">စပိန္ကုိယ္စားျပဳ ဥေရာပပါလီမန္ အမတ္ </w:t>
      </w:r>
      <w:r>
        <w:rPr>
          <w:rFonts w:cs="Zawgyi-One"/>
          <w:sz w:val="15"/>
          <w:szCs w:val="15"/>
        </w:rPr>
        <w:t>Raul Romeva i Rueda)</w:t>
      </w:r>
    </w:p>
    <w:p>
      <w:pPr>
        <w:pStyle w:val="Normal"/>
        <w:rPr/>
      </w:pPr>
      <w:r>
        <w:rPr>
          <w:rFonts w:cs="Zawgyi-One"/>
          <w:sz w:val="15"/>
          <w:szCs w:val="15"/>
        </w:rPr>
        <w:br/>
      </w:r>
      <w:r>
        <w:rPr>
          <w:sz w:val="15"/>
          <w:sz w:val="15"/>
          <w:szCs w:val="15"/>
        </w:rPr>
        <w:t>ဘရပ္ဆဲလ္</w:t>
      </w:r>
      <w:r>
        <w:rPr>
          <w:rFonts w:cs="Zawgyi-One"/>
          <w:sz w:val="15"/>
          <w:szCs w:val="15"/>
        </w:rPr>
        <w:t>(</w:t>
      </w:r>
      <w:r>
        <w:rPr>
          <w:sz w:val="15"/>
          <w:sz w:val="15"/>
          <w:szCs w:val="15"/>
        </w:rPr>
        <w:t>စ္</w:t>
      </w:r>
      <w:r>
        <w:rPr>
          <w:rFonts w:cs="Zawgyi-One"/>
          <w:sz w:val="15"/>
          <w:szCs w:val="15"/>
        </w:rPr>
        <w:t>) (</w:t>
      </w:r>
      <w:r>
        <w:rPr>
          <w:sz w:val="15"/>
          <w:sz w:val="15"/>
          <w:szCs w:val="15"/>
        </w:rPr>
        <w:t>မဇၥ်ိမ</w:t>
      </w:r>
      <w:r>
        <w:rPr>
          <w:rFonts w:cs="Zawgyi-One"/>
          <w:sz w:val="15"/>
          <w:szCs w:val="15"/>
        </w:rPr>
        <w:t>)</w:t>
      </w:r>
      <w:r>
        <w:rPr>
          <w:sz w:val="15"/>
          <w:sz w:val="15"/>
          <w:szCs w:val="15"/>
        </w:rPr>
        <w:t xml:space="preserve">။     ။ ျမန္မာႏုိင္ငံတြင္ ယခုႏွစ္တြင္ က်င္းပမည့္ ေရြးေကာက္ပြဲ အၾကိဳကာလတြင္ စပိန္ႏုိင္ငံ ကုိယ္စားျပဳ ဥေရာပပါလီမန္ အမတ္ </w:t>
      </w:r>
      <w:r>
        <w:rPr>
          <w:rFonts w:cs="Zawgyi-One"/>
          <w:sz w:val="15"/>
          <w:szCs w:val="15"/>
        </w:rPr>
        <w:t xml:space="preserve">Raul Romeva i Rued </w:t>
      </w:r>
      <w:r>
        <w:rPr>
          <w:sz w:val="15"/>
          <w:sz w:val="15"/>
          <w:szCs w:val="15"/>
        </w:rPr>
        <w:t>သည္ မဇၥ်ိမသတင္းဌာနကို ဘရပ္ဆဲလ္</w:t>
      </w:r>
      <w:r>
        <w:rPr>
          <w:rFonts w:cs="Zawgyi-One"/>
          <w:sz w:val="15"/>
          <w:szCs w:val="15"/>
        </w:rPr>
        <w:t>(</w:t>
      </w:r>
      <w:r>
        <w:rPr>
          <w:sz w:val="15"/>
          <w:sz w:val="15"/>
          <w:szCs w:val="15"/>
        </w:rPr>
        <w:t>စ္</w:t>
      </w:r>
      <w:r>
        <w:rPr>
          <w:rFonts w:cs="Zawgyi-One"/>
          <w:sz w:val="15"/>
          <w:szCs w:val="15"/>
        </w:rPr>
        <w:t>)</w:t>
      </w:r>
      <w:r>
        <w:rPr>
          <w:sz w:val="15"/>
          <w:sz w:val="15"/>
          <w:szCs w:val="15"/>
        </w:rPr>
        <w:t>ၿမိဳ႕ရွိ ၎၏ ႐ံုးခန္းတြင္ လက္ခံေတြ႔ဆံုခဲ့သည္။</w:t>
      </w:r>
      <w:r>
        <w:rPr>
          <w:rFonts w:cs="Zawgyi-One"/>
          <w:sz w:val="15"/>
          <w:szCs w:val="15"/>
        </w:rPr>
        <w:br/>
        <w:br/>
      </w:r>
      <w:r>
        <w:rPr>
          <w:sz w:val="15"/>
          <w:sz w:val="15"/>
          <w:szCs w:val="15"/>
        </w:rPr>
        <w:t xml:space="preserve">မစၥတာ </w:t>
      </w:r>
      <w:r>
        <w:rPr>
          <w:rFonts w:cs="Zawgyi-One"/>
          <w:sz w:val="15"/>
          <w:szCs w:val="15"/>
        </w:rPr>
        <w:t xml:space="preserve">Raul Romeva i Rueda </w:t>
      </w:r>
      <w:r>
        <w:rPr>
          <w:sz w:val="15"/>
          <w:sz w:val="15"/>
          <w:szCs w:val="15"/>
        </w:rPr>
        <w:t xml:space="preserve">သည္ ဥေရာပါ ပါလီမန္အမတ္မ်ား ပါဝင္ဖြဲ႔စည္းထားၿပီး  ဥေရာပ ပါလီမန္အတြင္း စတုတၳေျမာက္ အင္အားအၾကီးဆံုး အဖြဲ႔ျဖစ္သည့္ စိမ္းလန္းစုိေျပေရးႏွင့္ လြတ္လပ္ေသာ ဥေရာပမဟာမိတ္ အင္အားစု </w:t>
      </w:r>
      <w:r>
        <w:rPr>
          <w:rFonts w:cs="Zawgyi-One"/>
          <w:sz w:val="15"/>
          <w:szCs w:val="15"/>
        </w:rPr>
        <w:t xml:space="preserve">Greens_EFA </w:t>
      </w:r>
      <w:r>
        <w:rPr>
          <w:sz w:val="15"/>
          <w:sz w:val="15"/>
          <w:szCs w:val="15"/>
        </w:rPr>
        <w:t>၏ ဒုဥကၠ႒လည္း ျဖစ္သည္။</w:t>
      </w:r>
      <w:r>
        <w:rPr>
          <w:rFonts w:cs="Zawgyi-One"/>
          <w:sz w:val="15"/>
          <w:szCs w:val="15"/>
        </w:rPr>
        <w:br/>
        <w:br/>
      </w:r>
      <w:r>
        <w:rPr>
          <w:rStyle w:val="StrongEmphasis"/>
          <w:sz w:val="15"/>
          <w:sz w:val="15"/>
          <w:szCs w:val="15"/>
        </w:rPr>
        <w:t xml:space="preserve">လူၾကီးမင္းဟာ ျမန္မာျပည္သူေတြ လြတ္ေျမာက္ေရးကုိ အထင္အရွား ေထာက္ခံအားေပးသူ ျဖစ္ျပီးေတာ့ ဥေရာပပါလီမန္ ျမန္မာ့အေရးလွႈပ္ရွားမွႈအဖြဲ႕ </w:t>
      </w:r>
      <w:r>
        <w:rPr>
          <w:rStyle w:val="StrongEmphasis"/>
          <w:rFonts w:cs="Zawgyi-One"/>
          <w:sz w:val="15"/>
          <w:szCs w:val="15"/>
        </w:rPr>
        <w:t xml:space="preserve">(EPCB) </w:t>
      </w:r>
      <w:r>
        <w:rPr>
          <w:rStyle w:val="StrongEmphasis"/>
          <w:sz w:val="15"/>
          <w:sz w:val="15"/>
          <w:szCs w:val="15"/>
        </w:rPr>
        <w:t xml:space="preserve">ရဲ႕ အလုပ္အမွႈေဆာင္ တဦးလည္း ျဖစ္ပါတယ္။ ဥေရာပ ၁၆ ႏုိင္ငံက ျမန္မာႏုိင္ငံအေပၚ စာနာေထာက္ထားမွႈရွိတဲ့ ဥေရာပလႊတ္ေတာ္အမတ္ေတြနဲ႔ ပါဝင္ဖြဲ႔စည္းထားတဲ့ လူၾကီးမင္းတို႔ရဲ႕အဖြဲ႔ </w:t>
      </w:r>
      <w:r>
        <w:rPr>
          <w:rStyle w:val="StrongEmphasis"/>
          <w:rFonts w:cs="Zawgyi-One"/>
          <w:sz w:val="15"/>
          <w:szCs w:val="15"/>
        </w:rPr>
        <w:t xml:space="preserve">EPCB </w:t>
      </w:r>
      <w:r>
        <w:rPr>
          <w:rStyle w:val="StrongEmphasis"/>
          <w:sz w:val="15"/>
          <w:sz w:val="15"/>
          <w:szCs w:val="15"/>
        </w:rPr>
        <w:t>အေနနဲ႔ ျမန္မာ့အေရးမွာ ဘယ္လို ဆက္လက္ရပ္တည္သြားဖို႔ ရွိပါသလဲ။</w:t>
      </w:r>
      <w:r>
        <w:rPr>
          <w:rFonts w:cs="Zawgyi-One"/>
          <w:sz w:val="15"/>
          <w:szCs w:val="15"/>
        </w:rPr>
        <w:br/>
        <w:br/>
        <w:t xml:space="preserve">''EPCB </w:t>
      </w:r>
      <w:r>
        <w:rPr>
          <w:sz w:val="15"/>
          <w:sz w:val="15"/>
          <w:szCs w:val="15"/>
        </w:rPr>
        <w:t xml:space="preserve">ရဲ႕ ျပင္းျပတဲ့ ရည္မွန္းခ်က္ကေတာ့ ဥေရာပႏုိင္ငံ အစုိးရေတြနဲ႔ ဥေရာပနဲ႔ ပတ္သက္တဲ့ အဖြဲ႔အစည္းေတြၾကားမွာ ျမန္မာ့အေရးဟာ အၿမဲသက္ဝင္လွႈပ္ရွားေနေအာင္၊ ဥေရာပအစုိးရေတြ ျမန္မာ့အေရးကို ပုိၿပီး အာ႐ံုစုိက္လာေအာင္ ျပဳလုပ္ျပီး ျမန္မာ့ဒီမိုကေရစီေရးကုိ အေထာက္အကူ ျပဳသြားဖုိ႔ပါ။ ဥေရာပသမဂၢ </w:t>
      </w:r>
      <w:r>
        <w:rPr>
          <w:rFonts w:cs="Zawgyi-One"/>
          <w:sz w:val="15"/>
          <w:szCs w:val="15"/>
        </w:rPr>
        <w:t xml:space="preserve">EU </w:t>
      </w:r>
      <w:r>
        <w:rPr>
          <w:sz w:val="15"/>
          <w:sz w:val="15"/>
          <w:szCs w:val="15"/>
        </w:rPr>
        <w:t>ဟာ ျမန္မာႏုိင္ငံ ဒီမိုကေရစီ အသြင္ကူးေျပာင္းႏုိင္ေရးအတြက္ ေတာက္ေလွ်ာက္ အာ႐ံုစုိက္ ၾကိဳးပမ္းေနခဲ့ပါတယ္။  ဥေရာပသမဂၢရဲ႕ မူဝါဒေတြထဲမွာ ျမန္မာ့ဒီမုိကေရစီအေရးကို ကူညီမယ့္ မူဝါဒေတြ အၿမဲတမ္း ပါဝင္ေနဖို႔အတြက္ က်ေနာ္တို႔ ဘရပ္ဆဲလ္</w:t>
      </w:r>
      <w:r>
        <w:rPr>
          <w:rFonts w:cs="Zawgyi-One"/>
          <w:sz w:val="15"/>
          <w:szCs w:val="15"/>
        </w:rPr>
        <w:t>(</w:t>
      </w:r>
      <w:r>
        <w:rPr>
          <w:sz w:val="15"/>
          <w:sz w:val="15"/>
          <w:szCs w:val="15"/>
        </w:rPr>
        <w:t>စ္</w:t>
      </w:r>
      <w:r>
        <w:rPr>
          <w:rFonts w:cs="Zawgyi-One"/>
          <w:sz w:val="15"/>
          <w:szCs w:val="15"/>
        </w:rPr>
        <w:t xml:space="preserve">) </w:t>
      </w:r>
      <w:r>
        <w:rPr>
          <w:sz w:val="15"/>
          <w:sz w:val="15"/>
          <w:szCs w:val="15"/>
        </w:rPr>
        <w:t xml:space="preserve">အေျခစိုက္ </w:t>
      </w:r>
      <w:r>
        <w:rPr>
          <w:rFonts w:cs="Zawgyi-One"/>
          <w:sz w:val="15"/>
          <w:szCs w:val="15"/>
        </w:rPr>
        <w:t xml:space="preserve">EPCB </w:t>
      </w:r>
      <w:r>
        <w:rPr>
          <w:sz w:val="15"/>
          <w:sz w:val="15"/>
          <w:szCs w:val="15"/>
        </w:rPr>
        <w:t>အဖြဲ႔အေနနဲ႔ အစဥ္အၿမဲ ၾကိဳးပမ္းေနပါတယ္။ မတူညီတဲ့ ႏုိင္ငံေတြက ဥေရာပလႊတ္ေတာ္အမတ္ေတြဟာ ျမန္မာႏုိင္ငံ ျပႆနာေတြ၊ အက်ပ္အတည္းေတြထဲက လြတ္ေျမာက္လာေစမယ့္ ဘယ္လိုေျခလွမ္းမ်ဳိးကုိမဆို ေထာက္ခံေျပာၾကားတဲ့ ေနရာမွာေတာ့ တူညီတဲ့ အာေဘာ္ရွိၾကပါတယ္</w:t>
      </w:r>
      <w:r>
        <w:rPr>
          <w:rFonts w:cs="Zawgyi-One"/>
          <w:sz w:val="15"/>
          <w:szCs w:val="15"/>
        </w:rPr>
        <w:t>''</w:t>
        <w:br/>
        <w:br/>
      </w:r>
      <w:r>
        <w:rPr>
          <w:rStyle w:val="StrongEmphasis"/>
          <w:sz w:val="15"/>
          <w:sz w:val="15"/>
          <w:szCs w:val="15"/>
        </w:rPr>
        <w:t xml:space="preserve">ဒါဆိုရင္ </w:t>
      </w:r>
      <w:r>
        <w:rPr>
          <w:rStyle w:val="StrongEmphasis"/>
          <w:rFonts w:cs="Zawgyi-One"/>
          <w:sz w:val="15"/>
          <w:szCs w:val="15"/>
        </w:rPr>
        <w:t xml:space="preserve">EU </w:t>
      </w:r>
      <w:r>
        <w:rPr>
          <w:rStyle w:val="StrongEmphasis"/>
          <w:sz w:val="15"/>
          <w:sz w:val="15"/>
          <w:szCs w:val="15"/>
        </w:rPr>
        <w:t xml:space="preserve">အေနနဲ႔ ျမန္မာႏုိင္ငံ ကိစၥကုိ ဦးစားေပး အစီအစဥ္ေတြထဲမွာ ဆက္ျပီး ထည့္ထားေအာင္ အေရးတၾကီး တိုက္တြန္းဖို႔ လိုအပ္တယ္လို႔ ထင္ပါသလား။ </w:t>
      </w:r>
      <w:r>
        <w:rPr>
          <w:rFonts w:cs="Zawgyi-One"/>
          <w:sz w:val="15"/>
          <w:szCs w:val="15"/>
        </w:rPr>
        <w:br/>
        <w:br/>
        <w:t xml:space="preserve">''EU </w:t>
      </w:r>
      <w:r>
        <w:rPr>
          <w:sz w:val="15"/>
          <w:sz w:val="15"/>
          <w:szCs w:val="15"/>
        </w:rPr>
        <w:t xml:space="preserve">အေနနဲ႔ ျမန္မာ့အေရးကုိ စိတ္ဝင္စားမႈေတြ ေလ်ာ့က်မသြားေအာင္ က်ေနာ္တို႔ အေရးတၾကီး ဖိအားေပးေနပါတယ္။ အခုအခ်ိန္မွာ ျမန္မာ့အေရးဟာ </w:t>
      </w:r>
      <w:r>
        <w:rPr>
          <w:rFonts w:cs="Zawgyi-One"/>
          <w:sz w:val="15"/>
          <w:szCs w:val="15"/>
        </w:rPr>
        <w:t xml:space="preserve">EU </w:t>
      </w:r>
      <w:r>
        <w:rPr>
          <w:sz w:val="15"/>
          <w:sz w:val="15"/>
          <w:szCs w:val="15"/>
        </w:rPr>
        <w:t xml:space="preserve">ရဲ႕ အဓိက ဦးစားေပး အာ႐ံုစုိက္ၿပီး ခ်က္ခ်င္း ေဆာင္ရြက္ရမယ့္ အေရးကိစၥေတြထဲမွာ ပါဝင္ဖို႔ အလွမ္းေဝးေနပါတယ္။ ၿပီးေတာ့ </w:t>
      </w:r>
      <w:r>
        <w:rPr>
          <w:rFonts w:cs="Zawgyi-One"/>
          <w:sz w:val="15"/>
          <w:szCs w:val="15"/>
        </w:rPr>
        <w:t xml:space="preserve">EU </w:t>
      </w:r>
      <w:r>
        <w:rPr>
          <w:sz w:val="15"/>
          <w:sz w:val="15"/>
          <w:szCs w:val="15"/>
        </w:rPr>
        <w:t xml:space="preserve">ရဲ႕ အမွႈေဆာင္ ေကာ္မရွင္အဖြဲ႔ျဖစ္တဲ့ ဥေရာပေကာ္မရွင္ </w:t>
      </w:r>
      <w:r>
        <w:rPr>
          <w:rFonts w:cs="Zawgyi-One"/>
          <w:sz w:val="15"/>
          <w:szCs w:val="15"/>
        </w:rPr>
        <w:t xml:space="preserve">EC </w:t>
      </w:r>
      <w:r>
        <w:rPr>
          <w:sz w:val="15"/>
          <w:sz w:val="15"/>
          <w:szCs w:val="15"/>
        </w:rPr>
        <w:t>ဟာ ျမန္မာႏုိင္ငံကုိ ေပးေနတဲ့ လူသားခ်င္း စာနာေထာက္ထားမႈ အကူအညီေတြကုိ ေလွ်ာ့ခ်လိုက္ပါတယ္။ ဒါဟာ ဥေရာပေကာ္မရွင္ရဲ႕ ဦးစားေပး အစီအစဥ္ေတြထဲမွာ မပါဝင္တာကုိ ျပလိုက္တာပဲ ျဖစ္ပါတယ္။ ဥပမာအေနနဲ႔ ျပရရင္ ဥေရာပေကာ္မရွင္ဟာ ထိုင္း</w:t>
      </w:r>
      <w:r>
        <w:rPr>
          <w:rFonts w:cs="Zawgyi-One"/>
          <w:sz w:val="15"/>
          <w:szCs w:val="15"/>
        </w:rPr>
        <w:t>-</w:t>
      </w:r>
      <w:r>
        <w:rPr>
          <w:sz w:val="15"/>
          <w:sz w:val="15"/>
          <w:szCs w:val="15"/>
        </w:rPr>
        <w:t>ျမန္မာနယ္စပ္မွာ ရွိေနတဲ့ ျမန္မာဒုကၡသည္ေတြအတြက္ ေငြေၾကးေထာက္ပံ့မႈ အကူအညီေတြ ရပ္လိုက္တာကုိ ေထာက္ျပရပါလိမ့္မယ္။ ဥေရာပေကာ္မရွင္အေနနဲ႔ ျမန္မာဒုကၡသည္ေတြ ေတာက္ေလွ်ာက္ ရင္ဆိုင္ေနရတဲ့ အခက္အခဲေတြ လိုအပ္ခ်က္ေတြကုိ နားလည္သေဘာေပါက္ဖို႔ အားထုတ္သင့္တယ္လို႔ ထင္ပါတယ္။</w:t>
      </w:r>
      <w:r>
        <w:rPr>
          <w:rFonts w:cs="Zawgyi-One"/>
          <w:sz w:val="15"/>
          <w:szCs w:val="15"/>
        </w:rPr>
        <w:t>''</w:t>
        <w:br/>
        <w:br/>
      </w:r>
      <w:r>
        <w:rPr>
          <w:rStyle w:val="StrongEmphasis"/>
          <w:rFonts w:cs="Zawgyi-One"/>
          <w:sz w:val="15"/>
          <w:szCs w:val="15"/>
        </w:rPr>
        <w:t xml:space="preserve">EU </w:t>
      </w:r>
      <w:r>
        <w:rPr>
          <w:rStyle w:val="StrongEmphasis"/>
          <w:sz w:val="15"/>
          <w:sz w:val="15"/>
          <w:szCs w:val="15"/>
        </w:rPr>
        <w:t>ဟာ ျမန္မာႏိုင္ငံ စစ္အစိုးရအေနနဲ႔ အာဏာဆုပ္ကုိင္ထားမႈေတြ၊ တိုင္းျပည္အေပၚ ဖိႏွိပ္ခ်ဳပ္ခ်ယ္မႈေတြ ေလွ်ာ့ခ်လာေစဖို႔အတြက္ ဖိအားေပး ေသြးေဆာင္ဖို႔ ပိတ္ဆို႔အေရးယူမႈ မူဝါဒကုိ က်င့္သံုးခဲ့ပါတယ္။ အဲလို ဒဏ္ခတ္အေရးယူမႈေတြဟာ ဘယ္ေလာက္ အတိုင္းအတာအထိ ထိေရာက္မႈ ရွိတယ္လို႔ လူၾကီးမင္းအေနနဲ႔ ထင္ျမင္ယူဆထားပါသလဲ။</w:t>
      </w:r>
      <w:r>
        <w:rPr>
          <w:rFonts w:cs="Zawgyi-One"/>
          <w:sz w:val="15"/>
          <w:szCs w:val="15"/>
        </w:rPr>
        <w:br/>
        <w:br/>
        <w:t>''</w:t>
      </w:r>
      <w:r>
        <w:rPr>
          <w:sz w:val="15"/>
          <w:sz w:val="15"/>
          <w:szCs w:val="15"/>
        </w:rPr>
        <w:t xml:space="preserve">ျမန္မာစစ္အစိုးရနဲ႔ အေပါင္းအပါေတြအေပၚ ဥေရာပရဲ႕ အေရးယူပိတ္ဆို႔မႈေတြဟာ စစ္အစုိးရရဲ႕ အာဏာရွင္ ယႏၲရား ခ်ိနဲ႔သြားေစဖို႔ အသံုးျပဳခဲ့တဲ့ နည္းလမ္းတခုပဲ ျဖစ္ပါတယ္။ တကယ္လို႔ ဒီလိုပိတ္ဆို႔အေရးယူမႈေတြက အသီးအပြင့္ေတြ ေဆာင္ၾကဥ္းေပးႏုိင္ခဲ့ရင္ေတာ့ </w:t>
      </w:r>
      <w:r>
        <w:rPr>
          <w:rFonts w:cs="Zawgyi-One"/>
          <w:sz w:val="15"/>
          <w:szCs w:val="15"/>
        </w:rPr>
        <w:t xml:space="preserve">EU </w:t>
      </w:r>
      <w:r>
        <w:rPr>
          <w:sz w:val="15"/>
          <w:sz w:val="15"/>
          <w:szCs w:val="15"/>
        </w:rPr>
        <w:t xml:space="preserve">အေနနဲ႔ ပိတ္ဆို႔အေရးယူမႈေတြကို တိုးျမႇင့္လုပ္ေဆာင္ရမွာပါ။ တကယ္ေတာ့ တ႐ုတ္ႏုိင္ငံအေနနဲ႔ ေနျပည္ေတာ္ကုိ လက္နက္ေရာင္းခ်မႈေတြ ရပ္ဆိုင္းလိုက္မွ ပိတ္ဆို႔အေရးယူမႈေတြက ထိေရာက္မွာပါ။ </w:t>
      </w:r>
      <w:r>
        <w:rPr>
          <w:rFonts w:cs="Zawgyi-One"/>
          <w:sz w:val="15"/>
          <w:szCs w:val="15"/>
        </w:rPr>
        <w:t xml:space="preserve">EU </w:t>
      </w:r>
      <w:r>
        <w:rPr>
          <w:sz w:val="15"/>
          <w:sz w:val="15"/>
          <w:szCs w:val="15"/>
        </w:rPr>
        <w:t xml:space="preserve">အေနနဲ႔ ျမန္မာႏုိင္ငံရဲ႕ လက္ရွိျပႆနာေတြကို ဆက္လက္ သက္ဆိုးရွည္ေစမယ့္ တ႐ုတ္ႏုိင္ငံရဲ႕ မူဝါဒေတြအေၾကာင္း တ႐ုတ္ႏုိင္ငံနဲ႔ တိုက္႐ုိက္ေဆြးေႏြးဖို႔ ပ်က္ကြက္ခဲ့ပါတယ္။ အဲဒီလို ပ်က္ကြက္မႈရဲ႕ အက်ဳိးဆက္ကေတာ့ </w:t>
      </w:r>
      <w:r>
        <w:rPr>
          <w:rFonts w:cs="Zawgyi-One"/>
          <w:sz w:val="15"/>
          <w:szCs w:val="15"/>
        </w:rPr>
        <w:t xml:space="preserve">EU </w:t>
      </w:r>
      <w:r>
        <w:rPr>
          <w:sz w:val="15"/>
          <w:sz w:val="15"/>
          <w:szCs w:val="15"/>
        </w:rPr>
        <w:t>အေနနဲ႔ ျမန္မာ့အေရးနဲ႔ ပတ္သက္ျပီး တ႐ုတ္ႏုိင္ငံကုိ ေအာင္ေအာင္ျမင္ျမင္ မစည္း႐ံုးႏုိင္ေတာ့ပါဘူး</w:t>
      </w:r>
      <w:r>
        <w:rPr>
          <w:rFonts w:cs="Zawgyi-One"/>
          <w:sz w:val="15"/>
          <w:szCs w:val="15"/>
        </w:rPr>
        <w:t>''</w:t>
        <w:br/>
        <w:br/>
        <w:t>''</w:t>
      </w:r>
      <w:r>
        <w:rPr>
          <w:sz w:val="15"/>
          <w:sz w:val="15"/>
          <w:szCs w:val="15"/>
        </w:rPr>
        <w:t>တ႐ုတ္အစုိးရအေနနဲ႔ ကမၻာမွာ တ႐ုတ္ႏုိင္ငံ အင္အားၾကီးႏုိင္ငံ တႏုိင္ငံ ျဖစ္လာျခင္းနဲ႔အတူ ကမၻာ့အေရးနဲ႔ ပတ္သက္တဲ့ တာဝန္ေတြ တြဲၿပီး ပါလာတာကုိလည္း နားလည္ၿပီး တာဝန္ယူမႈ ရွိရပါမယ္။ တ႐ုတ္ႏုိင္ငံရဲ႕ အိမ္နီးခ်င္းႏုိင္ငံျဖစ္တဲ့ ျမန္မာႏုိင္ငံလို အေရးမ်ဳိးဆိုရင္ ပုိျပီး တာဝန္ယူမႈ ရွိသင့္ပါတယ္</w:t>
      </w:r>
      <w:r>
        <w:rPr>
          <w:rFonts w:cs="Zawgyi-One"/>
          <w:sz w:val="15"/>
          <w:szCs w:val="15"/>
        </w:rPr>
        <w:t>''</w:t>
        <w:br/>
        <w:br/>
        <w:t>''</w:t>
      </w:r>
      <w:r>
        <w:rPr>
          <w:sz w:val="15"/>
          <w:sz w:val="15"/>
          <w:szCs w:val="15"/>
        </w:rPr>
        <w:t xml:space="preserve">တကယ္လို႔ </w:t>
      </w:r>
      <w:r>
        <w:rPr>
          <w:rFonts w:cs="Zawgyi-One"/>
          <w:sz w:val="15"/>
          <w:szCs w:val="15"/>
        </w:rPr>
        <w:t xml:space="preserve">EU </w:t>
      </w:r>
      <w:r>
        <w:rPr>
          <w:sz w:val="15"/>
          <w:sz w:val="15"/>
          <w:szCs w:val="15"/>
        </w:rPr>
        <w:t xml:space="preserve">အေနနဲ႔ ကမၻာ့အခင္းအက်င္းမွာ ပုိၿပီး အေရးပါလာခ်င္ရင္ ျမန္မာႏုိင္ငံလို ႏုိင္ငံေတြရဲ႕ အေရးကို အေလးထား လုပ္ေဆာင္ရပါလိမ့္မယ္။ အဲလို လုပ္ဖို႔ အဓိက အတားအဆီးကေတာ့ </w:t>
      </w:r>
      <w:r>
        <w:rPr>
          <w:rFonts w:cs="Zawgyi-One"/>
          <w:sz w:val="15"/>
          <w:szCs w:val="15"/>
        </w:rPr>
        <w:t xml:space="preserve">EU </w:t>
      </w:r>
      <w:r>
        <w:rPr>
          <w:sz w:val="15"/>
          <w:sz w:val="15"/>
          <w:szCs w:val="15"/>
        </w:rPr>
        <w:t>ေပၚလစီကုိ ပံုေဖာ္ေနတဲ့ အဖြဲ႔ဝင္ တႏုိင္ငံခ်င္းရဲ႕ မူဝါဒေတြပဲ ျဖစ္ပါတယ္</w:t>
      </w:r>
      <w:r>
        <w:rPr>
          <w:rFonts w:cs="Zawgyi-One"/>
          <w:sz w:val="15"/>
          <w:szCs w:val="15"/>
        </w:rPr>
        <w:t>''</w:t>
        <w:br/>
        <w:br/>
      </w:r>
      <w:r>
        <w:rPr>
          <w:rStyle w:val="StrongEmphasis"/>
          <w:sz w:val="15"/>
          <w:sz w:val="15"/>
          <w:szCs w:val="15"/>
        </w:rPr>
        <w:t>ျမန္မာႏုိင္ငံမွာ က်င္းပျပဳလုပ္မယ့္ ေရြးေကာက္ပြဲဟာ တင္းက်ပ္တဲ့ အေျခအေနေတြ ေအာက္မွာ ျပဳလုပ္မွာ ျဖစ္တဲ့အတြက္ အေျပာင္းအလဲေတြကို စစ္အစိုးရက လုပ္လာေအာင္  ဖိအားေပးဖို႔အတြက္ ျမန္မာအတိုက္အခံေတြအေနနဲ႔ ဘာေတြ လုပ္ေဆာင္ႏုိင္လိမ့္မယ္လို႔ ထင္ပါသလဲ။</w:t>
      </w:r>
      <w:r>
        <w:rPr>
          <w:rFonts w:cs="Zawgyi-One"/>
          <w:sz w:val="15"/>
          <w:szCs w:val="15"/>
        </w:rPr>
        <w:br/>
        <w:br/>
        <w:t>''</w:t>
      </w:r>
      <w:r>
        <w:rPr>
          <w:sz w:val="15"/>
          <w:sz w:val="15"/>
          <w:szCs w:val="15"/>
        </w:rPr>
        <w:t xml:space="preserve">ျမန္မာျပည္တြင္းနဲ႔ ျပည္ပမွာရွိတဲ့ အတိုက္အခံေတြအေနနဲ႔ စစ္အစိုးရကုိ စနစ္ၾကီးတခုလံုးကုိ ဖြင့္ေပးဖို႔ ဖိအားေပးလာႏုိင္သည္အထိ တိုးတက္မႈေတြ ျဖစ္ထြန္းလာတယ္လို႔ က်ေနာ့္အေနနဲ႔ ထင္ပါတယ္။ အဲဒါကုိလည္း စစ္အစိုးရက သတိျပဳမိၿပီး သူတို႔ အာဏာဆက္လက္တည္ၿမဲေရးအတြက္ ေသြးရူးေသြးတမ္းနဲ႔ ၾကံရာမရ ေလွ်ာက္လုပ္ျပီး သူတို႔အင္အားကုိ ျပဖို႔ ၾကိဳးစားေနတာလို႔ ျမင္ပါတယ္။ ျမန္မာႏုိင္ငံက အတိုက္အခံ အင္အားစုေတြနဲ႔ တိုင္းရင္းသား အင္အားစုေတြကုိ လံုေလာက္တဲ့ အကူအညီေတြ ထိထိေရာက္ေရာက္ ေပးဖို႔ လိုအပ္ေနပါတယ္။ ဒါမွမဟုတ္ရင္ တိုးတက္မႈေတြဟာ ရပ္တန္႔သြားပါလိမ့္မယ္။ ဝမ္းနည္းစရာေကာင္းတာက </w:t>
      </w:r>
      <w:r>
        <w:rPr>
          <w:rFonts w:cs="Zawgyi-One"/>
          <w:sz w:val="15"/>
          <w:szCs w:val="15"/>
        </w:rPr>
        <w:t xml:space="preserve">EU </w:t>
      </w:r>
      <w:r>
        <w:rPr>
          <w:sz w:val="15"/>
          <w:sz w:val="15"/>
          <w:szCs w:val="15"/>
        </w:rPr>
        <w:t>နဲ႔ အေမရိကန္ဟာ ျမန္မာအတိုက္အခံေတြနဲ႔ တိုင္းရင္းသား အင္အားစုေတြကုိ ထိေရာက္တဲ့ အကူအညီေတြ လက္ကမ္းႏုိင္ျခင္း မရွိေသးတာဘဲ ျဖစ္ပါတယ္</w:t>
      </w:r>
      <w:r>
        <w:rPr>
          <w:rFonts w:cs="Zawgyi-One"/>
          <w:sz w:val="15"/>
          <w:szCs w:val="15"/>
        </w:rPr>
        <w:t>''</w:t>
        <w:br/>
        <w:br/>
      </w:r>
      <w:r>
        <w:rPr>
          <w:rStyle w:val="StrongEmphasis"/>
          <w:sz w:val="15"/>
          <w:sz w:val="15"/>
          <w:szCs w:val="15"/>
        </w:rPr>
        <w:t>ဒီလိုဆိုရင္ လူၾကီးမင္းအေနနဲ႔ ျမန္မာႏုိင္ငံမွာ ေရြးေကာက္ပြဲၿပီးတဲ့အခါ ဘာေတြ ျဖစ္ထြန္းလာလိမ့္မယ္လို႔ ယူဆထားပါသလဲ။</w:t>
      </w:r>
      <w:r>
        <w:rPr>
          <w:rFonts w:cs="Zawgyi-One"/>
          <w:sz w:val="15"/>
          <w:szCs w:val="15"/>
        </w:rPr>
        <w:br/>
        <w:br/>
        <w:t>''</w:t>
      </w:r>
      <w:r>
        <w:rPr>
          <w:sz w:val="15"/>
          <w:sz w:val="15"/>
          <w:szCs w:val="15"/>
        </w:rPr>
        <w:t>က်ေနာ့္အေနနဲ႔ကေတာ့ ျမန္မာႏုိင္ငံမွာ က်င္းပမယ့္ လာမယ့္ေရြးေကာက္ပြဲေၾကာင့္ အေျပာင္းအလဲေတြ ျဖစ္ထြန္းလာလိမ့္မယ္လို႔ မထင္မိပါဘူး။ အရင္ဆံုး အျပစ္အနာအဆာေတြ အမ်ားၾကီး ရွိေနတဲ့ အေျခခံဥပေဒကုိ ျပန္လည္သံုးသပ္ ျပင္ဆင္ရပါလိမ့္မယ္။ စစ္အစိုးရအေနနဲ႔ သူတို႔ကုိ ေဝဖန္တဲ့သူေတြကုိ ဆက္ၿပီး ဖမ္းဆီး အေရးယူေနဦးမယ္ဆိုရင္ ပူးေပါင္းေဆာင္ရြက္မႈေတြကုိ ရရွိႏုိင္မွာ မဟုတ္ပါဘူး။ တကယ္လို႔ စစ္အစိုးရအေနနဲ႔ အမွန္တကယ္ ဖြင့္ေပးၿပီး ျပဳျပင္ေျပာင္းလဲမႈေတြကို လုပ္ဖို႔ စိတ္အားထက္သန္ေနတယ္ဆုိရင္ ႏိုင္ငံေရး အက်ဥ္းသားေတြ အားလံုးကုိ လႊတ္ေပးဖို႔ လိုပါတယ္။ ဒီလိုမွ မဟုတ္ရင္ေတာ့ ႏိုင္ငံေရး ျပဳျပင္ေျပာင္းလဲမႈ လုပ္မယ္ဆိုတဲ့ ေျပာဆိုခ်က္ေတြဟာ အသိအမွတ္ျပဳခံရမွာ မဟုတ္ပါဘူး</w:t>
      </w:r>
      <w:r>
        <w:rPr>
          <w:rFonts w:cs="Zawgyi-One"/>
          <w:sz w:val="15"/>
          <w:szCs w:val="15"/>
        </w:rPr>
        <w:t>''</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ရာဇဝင္တြင္ေသာ စကားမ်ား </w:t>
      </w:r>
      <w:r>
        <w:rPr>
          <w:rFonts w:cs="Zawgyi-One" w:ascii="Zawgyi-One" w:hAnsi="Zawgyi-One"/>
          <w:sz w:val="15"/>
          <w:szCs w:val="15"/>
        </w:rPr>
        <w:t>(</w:t>
      </w:r>
      <w:r>
        <w:rPr>
          <w:rFonts w:ascii="Zawgyi-One" w:hAnsi="Zawgyi-One" w:cs="Zawgyi-One"/>
          <w:sz w:val="15"/>
          <w:sz w:val="15"/>
          <w:szCs w:val="15"/>
        </w:rPr>
        <w:t>သို႔</w:t>
      </w:r>
      <w:r>
        <w:rPr>
          <w:rFonts w:cs="Zawgyi-One" w:ascii="Zawgyi-One" w:hAnsi="Zawgyi-One"/>
          <w:sz w:val="15"/>
          <w:szCs w:val="15"/>
        </w:rPr>
        <w:t xml:space="preserve">) </w:t>
      </w:r>
      <w:r>
        <w:rPr>
          <w:rFonts w:ascii="Zawgyi-One" w:hAnsi="Zawgyi-One" w:cs="Zawgyi-One"/>
          <w:sz w:val="15"/>
          <w:sz w:val="15"/>
          <w:szCs w:val="15"/>
        </w:rPr>
        <w:t xml:space="preserve">ေအာင္ဆန္းခ်ဲ႕လင္း </w:t>
      </w:r>
    </w:p>
    <w:p>
      <w:pPr>
        <w:pStyle w:val="Normal"/>
        <w:rPr>
          <w:rFonts w:cs="Zawgyi-One"/>
          <w:sz w:val="15"/>
          <w:szCs w:val="15"/>
        </w:rPr>
      </w:pPr>
      <w:r>
        <w:rPr>
          <w:rStyle w:val="Createby"/>
          <w:sz w:val="15"/>
          <w:sz w:val="15"/>
          <w:szCs w:val="15"/>
        </w:rPr>
        <w:t xml:space="preserve">မင္းဟန္ </w:t>
      </w:r>
      <w:r>
        <w:rPr>
          <w:rFonts w:cs="Zawgyi-One"/>
          <w:sz w:val="15"/>
          <w:szCs w:val="15"/>
        </w:rPr>
        <w:t xml:space="preserve">| </w:t>
      </w:r>
      <w:r>
        <w:rPr>
          <w:rStyle w:val="Createdate"/>
          <w:sz w:val="15"/>
          <w:sz w:val="15"/>
          <w:szCs w:val="15"/>
        </w:rPr>
        <w:t xml:space="preserve">ဗုဒၶဟူးေန႔၊ ဇူလုိင္လ ၁၄ ရက္ ၂၀၁၀ ခုႏွစ္ ၁၅ နာရီ ၂၁ မိနစ္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71" name="Image7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a:hlinkClick r:id="rId121"/>
                    </pic:cNvPr>
                    <pic:cNvPicPr>
                      <a:picLocks noChangeAspect="1" noChangeArrowheads="1"/>
                    </pic:cNvPicPr>
                  </pic:nvPicPr>
                  <pic:blipFill>
                    <a:blip r:embed="rId120"/>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72" name="Image8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a:hlinkClick r:id="rId123"/>
                    </pic:cNvPr>
                    <pic:cNvPicPr>
                      <a:picLocks noChangeAspect="1" noChangeArrowheads="1"/>
                    </pic:cNvPicPr>
                  </pic:nvPicPr>
                  <pic:blipFill>
                    <a:blip r:embed="rId122"/>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5"/>
          <w:szCs w:val="15"/>
        </w:rPr>
        <w:drawing>
          <wp:inline distT="0" distB="0" distL="0" distR="0">
            <wp:extent cx="114935" cy="123190"/>
            <wp:effectExtent l="0" t="0" r="0" b="0"/>
            <wp:docPr id="73" name="Image8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a:hlinkClick r:id="rId125"/>
                    </pic:cNvPr>
                    <pic:cNvPicPr>
                      <a:picLocks noChangeAspect="1" noChangeArrowheads="1"/>
                    </pic:cNvPicPr>
                  </pic:nvPicPr>
                  <pic:blipFill>
                    <a:blip r:embed="rId124"/>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5"/>
          <w:szCs w:val="15"/>
        </w:rPr>
      </w:pPr>
      <w:r>
        <w:rPr>
          <w:rFonts w:cs="Zawgyi-One"/>
          <w:sz w:val="15"/>
          <w:szCs w:val="15"/>
        </w:rPr>
      </w:r>
    </w:p>
    <w:p>
      <w:pPr>
        <w:pStyle w:val="Normal"/>
        <w:jc w:val="center"/>
        <w:rPr>
          <w:rFonts w:cs="Zawgyi-One"/>
          <w:sz w:val="15"/>
          <w:szCs w:val="15"/>
        </w:rPr>
      </w:pPr>
      <w:r>
        <w:rPr>
          <w:rStyle w:val="StrongEmphasis"/>
          <w:rFonts w:cs="Zawgyi-One"/>
          <w:i/>
          <w:iCs/>
          <w:sz w:val="15"/>
          <w:szCs w:val="15"/>
        </w:rPr>
        <w:t>“</w:t>
      </w:r>
      <w:r>
        <w:rPr>
          <w:rStyle w:val="StrongEmphasis"/>
          <w:i/>
          <w:i/>
          <w:iCs/>
          <w:sz w:val="15"/>
          <w:sz w:val="15"/>
          <w:szCs w:val="15"/>
        </w:rPr>
        <w:t xml:space="preserve">စကားတလံုး၊ ျပက္လံုးတကြက္ကပင္လွ်င္ စစ္ပြဲမ်ားႏွင့္၊ လႈပ္ရွားမႈမ်ားစြာထက္ လူ၏ သေဘာထားကို ေဖာ္ေဆာင္တတ္သည္” </w:t>
      </w:r>
      <w:r>
        <w:rPr>
          <w:rStyle w:val="StrongEmphasis"/>
          <w:rFonts w:cs="Zawgyi-One"/>
          <w:i/>
          <w:iCs/>
          <w:sz w:val="15"/>
          <w:szCs w:val="15"/>
        </w:rPr>
        <w:t>(</w:t>
      </w:r>
      <w:r>
        <w:rPr>
          <w:rStyle w:val="StrongEmphasis"/>
          <w:i/>
          <w:i/>
          <w:iCs/>
          <w:sz w:val="15"/>
          <w:sz w:val="15"/>
          <w:szCs w:val="15"/>
        </w:rPr>
        <w:t>ပေလတို</w:t>
      </w:r>
      <w:r>
        <w:rPr>
          <w:rStyle w:val="StrongEmphasis"/>
          <w:rFonts w:cs="Zawgyi-One"/>
          <w:i/>
          <w:iCs/>
          <w:sz w:val="15"/>
          <w:szCs w:val="15"/>
        </w:rPr>
        <w:t>)</w:t>
      </w:r>
    </w:p>
    <w:p>
      <w:pPr>
        <w:pStyle w:val="Normal"/>
        <w:rPr>
          <w:rFonts w:cs="Zawgyi-One"/>
          <w:sz w:val="15"/>
          <w:szCs w:val="15"/>
        </w:rPr>
      </w:pPr>
      <w:r>
        <w:rPr>
          <w:rFonts w:cs="Zawgyi-One"/>
          <w:sz w:val="15"/>
          <w:szCs w:val="15"/>
        </w:rPr>
      </w:r>
    </w:p>
    <w:p>
      <w:pPr>
        <w:pStyle w:val="Normal"/>
        <w:jc w:val="center"/>
        <w:rPr>
          <w:rFonts w:cs="Zawgyi-One"/>
          <w:sz w:val="15"/>
          <w:szCs w:val="15"/>
        </w:rPr>
      </w:pPr>
      <w:r>
        <w:rPr>
          <w:rStyle w:val="StrongEmphasis"/>
          <w:rFonts w:cs="Zawgyi-One"/>
          <w:sz w:val="15"/>
          <w:szCs w:val="15"/>
        </w:rPr>
        <w:t>(</w:t>
      </w:r>
      <w:r>
        <w:rPr>
          <w:rStyle w:val="StrongEmphasis"/>
          <w:sz w:val="15"/>
          <w:sz w:val="15"/>
          <w:szCs w:val="15"/>
        </w:rPr>
        <w:t>၁</w:t>
      </w:r>
      <w:r>
        <w:rPr>
          <w:rStyle w:val="StrongEmphasis"/>
          <w:rFonts w:cs="Zawgyi-One"/>
          <w:sz w:val="15"/>
          <w:szCs w:val="15"/>
        </w:rPr>
        <w:t>)</w:t>
      </w:r>
    </w:p>
    <w:p>
      <w:pPr>
        <w:pStyle w:val="Normal"/>
        <w:spacing w:before="0" w:after="240"/>
        <w:rPr>
          <w:rFonts w:cs="Zawgyi-One"/>
          <w:sz w:val="15"/>
          <w:szCs w:val="15"/>
        </w:rPr>
      </w:pPr>
      <w:r>
        <w:rPr>
          <w:rFonts w:cs="Zawgyi-One"/>
          <w:sz w:val="15"/>
          <w:szCs w:val="15"/>
        </w:rPr>
        <w:br/>
        <w:t>‘</w:t>
      </w:r>
      <w:r>
        <w:rPr>
          <w:sz w:val="15"/>
          <w:sz w:val="15"/>
          <w:szCs w:val="15"/>
        </w:rPr>
        <w:t>တကၠသိုလ္ ဥပေဒေသာ္လည္း ျပင္ဆင္ၿပီး ျဖစ္ရမည္။ ေအာင္ဆန္းေသာ္လည္း ျပဳတ္ရမည္’</w:t>
      </w:r>
      <w:r>
        <w:rPr>
          <w:rFonts w:cs="Zawgyi-One"/>
          <w:sz w:val="15"/>
          <w:szCs w:val="15"/>
        </w:rPr>
        <w:br/>
        <w:br/>
        <w:t>(</w:t>
      </w:r>
      <w:r>
        <w:rPr>
          <w:sz w:val="15"/>
          <w:sz w:val="15"/>
          <w:szCs w:val="15"/>
        </w:rPr>
        <w:t>ေအာင္ဆန္း</w:t>
      </w:r>
      <w:r>
        <w:rPr>
          <w:rFonts w:cs="Zawgyi-One"/>
          <w:sz w:val="15"/>
          <w:szCs w:val="15"/>
        </w:rPr>
        <w:t>)</w:t>
        <w:br/>
        <w:br/>
      </w:r>
      <w:r>
        <w:rPr>
          <w:sz w:val="15"/>
          <w:sz w:val="15"/>
          <w:szCs w:val="15"/>
        </w:rPr>
        <w:t>ဥကၠ႒၊ ဗမာႏုိင္ငံလံုးဆိုင္ရာ ေက်ာင္းသားသမဂၢ</w:t>
      </w:r>
      <w:r>
        <w:rPr>
          <w:rFonts w:cs="Zawgyi-One"/>
          <w:sz w:val="15"/>
          <w:szCs w:val="15"/>
        </w:rPr>
        <w:br/>
      </w:r>
      <w:r>
        <w:rPr>
          <w:sz w:val="15"/>
          <w:sz w:val="15"/>
          <w:szCs w:val="15"/>
        </w:rPr>
        <w:t>တတိယအၾကိမ္ ျမန္မာႏုိုင္ငံလံုးဆိုင္ရာ ေက်ာင္းသားမ်ားကြန္ဖရင့္</w:t>
      </w:r>
      <w:r>
        <w:rPr>
          <w:rFonts w:cs="Zawgyi-One"/>
          <w:sz w:val="15"/>
          <w:szCs w:val="15"/>
        </w:rPr>
        <w:br/>
      </w:r>
      <w:r>
        <w:rPr>
          <w:sz w:val="15"/>
          <w:sz w:val="15"/>
          <w:szCs w:val="15"/>
        </w:rPr>
        <w:t>ပုသိမ္ၿမိဳ႕၊ ၁၉၃၈ ခုႏွစ္။</w:t>
      </w:r>
      <w:r>
        <w:rPr>
          <w:rFonts w:cs="Zawgyi-One"/>
          <w:sz w:val="15"/>
          <w:szCs w:val="15"/>
        </w:rPr>
        <w:br/>
        <w:br/>
      </w:r>
      <w:r>
        <w:rPr>
          <w:sz w:val="15"/>
          <w:sz w:val="15"/>
          <w:szCs w:val="15"/>
        </w:rPr>
        <w:t>ပထမ ေက်ာင္းသားသပိတ္ႏွင့္ ဒုတိယ ေက်ာင္းသားသပိတ္ၾကီးမ်ား ေပၚေပါက္ခဲ့ၾကရသည့္ အဓိက အေၾကာင္းအရင္းက၊ ကိုလုိနီ ပညာေရးစနစ္ သို႔မဟုတ္ ၿဗိတိသွ်တုိ႔ ေရးဆြဲထားသည့္ ‘တကၠသိုလ္ဥပေဒ’ ပင္ ျဖစ္၏။</w:t>
      </w:r>
      <w:r>
        <w:rPr>
          <w:rFonts w:cs="Zawgyi-One"/>
          <w:sz w:val="15"/>
          <w:szCs w:val="15"/>
        </w:rPr>
        <w:br/>
        <w:br/>
      </w:r>
      <w:r>
        <w:rPr>
          <w:sz w:val="15"/>
          <w:sz w:val="15"/>
          <w:szCs w:val="15"/>
        </w:rPr>
        <w:t>၁၉၂ဝ ခုႏွစ္၊ ဒီဇင္ဘာလ ၁ ရက္ေန႔တြင္ ၿဗိတိသွ်အာဏာပိုင္မ်ားသည္ ကၽြန္သက္ရွည္မည့္ ပညာေရးစနစ္အား သြတ္သြင္းရန္ ‘တကၠသိုလ္ဥပေဒ’ တရပ္အား ဆန္႔က်င္ကန္႔ကြက္ေနခဲ့ၾကသည့္ ၾကားမွပင္ျပ႒ာန္းလုိက္သည္။ ရန္ကုန္ႏွင့္ ယုဒသန္ ေကာလိပ္ေက်ာင္းသားမ်ားက ‘တကၠသိုလ္ဥပေဒ’ အား လံုးဝလက္မခံၾက။ အဓမၼျပ႒ာန္းလုိက္သည့္ ဥပေဒအား ဆန္႔က်င္ေရးမွာ သပိတ္ေမွာက္ရန္မွတပါး အျခားေရြးလမ္းမရွိခဲ့။</w:t>
      </w:r>
      <w:r>
        <w:rPr>
          <w:rFonts w:cs="Zawgyi-One"/>
          <w:sz w:val="15"/>
          <w:szCs w:val="15"/>
        </w:rPr>
        <w:br/>
        <w:br/>
      </w:r>
      <w:r>
        <w:rPr>
          <w:sz w:val="15"/>
          <w:sz w:val="15"/>
          <w:szCs w:val="15"/>
        </w:rPr>
        <w:t>၁၉၂ဝ ခုႏွစ္ ဒီဇင္ဘာ ၈ ရက္ေန႔တြင္ တုိင္းျပည္သို႔ ေၾကညာခ်က္တေစာင္ ထုတ္ျပန္၍ ရန္ကုန္ႏွင့္ ယုဒသန္ေကာလိပ္မွ ေက်ာင္းသား ၅ဝဝ တုိ႔ ရန္ကုန္တကၠသိုလ္ဥပေဒအား သပိတ္ေမွာက္ၾက၏။</w:t>
      </w:r>
      <w:r>
        <w:rPr>
          <w:rFonts w:cs="Zawgyi-One"/>
          <w:sz w:val="15"/>
          <w:szCs w:val="15"/>
        </w:rPr>
        <w:br/>
        <w:br/>
        <w:t>“</w:t>
      </w:r>
      <w:r>
        <w:rPr>
          <w:sz w:val="15"/>
          <w:sz w:val="15"/>
          <w:szCs w:val="15"/>
        </w:rPr>
        <w:t>က်ေနာ္တုိ႔ ရန္ကုန္ႏွင့္ ယုဒသန္ေကာလိပ္မ်ားမွ ေက်ာင္းသားမ်ားသည္ မည္သို႔အဆံုးသတ္မည္ဟု မည္သူမွ ၾကိဳ၍ မျမင္ႏုိင္ေသာ တုိက္ပြဲတရပ္ကို ဆင္ႏြဲလ်က္ရွိၾကၿပီ။ သို႔ေသာ္ က်ေနာ္တို႔၏ အေရးေတာ္ပံုသည္ မွန္ကန္နည္းလမ္းက်သည္ဟူ၍ကား က်ေနာ္တုိ႔ အခိုင္အမာယံုၾကည္ပါသည္။ အမ်ဳိးသားေရးကုိ ခ်ဳပ္ေႏွာင္ထားရန္ အစုိးရက ဖန္တီးသည့္ လက္နက္တရပ္ဟူ၍သာ ယူဆဖြယ္ရွိေသာ တကၠသိုလ္ဥပေဒကို ေခ်မႈန္းရန္ က်ေနာ္တို႔ ရည္ရြယ္ပါသည္။</w:t>
      </w:r>
      <w:r>
        <w:rPr>
          <w:rFonts w:cs="Zawgyi-One"/>
          <w:sz w:val="15"/>
          <w:szCs w:val="15"/>
        </w:rPr>
        <w:br/>
        <w:br/>
      </w:r>
      <w:r>
        <w:rPr>
          <w:sz w:val="15"/>
          <w:sz w:val="15"/>
          <w:szCs w:val="15"/>
        </w:rPr>
        <w:t>ထုိေကာလိပ္တခု အလြန္႔အလြန္ လုိအပ္ေၾကာင္း က်ေနာ္တို႔၏ သပိတ္က ထင္ရွားစြာ ေႂကြးေၾကာ္လ်က္ရွိၿပီဟု က်ေနာ္တို႔ ခိုင္ၿမဲစြာ ယံုၾကည္ပါသည္”</w:t>
      </w:r>
      <w:r>
        <w:rPr>
          <w:rFonts w:cs="Zawgyi-One"/>
          <w:sz w:val="15"/>
          <w:szCs w:val="15"/>
        </w:rPr>
        <w:br/>
        <w:br/>
      </w:r>
      <w:r>
        <w:rPr>
          <w:sz w:val="15"/>
          <w:sz w:val="15"/>
          <w:szCs w:val="15"/>
        </w:rPr>
        <w:t>သပိတ္ေမွာက္ေက်ာင္းသားမ်ား၏ ေတာင္းဆုိခ်က္မ်ားအား အာဏာပုိင္မ်ားသည္ မလုိက္ေလ်ာ။ တကၠသိုလ္ ဥပေဒအား ဆုပ္ကိုင္ၿပီး ၁၉၂ဝ ခုႏွစ္၊ ဒီဇင္ဘာလ ၂၃ ရက္ေန႔တြင္ ရန္ကုန္တကၠသိုလ္ကို ဖြင့္လွစ္သည္။ ထုိေန႔တြင္ ေက်ာင္းသို႔ ျပန္၍မတက္ေရာက္သည့္ ေက်ာင္းသားမ်ားအားလံုး ေက်ာင္းမွထုတ္ပစ္မည္ဟု အာဏာပိုင္မ်ားက ဆိုလာ၏။</w:t>
      </w:r>
      <w:r>
        <w:rPr>
          <w:rFonts w:cs="Zawgyi-One"/>
          <w:sz w:val="15"/>
          <w:szCs w:val="15"/>
        </w:rPr>
        <w:br/>
        <w:br/>
      </w:r>
      <w:r>
        <w:rPr>
          <w:sz w:val="15"/>
          <w:sz w:val="15"/>
          <w:szCs w:val="15"/>
        </w:rPr>
        <w:t xml:space="preserve">၁၉၂ဝ ခုႏွစ္၊ ဒီဇင္ဘာလ ၂ဝ ရက္ေန႔တြင္ သပိတ္ေမွာက္ ေက်ာင္းသားေခါင္းေဆာင္ </w:t>
      </w:r>
      <w:r>
        <w:rPr>
          <w:rFonts w:cs="Zawgyi-One"/>
          <w:sz w:val="15"/>
          <w:szCs w:val="15"/>
        </w:rPr>
        <w:t>(</w:t>
      </w:r>
      <w:r>
        <w:rPr>
          <w:sz w:val="15"/>
          <w:sz w:val="15"/>
          <w:szCs w:val="15"/>
        </w:rPr>
        <w:t>ဦး</w:t>
      </w:r>
      <w:r>
        <w:rPr>
          <w:rFonts w:cs="Zawgyi-One"/>
          <w:sz w:val="15"/>
          <w:szCs w:val="15"/>
        </w:rPr>
        <w:t xml:space="preserve">) </w:t>
      </w:r>
      <w:r>
        <w:rPr>
          <w:sz w:val="15"/>
          <w:sz w:val="15"/>
          <w:szCs w:val="15"/>
        </w:rPr>
        <w:t>ဘဦးက သပိတ္ေမွာက္ ေက်ာင္းသားမ်ား၏ အစည္းေဝးတြင္ မိန္႔ခြန္းစကားဆုိ၏။</w:t>
      </w:r>
      <w:r>
        <w:rPr>
          <w:rFonts w:cs="Zawgyi-One"/>
          <w:sz w:val="15"/>
          <w:szCs w:val="15"/>
        </w:rPr>
        <w:br/>
        <w:br/>
        <w:t>“</w:t>
      </w:r>
      <w:r>
        <w:rPr>
          <w:sz w:val="15"/>
          <w:sz w:val="15"/>
          <w:szCs w:val="15"/>
        </w:rPr>
        <w:t>ဆီးနိတ္က က်ေနာ္တုိ႔ကို ေစာင့္ရန္ ခ်ိန္းသည့္ရက္ ေရာက္လုနီးပါၿပီ။ ၂၃၊ ဒီဇင္ဘာ၊ ၁၉၂ဝ တြင္ က်ေနာ္တို႔သည္ ျမန္မာႏုိင္ငံ ေက်ာင္းသားဟူသည္ မည္သည့္အမ်ဳိးအစားျဖစ္သည္ဟု ကမၻာက သိၾကရေတာ့မည္ ျဖစ္ပါသည္။ ထုိအေရးပါေသာ ေန႔တြင္ က်ေနာ္တို႔အတြက္ ျမန္မာက ဂုဏ္ယူစရာ ျဖစ္မည္ေလာ၊ ရြံရွာဖြယ္ျဖစ္မည္ေလာဟု အဆံုးအျဖတ္ေပးျခင္းကိုလည္း ခံၾကရပါေတာ့မည္။ ႏွစ္ဖက္လိုလားဖြယ္ မရွိေသာ ဤရန္ကုန္တကၠသုိလ္ကို က်ေနာ္တုိ႔အား အတင္းထိုးေပးလာျခင္းျဖင့္ က်ေနာ္တို႔မွာ စိတ္နာက်ည္းျခင္း ျဖစ္ရသည့္အျပင္ တမ်ဳိးသားလံုး အေစာ္ကားခံရေလၿပီဟု အသိစိတ္ႏႈိးၾကားျခင္း၊ ထုိ႔ထက္ပင္ပို၍ ဤကိစၥသည္ တဖက္မွ ျပစ္မႈတခုက်ဴးလြန္ျခင္း ျဖစ္သည္။ အဘယ္ျပစ္မႈနည္းဟုမူ တႏုိင္ငံလံုး၏ ပညာေရးတိုးတက္မႈကို ေႏွးသြားေအာင္ လုပ္ျခင္းျဖစ္ပါသည္”</w:t>
      </w:r>
      <w:r>
        <w:rPr>
          <w:rFonts w:cs="Zawgyi-One"/>
          <w:sz w:val="15"/>
          <w:szCs w:val="15"/>
        </w:rPr>
        <w:br/>
        <w:br/>
      </w:r>
      <w:r>
        <w:rPr>
          <w:sz w:val="15"/>
          <w:sz w:val="15"/>
          <w:szCs w:val="15"/>
        </w:rPr>
        <w:t>၁၉၂ဝ ခုႏွစ္၊ ဒီဇင္ဘာလ ၂၄ ရက္ေန႔တြင္ ရန္ကုန္ေကာလိပ္ႏွင့္ ယုဒသန္ေကာလိပ္မွ ေကာလိပ္ေက်ာင္းသား ၅ဝ၃ ဦးတို႔က၊ ေက်ာင္းထြက္စာမ်ားအား ေက်ာင္းအာဏာပိုင္မ်ားထံသို႔ ေပးပို႔ခဲ့ၾက၏။</w:t>
      </w:r>
      <w:r>
        <w:rPr>
          <w:rFonts w:cs="Zawgyi-One"/>
          <w:sz w:val="15"/>
          <w:szCs w:val="15"/>
        </w:rPr>
        <w:br/>
        <w:br/>
      </w:r>
      <w:r>
        <w:rPr>
          <w:sz w:val="15"/>
          <w:sz w:val="15"/>
          <w:szCs w:val="15"/>
        </w:rPr>
        <w:t>သပိတ္ေမွာက္ေက်ာင္းသားတို႔က သပိတ္ေမွာက္ၾက၏။ အာဏာပိုင္မ်ားမွလည္း တကၠသိုလ္ဥပေဒအား ျပဳျပင္ျခင္းမျပဳ။ အာဏာပိုင္မ်ားသည္ ကိုလုိနီပညာေရးအား အထိအပါးမခံႏုိင္။ ကိုလိုနီပညာေရးမွ ကိုလိုနီအုပ္ခ်ဳပ္ေရးအား ခိုင္မာေစၿပီး၊ ကၽြန္သက္ရွည္စြာႏွင့္ အုပ္ခ်ဳပ္ႏိုင္ေပမည္။ ဤအတြက္ အာဏာပိုင္မ်ားက တကၠသိုလ္ဥပေဒအား ျပင္ဆင္ျခင္း မျပဳခဲ့။</w:t>
      </w:r>
      <w:r>
        <w:rPr>
          <w:rFonts w:cs="Zawgyi-One"/>
          <w:sz w:val="15"/>
          <w:szCs w:val="15"/>
        </w:rPr>
        <w:br/>
        <w:br/>
      </w:r>
      <w:r>
        <w:rPr>
          <w:sz w:val="15"/>
          <w:sz w:val="15"/>
          <w:szCs w:val="15"/>
        </w:rPr>
        <w:t>တကၠသုိလ္ အာဏာပိုင္ မ်က္ႏွာျဖဴဆရာအား ‘ဆာ’ ထည့္၍ မထူးသည့္ ေက်ာင္းသားအား ေက်ာင္းမွ ထုတ္ပစ္ျခင္း၊ သမဂၢဥကၠ႒ ကိုႏုအား ေက်ာင္းမွထုတ္ျခင္း၊ အုိးေဝအယ္ဒီတာ ကိုေအာင္ဆန္းအား ေက်ာင္းမွထုတ္ရန္ စီစဥ္ျခင္းမ်ားက ၁၉၃၆ ခုႏွစ္၊ ဒုတိယေက်ာင္းသား သပိတ္ၾကီးအား ျဖစ္ေပၚေစခဲ့သည့္ လတ္တေလာ အေၾကာင္းအရာမ်ား ျဖစ္၏။ သို႔ေသာ္ အဓိကအေၾကာင္းတရားက ‘ကိုလိုနီပညာေရးစနစ္’ ႏွင့္ ကိုလိုနီပညာေရးစနစ္အား အသက္သြင္းေပးေနသည့္ ‘တကၠသိုလ္ဥပေဒ’ ပင္ ျဖစ္သည္။</w:t>
      </w:r>
      <w:r>
        <w:rPr>
          <w:rFonts w:cs="Zawgyi-One"/>
          <w:sz w:val="15"/>
          <w:szCs w:val="15"/>
        </w:rPr>
        <w:br/>
        <w:br/>
      </w:r>
      <w:r>
        <w:rPr>
          <w:sz w:val="15"/>
          <w:sz w:val="15"/>
          <w:szCs w:val="15"/>
        </w:rPr>
        <w:t>ဤအတြက္ ၁၉၃၆ ခုႏွစ္၊ ဒုတိယေက်ာင္းသားသပိတ္ တုိက္ပြဲသည္က ‘ရန္ကုန္တကၠသိုလ္ဥပေဒ’ ျပင္ဆင္ေရး၊ ‘ကိုလိုနီပညာေရးစနစ္’ ဖ်က္သိမ္းေရးပင္ ျဖစ္သည္ဟု ဆိုရမည္။</w:t>
      </w:r>
    </w:p>
    <w:p>
      <w:pPr>
        <w:pStyle w:val="Normal"/>
        <w:jc w:val="center"/>
        <w:rPr>
          <w:rFonts w:cs="Zawgyi-One"/>
          <w:sz w:val="15"/>
          <w:szCs w:val="15"/>
        </w:rPr>
      </w:pPr>
      <w:r>
        <w:rPr>
          <w:rStyle w:val="StrongEmphasis"/>
          <w:rFonts w:cs="Zawgyi-One"/>
          <w:sz w:val="15"/>
          <w:szCs w:val="15"/>
        </w:rPr>
        <w:t>(</w:t>
      </w:r>
      <w:r>
        <w:rPr>
          <w:rStyle w:val="StrongEmphasis"/>
          <w:sz w:val="15"/>
          <w:sz w:val="15"/>
          <w:szCs w:val="15"/>
        </w:rPr>
        <w:t>၂</w:t>
      </w:r>
      <w:r>
        <w:rPr>
          <w:rStyle w:val="StrongEmphasis"/>
          <w:rFonts w:cs="Zawgyi-One"/>
          <w:sz w:val="15"/>
          <w:szCs w:val="15"/>
        </w:rPr>
        <w:t>)</w:t>
      </w:r>
    </w:p>
    <w:p>
      <w:pPr>
        <w:pStyle w:val="Normal"/>
        <w:spacing w:before="0" w:after="240"/>
        <w:rPr>
          <w:rFonts w:cs="Zawgyi-One"/>
          <w:sz w:val="15"/>
          <w:szCs w:val="15"/>
        </w:rPr>
      </w:pPr>
      <w:r>
        <w:rPr>
          <w:rFonts w:cs="Zawgyi-One"/>
          <w:sz w:val="15"/>
          <w:szCs w:val="15"/>
        </w:rPr>
        <w:br/>
      </w:r>
      <w:r>
        <w:rPr>
          <w:sz w:val="15"/>
          <w:sz w:val="15"/>
          <w:szCs w:val="15"/>
        </w:rPr>
        <w:t>ေက်ာင္းသားသပိတ္ ၂ ခုေၾကာင့္ ‘တကၠသိုလ္ဥပေဒ’ ၾကီးသည္ နဲ႔လာ၏။ အာဏာပိုင္မ်ားသည္ ‘ဆာျမဘူး’ အား ေခါင္းေဆာင္တင္ၿပီး ‘တကၠသိုလ္ အက္ဥပေဒျပင္ဆင္ေရးေကာ္မတီ’ အားဖဲြ႔ေပး၍ တကၠသုိလ္အက္ဥပေဒ ျပင္ဆင္ေရးအား ေျခလွမ္းစရန္ လုပ္ေဆာင္လာခဲ့ရ၏။ ေျခလွမ္းက ေရွ႕သို႔ ေရာက္ေအာင္ လွမ္းသည့္ ေျခလွမ္းမဟုတ္။</w:t>
      </w:r>
      <w:r>
        <w:rPr>
          <w:rFonts w:cs="Zawgyi-One"/>
          <w:sz w:val="15"/>
          <w:szCs w:val="15"/>
        </w:rPr>
        <w:br/>
        <w:br/>
      </w:r>
      <w:r>
        <w:rPr>
          <w:sz w:val="15"/>
          <w:sz w:val="15"/>
          <w:szCs w:val="15"/>
        </w:rPr>
        <w:t>ဆာျမဘူးေကာ္မတီမွ ‘တကၠသိုလ္ဥပေဒ’ ျပင္ဆင္ေရးႏွင့္ပတ္သက္၍ အစီရင္ခံစာတေစာင္အား ထုတ္ျပန္၏။ အစီရင္ခံစာက ေက်နပ္ႏွစ္သက္လက္ခံဖြယ္ရာမရွိ။ ဆာျမဘူး အစီရင္ခံစာက ျပင္ဆင္စရာမ်ားစြာႏွင့္။</w:t>
      </w:r>
      <w:r>
        <w:rPr>
          <w:rFonts w:cs="Zawgyi-One"/>
          <w:sz w:val="15"/>
          <w:szCs w:val="15"/>
        </w:rPr>
        <w:br/>
        <w:br/>
      </w:r>
      <w:r>
        <w:rPr>
          <w:sz w:val="15"/>
          <w:sz w:val="15"/>
          <w:szCs w:val="15"/>
        </w:rPr>
        <w:t>၁၉၃၇ ခုႏွစ္၊ ေမ ၉ ရက္ႏွင့္ ၁ဝ ရက္ေန႔မ်ားတြင္ ဒုတိယအၾကိမ္ေျမာက္ ျမန္မာႏုိင္ငံလံုးဆုိင္ရာ ေက်ာင္းသားမ်ား ကြန္႔ဖရင့္အား မႏၲေလးၿမိဳ႕တြင္ က်င္းပ၏။ ေက်ာင္းသားမ်ား ကြန္ဖရင့္ၾကီးက ‘တကၠသိုလ္ဥပေဒ’ ျပင္ဆင္ေရးႏွင့္ပတ္သက္၍ ေဆာင္ရြက္ရန္ ‘တကၠသိုလ္အက္ဥပေဒ ျပင္ဆင္ေရးေကာ္မတီ’ ဖဲြ႔စည္းေရးအတြက္ ေက်ာင္းသားသမဂၢမ်ားအဖြဲ႔ခ်ဳပ္ ဗဟိုအလုပ္အမႈေဆာင္ အဖြဲ႔သို႔ တာဝန္ေပးအပ္၏။</w:t>
      </w:r>
      <w:r>
        <w:rPr>
          <w:rFonts w:cs="Zawgyi-One"/>
          <w:sz w:val="15"/>
          <w:szCs w:val="15"/>
        </w:rPr>
        <w:br/>
        <w:br/>
      </w:r>
      <w:r>
        <w:rPr>
          <w:sz w:val="15"/>
          <w:sz w:val="15"/>
          <w:szCs w:val="15"/>
        </w:rPr>
        <w:t xml:space="preserve">တကၠသိုလ္အက္ဥေပဒ ျပင္ဆင္ေရးေကာ္မတီအား ဝတ္လံုဦးေက်ာ္ျမင့္၊ မစၥတာအမ္ေအရာရွစ္၊ ဦးသိန္းေမာင္၊ သခင္တင္ေမာင္၊ နယူးဘားမား သတင္းစာအယ္ဒီတာႏွင့္ ေက်ာင္းသားမ်ားသမဂၢ အဖဲြ႔ခ်ဳပ္ဥကၠ႒ ကိုေအာင္ဆန္းတုိ႔ႏွင့္ ဖဲြ႔စည္း၏။ ကိုေအာင္ဆန္းက တကၠသုိလ္အက္ဥပေဒ ျပင္ဆင္ေရးေကာ္မတီတြင္ ေဆာ္ၾသသူလည္း ျဖစ္သည္။ </w:t>
      </w:r>
      <w:r>
        <w:rPr>
          <w:rFonts w:cs="Zawgyi-One"/>
          <w:sz w:val="15"/>
          <w:szCs w:val="15"/>
        </w:rPr>
        <w:br/>
        <w:br/>
      </w:r>
      <w:r>
        <w:rPr>
          <w:sz w:val="15"/>
          <w:sz w:val="15"/>
          <w:szCs w:val="15"/>
        </w:rPr>
        <w:t>ဆာျမဘူး၏ ေကာ္မတီအစီရင္ခံစာႏွင့္ ပတ္သက္၍ ‘တကၠသိုလ္ေကာင္စီ’ ၏ သေဘာထားအျမင္မ်ား ေပးပါရန္ ‘တကၠသိုလ္အက္ဥပေဒ ျပင္ဆင္ေရးေကာ္မတီ’ မွ ေတာင္းခံ၏။ ဘုရင္ခံအစိုးရကလည္း ဆာျမဘူး အစီရင္ခံစာႏွင့္ပတ္သက္၍ အၾကံဥာဏ္မ်ား ေပးပါရန္ လူထုထံ၌ ေတာင္းခံ၏။</w:t>
      </w:r>
      <w:r>
        <w:rPr>
          <w:rFonts w:cs="Zawgyi-One"/>
          <w:sz w:val="15"/>
          <w:szCs w:val="15"/>
        </w:rPr>
        <w:br/>
        <w:br/>
      </w:r>
      <w:r>
        <w:rPr>
          <w:sz w:val="15"/>
          <w:sz w:val="15"/>
          <w:szCs w:val="15"/>
        </w:rPr>
        <w:t>ျမန္မာႏုိင္ငံလံုးဆုိင္ရာ ေက်ာင္းသားသမဂၢ၏ တကၠသိုလ္အက္ဥပေဒ ျပင္ဆင္ေရးေကာ္မတီမွ ဆာျမဘူး၏ အစီရင္ခံစာႏွင့္ပတ္သက္၍ အပိုဒ္ေပါင္း ၅ဝ ပါဝင္သည့္ ေဝဖန္ခ်က္ စာတမ္းတေစာင္အား တုိင္းျပည္သို႔ ထုတ္ျပန္ေၾကညာလိုက္၏။</w:t>
      </w:r>
      <w:r>
        <w:rPr>
          <w:rFonts w:cs="Zawgyi-One"/>
          <w:sz w:val="15"/>
          <w:szCs w:val="15"/>
        </w:rPr>
        <w:br/>
        <w:br/>
        <w:t>“</w:t>
      </w:r>
      <w:r>
        <w:rPr>
          <w:sz w:val="15"/>
          <w:sz w:val="15"/>
          <w:szCs w:val="15"/>
        </w:rPr>
        <w:t>ကၽြႏု္ပ္တို႔သည္ ျမဘူးေကာ္မတီအစီရင္ခံစာႏွင့္ ပတ္သက္၍ အေရးၾကီးအရာပါေသာ အခ်က္မ်ားစြာတုိ႔တြင္ ၎ေကာ္မတီႏွင့္ သေဘာမကိုက္ညီသည္ကို ေတြ႔ရွိရ၏။</w:t>
      </w:r>
      <w:r>
        <w:rPr>
          <w:rFonts w:cs="Zawgyi-One"/>
          <w:sz w:val="15"/>
          <w:szCs w:val="15"/>
        </w:rPr>
        <w:br/>
        <w:br/>
      </w:r>
      <w:r>
        <w:rPr>
          <w:sz w:val="15"/>
          <w:sz w:val="15"/>
          <w:szCs w:val="15"/>
        </w:rPr>
        <w:t>ဆင္းရဲေသာ ေက်ာင္းသားမ်ားအား တကၠသိုလ္ပညာရရန္ အတြက္တခုတည္းေသာ နည္းလမ္းဟု ကၽြႏု္ပ္တုိ႔ အထူးယံုၾကည္ေသာ အရာကား ေနာက္ဆံုးတကၠသုိလ္စာေမးပြဲ ေအာင္ၿပီး၍ ေကာလိပ္မ်ားတြင္ေနေသာ စာသင္ေက်ာင္းသားမ်ား သင္ၾကားအပ္ေသာ အခ်ိန္ေစ့ၿပီးေသာအခါမ်ဳိး၌ အျခား အလြတ္ေက်ာင္းသားမ်ားကို ႐ိုး႐ိုးတကၠသုိလ္စာေမးပြဲ အားလံုးကို ဝင္ေရာက္ေျဖႏုိင္ရန္ ခြင့္ျပဳျခင္းပင္ ျဖစ္ပါေၾကာင္း။ ထုိေၾကာင့္ …</w:t>
      </w:r>
      <w:r>
        <w:rPr>
          <w:rFonts w:cs="Zawgyi-One"/>
          <w:sz w:val="15"/>
          <w:szCs w:val="15"/>
        </w:rPr>
        <w:br/>
        <w:br/>
      </w:r>
      <w:r>
        <w:rPr>
          <w:sz w:val="15"/>
          <w:sz w:val="15"/>
          <w:szCs w:val="15"/>
        </w:rPr>
        <w:t>၁။ တကၠသိုလ္သို႔ဝင္ခြင့္ရေသာ ေက်ာင္းသားတုိင္း ဥပစာတန္းစာေမးပြဲကို အလြတ္ဝင္ခြင့္ရ၍၊ တဖန္ ဒီဂရီစာေမးပြဲ ကန္႔သတ္ေသာ အခ်ိန္ၿပီးေနာက္ ဝင္ခြင့္ရရန္။</w:t>
      </w:r>
      <w:r>
        <w:rPr>
          <w:rFonts w:cs="Zawgyi-One"/>
          <w:sz w:val="15"/>
          <w:szCs w:val="15"/>
        </w:rPr>
        <w:br/>
        <w:br/>
      </w:r>
      <w:r>
        <w:rPr>
          <w:sz w:val="15"/>
          <w:sz w:val="15"/>
          <w:szCs w:val="15"/>
        </w:rPr>
        <w:t>၂။ အစုိးရေဆးေက်ာင္းမွ၎၊ အစုိးရစက္မႈလက္မႈ ပညာသင္ေက်ာင္းမွ၎၊ ဘီအိုစီေကာလိပ္မွ၎ လုိင္စင္လက္မွတ္ရေသာ ဥပစာတန္းလည္း ေအာင္ေသာသူတိုင္း ၃ ႏွစ္မွ် ဆရာဝန္ သို႔မဟုတ္ စက္ဆရာ အင္ဂ်င္နီယာအျဖစ္ ျပဳလုပ္ၿပီးေနာက္ အမ္ဘီဘီအက္စ္ စာေမးပြဲကို၎၊ အင္ဂ်င္နီယာ ဘီအက္စ္စီ စာေမးပြဲကို၎၊ ဝင္ခြင့္ေပးရန္။</w:t>
      </w:r>
      <w:r>
        <w:rPr>
          <w:rFonts w:cs="Zawgyi-One"/>
          <w:sz w:val="15"/>
          <w:szCs w:val="15"/>
        </w:rPr>
        <w:br/>
        <w:br/>
      </w:r>
      <w:r>
        <w:rPr>
          <w:sz w:val="15"/>
          <w:sz w:val="15"/>
          <w:szCs w:val="15"/>
        </w:rPr>
        <w:t>ျမဘူးေကာ္မတီ အစီရင္ခံစာႏွင့္ပတ္သက္၍ တကၠသိုလ္ေက်ာင္းသားမ်ားသည္ အထူးမေက်နပ္ ျဖစ္ေနၾက၏။ အကယ္၍ ကၽြႏု္ပ္တုိ႔၏ ထင္ျမင္ခ်က္မ်ားကို အထူးသျဖင့္ တကၠသုိလ္ ေကာင္စီတြင္ အျပင္အပမွ တကၠသုိလ္ အရာရွိႏွင့္ အစိုးရအရာရွိ မဟုတ္ေသာသူ အမ်ားအျပား ပါဝင္ရန္အေရးႏွင့္ တကၠသိုလ္ႏွင့္ ေကာလိပ္ေက်ာင္းမ်ား ဆက္သြယ္ေရး ၂ ရပ္ႏွင့္ စပ္လ်ဥ္း၍ ကၽြႏု္ပ္တုိ႔၏ ထင္ျမင္ခ်က္မ်ားကို တကၠသုိလ္ အက္ဥပေဒအသစ္တြင္ ထည့္သြင္းပါက တုိင္းျပည္ႏွင့္တကြ ေက်ာင္းသားမ်ားအား လက္ခံဖြယ္ရာ ျဖစ္လိမ့္မည္ဟု ကၽြႏု္ပ္တို႔ ယူဆပါေၾကာင္း။ ေကာလိပ္ အုပ္ခ်ဳပ္ေရးအဖြဲ႔တုိ႔ကို တကၠသုိလ္က ဖဲြ႔စည္း၍ ေအာက္ပါ ေယဘုယ်ဇယားအတိုင္း ဖဲြ႔စည္းသင့္ေၾကာင္း။</w:t>
      </w:r>
      <w:r>
        <w:rPr>
          <w:rFonts w:cs="Zawgyi-One"/>
          <w:sz w:val="15"/>
          <w:szCs w:val="15"/>
        </w:rPr>
        <w:br/>
        <w:br/>
        <w:t xml:space="preserve">-       </w:t>
      </w:r>
      <w:r>
        <w:rPr>
          <w:sz w:val="15"/>
          <w:sz w:val="15"/>
          <w:szCs w:val="15"/>
        </w:rPr>
        <w:t>အစုိးရအရာရွိမဟုတ္ ေကာလိပ္ေက်ာင္းဆရာလည္း မဟုတ္ေသာ တကၠသုိလ္ေကာင္စီ တင္ေျမႇာက္သည့္ လူၾကီး ၇ ေယာက္။</w:t>
      </w:r>
      <w:r>
        <w:rPr>
          <w:rFonts w:cs="Zawgyi-One"/>
          <w:sz w:val="15"/>
          <w:szCs w:val="15"/>
        </w:rPr>
        <w:br/>
        <w:t xml:space="preserve">-       </w:t>
      </w:r>
      <w:r>
        <w:rPr>
          <w:sz w:val="15"/>
          <w:sz w:val="15"/>
          <w:szCs w:val="15"/>
        </w:rPr>
        <w:t xml:space="preserve">ဆီနိတ္ </w:t>
      </w:r>
      <w:r>
        <w:rPr>
          <w:rFonts w:cs="Zawgyi-One"/>
          <w:sz w:val="15"/>
          <w:szCs w:val="15"/>
        </w:rPr>
        <w:t>(</w:t>
      </w:r>
      <w:r>
        <w:rPr>
          <w:sz w:val="15"/>
          <w:sz w:val="15"/>
          <w:szCs w:val="15"/>
        </w:rPr>
        <w:t>ပညာသင္ၾကားေရးအဖဲြ႔</w:t>
      </w:r>
      <w:r>
        <w:rPr>
          <w:rFonts w:cs="Zawgyi-One"/>
          <w:sz w:val="15"/>
          <w:szCs w:val="15"/>
        </w:rPr>
        <w:t xml:space="preserve">) </w:t>
      </w:r>
      <w:r>
        <w:rPr>
          <w:sz w:val="15"/>
          <w:sz w:val="15"/>
          <w:szCs w:val="15"/>
        </w:rPr>
        <w:t>မွ ၁ ေယာက္</w:t>
      </w:r>
      <w:r>
        <w:rPr>
          <w:rFonts w:cs="Zawgyi-One"/>
          <w:sz w:val="15"/>
          <w:szCs w:val="15"/>
        </w:rPr>
        <w:br/>
        <w:t xml:space="preserve">-       </w:t>
      </w:r>
      <w:r>
        <w:rPr>
          <w:sz w:val="15"/>
          <w:sz w:val="15"/>
          <w:szCs w:val="15"/>
        </w:rPr>
        <w:t>ေက်ာင္းသားမ်ားက တင္ေျမႇာက္ေသာလူၾကီး ၁ ေယာက္</w:t>
      </w:r>
      <w:r>
        <w:rPr>
          <w:rFonts w:cs="Zawgyi-One"/>
          <w:sz w:val="15"/>
          <w:szCs w:val="15"/>
        </w:rPr>
        <w:br/>
        <w:t xml:space="preserve">-       </w:t>
      </w:r>
      <w:r>
        <w:rPr>
          <w:sz w:val="15"/>
          <w:sz w:val="15"/>
          <w:szCs w:val="15"/>
        </w:rPr>
        <w:t>ေက်ာင္းဆရာမ်ားမွ ၁ ေယာက္</w:t>
      </w:r>
      <w:r>
        <w:rPr>
          <w:rFonts w:cs="Zawgyi-One"/>
          <w:sz w:val="15"/>
          <w:szCs w:val="15"/>
        </w:rPr>
        <w:br/>
        <w:t xml:space="preserve">-       </w:t>
      </w:r>
      <w:r>
        <w:rPr>
          <w:sz w:val="15"/>
          <w:sz w:val="15"/>
          <w:szCs w:val="15"/>
        </w:rPr>
        <w:t xml:space="preserve">ေက်ာင္းအုပ္ႏွင့္ </w:t>
      </w:r>
      <w:r>
        <w:rPr>
          <w:rFonts w:cs="Zawgyi-One"/>
          <w:sz w:val="15"/>
          <w:szCs w:val="15"/>
        </w:rPr>
        <w:t>(</w:t>
      </w:r>
      <w:r>
        <w:rPr>
          <w:sz w:val="15"/>
          <w:sz w:val="15"/>
          <w:szCs w:val="15"/>
        </w:rPr>
        <w:t>ဆရာျဖစ္သင္ ေကာလိပ္အတြက္သာ</w:t>
      </w:r>
      <w:r>
        <w:rPr>
          <w:rFonts w:cs="Zawgyi-One"/>
          <w:sz w:val="15"/>
          <w:szCs w:val="15"/>
        </w:rPr>
        <w:t xml:space="preserve">) </w:t>
      </w:r>
      <w:r>
        <w:rPr>
          <w:sz w:val="15"/>
          <w:sz w:val="15"/>
          <w:szCs w:val="15"/>
        </w:rPr>
        <w:t>ဒုတိယ အဓိပတိႏွင့္ပညာမင္းၾကီး</w:t>
      </w:r>
      <w:r>
        <w:rPr>
          <w:rFonts w:cs="Zawgyi-One"/>
          <w:sz w:val="15"/>
          <w:szCs w:val="15"/>
        </w:rPr>
        <w:br/>
        <w:t xml:space="preserve">-       </w:t>
      </w:r>
      <w:r>
        <w:rPr>
          <w:sz w:val="15"/>
          <w:sz w:val="15"/>
          <w:szCs w:val="15"/>
        </w:rPr>
        <w:t xml:space="preserve">အင္ဂ်င္နီယာ ပါေမာကၡ </w:t>
      </w:r>
      <w:r>
        <w:rPr>
          <w:rFonts w:cs="Zawgyi-One"/>
          <w:sz w:val="15"/>
          <w:szCs w:val="15"/>
        </w:rPr>
        <w:t>(</w:t>
      </w:r>
      <w:r>
        <w:rPr>
          <w:sz w:val="15"/>
          <w:sz w:val="15"/>
          <w:szCs w:val="15"/>
        </w:rPr>
        <w:t>ယူနီဘာစီတီ ေကာလိပ္အတြက္သာ</w:t>
      </w:r>
      <w:r>
        <w:rPr>
          <w:rFonts w:cs="Zawgyi-One"/>
          <w:sz w:val="15"/>
          <w:szCs w:val="15"/>
        </w:rPr>
        <w:t>)</w:t>
        <w:br/>
        <w:t xml:space="preserve">-       </w:t>
      </w:r>
      <w:r>
        <w:rPr>
          <w:sz w:val="15"/>
          <w:sz w:val="15"/>
          <w:szCs w:val="15"/>
        </w:rPr>
        <w:t xml:space="preserve">ျမန္မာျပည္ေဆးမင္းၾကီး </w:t>
      </w:r>
      <w:r>
        <w:rPr>
          <w:rFonts w:cs="Zawgyi-One"/>
          <w:sz w:val="15"/>
          <w:szCs w:val="15"/>
        </w:rPr>
        <w:t>(</w:t>
      </w:r>
      <w:r>
        <w:rPr>
          <w:sz w:val="15"/>
          <w:sz w:val="15"/>
          <w:szCs w:val="15"/>
        </w:rPr>
        <w:t>ေဆးေကာလိပ္အတြက္သာ</w:t>
      </w:r>
      <w:r>
        <w:rPr>
          <w:rFonts w:cs="Zawgyi-One"/>
          <w:sz w:val="15"/>
          <w:szCs w:val="15"/>
        </w:rPr>
        <w:t>)</w:t>
        <w:br/>
        <w:t xml:space="preserve">-       </w:t>
      </w:r>
      <w:r>
        <w:rPr>
          <w:sz w:val="15"/>
          <w:sz w:val="15"/>
          <w:szCs w:val="15"/>
        </w:rPr>
        <w:t xml:space="preserve">အေမရိကန္ သာသနာျပဳအသင္းမွ ၃ ေယာက္ </w:t>
      </w:r>
      <w:r>
        <w:rPr>
          <w:rFonts w:cs="Zawgyi-One"/>
          <w:sz w:val="15"/>
          <w:szCs w:val="15"/>
        </w:rPr>
        <w:t>(</w:t>
      </w:r>
      <w:r>
        <w:rPr>
          <w:sz w:val="15"/>
          <w:sz w:val="15"/>
          <w:szCs w:val="15"/>
        </w:rPr>
        <w:t>ယုဒသန္ေကာလိပ္အတြက္သာ</w:t>
      </w:r>
      <w:r>
        <w:rPr>
          <w:rFonts w:cs="Zawgyi-One"/>
          <w:sz w:val="15"/>
          <w:szCs w:val="15"/>
        </w:rPr>
        <w:t>)</w:t>
        <w:br/>
        <w:t xml:space="preserve">-       </w:t>
      </w:r>
      <w:r>
        <w:rPr>
          <w:sz w:val="15"/>
          <w:sz w:val="15"/>
          <w:szCs w:val="15"/>
        </w:rPr>
        <w:t>ေက်ာင္းသားမ်ားက တင္ေျမႇာက္အပ္ေသာ လူၾကီးမ်ား ေက်ာင္းသားမွလြဲ၍ ရီဂ်စ္စတာ မွတ္ပံုစာရင္းသြင္းၿပီး တကၠသုိလ္ဘြဲ႔ထူးရသူမ်ားသာမက အျခားလူၾကီးမ်ားထဲမွလည္း ျဖစ္သင့္ေၾကာင္း။</w:t>
      </w:r>
      <w:r>
        <w:rPr>
          <w:rFonts w:cs="Zawgyi-One"/>
          <w:sz w:val="15"/>
          <w:szCs w:val="15"/>
        </w:rPr>
        <w:br/>
        <w:br/>
      </w:r>
      <w:r>
        <w:rPr>
          <w:sz w:val="15"/>
          <w:sz w:val="15"/>
          <w:szCs w:val="15"/>
        </w:rPr>
        <w:t>နိဂံုးမခ်ဳပ္မီ ကၽြႏု္ပ္တုိ႔ အထူးတုိက္တြန္းလုိေသာ အခ်က္ကား တကၠသုိလ္သည္ ျမန္မာစာျဖင့္ ဘာသာရပ္မ်ားကို သင္ၾကားရန္အတြက္ စည္းမ်ဥ္းက်က်နန ခ်ထားသင့္သည္ဟု ထင္ပါေၾကာင္း၊ ဤေနရာတြင္ တကၠသုိလ္သည္ အစိုးရႏွင့္ပူးေပါင္း၍ လုပ္ကိုင္ရမည္ျဖစ္ေၾကာင္း ယခုကစ၍ ထုိအေရးအတြက္ စခန္း စ</w:t>
      </w:r>
      <w:r>
        <w:rPr>
          <w:rFonts w:cs="Zawgyi-One"/>
          <w:sz w:val="15"/>
          <w:szCs w:val="15"/>
        </w:rPr>
        <w:t>,</w:t>
      </w:r>
      <w:r>
        <w:rPr>
          <w:sz w:val="15"/>
          <w:sz w:val="15"/>
          <w:szCs w:val="15"/>
        </w:rPr>
        <w:t>သင့္ၿပီးျဖစ္ေၾကာင္း”</w:t>
      </w:r>
      <w:r>
        <w:rPr>
          <w:rFonts w:cs="Zawgyi-One"/>
          <w:sz w:val="15"/>
          <w:szCs w:val="15"/>
        </w:rPr>
        <w:br/>
        <w:br/>
      </w:r>
      <w:r>
        <w:rPr>
          <w:sz w:val="15"/>
          <w:sz w:val="15"/>
          <w:szCs w:val="15"/>
        </w:rPr>
        <w:t>ေနာက္ဆံုးတြင္ ဘုရင္ခံအစုိးရသည္ တကၠသုိလ္အက္ဥပေဒ ျပင္ဆင္ေရးအတြက္ ေက်ာင္းသားမ်ားႏွင့္ ညွိႏႈိင္းလာခဲ့ရ၏။ ျပင္ဆင္ခ်က္ဥပေဒ မူၾကမ္းတရပ္အား ေက်ာင္းသားမ်ားႏွင့္ တုိင္ပင္ကာ ေရးဆြဲလာခဲ့ရ၏။</w:t>
      </w:r>
      <w:r>
        <w:rPr>
          <w:rFonts w:cs="Zawgyi-One"/>
          <w:sz w:val="15"/>
          <w:szCs w:val="15"/>
        </w:rPr>
        <w:br/>
        <w:br/>
      </w:r>
      <w:r>
        <w:rPr>
          <w:sz w:val="15"/>
          <w:sz w:val="15"/>
          <w:szCs w:val="15"/>
        </w:rPr>
        <w:t>၁၉၃၈ ခုႏွစ္၊ ၾသဂုတ္လတြင္ ျပဳလုပ္မည့္ လႊတ္ေတာ္အစည္းအေဝးတြင္ တကၠသိုလ္အက္ဥပေဒ ျပင္ဆင္ခ်က္ဥပေဒ မူၾကမ္းအား အၿပီးသတ္ တင္သြင္းေပးပါမည္ဟူ၍၊ ဘုရင္ခံအစုိးရသည္ ေက်ာင္းသားတုိ႔အား ကတိေပးလာခဲ့ရ၏။</w:t>
      </w:r>
    </w:p>
    <w:p>
      <w:pPr>
        <w:pStyle w:val="Normal"/>
        <w:jc w:val="center"/>
        <w:rPr>
          <w:rFonts w:cs="Zawgyi-One"/>
          <w:sz w:val="15"/>
          <w:szCs w:val="15"/>
        </w:rPr>
      </w:pPr>
      <w:r>
        <w:rPr>
          <w:rStyle w:val="StrongEmphasis"/>
          <w:rFonts w:cs="Zawgyi-One"/>
          <w:sz w:val="15"/>
          <w:szCs w:val="15"/>
        </w:rPr>
        <w:t>(</w:t>
      </w:r>
      <w:r>
        <w:rPr>
          <w:rStyle w:val="StrongEmphasis"/>
          <w:sz w:val="15"/>
          <w:sz w:val="15"/>
          <w:szCs w:val="15"/>
        </w:rPr>
        <w:t>၃</w:t>
      </w:r>
      <w:r>
        <w:rPr>
          <w:rStyle w:val="StrongEmphasis"/>
          <w:rFonts w:cs="Zawgyi-One"/>
          <w:sz w:val="15"/>
          <w:szCs w:val="15"/>
        </w:rPr>
        <w:t>)</w:t>
      </w:r>
    </w:p>
    <w:p>
      <w:pPr>
        <w:pStyle w:val="Normal"/>
        <w:rPr/>
      </w:pPr>
      <w:r>
        <w:rPr>
          <w:rFonts w:cs="Zawgyi-One"/>
          <w:sz w:val="15"/>
          <w:szCs w:val="15"/>
        </w:rPr>
        <w:br/>
      </w:r>
      <w:r>
        <w:rPr>
          <w:sz w:val="15"/>
          <w:sz w:val="15"/>
          <w:szCs w:val="15"/>
        </w:rPr>
        <w:t>၁၉၃၈ ခုႏွစ္ ပုသိမ္ၿမိဳ႕တြင္ က်င္းပသည့္ တတိယအၾကိမ္ေျမာက္ ျမန္မာႏိုင္ငံလံုးဆုိင္ရာ ေက်ာင္းသားမ်ား ကြန္ဖရင့္တြင္ ဗမာႏုိင္ငံလံုးဆုိင္ရာ ေက်ာင္းသားသမဂၢမ်ားအဖဲြ႔ခ်ဳပ္ ဥကၠ႒ ကိုေအာင္ဆန္းက ေက်ာင္းသားထုအား မိန္႔ခြန္းစကားေျပာ၏၊ ကတိစကားဆို၏။ တာဝန္ခံသည့္အေျပာ၊ တာဝန္ယူသည့္စကား။</w:t>
      </w:r>
      <w:r>
        <w:rPr>
          <w:rFonts w:cs="Zawgyi-One"/>
          <w:sz w:val="15"/>
          <w:szCs w:val="15"/>
        </w:rPr>
        <w:br/>
        <w:br/>
      </w:r>
      <w:r>
        <w:rPr>
          <w:sz w:val="15"/>
          <w:sz w:val="15"/>
          <w:szCs w:val="15"/>
        </w:rPr>
        <w:t>ေနမဝင္အင္ပါယာၾကီးအား ငဝန္ျမစ္နေဘးမွ ၾကိမ္းဝါးလိုက္သည့္အသံ၊ ရာဇမာန္ပါ၏။ သမဂၢဥကၠ႒ ကိုေအာင္ဆန္း၏ ခ်ဲ႕လင္းစကား။</w:t>
      </w:r>
      <w:r>
        <w:rPr>
          <w:rFonts w:cs="Zawgyi-One"/>
          <w:sz w:val="15"/>
          <w:szCs w:val="15"/>
        </w:rPr>
        <w:br/>
        <w:br/>
        <w:t>“</w:t>
      </w:r>
      <w:r>
        <w:rPr>
          <w:sz w:val="15"/>
          <w:sz w:val="15"/>
          <w:szCs w:val="15"/>
        </w:rPr>
        <w:t>တကၠသိုလ္ဥပေဒေသာ္လည္း ျပင္ဆင္ၿပီးျဖစ္ရမည္။</w:t>
      </w:r>
      <w:r>
        <w:rPr>
          <w:rFonts w:cs="Zawgyi-One"/>
          <w:sz w:val="15"/>
          <w:szCs w:val="15"/>
        </w:rPr>
        <w:br/>
      </w:r>
      <w:r>
        <w:rPr>
          <w:sz w:val="15"/>
          <w:sz w:val="15"/>
          <w:szCs w:val="15"/>
        </w:rPr>
        <w:t>ေအာင္ဆန္းေသာ္လည္း၊ ျပဳတ္ရမည္”</w:t>
      </w:r>
      <w:r>
        <w:rPr>
          <w:rFonts w:cs="Zawgyi-One"/>
          <w:sz w:val="15"/>
          <w:szCs w:val="15"/>
        </w:rPr>
        <w:br/>
        <w:br/>
        <w:br/>
      </w:r>
      <w:r>
        <w:rPr>
          <w:rStyle w:val="StrongEmphasis"/>
          <w:sz w:val="15"/>
          <w:sz w:val="15"/>
          <w:szCs w:val="15"/>
        </w:rPr>
        <w:t>ကိုးကား</w:t>
      </w:r>
      <w:r>
        <w:rPr>
          <w:rFonts w:cs="Zawgyi-One"/>
          <w:sz w:val="15"/>
          <w:szCs w:val="15"/>
        </w:rPr>
        <w:br/>
        <w:t xml:space="preserve">-       </w:t>
      </w:r>
      <w:r>
        <w:rPr>
          <w:sz w:val="15"/>
          <w:sz w:val="15"/>
          <w:szCs w:val="15"/>
        </w:rPr>
        <w:t>ေဒါက္တာသန္းထြန္း၏ ‘ ျမန္မာလူငယ့္အသံ’</w:t>
      </w:r>
      <w:r>
        <w:rPr>
          <w:rFonts w:cs="Zawgyi-One"/>
          <w:sz w:val="15"/>
          <w:szCs w:val="15"/>
        </w:rPr>
        <w:br/>
        <w:t xml:space="preserve">-       </w:t>
      </w:r>
      <w:r>
        <w:rPr>
          <w:sz w:val="15"/>
          <w:sz w:val="15"/>
          <w:szCs w:val="15"/>
        </w:rPr>
        <w:t>ကိုေအာင္ထြန္း၏ ‘ျမန္မာ့ေက်ာင္းသား လႈပ္ရွားမႈသမုိင္း’</w:t>
      </w:r>
      <w:r>
        <w:rPr>
          <w:rFonts w:cs="Zawgyi-One"/>
          <w:sz w:val="15"/>
          <w:szCs w:val="15"/>
        </w:rPr>
        <w:br/>
        <w:t xml:space="preserve">-       </w:t>
      </w:r>
      <w:r>
        <w:rPr>
          <w:sz w:val="15"/>
          <w:sz w:val="15"/>
          <w:szCs w:val="15"/>
        </w:rPr>
        <w:t xml:space="preserve">ႏွစ္ </w:t>
      </w:r>
      <w:r>
        <w:rPr>
          <w:rFonts w:cs="Zawgyi-One"/>
          <w:sz w:val="15"/>
          <w:szCs w:val="15"/>
        </w:rPr>
        <w:t>(</w:t>
      </w:r>
      <w:r>
        <w:rPr>
          <w:sz w:val="15"/>
          <w:sz w:val="15"/>
          <w:szCs w:val="15"/>
        </w:rPr>
        <w:t>၅ဝ</w:t>
      </w:r>
      <w:r>
        <w:rPr>
          <w:rFonts w:cs="Zawgyi-One"/>
          <w:sz w:val="15"/>
          <w:szCs w:val="15"/>
        </w:rPr>
        <w:t xml:space="preserve">) </w:t>
      </w:r>
      <w:r>
        <w:rPr>
          <w:sz w:val="15"/>
          <w:sz w:val="15"/>
          <w:szCs w:val="15"/>
        </w:rPr>
        <w:t>ရန္ကုန္တကၠသုိလ္ေရႊရတုမဂၢဇင္း</w:t>
      </w:r>
      <w:r>
        <w:rPr>
          <w:rFonts w:cs="Zawgyi-One"/>
          <w:sz w:val="15"/>
          <w:szCs w:val="15"/>
        </w:rPr>
        <w:br/>
        <w:t xml:space="preserve">-       </w:t>
      </w:r>
      <w:r>
        <w:rPr>
          <w:sz w:val="15"/>
          <w:sz w:val="15"/>
          <w:szCs w:val="15"/>
        </w:rPr>
        <w:t>ဒဂုန္တာရာ၏ ‘ဖ်တ္ကနဲေတြ႔ရေသာ ႐ုပ္ပံုလႊာ’</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သြးလြန္တုတ္ေကြး အႏၲရာယ္ </w:t>
      </w:r>
    </w:p>
    <w:p>
      <w:pPr>
        <w:pStyle w:val="Normal"/>
        <w:rPr>
          <w:rFonts w:cs="Zawgyi-One"/>
          <w:sz w:val="15"/>
          <w:szCs w:val="15"/>
        </w:rPr>
      </w:pPr>
      <w:r>
        <w:rPr>
          <w:rStyle w:val="Createby"/>
          <w:sz w:val="15"/>
          <w:sz w:val="15"/>
          <w:szCs w:val="15"/>
        </w:rPr>
        <w:t xml:space="preserve">ေက်ာ္ခ </w:t>
      </w:r>
      <w:r>
        <w:rPr>
          <w:rFonts w:cs="Zawgyi-One"/>
          <w:sz w:val="15"/>
          <w:szCs w:val="15"/>
        </w:rPr>
        <w:t xml:space="preserve">| </w:t>
      </w:r>
      <w:r>
        <w:rPr>
          <w:rStyle w:val="Createdate"/>
          <w:sz w:val="15"/>
          <w:sz w:val="15"/>
          <w:szCs w:val="15"/>
        </w:rPr>
        <w:t xml:space="preserve">အဂၤါေန႔၊ ဇူလုိင္လ ၁၃ ရက္ ၂၀၁၀ ခုႏွစ္ ၂၀ နာရီ ၀၇ မိနစ္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74" name="Image8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a:hlinkClick r:id="rId127"/>
                    </pic:cNvPr>
                    <pic:cNvPicPr>
                      <a:picLocks noChangeAspect="1" noChangeArrowheads="1"/>
                    </pic:cNvPicPr>
                  </pic:nvPicPr>
                  <pic:blipFill>
                    <a:blip r:embed="rId126"/>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75" name="Image83"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a:hlinkClick r:id="rId129"/>
                    </pic:cNvPr>
                    <pic:cNvPicPr>
                      <a:picLocks noChangeAspect="1" noChangeArrowheads="1"/>
                    </pic:cNvPicPr>
                  </pic:nvPicPr>
                  <pic:blipFill>
                    <a:blip r:embed="rId128"/>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5"/>
          <w:szCs w:val="15"/>
        </w:rPr>
        <w:drawing>
          <wp:inline distT="0" distB="0" distL="0" distR="0">
            <wp:extent cx="114935" cy="123190"/>
            <wp:effectExtent l="0" t="0" r="0" b="0"/>
            <wp:docPr id="76" name="Image8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a:hlinkClick r:id="rId131"/>
                    </pic:cNvPr>
                    <pic:cNvPicPr>
                      <a:picLocks noChangeAspect="1" noChangeArrowheads="1"/>
                    </pic:cNvPicPr>
                  </pic:nvPicPr>
                  <pic:blipFill>
                    <a:blip r:embed="rId130"/>
                    <a:srcRect l="-314" t="-291" r="-314" b="-291"/>
                    <a:stretch>
                      <a:fillRect/>
                    </a:stretch>
                  </pic:blipFill>
                  <pic:spPr bwMode="auto">
                    <a:xfrm>
                      <a:off x="0" y="0"/>
                      <a:ext cx="114935" cy="123190"/>
                    </a:xfrm>
                    <a:prstGeom prst="rect">
                      <a:avLst/>
                    </a:prstGeom>
                  </pic:spPr>
                </pic:pic>
              </a:graphicData>
            </a:graphic>
          </wp:inline>
        </w:drawing>
      </w:r>
    </w:p>
    <w:p>
      <w:pPr>
        <w:pStyle w:val="Normal"/>
        <w:spacing w:before="0" w:after="240"/>
        <w:rPr>
          <w:rFonts w:cs="Zawgyi-One"/>
          <w:sz w:val="15"/>
          <w:szCs w:val="15"/>
        </w:rPr>
      </w:pPr>
      <w:r>
        <w:rPr>
          <w:rFonts w:cs="Zawgyi-One"/>
          <w:sz w:val="15"/>
          <w:szCs w:val="15"/>
        </w:rPr>
        <w:br/>
      </w:r>
      <w:r>
        <w:rPr>
          <w:sz w:val="15"/>
          <w:sz w:val="15"/>
          <w:szCs w:val="15"/>
        </w:rPr>
        <w:t xml:space="preserve">ခ်င္းမိုင္ </w:t>
      </w:r>
      <w:r>
        <w:rPr>
          <w:rFonts w:cs="Zawgyi-One"/>
          <w:sz w:val="15"/>
          <w:szCs w:val="15"/>
        </w:rPr>
        <w:t>(</w:t>
      </w:r>
      <w:r>
        <w:rPr>
          <w:sz w:val="15"/>
          <w:sz w:val="15"/>
          <w:szCs w:val="15"/>
        </w:rPr>
        <w:t>မဇၥ်ိမ</w:t>
      </w:r>
      <w:r>
        <w:rPr>
          <w:rFonts w:cs="Zawgyi-One"/>
          <w:sz w:val="15"/>
          <w:szCs w:val="15"/>
        </w:rPr>
        <w:t xml:space="preserve">) </w:t>
      </w:r>
      <w:r>
        <w:rPr>
          <w:sz w:val="15"/>
          <w:sz w:val="15"/>
          <w:szCs w:val="15"/>
        </w:rPr>
        <w:t>။      ။ ျမန္မာႏို္င္ငံတဝွမ္း အသံတိတ္ ကူးစက္ေနေသာ ေသြးလြန္တုတ္ေကြးေရာဂါက ျပည္သူအမ်ား၏ အသက္အႏၲရာယ္ကို ျခိမ္းေျခာက္လွ်က္ရွိသည္။ ဧရာဝတီတိုင္း၊ ပဲခူးတိုင္း၊ ကရင္ျပည္နယ္ႏွင့္ မြန္ျပည္နယ္တို႔တြင္ အျဖစ္မ်ားေနသည္။ မဇၩိမသတင္းဌာနမွ ေက်ာ္ခက သက္ဆိုင္ရာ ေဒသမ်ားသို႔ ဆက္သြယ္ေမးျမန္းျပီး အေျခအေနမ်ားကို တင္ျပေပးသြားမွာျဖစ္သည္။</w:t>
      </w:r>
    </w:p>
    <w:p>
      <w:pPr>
        <w:pStyle w:val="Normal"/>
        <w:jc w:val="center"/>
        <w:rPr>
          <w:rFonts w:cs="Zawgyi-One"/>
          <w:sz w:val="15"/>
          <w:szCs w:val="15"/>
        </w:rPr>
      </w:pPr>
      <w:r>
        <w:rPr>
          <w:rStyle w:val="StrongEmphasis"/>
          <w:color w:val="0000FF"/>
          <w:sz w:val="15"/>
          <w:sz w:val="15"/>
          <w:szCs w:val="15"/>
          <w:u w:val="single"/>
        </w:rPr>
        <w:t>ဧရာဝတီတိုင္း</w:t>
      </w:r>
    </w:p>
    <w:p>
      <w:pPr>
        <w:pStyle w:val="Normal"/>
        <w:spacing w:before="0" w:after="240"/>
        <w:rPr>
          <w:rFonts w:cs="Zawgyi-One"/>
          <w:sz w:val="15"/>
          <w:szCs w:val="15"/>
        </w:rPr>
      </w:pPr>
      <w:r>
        <w:rPr>
          <w:rFonts w:cs="Zawgyi-One"/>
          <w:sz w:val="15"/>
          <w:szCs w:val="15"/>
        </w:rPr>
        <w:br/>
      </w:r>
      <w:r>
        <w:rPr>
          <w:sz w:val="15"/>
          <w:sz w:val="15"/>
          <w:szCs w:val="15"/>
        </w:rPr>
        <w:t xml:space="preserve">ဧရာဝတီတိုင္းအတြင္း၌ ယခုႏွစ္ဆန္းမွ ႏွစ္ဝက္ထိ ေသြးလြန္တုတ္ေကြး ကူးစက္သူဦးေရ ၁၂၂၁ ဦးရွိခဲ့ၿပီး ၁၈ ဦး ေသဆံုးခဲ့ေၾကာင္း ဧရာဝတီတိုင္း က်န္းမာေရးဦးစီးဌာန၊ ပုသိမ္ျပည္သူ႔ေဆး႐ုံၾကီး၊ ေမာ္လၿမိဳင္ကၽြန္း ၿမိဳ႕နယ္ေဆး႐ုံၾကီး ႏွင့္ လူမႈဖူလံုေရး ေဆးခန္းတို႔မွ စံုစမ္းသိရသည္။ </w:t>
      </w:r>
      <w:r>
        <w:rPr>
          <w:rFonts w:cs="Zawgyi-One"/>
          <w:sz w:val="15"/>
          <w:szCs w:val="15"/>
        </w:rPr>
        <w:br/>
        <w:br/>
      </w:r>
      <w:r>
        <w:rPr>
          <w:sz w:val="15"/>
          <w:sz w:val="15"/>
          <w:szCs w:val="15"/>
        </w:rPr>
        <w:t xml:space="preserve">အသက္ ၂ဝ ေအာက္ ကေလးမ်ားကို အမ်ားဆံုး ကူးစက္ခဲ့ၿပီး ယခင္လ အေစာပိုင္းမွစ၍ ကူးစက္သူဦးေရ သိသိသာသာ တိုးပြားလာေၾကာင္း ဆရာဝန္မ်ားက ေျပာသည္။ </w:t>
      </w:r>
      <w:r>
        <w:rPr>
          <w:rFonts w:cs="Zawgyi-One"/>
          <w:sz w:val="15"/>
          <w:szCs w:val="15"/>
        </w:rPr>
        <w:br/>
        <w:br/>
      </w:r>
      <w:r>
        <w:rPr>
          <w:sz w:val="15"/>
          <w:sz w:val="15"/>
          <w:szCs w:val="15"/>
        </w:rPr>
        <w:t xml:space="preserve">ပုသိမ္ၿမိဳ႕အပါအဝင္ ယင္းၿမိဳ႕နယ္အတြင္းမွ ေက်းရြာမ်ား၌လည္း ေရာဂါပ်ံ႕ပြားေနၿပီး ပုသိမ္ေဆး႐ုံၾကီး တခုတည္းတြင္ ကုသခံခဲ့သူ ဇန္နဝါရီလပိုင္းမွ ယခုလ ၃ ရက္ေန႔အထိ စုစုေပါင္း ၅၆၁ ဦးရွိၿပီး ယင္းမွ အသက္ ၆ ႏွစ္မွ ၁၄ ႏွစ္အရြယ္ ကေလး ၉ ဦး ေသဆံုးခဲ့ရေၾကာင္း ဧရာဝတီတိုင္း က်န္းမာေရး ဦးစီးဌာနမွ သိရသည္။ </w:t>
      </w:r>
      <w:r>
        <w:rPr>
          <w:rFonts w:cs="Zawgyi-One"/>
          <w:sz w:val="15"/>
          <w:szCs w:val="15"/>
        </w:rPr>
        <w:br/>
        <w:br/>
      </w:r>
      <w:r>
        <w:rPr>
          <w:sz w:val="15"/>
          <w:sz w:val="15"/>
          <w:szCs w:val="15"/>
        </w:rPr>
        <w:t>ဧရာဝတီတိုင္း၌ ၿမိဳ႕နယ္ ၂၇ ၿမိဳ႕နယ္တြင္ ေသြးလြန္တုတ္ေကြး ကူးစက္ေရာဂါ ျဖစ္ပြားေနၿပီး ပုသိမ္၊ ေမာ္လၿမိဳင္ကၽြန္း၊ လပြတၱာ၊ ကန္ၾကီးေထာင့္၊ သာေပါင္း၊ ေက်ာင္းကုန္း၊ အိမ္မဲ၊ ဖ်ာပံုၿမိဳ႕နယ္မ်ား ေအာက္ရွိ ေက်းရြာမ်ားမွာ အမ်ားဆံုး ျဖစ္ေနသည္ဟု သိရသည္။ ပုသိမ္ၿမိဳ႕နယ္အတြင္းမွ ရြာမ်ားတြင္ အဆိုးဆံုးဟုလည္း ဆိုသည္။</w:t>
      </w:r>
      <w:r>
        <w:rPr>
          <w:rFonts w:cs="Zawgyi-One"/>
          <w:sz w:val="15"/>
          <w:szCs w:val="15"/>
        </w:rPr>
        <w:br/>
        <w:br/>
        <w:t>“</w:t>
      </w:r>
      <w:r>
        <w:rPr>
          <w:sz w:val="15"/>
          <w:sz w:val="15"/>
          <w:szCs w:val="15"/>
        </w:rPr>
        <w:t xml:space="preserve">ေသခ်ာ စစ္တမ္းျပဳၾကည့္တဲ့ အခါၾကေတာ့ ၿမိဳ႕ေပၚေန ရပ္ကြက္ေတြက အျဖစ္နည္းတာကို ေတြ႔ရတယ္။ အခု ဒီမွာ ေရာဂါျဖစ္တဲ့ လူစာရင္းအမ်ားဆံုး တက္တာနဲ႔ အဆိုးဆံုးျဖစ္ေနတာက ပုသိမ္ၿမိဳ႕နယ္ထဲက ရြာေတြမွာ ျဖစ္ေနတာ” ဟု တိုင္းက်န္းမာေရး ဦးစီးဌာန တာဝန္ရွိသူတဦးက မဇၥ်ိမကို ေျပာသည္။ </w:t>
      </w:r>
      <w:r>
        <w:rPr>
          <w:rFonts w:cs="Zawgyi-One"/>
          <w:sz w:val="15"/>
          <w:szCs w:val="15"/>
        </w:rPr>
        <w:br/>
        <w:br/>
      </w:r>
      <w:r>
        <w:rPr>
          <w:sz w:val="15"/>
          <w:sz w:val="15"/>
          <w:szCs w:val="15"/>
        </w:rPr>
        <w:t xml:space="preserve">ေမာ္လၿမိဳင္ကၽြန္းၿမိဳ႕ေပၚမွ ေရာဂါျဖစ္ပြားသည့္ ရပ္ကြက္မ်ား၌ ျခင္ေဆးျဖန္းျခင္း၊ အသိပညာေပးျခင္းတို႔ကို ေဆာင္ရြက္ေနေသာ္လည္း ေရာဂါမျဖစ္ေသးသည့္ ရပ္ကြက္မ်ားတြင္မူ ၾကိဳတင္ကာကြယ္ေရး အစီအစဥ္မ်ား မလုပ္ေပးႏိုင္ေသးေၾကာင္း ယင္းၿမိဳ႕နယ္ က်န္းမာေရးဌာနမွ တာဝန္ရွိသူတဦးက မဇၥ်ိမကို ေျပာသည္။ </w:t>
      </w:r>
      <w:r>
        <w:rPr>
          <w:rFonts w:cs="Zawgyi-One"/>
          <w:sz w:val="15"/>
          <w:szCs w:val="15"/>
        </w:rPr>
        <w:br/>
        <w:br/>
      </w:r>
      <w:r>
        <w:rPr>
          <w:sz w:val="15"/>
          <w:sz w:val="15"/>
          <w:szCs w:val="15"/>
        </w:rPr>
        <w:t xml:space="preserve">ေမာ္လၿမိဳင္ကၽြန္းၿမိဳ႕ လူမႈဖူလံုေရး ေဆးခန္းမွ ဆရာဝန္တဦးက “အမ်ားဆံုး ျဖစ္ၾကတာက ကိုယ္အပူေတြ ၾကီးတယ္။ အ႐ုိးအဆစ္ေတြ ကိုက္တယ္။ ေရာင္တယ္။ တခ်ဳိ႕ေဆးတိုက္႐ုံနဲ႔ ၃ ရက္ေလာက္ဆို ေပ်ာက္တယ္။ လိုအပ္ရင္ ေဆးထိုးေပးတယ္။ အခမဲ့ပါ” ဟု မဇၥ်ိမကို ေျပာသည္။  </w:t>
      </w:r>
      <w:r>
        <w:rPr>
          <w:rFonts w:cs="Zawgyi-One"/>
          <w:sz w:val="15"/>
          <w:szCs w:val="15"/>
        </w:rPr>
        <w:br/>
        <w:br/>
      </w:r>
      <w:r>
        <w:rPr>
          <w:sz w:val="15"/>
          <w:sz w:val="15"/>
          <w:szCs w:val="15"/>
        </w:rPr>
        <w:t xml:space="preserve">ႏွစ္စဥ္ ေသြးလြန္တုတ္ေကြး အျဖစ္မ်ားသည့္ ရာသီျဖစ္သျဖင့္ က်န္းမာေရးဌာနမ်ားက ပညာေပးလုပ္ငန္းမ်ား ထိထိေရာက္ေရာက္ ျပဳလုပ္ေပးရန္၊ ျခင္မ်ားကို ႏိုင္ႏိုင္နင္းနင္း ေဆးဖ်န္းရန္ လိုအပ္ေနၿပီး ျပည္သူမ်ား အေနျဖင့္လည္း ေရတြင္း၊ ေရကန္ပ်က္၊ ေခ်ာင္းစပ္၊ ေျမာင္းစပ္မ်ားရွိ ပိုးေလာက္လန္းမ်ားကို ရွင္းလင္းရန္၊ အိမ္ႏွင့္ ျခံဝန္းအတြင္း ျခင္မ်ား မခိုေအာင္းႏိုင္ေစရန္ သန္႔ရွင္းေရး ျပဳလုပ္သင့္ေၾကာင္း သူက အၾကံေပး ေျပာၾကားသည္။  </w:t>
      </w:r>
    </w:p>
    <w:p>
      <w:pPr>
        <w:pStyle w:val="Normal"/>
        <w:jc w:val="center"/>
        <w:rPr>
          <w:rFonts w:cs="Zawgyi-One"/>
          <w:sz w:val="15"/>
          <w:szCs w:val="15"/>
        </w:rPr>
      </w:pPr>
      <w:r>
        <w:rPr>
          <w:rStyle w:val="StrongEmphasis"/>
          <w:color w:val="0000FF"/>
          <w:sz w:val="15"/>
          <w:sz w:val="15"/>
          <w:szCs w:val="15"/>
          <w:u w:val="single"/>
        </w:rPr>
        <w:t>မြန္ျပည္နယ္</w:t>
      </w:r>
    </w:p>
    <w:p>
      <w:pPr>
        <w:pStyle w:val="Normal"/>
        <w:spacing w:before="0" w:after="240"/>
        <w:rPr>
          <w:rFonts w:cs="Zawgyi-One"/>
          <w:sz w:val="15"/>
          <w:szCs w:val="15"/>
        </w:rPr>
      </w:pPr>
      <w:r>
        <w:rPr>
          <w:rFonts w:cs="Zawgyi-One"/>
          <w:sz w:val="15"/>
          <w:szCs w:val="15"/>
        </w:rPr>
        <w:br/>
      </w:r>
      <w:r>
        <w:rPr>
          <w:sz w:val="15"/>
          <w:sz w:val="15"/>
          <w:szCs w:val="15"/>
        </w:rPr>
        <w:t xml:space="preserve">မြန္ျပည္နယ္အတြင္း ၿမိဳ႕နယ္႐ုံးစိုက္သည့္ ၿမိဳ႕မ်ားအပါအဝင္ ၿမိဳ႕နယ္ ၁ဝ ခုတြင္ ယခုႏွစ္ ဇန္နဝါရီလမွ ဇူလိုင္လ ၃ ရက္ေန႔အထိ ေသြးလြန္တုတ္ေကြး ကူးစက္ေရာဂါ ျဖစ္ပြားသူ ၁၂၃၆ ဦးရွိၿပီး ၁၁ ဦး ေသဆံုးခဲ့ေၾကာင္း မြန္ျပည္နယ္ က်န္းမာေရး ဦးစီးဌာနမွ စံုစမ္းသိရသည္။ </w:t>
      </w:r>
      <w:r>
        <w:rPr>
          <w:rFonts w:cs="Zawgyi-One"/>
          <w:sz w:val="15"/>
          <w:szCs w:val="15"/>
        </w:rPr>
        <w:br/>
        <w:br/>
      </w:r>
      <w:r>
        <w:rPr>
          <w:sz w:val="15"/>
          <w:sz w:val="15"/>
          <w:szCs w:val="15"/>
        </w:rPr>
        <w:t xml:space="preserve">ေမာ္လၿမိဳင္ၿမိဳ႕နယ္အတြင္း ေက်းရြာမ်ားမွ ၂၂၂ ဦးျဖင့္ အမ်ားဆံုးျဖစ္ပြားၿပီး ေသဆံုးသူ မရွိေပ။ သံျဖဴဇရပ္အတြင္း ၂၁၁ ဦး ျဖစ္ပြားရာမွ ၁ ဦးေသ။ မုဒုံ ၁၇၉ ဦး။ ေပါင္ ၁၄၅ ဦး။ ေခ်ာင္းစံု ၁၂၄ ဦးမွ ၁ ဦးေသ။ သထံု ၉၉ ဦးမွ ၄ ဦးေသ။ ဘီးလင္း ၉၃ ဦးမွ ၃ ဦးေသ။ က်ဳိက္မေရာ ၉၁ ဦးျဖစ္ပြား။ ေရး ၆၆ ဦးမွ ၁ ဦးေသ။ က်ဳိက္ထို ၆ ဦးမွ ၁ ဦးေသ တို႔ အသီးသီးျဖစ္သည္။ </w:t>
      </w:r>
      <w:r>
        <w:rPr>
          <w:rFonts w:cs="Zawgyi-One"/>
          <w:sz w:val="15"/>
          <w:szCs w:val="15"/>
        </w:rPr>
        <w:br/>
        <w:br/>
      </w:r>
      <w:r>
        <w:rPr>
          <w:sz w:val="15"/>
          <w:sz w:val="15"/>
          <w:szCs w:val="15"/>
        </w:rPr>
        <w:t>ေသဆံုးသူမ်ားထဲတြင္ ကေလးအမ်ားဆံုးျဖစ္ၿပီး ၄ ႏွစ္မွ ၁၂ ႏွစ္ၾကား ျဖစ္ၾကေၾကာင္း က်န္းမာေရး ဝန္ထမ္းမ်ားက ေျပာၾကသည္။</w:t>
      </w:r>
      <w:r>
        <w:rPr>
          <w:rFonts w:cs="Zawgyi-One"/>
          <w:sz w:val="15"/>
          <w:szCs w:val="15"/>
        </w:rPr>
        <w:br/>
        <w:br/>
      </w:r>
      <w:r>
        <w:rPr>
          <w:sz w:val="15"/>
          <w:sz w:val="15"/>
          <w:szCs w:val="15"/>
        </w:rPr>
        <w:t xml:space="preserve">ေသဆံုးသူ အမ်ားဆံုးျဖစ္ခဲ့သည့္ သထံုၿမိဳ႕ေပၚရွိ ျပည္သူ႔ေဆး႐ုံၾကီးမွ တာဝန္ရွိသူ ဝန္ထမ္းတဦးက “က်ေနာ္တို႔ဆီမွာေတာ့ ဧၿပီလေလာက္မွ ဒီေရာဂါ လာကုၾကတာကို ေတြ႔ရတယ္။ ဒီၿမိဳ႕ေပၚကေတာ့ နည္းတယ္။ နယ္ဘက္က တက္ၿပီး လာကုၾကတာ မ်ားပါတယ္။ ေသတဲ့ကေလးေတြကလည္း နယ္ေတြကပဲ” ဟု မဇၥ်ိမကို ေျပာသည္။  </w:t>
      </w:r>
      <w:r>
        <w:rPr>
          <w:rFonts w:cs="Zawgyi-One"/>
          <w:sz w:val="15"/>
          <w:szCs w:val="15"/>
        </w:rPr>
        <w:br/>
        <w:br/>
        <w:t>“</w:t>
      </w:r>
      <w:r>
        <w:rPr>
          <w:sz w:val="15"/>
          <w:sz w:val="15"/>
          <w:szCs w:val="15"/>
        </w:rPr>
        <w:t xml:space="preserve">ပထမေတာ့ ႐ုိး႐ုိးဖ်ားၾကတာပဲ။ ၃ ရက္ေလာက္ေနမွ ေသြးလြန္တုတ္ေကြး လကၡဏာေတြ ျပလာၿပီးေတာ့ အဆစ္အျမစ္ေတြ ကိုက္လာတာေတြ ျဖစ္တာေပါ့ေနာ္။ ဒီလနဲ႔ ေနာက္လမွ ပိုမ်ားလာဖို႔ရွိတယ္” ဟု ယင္းေဆး႐ုံ ကူးစက္ေရာဂါဌာနမွ ဆရာဝန္တဦးက ေျပာသည္။ </w:t>
      </w:r>
      <w:r>
        <w:rPr>
          <w:rFonts w:cs="Zawgyi-One"/>
          <w:sz w:val="15"/>
          <w:szCs w:val="15"/>
        </w:rPr>
        <w:br/>
        <w:br/>
      </w:r>
      <w:r>
        <w:rPr>
          <w:sz w:val="15"/>
          <w:sz w:val="15"/>
          <w:szCs w:val="15"/>
        </w:rPr>
        <w:t xml:space="preserve">ေက်းရြာမ်ားအပါအဝင္ သထံုၿမိဳ႕ နန္းခဲ၊ ေအာက္က်င္း၊ လိပ္အင္း၊ သိမ္ကုန္း၊ ဘင္လႈိင္ ရပ္ကြက္မ်ား၌ ျခင္ေဆးဖ်န္းျခင္း၊ ျမက္ေတာမ်ားကို ရွင္းလင္းျခင္းႏွင့္ က်န္းမာေရး ပညာေပး ေဟာေျပာပြဲမ်ား ျပဳလုပ္ေပးေနသည္ဟု သထံုၿမိဳ႕ က်န္းမာေရးဆိုင္ရာ တာဝန္ရွိသူမ်ားက ဆိုေသာ္လည္း ၿမိဳ႕ခံမ်ားကမူ ထိထိေရာက္ေရာက္ လုပ္ေပးျခင္း မရွိဟု ေျပာေနၾကသည္။ </w:t>
      </w:r>
      <w:r>
        <w:rPr>
          <w:rFonts w:cs="Zawgyi-One"/>
          <w:sz w:val="15"/>
          <w:szCs w:val="15"/>
        </w:rPr>
        <w:br/>
        <w:br/>
        <w:t>“</w:t>
      </w:r>
      <w:r>
        <w:rPr>
          <w:sz w:val="15"/>
          <w:sz w:val="15"/>
          <w:szCs w:val="15"/>
        </w:rPr>
        <w:t>ျခံဳပုတ္ေတြ ျမက္ေတြ လာရွင္းဖို႔ဆိုတာ ေဝလာေဝး။ ပညာေပး ေဟာေျပာတာတို႔ ဘာတို႔ေတာင္ ေလကုန္ခံၿပီး ေျပာတာမဟုတ္ဘူး။ ဟိုတေန႔ကေတာ့ စက္တလံုးနဲ႔ ျခင္ေဆးလာဖ်န္းတယ္။ အဲဒါလဲ အျပသေဘာေလာက္ပဲ။ ခနေလးပဲ။ ျခင္ေတြကို စိတ္တိုေအာင္ လာဆြေပးသလိုပဲ။ ေနာက္ လာမဖ်န္းေတာ့ဘူး။ အဲဒါေတာင္ သူတို႔ ဓါတ္ပံု႐ုိက္ၿပီး သတင္းစာထဲ ထည့္ဖို႔ေနမွာ” ဟု နန္းခဲရပ္ေနသူတဦးက မဇၥ်ိမကို ေျပာသည္။</w:t>
      </w:r>
      <w:r>
        <w:rPr>
          <w:rFonts w:cs="Zawgyi-One"/>
          <w:sz w:val="15"/>
          <w:szCs w:val="15"/>
        </w:rPr>
        <w:br/>
        <w:br/>
      </w:r>
      <w:r>
        <w:rPr>
          <w:sz w:val="15"/>
          <w:sz w:val="15"/>
          <w:szCs w:val="15"/>
        </w:rPr>
        <w:t xml:space="preserve">မြန္ျပည္နယ္ ေတာင္စြန္းၿမိဳ႕ တိုက္နယ္ေဆး႐ုံတြင္ ျခင္ကိုက္ခံရျခင္းေၾကာင့္ ေသြးလြန္တုတ္ေကြး ကူးစက္ေရာဂါ ျဖစ္သူမ်ားရွိသည္ဟု သထံု ျပည္သူ႔ေဆးရံုႀကီးမွတဆင့္ သိရေသာ္လည္း မဇၥ်ိမက ဆက္သြယ္ေမးျမန္း၍ မရရွိခဲ့ပါ။ </w:t>
      </w:r>
    </w:p>
    <w:p>
      <w:pPr>
        <w:pStyle w:val="Normal"/>
        <w:jc w:val="center"/>
        <w:rPr>
          <w:rFonts w:cs="Zawgyi-One"/>
          <w:sz w:val="15"/>
          <w:szCs w:val="15"/>
        </w:rPr>
      </w:pPr>
      <w:r>
        <w:rPr>
          <w:rStyle w:val="StrongEmphasis"/>
          <w:color w:val="0000FF"/>
          <w:sz w:val="15"/>
          <w:sz w:val="15"/>
          <w:szCs w:val="15"/>
          <w:u w:val="single"/>
        </w:rPr>
        <w:t xml:space="preserve">ပဲခူးတိုင္း </w:t>
      </w:r>
    </w:p>
    <w:p>
      <w:pPr>
        <w:pStyle w:val="Normal"/>
        <w:spacing w:before="0" w:after="240"/>
        <w:rPr>
          <w:rFonts w:cs="Zawgyi-One"/>
          <w:sz w:val="15"/>
          <w:szCs w:val="15"/>
        </w:rPr>
      </w:pPr>
      <w:r>
        <w:rPr>
          <w:rFonts w:cs="Zawgyi-One"/>
          <w:sz w:val="15"/>
          <w:szCs w:val="15"/>
        </w:rPr>
        <w:br/>
      </w:r>
      <w:r>
        <w:rPr>
          <w:sz w:val="15"/>
          <w:sz w:val="15"/>
          <w:szCs w:val="15"/>
        </w:rPr>
        <w:t xml:space="preserve">ပဲခူးတိုင္းအတြင္းရွိ ၿမိဳ႕နယ္ ၁၁ ၿမိဳ႕နယ္တြင္ မတ္လမွစ၍ ယခုလအထိ ေသြးလြန္တုတ္ေကြးေရာဂါျဖစ္ပြားသူ ၁၈၈ ဦးရွိၿပီး ၂ ဦးေသဆံုးခဲ့ေၾကာင္း ပဲခူးတိုင္း က်န္းမာေရး ဦးစီးဌာန၏ မွတ္တမ္းမ်ားအရ သိရသည္။ </w:t>
      </w:r>
      <w:r>
        <w:rPr>
          <w:rFonts w:cs="Zawgyi-One"/>
          <w:sz w:val="15"/>
          <w:szCs w:val="15"/>
        </w:rPr>
        <w:br/>
        <w:br/>
      </w:r>
      <w:r>
        <w:rPr>
          <w:sz w:val="15"/>
          <w:sz w:val="15"/>
          <w:szCs w:val="15"/>
        </w:rPr>
        <w:t xml:space="preserve">ပဲခူးၿမိဳ႕နယ္တြင္ အမ်ားဆံုးျဖစ္ပြားၿပီး စုစုေပါင္း ၆၇ ဦး ျဖစ္ေသာ္လည္း ေသဆံုးသူမရွိေပ။ ေညာင္ေလးပင္ ၄၅ ဦးမွ ၁ ဦးေသ။ ဒိုက္ဦး ၂၇ ဦးမွ ၁ ဦးေသ။ သနပ္ပင္ ၁ဝ ဦး။ ေဝါ ၁ဝ ဦး။ ေရႊက်င္ ၇ ဦး။ ေတာင္ငူ ၇ ဦး။ ေက်ာက္တံခါး ၄ ဦး။ ထန္းတပင္ ၄ ဦး။ ကဝ ၄ ဦးႏွင့္ ေက်ာက္ၾကီးၿမိဳ႕နယ္တြင္ ၃ ဦး အသီးသီး ျဖစ္သည္။ </w:t>
      </w:r>
      <w:r>
        <w:rPr>
          <w:rFonts w:cs="Zawgyi-One"/>
          <w:sz w:val="15"/>
          <w:szCs w:val="15"/>
        </w:rPr>
        <w:br/>
        <w:br/>
      </w:r>
      <w:r>
        <w:rPr>
          <w:sz w:val="15"/>
          <w:sz w:val="15"/>
          <w:szCs w:val="15"/>
        </w:rPr>
        <w:t xml:space="preserve">ယင္းကူးစက္ေရာဂါသည္ ပဲခူးတိုင္းအတြင္း၌ မတ္လမွ စတင္ျဖစ္ပြားခဲ့ၿပီး ဇြန္လပိုင္းတြင္သာ သိသိသာသာ တိုးပြားလာခဲ့သည္ဟု ဆိုသည္။ </w:t>
      </w:r>
      <w:r>
        <w:rPr>
          <w:rFonts w:cs="Zawgyi-One"/>
          <w:sz w:val="15"/>
          <w:szCs w:val="15"/>
        </w:rPr>
        <w:br/>
        <w:br/>
      </w:r>
      <w:r>
        <w:rPr>
          <w:sz w:val="15"/>
          <w:sz w:val="15"/>
          <w:szCs w:val="15"/>
        </w:rPr>
        <w:t xml:space="preserve">တိုင္းက်န္းမာေရးအဖြဲ႔ႏွင့္ ၿမိဳ႕နယ္က်န္းမာေရးအဖြဲ႔မ်ားက တိုင္းအတြင္းမွ ၿမိဳ႕နယ္မ်ား အပါအဝင္ ေက်းရြာမ်ားကို ျခင္ဆးျဖန္းျခင္း၊ ပညာေပး ေဟာေျပာျခင္းမ်ား ျပဳလုပ္ေပးေနၿပီဟု တိုင္းက်န္းမာေရး ဦးစီးဌာနမွ ေျပာေသာ္လည္း ေဒသခံ ျပည္သူအခ်ဳိ႕ကမူ မဟုတ္မွန္ေၾကာင္း ေျပာသည္။ </w:t>
      </w:r>
      <w:r>
        <w:rPr>
          <w:rFonts w:cs="Zawgyi-One"/>
          <w:sz w:val="15"/>
          <w:szCs w:val="15"/>
        </w:rPr>
        <w:br/>
        <w:br/>
      </w:r>
      <w:r>
        <w:rPr>
          <w:sz w:val="15"/>
          <w:sz w:val="15"/>
          <w:szCs w:val="15"/>
        </w:rPr>
        <w:t xml:space="preserve">ေတာင္ငူၿမိဳ႕ မင္းညဳိရပ္ကြက္ေန အထက္တန္းျပ ေက်ာင္းဆရာမတဦးက “က်မတို႔ ဒီရပ္ကြက္မွာ ေနလာတာ ၁ဝ ႏွစ္ ေက်ာ္ေတာင္ရွိၿပီ။ တုတ္ေကြး ရာသီပဲျဖစ္ျဖစ္၊ ငွက္ဖ်ား ရာသီပဲျဖစ္ျဖစ္ က်န္းမာေရး အဖြဲ႔ေတြ ဘာေတြကလာၿပီး ပညာေပး ေဟာေျပာတာတို႔၊ ေဆးဖ်န္းတာတို႔ တၾကိမ္မွ လာလုပ္ေပးတာမ်ဳိး မရွိေသးဘူး” ဟု မဇၥ်ိမကို ေျပာသည္။ </w:t>
      </w:r>
      <w:r>
        <w:rPr>
          <w:rFonts w:cs="Zawgyi-One"/>
          <w:sz w:val="15"/>
          <w:szCs w:val="15"/>
        </w:rPr>
        <w:br/>
        <w:br/>
      </w:r>
      <w:r>
        <w:rPr>
          <w:sz w:val="15"/>
          <w:sz w:val="15"/>
          <w:szCs w:val="15"/>
        </w:rPr>
        <w:t>ပဲခူးတိုင္း က်န္းမာေရးဌာနႏွင့္ ၿမိဳ႕နယ္ က်န္းမာေရးဌာနမ်ား၏ ေသြးလြန္တုတ္ေကြး ကူးစက္ေရာဂါႏွင့္ ပတ္သက္၍ အသိပညာေပး လႈံ႕ေဆာ္မႈမ်ား ျပဳလုပ္မႈ အားနည္းေနသျဖင့္ ေရာဂါပိုမိုဆိုးသြားခဲ့ေၾကာင္း ပဲခူးၿမိဳ႕ ျပည္သူ႔ေဆး႐ုံၾကီးမွ ဆရာဝန္တဦးကလည္း ေျပာသည္။</w:t>
      </w:r>
      <w:r>
        <w:rPr>
          <w:rFonts w:cs="Zawgyi-One"/>
          <w:sz w:val="15"/>
          <w:szCs w:val="15"/>
        </w:rPr>
        <w:br/>
        <w:br/>
      </w:r>
      <w:r>
        <w:rPr>
          <w:sz w:val="15"/>
          <w:sz w:val="15"/>
          <w:szCs w:val="15"/>
        </w:rPr>
        <w:t xml:space="preserve">ယခုမိုးတြင္းကာလသို႔ ေရာက္ေနၿပီ ျဖစ္သည့္အတြက္ စိုစြတ္သည့္ ေနရာမ်ားတြင္ ျခင္မ်ား ေပါက္ဖြားတတ္ေသာေၾကာင့္ ျခင္ခိုေအာင္းႏိုင္တ ဲ့ေနရာမ်ားျဖစ္သည့္ ေရအိုး၊ ေရကန္မ်ားကို လံုျခံဳစြာ ဖံုးအုပ္ထားရန္ လိုအပ္ၿပီး အိမ္ပတ္ဝန္းက်င္ကိုလည္း သန္႔ရွင္းသပ္ရပ္ေစရန္ အထူးလိုအပ္ေၾကာင္း ပဲခူးတိုင္းအဆင့္ ဆရာဝန္တဦးက ေျပာသည္။ </w:t>
      </w:r>
      <w:r>
        <w:rPr>
          <w:rFonts w:cs="Zawgyi-One"/>
          <w:sz w:val="15"/>
          <w:szCs w:val="15"/>
        </w:rPr>
        <w:br/>
        <w:br/>
        <w:t>“</w:t>
      </w:r>
      <w:r>
        <w:rPr>
          <w:sz w:val="15"/>
          <w:sz w:val="15"/>
          <w:szCs w:val="15"/>
        </w:rPr>
        <w:t xml:space="preserve">ဒီေရာဂါေတြဟာ ဒီရာသီေတြမွာ ျဖစ္တတ္တယ္ဆိုတာ ဒီေရာဂါျဖစ္တတ္တဲ့ ေနရာေဒသေတြမွာရွိတဲ့  အစိုးရ က်န္းမာေရးဌာနေတြက သိပါတယ္။ ဒါေတြကို ဒီထက္ပိုမဆိုးလာေအာင္ သူတို႔အေနနဲ႔ ႏိုင္ႏိုင္နင္းနင္း လုပ္ေပးမယ္ဆိုရင္ တုတ္ေကြးျဖစ္မႈႏႈန္း ေလ်ာ့က်သြားမွာျဖစ္တယ္။ ဒီအတိုင္း ဆက္သြားမယ္ ဆိုရင္ေတာ့ ဒီထက္ အနည္းဆံုး ၂ ဆ တက္လာမယ့္ လကၡဏာရွိတယ္” ဟု သူက မဇၥ်ိမကို ေျပာသည္။ </w:t>
      </w:r>
    </w:p>
    <w:p>
      <w:pPr>
        <w:pStyle w:val="Normal"/>
        <w:jc w:val="center"/>
        <w:rPr>
          <w:rFonts w:cs="Zawgyi-One"/>
          <w:sz w:val="15"/>
          <w:szCs w:val="15"/>
        </w:rPr>
      </w:pPr>
      <w:r>
        <w:rPr>
          <w:rStyle w:val="StrongEmphasis"/>
          <w:color w:val="0000FF"/>
          <w:sz w:val="15"/>
          <w:sz w:val="15"/>
          <w:szCs w:val="15"/>
          <w:u w:val="single"/>
        </w:rPr>
        <w:t>ကရင္ျပည္နယ္</w:t>
      </w:r>
    </w:p>
    <w:p>
      <w:pPr>
        <w:pStyle w:val="Normal"/>
        <w:rPr>
          <w:rFonts w:cs="Zawgyi-One"/>
          <w:sz w:val="15"/>
          <w:szCs w:val="15"/>
        </w:rPr>
      </w:pPr>
      <w:r>
        <w:rPr>
          <w:rFonts w:cs="Zawgyi-One"/>
          <w:sz w:val="15"/>
          <w:szCs w:val="15"/>
        </w:rPr>
        <w:br/>
      </w:r>
      <w:r>
        <w:rPr>
          <w:sz w:val="15"/>
          <w:sz w:val="15"/>
          <w:szCs w:val="15"/>
        </w:rPr>
        <w:t xml:space="preserve">ကရင္ျပည္နယ္ ၿမိဳ႕နယ္ ၆ ခု၌ ယခုႏွစ္ ႏွစ္ဝက္ကာလအတြင္း ေသြးလြန္တုတ္ေကြး ကူးစက္သူ ၅၁၆ ဦး ရွိခဲ့ၿပီး လႈိုင္းဘြဲ႔ၿမိဳ႕နယ္တြင္ ေသဆံုးသူ ၂ ဦးရွိကာ ေရာဂါျဖစ္ပြားမႈပမာဏ ယခင္ႏွစ္မ်ားထက္ ပိုမ်ားေနေၾကာင္း ကရင္ျပည္နယ္ က်န္းမာေရးဆိုင္ရာ အရာရွိမ်ားက ေျပာသည္။ </w:t>
      </w:r>
      <w:r>
        <w:rPr>
          <w:rFonts w:cs="Zawgyi-One"/>
          <w:sz w:val="15"/>
          <w:szCs w:val="15"/>
        </w:rPr>
        <w:br/>
        <w:br/>
      </w:r>
      <w:r>
        <w:rPr>
          <w:sz w:val="15"/>
          <w:sz w:val="15"/>
          <w:szCs w:val="15"/>
        </w:rPr>
        <w:t xml:space="preserve">ဘားအံတြင္ အဆိုးဆံုးျဖစ္ပြားျပီး ေရာဂါကူးစက္ခံရသူ ၂ဝ၈ ဦး ရွိသည္။ ေကာ့ကရိတ္ၿမိဳ႕နယ္တြင္ ၁၃၇ ဦး၊ လႈိင္းဘြဲ႔ၿမိဳ႕နယ္တြင္ ၈၅ ဦး၊ ျမဝတီၿမိဳ႕နယ္တြင္ ၇၂ ဦး၊ ၾကာအင္းဆိပ္ၾကီးၿမိဳ႕နယ္တြင္ ၁၂ ဦး၊ ဖာပြန္ၿမိဳ႕နယ္တြင္ ၂ ဦး အသီးသီးျဖစ္သည္။ </w:t>
      </w:r>
      <w:r>
        <w:rPr>
          <w:rFonts w:cs="Zawgyi-One"/>
          <w:sz w:val="15"/>
          <w:szCs w:val="15"/>
        </w:rPr>
        <w:br/>
        <w:br/>
      </w:r>
      <w:r>
        <w:rPr>
          <w:sz w:val="15"/>
          <w:sz w:val="15"/>
          <w:szCs w:val="15"/>
        </w:rPr>
        <w:t>ေသြးလြန္တုတ္ေကြးေရာဂါကို ေဖေဖၚဝါရီလမွ စတင္ျဖစ္ပြားခဲ့ျခင္းျဖစ္ၿပီး ေမလအထိ စုစုေပါင္း ၂၆၁ ဦးသာ ရွိေနရာမွ ဇြန္လ တလထဲအတြင္း ၂၅၅ ဦး ထပ္မံ တိုးလာသည္။</w:t>
      </w:r>
      <w:r>
        <w:rPr>
          <w:rFonts w:cs="Zawgyi-One"/>
          <w:sz w:val="15"/>
          <w:szCs w:val="15"/>
        </w:rPr>
        <w:br/>
        <w:br/>
      </w:r>
      <w:r>
        <w:rPr>
          <w:sz w:val="15"/>
          <w:sz w:val="15"/>
          <w:szCs w:val="15"/>
        </w:rPr>
        <w:t>ကရင္ျပည္နယ္ က်န္းမာေရး ဦးစီးဌာနမွ ဦးေဆာင္ကာ ၿမိဳ႕ေပၚႏွင့္ ေက်းလက္မ်ားတြင္၊ ေရာဂါကာကြယ္ တားဆီးေရး အသိပညာေပး ေဟာေျပာျခင္း၊ ေရတြင္းေရကန္မ်ားတြင္ ပိုးသတ္ေဆးဖ်န္းျခင္း တို႔ကို ဇူလိုင္လမွစ၍ ေဆာင္ရြက္ေနၿပီဟု ကရင္ျပည္နယ္ တိုင္းရင္းေဆးပညာ ဦးစီးဌာနမွ ျပည္နယ္မႉး ဦးေအာင္ေအာင္က ေျပာသည္။</w:t>
      </w:r>
      <w:r>
        <w:rPr>
          <w:rFonts w:cs="Zawgyi-One"/>
          <w:sz w:val="15"/>
          <w:szCs w:val="15"/>
        </w:rPr>
        <w:br/>
        <w:br/>
        <w:t>“</w:t>
      </w:r>
      <w:r>
        <w:rPr>
          <w:sz w:val="15"/>
          <w:sz w:val="15"/>
          <w:szCs w:val="15"/>
        </w:rPr>
        <w:t xml:space="preserve">ဒီလပိုင္းေတြမွာ ပိုမ်ားလာတယ္ ဆိုတာကလည္း သူ႔ရာသီကိုးဗ်။ ေသြးလြန္တုတ္ေကြး ေရာဂါဆိုတာကလည္း ျဖစ္ျဖစ္ျခင္း လကၡဏာေပၚတဲ့ ေရာဂါမွ မဟုတ္တာ။ အခ်ိန္ယူၿပီးမွ သိရတဲ့ဟာေလ။ အမ်ားအားျဖင့္ေတာ့ နယ္ေတြက ျဖစ္တာမ်ားတာေပါ့ေလ” ဟု ဦးေအာင္ေအာင္က မဇၥ်ိမကို ေျပာသည္။ </w:t>
      </w:r>
      <w:r>
        <w:rPr>
          <w:rFonts w:cs="Zawgyi-One"/>
          <w:sz w:val="15"/>
          <w:szCs w:val="15"/>
        </w:rPr>
        <w:br/>
        <w:br/>
      </w:r>
      <w:r>
        <w:rPr>
          <w:sz w:val="15"/>
          <w:sz w:val="15"/>
          <w:szCs w:val="15"/>
        </w:rPr>
        <w:t xml:space="preserve">ကရင္ျပည္နယ္ ၿမိဳင္ကေလးရြာခံ လယ္သမားတဦးကမူ “ဒီမွာျခင္ကေတာ့ ေတာ္ေတာ္ေပါတယ္။ ျခင္းက်ားၾကီးေတြ။ ကိုက္ရင္လည္း ယားလည္းယား၊ နားလည္းနာတယ္။ ကိုက္ခံရလို႔ ေနမေကာင္းတဲ့ လူေတြကေတာ့ ဘားအံေဆး႐ုံၾကီးကို သြားၾကတယ္။ ဒီကိုေတာ့ ဘယ္သူမွ ဘာလာလုပ္ေပးတာမွ မရွိဘူး” ဟု မဇၥ်ိမကို ေျပာသည္။ </w:t>
      </w:r>
      <w:r>
        <w:rPr>
          <w:rFonts w:cs="Zawgyi-One"/>
          <w:sz w:val="15"/>
          <w:szCs w:val="15"/>
        </w:rPr>
        <w:br/>
        <w:br/>
      </w:r>
      <w:r>
        <w:rPr>
          <w:sz w:val="15"/>
          <w:sz w:val="15"/>
          <w:szCs w:val="15"/>
        </w:rPr>
        <w:t>လမ္းပန္း ဆက္သြယ္ေရး ခက္ခဲမႈႏွင့္ ေက်းလက္ေဒသမ်ားတြင္ အစိုးရ၏ က်န္းမာေရး ဝန္ေဆာင္မႈ ခ်ဳိ႕တဲ့မႈတို႔ေၾကာင့္ အသက္ဆံုးရႈံးမႈ ျဖစ္တတ္ေၾကာင္း ဘားအံၿမိဳ႕ လူမႈဖူလံုေရး အဖြဲ႔ေဆးခန္းမွ က်န္းမာေရး ဝန္ထမ္းတဦးက ေဝဖန္လိုက္သည္။</w:t>
      </w:r>
      <w:r>
        <w:rPr>
          <w:rFonts w:cs="Zawgyi-One"/>
          <w:sz w:val="15"/>
          <w:szCs w:val="15"/>
        </w:rPr>
        <w:br/>
        <w:br/>
        <w:t xml:space="preserve">“ </w:t>
      </w:r>
      <w:r>
        <w:rPr>
          <w:sz w:val="15"/>
          <w:sz w:val="15"/>
          <w:szCs w:val="15"/>
        </w:rPr>
        <w:t xml:space="preserve">ေတာသူေတာင္သားေတြက ဖ်ားတာေလာက္ကေတာ့ သာမန္ပဲဆိုၿပီး တခ်ဳိ႕က ေနၾကတာရွိတယ္။ ဘယ္လိုပဲဖ်ားဖ်ား ေဆးခန္းျပသင့္တယ္ ဆိုျပန္ေတာ့လည္း ေဆးခန္းမရွိဘူး။ က်န္းမာေရး ဌာနေတြကလည္း အဲဒီေနရာမ်ဳိးေတြကို က်န္းမာေရးဝန္ထမ္းေတြ ပို႔ေပးတာမ်ဳိးကလည္း မရွိဘူးေလ” ဟု သူက မဇၥ်ိမကို ေျပာသည္။ </w:t>
      </w:r>
    </w:p>
    <w:p>
      <w:pPr>
        <w:pStyle w:val="Normal"/>
        <w:rPr>
          <w:rFonts w:cs="Zawgyi-One"/>
          <w:sz w:val="15"/>
          <w:szCs w:val="15"/>
        </w:rPr>
      </w:pPr>
      <w:hyperlink r:id="rId132">
        <w:r>
          <w:rPr>
            <w:rStyle w:val="InternetLink"/>
            <w:rFonts w:cs="Zawgyi-One"/>
            <w:sz w:val="15"/>
            <w:szCs w:val="15"/>
            <w:lang w:val="en-US" w:bidi="ar-SA"/>
          </w:rPr>
          <w:t>http://www.mizzimaburmese.com/</w:t>
        </w:r>
      </w:hyperlink>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စစ္အစုိးရအား တရားစြဲျခင္းသည္ ေတြ႔ဆုံေဆြးေႏြးမႈကို လမ္းပိတ္ျခင္းမဟုတ္ဟု ေဒၚစုေျပာၾကား </w:t>
      </w:r>
    </w:p>
    <w:p>
      <w:pPr>
        <w:pStyle w:val="NormalWeb"/>
        <w:rPr>
          <w:rFonts w:ascii="Zawgyi-One" w:hAnsi="Zawgyi-One" w:cs="Zawgyi-One"/>
          <w:sz w:val="15"/>
          <w:szCs w:val="15"/>
        </w:rPr>
      </w:pPr>
      <w:r>
        <w:rPr>
          <w:rFonts w:ascii="Zawgyi-One" w:hAnsi="Zawgyi-One" w:cs="Zawgyi-One"/>
          <w:color w:val="B70E22"/>
          <w:sz w:val="15"/>
          <w:sz w:val="15"/>
          <w:szCs w:val="15"/>
        </w:rPr>
        <w:t>ဝီရ   </w:t>
      </w:r>
      <w:r>
        <w:rPr>
          <w:rFonts w:cs="Zawgyi-One" w:ascii="Zawgyi-One" w:hAnsi="Zawgyi-One"/>
          <w:color w:val="B70E22"/>
          <w:sz w:val="15"/>
          <w:szCs w:val="15"/>
        </w:rPr>
        <w:t xml:space="preserve">/   </w:t>
      </w:r>
      <w:r>
        <w:rPr>
          <w:rFonts w:ascii="Zawgyi-One" w:hAnsi="Zawgyi-One" w:cs="Zawgyi-One"/>
          <w:color w:val="B70E22"/>
          <w:sz w:val="15"/>
          <w:sz w:val="15"/>
          <w:szCs w:val="15"/>
        </w:rPr>
        <w:t xml:space="preserve">၁၄ ဇူလိုင္ ၂၀၁၀ </w:t>
      </w:r>
    </w:p>
    <w:p>
      <w:pPr>
        <w:pStyle w:val="Normal"/>
        <w:rPr>
          <w:rFonts w:cs="Zawgyi-One"/>
          <w:sz w:val="15"/>
          <w:szCs w:val="15"/>
        </w:rPr>
      </w:pPr>
      <w:r>
        <w:rPr>
          <w:rFonts w:cs="Zawgyi-One"/>
          <w:sz w:val="15"/>
          <w:szCs w:val="15"/>
        </w:rPr>
        <w:br/>
      </w:r>
      <w:r>
        <w:rPr>
          <w:sz w:val="15"/>
          <w:sz w:val="15"/>
          <w:szCs w:val="15"/>
        </w:rPr>
        <w:t>ျမန္မာစစ္အစုိးရအား တရားစြဲဆုိႏုိင္ရန္ ဆက္လက္လုပ္ေဆာင္ျခင္းသည္ အမ်ဳိးသားျပန္လည္သင့္ျမတ္ေရးလမ္းေၾကာင္းမွ ေသြဖည္သြားေစရန္ မဟုတ္ဘဲ ေတြ႔ဆုံေဆြးေႏြးေရးအတြက္ အန္အယ္လ္ဒီက လမ္းဖြင့္ထားဆဲျဖစ္ေၾကာင္း ေဒၚေအာင္ဆန္းစုၾကည္က ေျပာၾကားလုိက္သည္။</w:t>
      </w:r>
      <w:r>
        <w:rPr>
          <w:rFonts w:cs="Zawgyi-One"/>
          <w:sz w:val="15"/>
          <w:szCs w:val="15"/>
        </w:rPr>
        <w:br/>
        <w:br/>
        <w:t>“</w:t>
      </w:r>
      <w:r>
        <w:rPr>
          <w:sz w:val="15"/>
          <w:sz w:val="15"/>
          <w:szCs w:val="15"/>
        </w:rPr>
        <w:t>နအဖကုိ တရားစြဲႏုိင္ဖုိ႔ တရား႐ုံးဆီ ေနာက္တႀကိမ္ အခုလုိ စာတင္ဖုိ႔ ျပင္ဆင္ေနတာဟာ နအဖနဲ႔ အန္အယ္လ္ဒီအၾကား ရင္ၾကားေစ့ေရးအတြက္ ဒုိင္ယာေလာ့ ပိတ္ပင္လုိက္တာ မဟုတ္ဘူး။ ေတြ႔ဆုံေဆြးေႏြးေရးအတြက္ အၿမဲတမ္း တခါးဖြင့္ထားပါတယ္လုိ႔ ေဒၚေအာင္ဆန္းစုၾကည္က ေျပာတာ ျဖစ္ပါတယ္” ဟု ယမန္ေန႔က ေဒၚေအာင္ဆန္းစုၾကည္ႏွင့္ ေတြ႔ဆုံခဲ့သူ ၎၏ေရွ႕ေန ဦးဉာဏ္ဝင္းက ေခတ္ၿပဳိင္သုိ႔ ေျပာၾကားသည္။</w:t>
      </w:r>
      <w:r>
        <w:rPr>
          <w:rFonts w:cs="Zawgyi-One"/>
          <w:sz w:val="15"/>
          <w:szCs w:val="15"/>
        </w:rPr>
        <w:br/>
        <w:br/>
      </w:r>
      <w:r>
        <w:rPr>
          <w:sz w:val="15"/>
          <w:sz w:val="15"/>
          <w:szCs w:val="15"/>
        </w:rPr>
        <w:t>ႏိုင္ငံ့ဝန္ထမ္းမ်ား၏ တာဝန္ဝတၱရားအတုိင္း ေက်ပြန္စြာ ထမ္းေဆာင္ျခင္းမရွိသည့္ ျမန္မာစစ္အစုိးရကုိ တရားစြဲဆုိႏုိင္ရန္ ေနာက္ထပ္ ျပင္ဆင္ေနသည့္အေပၚ ေဒၚေအာင္ဆန္းစုၾကည္က ယင္းကဲ့သုိ႔ ေျပာၾကားလုိက္ျခင္းျဖစ္သည္။</w:t>
      </w:r>
      <w:r>
        <w:rPr>
          <w:rFonts w:cs="Zawgyi-One"/>
          <w:sz w:val="15"/>
          <w:szCs w:val="15"/>
        </w:rPr>
        <w:br/>
        <w:br/>
      </w:r>
      <w:r>
        <w:rPr>
          <w:sz w:val="15"/>
          <w:sz w:val="15"/>
          <w:szCs w:val="15"/>
        </w:rPr>
        <w:t xml:space="preserve">မွတ္ပံုတင္ၿပီးသား ပါတီတခုအေနျဖင့္ ဆက္လက္ရပ္တည္ခြင့္ႏွင့္ ၁၉၉၀ ေရြးေကာက္ပြဲအႏိုင္ရ ျပည္သူ႔လႊတ္ေတာ္ ကိုယ္စားလွယ္မ်ား တရားဥပေဒအရ ဆက္လက္ရပ္တည္ခြင့္တို႔အတြက္ ေဒၚေအာင္ဆန္းစုၾကည္ႏွင့္ လႊတ္ေတာ္ကိုယ္စားလွယ္မ်ားက တရား႐ုံးခ်ဳပ္သို႔ ၿပီးခဲ့သည့္ ဧၿပီ </w:t>
      </w:r>
      <w:r>
        <w:rPr>
          <w:rFonts w:cs="Zawgyi-One"/>
          <w:sz w:val="15"/>
          <w:szCs w:val="15"/>
        </w:rPr>
        <w:t>(</w:t>
      </w:r>
      <w:r>
        <w:rPr>
          <w:sz w:val="15"/>
          <w:sz w:val="15"/>
          <w:szCs w:val="15"/>
        </w:rPr>
        <w:t>၂၉</w:t>
      </w:r>
      <w:r>
        <w:rPr>
          <w:rFonts w:cs="Zawgyi-One"/>
          <w:sz w:val="15"/>
          <w:szCs w:val="15"/>
        </w:rPr>
        <w:t xml:space="preserve">) </w:t>
      </w:r>
      <w:r>
        <w:rPr>
          <w:sz w:val="15"/>
          <w:sz w:val="15"/>
          <w:szCs w:val="15"/>
        </w:rPr>
        <w:t xml:space="preserve">ရက္တြင္ တရားစြဲဆို ေလွ်ာက္တင္ခဲ့သည္။ ယင္းသုိ႔ တရားစြဲဆိုမႈ </w:t>
      </w:r>
      <w:r>
        <w:rPr>
          <w:rFonts w:cs="Zawgyi-One"/>
          <w:sz w:val="15"/>
          <w:szCs w:val="15"/>
        </w:rPr>
        <w:t>(</w:t>
      </w:r>
      <w:r>
        <w:rPr>
          <w:sz w:val="15"/>
          <w:sz w:val="15"/>
          <w:szCs w:val="15"/>
        </w:rPr>
        <w:t>၂</w:t>
      </w:r>
      <w:r>
        <w:rPr>
          <w:rFonts w:cs="Zawgyi-One"/>
          <w:sz w:val="15"/>
          <w:szCs w:val="15"/>
        </w:rPr>
        <w:t xml:space="preserve">) </w:t>
      </w:r>
      <w:r>
        <w:rPr>
          <w:sz w:val="15"/>
          <w:sz w:val="15"/>
          <w:szCs w:val="15"/>
        </w:rPr>
        <w:t xml:space="preserve">မႈစလုံးကို လုပ္ထုံးလုပ္နည္းမ်ားနွင့္ မွန္ကန္မႈမရိွသည့္အတြက္ လက္မခံေၾကာင္း တရား႐ုံးခ်ဳပ္က ေမ </w:t>
      </w:r>
      <w:r>
        <w:rPr>
          <w:rFonts w:cs="Zawgyi-One"/>
          <w:sz w:val="15"/>
          <w:szCs w:val="15"/>
        </w:rPr>
        <w:t>(</w:t>
      </w:r>
      <w:r>
        <w:rPr>
          <w:sz w:val="15"/>
          <w:sz w:val="15"/>
          <w:szCs w:val="15"/>
        </w:rPr>
        <w:t>၅</w:t>
      </w:r>
      <w:r>
        <w:rPr>
          <w:rFonts w:cs="Zawgyi-One"/>
          <w:sz w:val="15"/>
          <w:szCs w:val="15"/>
        </w:rPr>
        <w:t xml:space="preserve">) </w:t>
      </w:r>
      <w:r>
        <w:rPr>
          <w:sz w:val="15"/>
          <w:sz w:val="15"/>
          <w:szCs w:val="15"/>
        </w:rPr>
        <w:t>ရက္တြင္ ပယ္ခ်ခဲ့ျခင္းျဖစ္သည္။</w:t>
      </w:r>
      <w:r>
        <w:rPr>
          <w:rFonts w:cs="Zawgyi-One"/>
          <w:sz w:val="15"/>
          <w:szCs w:val="15"/>
        </w:rPr>
        <w:br/>
        <w:br/>
      </w:r>
      <w:r>
        <w:rPr>
          <w:sz w:val="15"/>
          <w:sz w:val="15"/>
          <w:szCs w:val="15"/>
        </w:rPr>
        <w:t>ယင္းသို႔ ပယ္ခ်ခဲ့မႈကို တရားဥပေဒႏွင့္မညီသည့္အတြက္ ဆက္လက္ တရားစြဲဆိုသြားရန္ ျပင္ဆင္ေနျခင္းျဖစ္သည္ဟု ဦးဉာဏ္၀င္းက ေျပာသည္။</w:t>
      </w:r>
      <w:r>
        <w:rPr>
          <w:rFonts w:cs="Zawgyi-One"/>
          <w:sz w:val="15"/>
          <w:szCs w:val="15"/>
        </w:rPr>
        <w:br/>
        <w:br/>
      </w:r>
      <w:r>
        <w:rPr>
          <w:sz w:val="15"/>
          <w:sz w:val="15"/>
          <w:szCs w:val="15"/>
        </w:rPr>
        <w:t>ဦးဉာဏ္ဝင္းက “သြားေတြ႔ရင္ အမႈကိစၥကလြဲၿပီး ဘာမွ မေျပာရဘူးလုိ႔ နအဖက ကန္႔သတ္လာတဲ့အေပၚ ကန္႔ကြက္ဖုိ႔ ေဒၚေအာင္ဆန္းစုၾကည္က ႏုိ႔တစ္စာၾကမ္း ေရးခုိင္းထားတယ္။ အဲဒီစာကုိ ေဒၚေအာင္ဆန္းစုၾကည္ရဲ႕ အတည္ျပဳခ်က္ ရၿပီးရင္ အျမန္ဆုံး တင္သြားမွာပါ။ ၿပီးေတာ့ ၿပီးခဲ့တဲ့ ဇြန္လတုန္းက နအဖကုိ တရားစြဲထားတဲ့ကိစၥကုိ တရား႐ုံးက ပယ္ခ်တာဟာ တရားဥပေဒအရ လုပ္ခြင့္မရွိတဲ့အေၾကာင္း ေနာက္တႀကိမ္ တရားစြဲႏုိင္ဖုိ႔ နည္းစနစ္က်က် လုပ္ေဆာင္သြားဖုိ႔ ရွိပါတယ္” ဟု ေျပာၾကားသည္။</w:t>
      </w:r>
      <w:r>
        <w:rPr>
          <w:rFonts w:cs="Zawgyi-One"/>
          <w:sz w:val="15"/>
          <w:szCs w:val="15"/>
        </w:rPr>
        <w:br/>
        <w:br/>
      </w:r>
      <w:r>
        <w:rPr>
          <w:sz w:val="15"/>
          <w:sz w:val="15"/>
          <w:szCs w:val="15"/>
        </w:rPr>
        <w:t xml:space="preserve">ေဒၚေအာင္ဆန္းစုၾကည္ႏွင့္ ေတြ႔ဆုံရာတြင္ အျခားအေၾကာင္းအရာမ်ား မေဆြးေႏြးရန္ ပုိမုိတင္းက်ပ္ေသာ ကန္႔သတ္မႈမ်ားကုိ ၿပီးခဲ့သည့္ ဇြန္လ </w:t>
      </w:r>
      <w:r>
        <w:rPr>
          <w:rFonts w:cs="Zawgyi-One"/>
          <w:sz w:val="15"/>
          <w:szCs w:val="15"/>
        </w:rPr>
        <w:t>(</w:t>
      </w:r>
      <w:r>
        <w:rPr>
          <w:sz w:val="15"/>
          <w:sz w:val="15"/>
          <w:szCs w:val="15"/>
        </w:rPr>
        <w:t>၂၅</w:t>
      </w:r>
      <w:r>
        <w:rPr>
          <w:rFonts w:cs="Zawgyi-One"/>
          <w:sz w:val="15"/>
          <w:szCs w:val="15"/>
        </w:rPr>
        <w:t xml:space="preserve">) </w:t>
      </w:r>
      <w:r>
        <w:rPr>
          <w:sz w:val="15"/>
          <w:sz w:val="15"/>
          <w:szCs w:val="15"/>
        </w:rPr>
        <w:t>ရက္တြင္ စစ္အစုိးရ အာဏာပုိင္တုိ႔က စတင္သတိေပးလာၿပီးေနာက္ ေဒၚေအာင္ဆန္းစုၾကည္ႏွင့္ ၎၏ ေရွ႕ေနအၾကား ေတြ႔ခြင့္ရရန္ ပုိမုိခက္ခဲလာေၾကာင္း သိရသည္။</w:t>
      </w:r>
      <w:r>
        <w:rPr>
          <w:rFonts w:cs="Zawgyi-One"/>
          <w:sz w:val="15"/>
          <w:szCs w:val="15"/>
        </w:rPr>
        <w:br/>
        <w:br/>
        <w:t>“</w:t>
      </w:r>
      <w:r>
        <w:rPr>
          <w:sz w:val="15"/>
          <w:sz w:val="15"/>
          <w:szCs w:val="15"/>
        </w:rPr>
        <w:t>ပထမအႀကိမ္ တရားစြဲဆုိတုန္းက တရား႐ုံးက ျငင္းခြင့္မရွိဘူး။ ဒါနဲ႔ပတ္သက္ၿပီး အေၾကာင္းျပန္တာ မရွိေသးေတာ့ အခုတခါ ေနျပည္ေတာ္ဆီ စာေရးၿပီး ဒီအမႈေတြကုိ ၾကားနားေပးဖုိ႔ တင္ျပတာ ျဖစ္တယ္” ဟု ဦးဉာဏ္ဝင္းက ေျပာၾကားသည္။</w:t>
      </w:r>
      <w:r>
        <w:rPr>
          <w:rFonts w:cs="Zawgyi-One"/>
          <w:sz w:val="15"/>
          <w:szCs w:val="15"/>
        </w:rPr>
        <w:br/>
        <w:br/>
      </w:r>
      <w:r>
        <w:rPr>
          <w:sz w:val="15"/>
          <w:sz w:val="15"/>
          <w:szCs w:val="15"/>
        </w:rPr>
        <w:t xml:space="preserve">ေဒၚေအာင္ဆန္းစုၾကည္ကုိ အက်ယ္ခ်ဳပ္ ထိန္းသိမ္းထားမႈႏွင့္ ပတ္သက္၍ အထူးအယူခံ ေလွ်ာက္လႊာ တင္ႏုိင္ေရးအတြက္လည္း ၎၏ ေရွ႕ေနမ်ားျဖစ္ေသာ ဦးဉာဏ္၀င္းႏွင့္ ဦးၾကည္ဝင္းတုိ႔က လြန္ခဲ့ေသာ ဇူလုိင္ </w:t>
      </w:r>
      <w:r>
        <w:rPr>
          <w:rFonts w:cs="Zawgyi-One"/>
          <w:sz w:val="15"/>
          <w:szCs w:val="15"/>
        </w:rPr>
        <w:t>(</w:t>
      </w:r>
      <w:r>
        <w:rPr>
          <w:sz w:val="15"/>
          <w:sz w:val="15"/>
          <w:szCs w:val="15"/>
        </w:rPr>
        <w:t>၁၃</w:t>
      </w:r>
      <w:r>
        <w:rPr>
          <w:rFonts w:cs="Zawgyi-One"/>
          <w:sz w:val="15"/>
          <w:szCs w:val="15"/>
        </w:rPr>
        <w:t xml:space="preserve">) </w:t>
      </w:r>
      <w:r>
        <w:rPr>
          <w:sz w:val="15"/>
          <w:sz w:val="15"/>
          <w:szCs w:val="15"/>
        </w:rPr>
        <w:t xml:space="preserve">ရက္ ေန႔လယ္ပုိင္း၌ </w:t>
      </w:r>
      <w:r>
        <w:rPr>
          <w:rFonts w:cs="Zawgyi-One"/>
          <w:sz w:val="15"/>
          <w:szCs w:val="15"/>
        </w:rPr>
        <w:t>(</w:t>
      </w:r>
      <w:r>
        <w:rPr>
          <w:sz w:val="15"/>
          <w:sz w:val="15"/>
          <w:szCs w:val="15"/>
        </w:rPr>
        <w:t>၂</w:t>
      </w:r>
      <w:r>
        <w:rPr>
          <w:rFonts w:cs="Zawgyi-One"/>
          <w:sz w:val="15"/>
          <w:szCs w:val="15"/>
        </w:rPr>
        <w:t xml:space="preserve">) </w:t>
      </w:r>
      <w:r>
        <w:rPr>
          <w:sz w:val="15"/>
          <w:sz w:val="15"/>
          <w:szCs w:val="15"/>
        </w:rPr>
        <w:t>နာရီခန္႔ ေတြ႔ဆုံေဆြးေႏြးခဲ့ၾကသည္။</w:t>
      </w:r>
      <w:r>
        <w:rPr>
          <w:rFonts w:cs="Zawgyi-One"/>
          <w:sz w:val="15"/>
          <w:szCs w:val="15"/>
        </w:rPr>
        <w:br/>
        <w:br/>
      </w:r>
      <w:r>
        <w:rPr>
          <w:sz w:val="15"/>
          <w:sz w:val="15"/>
          <w:szCs w:val="15"/>
        </w:rPr>
        <w:t>ထို႔အျပင္ အန္အယ္လ္ဒီသည္ တရားဝင္ပါတီအျဖစ္ ဆက္လက္ရပ္တည္ခြင့္ မရွိေတာ့ေၾကာင္း ေျပာၾကားမႈအေပၚ အန္အယ္လ္ဒီ လႊတ္ေတာ္ကုိယ္စားလွယ္မ်ားက တရားဥပေဒအရ တရားဆုိစြဲႏုိင္ရန္ ျပင္ဆင္ေနေၾကာင္း ဦးဉာဏ္ဝင္းက ေျပာၾကား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စာေရးဆရာႀကီးနန္းၫြန္႔ေဆြ ကြယ္လြန္ </w:t>
      </w:r>
    </w:p>
    <w:p>
      <w:pPr>
        <w:pStyle w:val="NormalWeb"/>
        <w:rPr>
          <w:rFonts w:ascii="Zawgyi-One" w:hAnsi="Zawgyi-One" w:cs="Zawgyi-One"/>
          <w:sz w:val="15"/>
          <w:szCs w:val="15"/>
        </w:rPr>
      </w:pPr>
      <w:r>
        <w:rPr>
          <w:rFonts w:cs="Zawgyi-One" w:ascii="Zawgyi-One" w:hAnsi="Zawgyi-One"/>
          <w:color w:val="B70E22"/>
          <w:sz w:val="15"/>
          <w:szCs w:val="15"/>
        </w:rPr>
        <w:t xml:space="preserve">NEJ   /   </w:t>
      </w:r>
      <w:r>
        <w:rPr>
          <w:rFonts w:ascii="Zawgyi-One" w:hAnsi="Zawgyi-One" w:cs="Zawgyi-One"/>
          <w:color w:val="B70E22"/>
          <w:sz w:val="15"/>
          <w:sz w:val="15"/>
          <w:szCs w:val="15"/>
        </w:rPr>
        <w:t xml:space="preserve">၁၄ ဇူလိုင္ ၂၀၁၀ </w:t>
      </w:r>
    </w:p>
    <w:p>
      <w:pPr>
        <w:pStyle w:val="Normal"/>
        <w:rPr/>
      </w:pPr>
      <w:r>
        <w:rPr>
          <w:rFonts w:cs="Zawgyi-One"/>
          <w:sz w:val="15"/>
          <w:szCs w:val="15"/>
        </w:rPr>
        <w:br/>
      </w:r>
      <w:r>
        <w:drawing>
          <wp:anchor behindDoc="0" distT="0" distB="0" distL="0" distR="0" simplePos="0" locked="0" layoutInCell="0" allowOverlap="1" relativeHeight="100">
            <wp:simplePos x="0" y="0"/>
            <wp:positionH relativeFrom="column">
              <wp:posOffset>-180340</wp:posOffset>
            </wp:positionH>
            <wp:positionV relativeFrom="line">
              <wp:posOffset>8978265</wp:posOffset>
            </wp:positionV>
            <wp:extent cx="1619250" cy="1714500"/>
            <wp:effectExtent l="0" t="0" r="0" b="0"/>
            <wp:wrapSquare wrapText="bothSides"/>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33"/>
                    <a:srcRect l="-22" t="-21" r="-22" b="-21"/>
                    <a:stretch>
                      <a:fillRect/>
                    </a:stretch>
                  </pic:blipFill>
                  <pic:spPr bwMode="auto">
                    <a:xfrm>
                      <a:off x="0" y="0"/>
                      <a:ext cx="1619250" cy="1714500"/>
                    </a:xfrm>
                    <a:prstGeom prst="rect">
                      <a:avLst/>
                    </a:prstGeom>
                  </pic:spPr>
                </pic:pic>
              </a:graphicData>
            </a:graphic>
          </wp:anchor>
        </w:drawing>
      </w:r>
      <w:r>
        <w:rPr>
          <w:sz w:val="15"/>
          <w:sz w:val="15"/>
          <w:szCs w:val="15"/>
        </w:rPr>
        <w:t xml:space="preserve">စာေရးဆရာႀကီးနန္းၫြန္႔ေဆြြ </w:t>
      </w:r>
      <w:r>
        <w:rPr>
          <w:rFonts w:cs="Zawgyi-One"/>
          <w:sz w:val="15"/>
          <w:szCs w:val="15"/>
        </w:rPr>
        <w:t>(</w:t>
      </w:r>
      <w:r>
        <w:rPr>
          <w:sz w:val="15"/>
          <w:sz w:val="15"/>
          <w:szCs w:val="15"/>
        </w:rPr>
        <w:t>၈၇</w:t>
      </w:r>
      <w:r>
        <w:rPr>
          <w:rFonts w:cs="Zawgyi-One"/>
          <w:sz w:val="15"/>
          <w:szCs w:val="15"/>
        </w:rPr>
        <w:t xml:space="preserve">) </w:t>
      </w:r>
      <w:r>
        <w:rPr>
          <w:sz w:val="15"/>
          <w:sz w:val="15"/>
          <w:szCs w:val="15"/>
        </w:rPr>
        <w:t xml:space="preserve">ႏွစ္သည္ ယေန႔ ညေန </w:t>
      </w:r>
      <w:r>
        <w:rPr>
          <w:rFonts w:cs="Zawgyi-One"/>
          <w:sz w:val="15"/>
          <w:szCs w:val="15"/>
        </w:rPr>
        <w:t>(</w:t>
      </w:r>
      <w:r>
        <w:rPr>
          <w:sz w:val="15"/>
          <w:sz w:val="15"/>
          <w:szCs w:val="15"/>
        </w:rPr>
        <w:t>၅</w:t>
      </w:r>
      <w:r>
        <w:rPr>
          <w:rFonts w:cs="Zawgyi-One"/>
          <w:sz w:val="15"/>
          <w:szCs w:val="15"/>
        </w:rPr>
        <w:t xml:space="preserve">) </w:t>
      </w:r>
      <w:r>
        <w:rPr>
          <w:sz w:val="15"/>
          <w:sz w:val="15"/>
          <w:szCs w:val="15"/>
        </w:rPr>
        <w:t xml:space="preserve">နာရီတြင္ ရန္ကင္းရိွ တိုက္ </w:t>
      </w:r>
      <w:r>
        <w:rPr>
          <w:rFonts w:cs="Zawgyi-One"/>
          <w:sz w:val="15"/>
          <w:szCs w:val="15"/>
        </w:rPr>
        <w:t>(</w:t>
      </w:r>
      <w:r>
        <w:rPr>
          <w:sz w:val="15"/>
          <w:sz w:val="15"/>
          <w:szCs w:val="15"/>
        </w:rPr>
        <w:t>၂၁၆</w:t>
      </w:r>
      <w:r>
        <w:rPr>
          <w:rFonts w:cs="Zawgyi-One"/>
          <w:sz w:val="15"/>
          <w:szCs w:val="15"/>
        </w:rPr>
        <w:t xml:space="preserve">) </w:t>
      </w:r>
      <w:r>
        <w:rPr>
          <w:sz w:val="15"/>
          <w:sz w:val="15"/>
          <w:szCs w:val="15"/>
        </w:rPr>
        <w:t xml:space="preserve">အခန္း </w:t>
      </w:r>
      <w:r>
        <w:rPr>
          <w:rFonts w:cs="Zawgyi-One"/>
          <w:sz w:val="15"/>
          <w:szCs w:val="15"/>
        </w:rPr>
        <w:t>(</w:t>
      </w:r>
      <w:r>
        <w:rPr>
          <w:sz w:val="15"/>
          <w:sz w:val="15"/>
          <w:szCs w:val="15"/>
        </w:rPr>
        <w:t>၆</w:t>
      </w:r>
      <w:r>
        <w:rPr>
          <w:rFonts w:cs="Zawgyi-One"/>
          <w:sz w:val="15"/>
          <w:szCs w:val="15"/>
        </w:rPr>
        <w:t xml:space="preserve">) </w:t>
      </w:r>
      <w:r>
        <w:rPr>
          <w:sz w:val="15"/>
          <w:sz w:val="15"/>
          <w:szCs w:val="15"/>
        </w:rPr>
        <w:t xml:space="preserve">ေနအိမ္၌ လူႀကီးေရာဂါျဖင့္ ကြယ္လြန္သြားခဲ့ၿပီး မနက္ျဖန္ </w:t>
      </w:r>
      <w:r>
        <w:rPr>
          <w:rFonts w:cs="Zawgyi-One"/>
          <w:sz w:val="15"/>
          <w:szCs w:val="15"/>
        </w:rPr>
        <w:t>(</w:t>
      </w:r>
      <w:r>
        <w:rPr>
          <w:sz w:val="15"/>
          <w:sz w:val="15"/>
          <w:szCs w:val="15"/>
        </w:rPr>
        <w:t>၁၁</w:t>
      </w:r>
      <w:r>
        <w:rPr>
          <w:rFonts w:cs="Zawgyi-One"/>
          <w:sz w:val="15"/>
          <w:szCs w:val="15"/>
        </w:rPr>
        <w:t xml:space="preserve">) </w:t>
      </w:r>
      <w:r>
        <w:rPr>
          <w:sz w:val="15"/>
          <w:sz w:val="15"/>
          <w:szCs w:val="15"/>
        </w:rPr>
        <w:t>နာရီတြင္ အသုဘခ်မည္ျဖစ္ေၾကာင္း သိရသည္။</w:t>
      </w:r>
      <w:r>
        <w:rPr>
          <w:rFonts w:cs="Zawgyi-One"/>
          <w:sz w:val="15"/>
          <w:szCs w:val="15"/>
        </w:rPr>
        <w:br/>
        <w:br/>
      </w:r>
      <w:r>
        <w:rPr>
          <w:sz w:val="15"/>
          <w:sz w:val="15"/>
          <w:szCs w:val="15"/>
        </w:rPr>
        <w:t xml:space="preserve">အိမ္နီးနားခ်င္းျဖစ္သည့္ ဖုန္းေျဖၾကားသူ မသုန္သုန္က “မေန႔ကဆို လမ္းေတြ ဘာေတြ ေလွ်ာက္ေသးတယ္။ မေန႔ညက နည္းနည္းဖ်ားေနေတာ့ မနက္မွာ စကားသိပ္မေျပာႏိုင္ဘူး။ ေနာက္သူ႔ဆရာ၀န္ကိုျပေတာ့ ဆရာၾကည့္သြားၿပီ ညေနပိုင္းမွာ အိပ္ေနတာ။ တခါႏိုးလာၿပီး ထမင္းမစားခ်င္ဘူး အိပ္ပဲအိပ္ခ်င္တယ္ေျပာၿပီး ေနာက္ ညေန </w:t>
      </w:r>
      <w:r>
        <w:rPr>
          <w:rFonts w:cs="Zawgyi-One"/>
          <w:sz w:val="15"/>
          <w:szCs w:val="15"/>
        </w:rPr>
        <w:t>(</w:t>
      </w:r>
      <w:r>
        <w:rPr>
          <w:sz w:val="15"/>
          <w:sz w:val="15"/>
          <w:szCs w:val="15"/>
        </w:rPr>
        <w:t>၅</w:t>
      </w:r>
      <w:r>
        <w:rPr>
          <w:rFonts w:cs="Zawgyi-One"/>
          <w:sz w:val="15"/>
          <w:szCs w:val="15"/>
        </w:rPr>
        <w:t xml:space="preserve">) </w:t>
      </w:r>
      <w:r>
        <w:rPr>
          <w:sz w:val="15"/>
          <w:sz w:val="15"/>
          <w:szCs w:val="15"/>
        </w:rPr>
        <w:t>နာရီက်ေတာ့ ဆုံးသြားတာ” ဟု ေျပာသည္။</w:t>
      </w:r>
      <w:r>
        <w:rPr>
          <w:rFonts w:cs="Zawgyi-One"/>
          <w:sz w:val="15"/>
          <w:szCs w:val="15"/>
        </w:rPr>
        <w:br/>
        <w:br/>
      </w:r>
      <w:r>
        <w:rPr>
          <w:sz w:val="15"/>
          <w:sz w:val="15"/>
          <w:szCs w:val="15"/>
        </w:rPr>
        <w:t>ဆရာႀကီးဆုံးပါးခ်ိန္တြင္ အနား၌ သားျဖစ္သူ ဦးေတဇရိွေနေၾကာင္း၊ ယခုဖုန္းဆက္ခ်ိန္တြင္ ဦးေတက မနက္ျဖန္ နာေရးကိစၥအတြက္ စီစဥ္ေဆာင္ရြက္ရန္ လုပ္ေဆာင္ေနသည့္အတြက္ ေနအိမ္တြင္မရိွေၾကာင္း မသုန္သုန္က ေျပာသည္။</w:t>
      </w:r>
      <w:r>
        <w:rPr>
          <w:rFonts w:cs="Zawgyi-One"/>
          <w:sz w:val="15"/>
          <w:szCs w:val="15"/>
        </w:rPr>
        <w:br/>
        <w:br/>
      </w:r>
      <w:r>
        <w:rPr>
          <w:sz w:val="15"/>
          <w:sz w:val="15"/>
          <w:szCs w:val="15"/>
        </w:rPr>
        <w:t xml:space="preserve">ဆရာႀကီးနန္းၫြန္႔ေဆြ၏ ဇနီးမွာ သခင္မ ေဒၚလွၾကည္ </w:t>
      </w:r>
      <w:r>
        <w:rPr>
          <w:rFonts w:cs="Zawgyi-One"/>
          <w:sz w:val="15"/>
          <w:szCs w:val="15"/>
        </w:rPr>
        <w:t>(</w:t>
      </w:r>
      <w:r>
        <w:rPr>
          <w:sz w:val="15"/>
          <w:sz w:val="15"/>
          <w:szCs w:val="15"/>
        </w:rPr>
        <w:t xml:space="preserve">စာေရးဆရာမ ၾကည္ဦး </w:t>
      </w:r>
      <w:r>
        <w:rPr>
          <w:rFonts w:cs="Zawgyi-One"/>
          <w:sz w:val="15"/>
          <w:szCs w:val="15"/>
        </w:rPr>
        <w:t>-</w:t>
      </w:r>
      <w:r>
        <w:rPr>
          <w:sz w:val="15"/>
          <w:sz w:val="15"/>
          <w:szCs w:val="15"/>
        </w:rPr>
        <w:t>ကြယ္လြန္</w:t>
      </w:r>
      <w:r>
        <w:rPr>
          <w:rFonts w:cs="Zawgyi-One"/>
          <w:sz w:val="15"/>
          <w:szCs w:val="15"/>
        </w:rPr>
        <w:t xml:space="preserve">) </w:t>
      </w:r>
      <w:r>
        <w:rPr>
          <w:sz w:val="15"/>
          <w:sz w:val="15"/>
          <w:szCs w:val="15"/>
        </w:rPr>
        <w:t xml:space="preserve">ျဖစ္ၿပီး သားေမာင္ဝဏၰ၊ ေမာင္ေတဇႏွင့္ ေမာင္သူရ </w:t>
      </w:r>
      <w:r>
        <w:rPr>
          <w:rFonts w:cs="Zawgyi-One"/>
          <w:sz w:val="15"/>
          <w:szCs w:val="15"/>
        </w:rPr>
        <w:t>(</w:t>
      </w:r>
      <w:r>
        <w:rPr>
          <w:sz w:val="15"/>
          <w:sz w:val="15"/>
          <w:szCs w:val="15"/>
        </w:rPr>
        <w:t>လူရႊင္ေတာ္ ဇာဂနာ</w:t>
      </w:r>
      <w:r>
        <w:rPr>
          <w:rFonts w:cs="Zawgyi-One"/>
          <w:sz w:val="15"/>
          <w:szCs w:val="15"/>
        </w:rPr>
        <w:t xml:space="preserve">) </w:t>
      </w:r>
      <w:r>
        <w:rPr>
          <w:sz w:val="15"/>
          <w:sz w:val="15"/>
          <w:szCs w:val="15"/>
        </w:rPr>
        <w:t>တုိ႔ သံုးေယာက္ရွိသည္။</w:t>
      </w:r>
      <w:r>
        <w:rPr>
          <w:rFonts w:cs="Zawgyi-One"/>
          <w:sz w:val="15"/>
          <w:szCs w:val="15"/>
        </w:rPr>
        <w:br/>
        <w:br/>
      </w:r>
      <w:r>
        <w:rPr>
          <w:sz w:val="15"/>
          <w:sz w:val="15"/>
          <w:szCs w:val="15"/>
        </w:rPr>
        <w:t>ျမစ္ႀကီးနားေထာင္တြင္ ထိန္းသိမ္းခံေနရသည့္ သားျဖစ္သူ ကုိဇာဂနာအား ဖခင္ျဖစ္သူ ဆရာႀကီး နန္းၫြန္႔ေဆြ ကြယ္လြန္ေၾကာင္း အေၾကာင္းၾကားရန္ ဖုန္းအဆက္အသြယ္လုပ္ေနေၾကာင္း ကိုဇာဂနာ၏ ခယ္မျဖစ္သူ မၿငိမ္းက ေျပာသည္။</w:t>
      </w:r>
      <w:r>
        <w:rPr>
          <w:rFonts w:cs="Zawgyi-One"/>
          <w:sz w:val="15"/>
          <w:szCs w:val="15"/>
        </w:rPr>
        <w:br/>
        <w:br/>
      </w:r>
      <w:r>
        <w:rPr>
          <w:sz w:val="15"/>
          <w:sz w:val="15"/>
          <w:szCs w:val="15"/>
        </w:rPr>
        <w:t>၎က “အခုထိေတာ့ က်မ ျမစ္ႀကီးနားေထာင္ကို အဆက္သြယ္လုပ္ေနတာေတာ့ လုံး၀ဖုန္းလိုင္းမေကာင္းေသးဘူး။ မရေသးဘူး။ က်မ ျမစ္ႀကီးနား သတင္းတပ္ဖြဲ႔ကိုေတာ့ အေၾကာင္းၾကားၿပီးပါၿပီ” ဟု ေျပာသည္။</w:t>
      </w:r>
      <w:r>
        <w:rPr>
          <w:rFonts w:cs="Zawgyi-One"/>
          <w:sz w:val="15"/>
          <w:szCs w:val="15"/>
        </w:rPr>
        <w:br/>
        <w:br/>
      </w:r>
      <w:r>
        <w:rPr>
          <w:sz w:val="15"/>
          <w:sz w:val="15"/>
          <w:szCs w:val="15"/>
        </w:rPr>
        <w:t>ဆရာႀကီးနန္းၫြန္႔ေဆြ၏ အမည္ရင္းမွာ ဦးေအာင္သိန္းျဖစ္ၿပီး ၁၉၂၃ ခုႏွစ္တြင္ ျပည္ခ႐ိုင္ ဆင္ၿမီးဆြဲၿမိဳ႕ ရပ္သာရြာ၌ အဖ ဦးသက္၊ အမိ ေဒၚေရႊဆုိင္တို႔မွ ေမြးဖြားခဲ့သည္။</w:t>
      </w:r>
      <w:r>
        <w:rPr>
          <w:rFonts w:cs="Zawgyi-One"/>
          <w:sz w:val="15"/>
          <w:szCs w:val="15"/>
        </w:rPr>
        <w:br/>
        <w:br/>
      </w:r>
      <w:r>
        <w:rPr>
          <w:sz w:val="15"/>
          <w:sz w:val="15"/>
          <w:szCs w:val="15"/>
        </w:rPr>
        <w:t>ဆရာႀကီးသည္ ဆင္ၿမီးဆြဲၿမိဳ႕ မူလတန္းေက်ာင္း၊ သဲကုန္းၿမိဳ႕ အလယ္တန္းေက်ာင္း ပုတီးကုန္းၿမိဳ႕ အထက္တန္းေက်ာင္းတို႔တြင္ တက္ေရာက္ ပညာသင္ၾကားခဲ့ၿပီး ၁၉၄၂ ခုႏွစ္တြင္ ဆယ္တန္းေအာင္ျမင္ခဲ့သည္။ ဒုတိယကမာၻစစ္အတြင္း ရန္ကုန္သုိ႔ ဆင္းလာၿပီး ဂ်ပန္ေက်ာင္းတက္ရင္း တရားေရးဝန္ႀကီးဌာနတြင္ စာေရးလုပ္ခဲ့သည္။</w:t>
      </w:r>
      <w:r>
        <w:rPr>
          <w:rFonts w:cs="Zawgyi-One"/>
          <w:sz w:val="15"/>
          <w:szCs w:val="15"/>
        </w:rPr>
        <w:br/>
        <w:br/>
      </w:r>
      <w:r>
        <w:rPr>
          <w:sz w:val="15"/>
          <w:sz w:val="15"/>
          <w:szCs w:val="15"/>
        </w:rPr>
        <w:t>ဖက္ဆစ္ေတာ္လွန္ေရး ျဖစ္ေသာအခါ ဆင္ၿမီးဆြဲသုိ႔ျပန္၍ အာရွလူငယ္အစည္းအ႐ံုးတြင္ ပါဝင္လုပ္ေဆာင္ခဲ့သည္။</w:t>
      </w:r>
      <w:r>
        <w:rPr>
          <w:rFonts w:cs="Zawgyi-One"/>
          <w:sz w:val="15"/>
          <w:szCs w:val="15"/>
        </w:rPr>
        <w:br/>
        <w:br/>
      </w:r>
      <w:r>
        <w:rPr>
          <w:sz w:val="15"/>
          <w:sz w:val="15"/>
          <w:szCs w:val="15"/>
        </w:rPr>
        <w:t>၁၉၄၈</w:t>
      </w:r>
      <w:r>
        <w:rPr>
          <w:rFonts w:cs="Zawgyi-One"/>
          <w:sz w:val="15"/>
          <w:szCs w:val="15"/>
        </w:rPr>
        <w:t>-</w:t>
      </w:r>
      <w:r>
        <w:rPr>
          <w:sz w:val="15"/>
          <w:sz w:val="15"/>
          <w:szCs w:val="15"/>
        </w:rPr>
        <w:t>၅၃ ခုႏွစ္မ်ားအတြင္း ပထမျပန္ၾကားေရးဌာန၊ ဒုတိယ ႐ုပ္ရွင္ႏွင့္ ျပဇာတ္ဌာနခြဲတုိ႔တြင္ ျပဇာတ္ဆရာ၊ ႐ုပ္ရွင္အဖြဲ႔ အရာရွိ၊ ၁၉၅၃ ခုႏွစ္မွစ၍ ယဥ္ေက်းမႈဝန္ႀကီးဌာန၊ ယဥ္ေက်းမႈဗိမာန္တြင္ သုေတသနမႉးအျဖစ္ တာဝန္ထမ္းေဆာင္ခဲ့သည္။</w:t>
      </w:r>
      <w:r>
        <w:rPr>
          <w:rFonts w:cs="Zawgyi-One"/>
          <w:sz w:val="15"/>
          <w:szCs w:val="15"/>
        </w:rPr>
        <w:br/>
        <w:br/>
      </w:r>
      <w:r>
        <w:rPr>
          <w:sz w:val="15"/>
          <w:sz w:val="15"/>
          <w:szCs w:val="15"/>
        </w:rPr>
        <w:t>၁၉၆၁ ခုႏွစ္တြင္ ေမတၱာ ေတးသံကဗ်ာမ်ား၊ ၁၉၇၈ ခုႏွစ္တြင္ စာဆုိမာန္ ကဗ်ာမ်ား စာအုပ္တုိ႔ကို ေရးသားထုတ္ေဝခဲ့သည္။ လႊတ္ေတာ္မွတ္တမ္း၊ ျမန္မာမင္း အုပ္ခ်ဳပ္ပံု စာတမ္းႀကီး၊ ဦးကုလား ရာဇဝင္၊ ဆံုးမစာ ေပါင္းခ်ဳပ္ႀကီး၊ မုဒုလကၡဏာပ်ိဳ႕၊ မဂၤလာေစတီ ေမာ္ကြန္း၊ ဇယဒီသပ်ိဳ႕၊ နဝရတ္ပ်ိဳ႕၊ ေမာင္းေထာင္ ဦးေက်ာ္လွ သံခ်ိဳေပါင္းခ်ဳပ္ စာအုပ္မ်ားကိုလည္း တည္းျဖတ္ ထုတ္ေဝခဲ့သည္။</w:t>
      </w:r>
      <w:r>
        <w:rPr>
          <w:rFonts w:cs="Zawgyi-One"/>
          <w:sz w:val="15"/>
          <w:szCs w:val="15"/>
        </w:rPr>
        <w:br/>
        <w:br/>
      </w:r>
      <w:r>
        <w:rPr>
          <w:sz w:val="15"/>
          <w:sz w:val="15"/>
          <w:szCs w:val="15"/>
        </w:rPr>
        <w:t>ဂီတဝါသနာရွင္တဦးျဖစ္၍ ေခတ္ေဟာင္း၊ ေခတ္သစ္ဂီတ ေဆာင္းပါးမ်ား၊ အတၳဳပၸတၱိ စာအုပ္မ်ားကိုလည္း ေရးသား ျပဳစုခဲ့သည္။ ႏိုင္ငံေရး သီခ်င္းမ်ားစာတမ္း၊ ကုန္းေဘာင္ေခတ္ စာဆုိမ်ား စာတမ္း၊ လက္ဝဲေနာ္ရထာႏွင့္ လက္ဝဲသုႏၵရ ရွင္တမ္း၊ ျမန္မာ့ယဥ္ေက်းမႈ စာတမ္းမ်ားကို ေရးသားဖတ္ၾကားခဲ့သည္။</w:t>
      </w:r>
      <w:r>
        <w:rPr>
          <w:rFonts w:cs="Zawgyi-One"/>
          <w:sz w:val="15"/>
          <w:szCs w:val="15"/>
        </w:rPr>
        <w:br/>
        <w:br/>
      </w:r>
      <w:r>
        <w:rPr>
          <w:sz w:val="15"/>
          <w:sz w:val="15"/>
          <w:szCs w:val="15"/>
        </w:rPr>
        <w:t xml:space="preserve">မဟာဂီတသီခ်င္းအဖြင့္ </w:t>
      </w:r>
      <w:r>
        <w:rPr>
          <w:rFonts w:cs="Zawgyi-One"/>
          <w:sz w:val="15"/>
          <w:szCs w:val="15"/>
        </w:rPr>
        <w:t>(</w:t>
      </w:r>
      <w:r>
        <w:rPr>
          <w:sz w:val="15"/>
          <w:sz w:val="15"/>
          <w:szCs w:val="15"/>
        </w:rPr>
        <w:t>ပထမပိုင္းႏွင့္ ဒုတိယပိုင္း</w:t>
      </w:r>
      <w:r>
        <w:rPr>
          <w:rFonts w:cs="Zawgyi-One"/>
          <w:sz w:val="15"/>
          <w:szCs w:val="15"/>
        </w:rPr>
        <w:t xml:space="preserve">) </w:t>
      </w:r>
      <w:r>
        <w:rPr>
          <w:sz w:val="15"/>
          <w:sz w:val="15"/>
          <w:szCs w:val="15"/>
        </w:rPr>
        <w:t>ကို ေရးသားခဲ့သည္။ မဟာဂီတ သမဥၨရီ အဖြင့္က်မ္းကို ေရးခဲ့သည္။</w:t>
      </w:r>
      <w:r>
        <w:rPr>
          <w:rFonts w:cs="Zawgyi-One"/>
          <w:sz w:val="15"/>
          <w:szCs w:val="15"/>
        </w:rPr>
        <w:br/>
        <w:br/>
      </w:r>
      <w:r>
        <w:rPr>
          <w:sz w:val="15"/>
          <w:sz w:val="15"/>
          <w:szCs w:val="15"/>
        </w:rPr>
        <w:t>ျမန္မာႏိုင္ငံ စာေရးဆရာအသင္း တြဲဖက္အတြင္းေရးမႉး၊ ျမန္မာႏိုင္ငံ စာေပျပန္႔ပြားေရးအသင္း အမႈေဆာင္ႏွင့္ ဒု</w:t>
      </w:r>
      <w:r>
        <w:rPr>
          <w:rFonts w:cs="Zawgyi-One"/>
          <w:sz w:val="15"/>
          <w:szCs w:val="15"/>
        </w:rPr>
        <w:t>-</w:t>
      </w:r>
      <w:r>
        <w:rPr>
          <w:sz w:val="15"/>
          <w:sz w:val="15"/>
          <w:szCs w:val="15"/>
        </w:rPr>
        <w:t>ဥကၠ႒အျဖစ္ ေဆာင္ရြက္ခဲ့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ႀက့ံဖြံ႔ပါတီသို႔ အတင္းအဓမၼ၀င္ခိုင္း </w:t>
      </w:r>
    </w:p>
    <w:p>
      <w:pPr>
        <w:pStyle w:val="NormalWeb"/>
        <w:rPr>
          <w:rFonts w:ascii="Zawgyi-One" w:hAnsi="Zawgyi-One" w:cs="Zawgyi-One"/>
          <w:sz w:val="15"/>
          <w:szCs w:val="15"/>
        </w:rPr>
      </w:pPr>
      <w:r>
        <w:rPr>
          <w:rFonts w:ascii="Zawgyi-One" w:hAnsi="Zawgyi-One" w:cs="Zawgyi-One"/>
          <w:color w:val="B70E22"/>
          <w:sz w:val="15"/>
          <w:sz w:val="15"/>
          <w:szCs w:val="15"/>
        </w:rPr>
        <w:t>မ်ဳိးခ်စ္သူ   </w:t>
      </w:r>
      <w:r>
        <w:rPr>
          <w:rFonts w:cs="Zawgyi-One" w:ascii="Zawgyi-One" w:hAnsi="Zawgyi-One"/>
          <w:color w:val="B70E22"/>
          <w:sz w:val="15"/>
          <w:szCs w:val="15"/>
        </w:rPr>
        <w:t xml:space="preserve">/   </w:t>
      </w:r>
      <w:r>
        <w:rPr>
          <w:rFonts w:ascii="Zawgyi-One" w:hAnsi="Zawgyi-One" w:cs="Zawgyi-One"/>
          <w:color w:val="B70E22"/>
          <w:sz w:val="15"/>
          <w:sz w:val="15"/>
          <w:szCs w:val="15"/>
        </w:rPr>
        <w:t xml:space="preserve">၁၄ ဇူလိုင္ ၂၀၁၀ </w:t>
      </w:r>
    </w:p>
    <w:p>
      <w:pPr>
        <w:pStyle w:val="Normal"/>
        <w:rPr/>
      </w:pPr>
      <w:r>
        <w:rPr>
          <w:rFonts w:cs="Zawgyi-One"/>
          <w:sz w:val="15"/>
          <w:szCs w:val="15"/>
        </w:rPr>
        <w:br/>
      </w:r>
      <w:r>
        <w:drawing>
          <wp:anchor behindDoc="0" distT="0" distB="0" distL="0" distR="0" simplePos="0" locked="0" layoutInCell="0" allowOverlap="1" relativeHeight="101">
            <wp:simplePos x="0" y="0"/>
            <wp:positionH relativeFrom="column">
              <wp:posOffset>-180340</wp:posOffset>
            </wp:positionH>
            <wp:positionV relativeFrom="line">
              <wp:posOffset>10629265</wp:posOffset>
            </wp:positionV>
            <wp:extent cx="2857500" cy="2857500"/>
            <wp:effectExtent l="0" t="0" r="0" b="0"/>
            <wp:wrapSquare wrapText="bothSides"/>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34"/>
                    <a:srcRect l="-13" t="-13" r="-13" b="-13"/>
                    <a:stretch>
                      <a:fillRect/>
                    </a:stretch>
                  </pic:blipFill>
                  <pic:spPr bwMode="auto">
                    <a:xfrm>
                      <a:off x="0" y="0"/>
                      <a:ext cx="2857500" cy="2857500"/>
                    </a:xfrm>
                    <a:prstGeom prst="rect">
                      <a:avLst/>
                    </a:prstGeom>
                  </pic:spPr>
                </pic:pic>
              </a:graphicData>
            </a:graphic>
          </wp:anchor>
        </w:drawing>
      </w:r>
      <w:r>
        <w:rPr>
          <w:sz w:val="15"/>
          <w:sz w:val="15"/>
          <w:szCs w:val="15"/>
        </w:rPr>
        <w:t xml:space="preserve">အသက္ </w:t>
      </w:r>
      <w:r>
        <w:rPr>
          <w:rFonts w:cs="Zawgyi-One"/>
          <w:sz w:val="15"/>
          <w:szCs w:val="15"/>
        </w:rPr>
        <w:t>(</w:t>
      </w:r>
      <w:r>
        <w:rPr>
          <w:sz w:val="15"/>
          <w:sz w:val="15"/>
          <w:szCs w:val="15"/>
        </w:rPr>
        <w:t>၁၈</w:t>
      </w:r>
      <w:r>
        <w:rPr>
          <w:rFonts w:cs="Zawgyi-One"/>
          <w:sz w:val="15"/>
          <w:szCs w:val="15"/>
        </w:rPr>
        <w:t xml:space="preserve">) </w:t>
      </w:r>
      <w:r>
        <w:rPr>
          <w:sz w:val="15"/>
          <w:sz w:val="15"/>
          <w:szCs w:val="15"/>
        </w:rPr>
        <w:t xml:space="preserve">ႏွစ္ျပည့္ၿပီးသူတိုင္းကို ႀကံ့ဖြံ႔ပါတီ ၀င္ခိုင္းေနၿပီး ပါတီ၀င္ရန္ တဦးလွ်င္ ၀င္ေၾကး </w:t>
      </w:r>
      <w:r>
        <w:rPr>
          <w:rFonts w:cs="Zawgyi-One"/>
          <w:sz w:val="15"/>
          <w:szCs w:val="15"/>
        </w:rPr>
        <w:t>(</w:t>
      </w:r>
      <w:r>
        <w:rPr>
          <w:sz w:val="15"/>
          <w:sz w:val="15"/>
          <w:szCs w:val="15"/>
        </w:rPr>
        <w:t>၁</w:t>
      </w:r>
      <w:r>
        <w:rPr>
          <w:rFonts w:cs="Zawgyi-One"/>
          <w:sz w:val="15"/>
          <w:szCs w:val="15"/>
        </w:rPr>
        <w:t>,</w:t>
      </w:r>
      <w:r>
        <w:rPr>
          <w:sz w:val="15"/>
          <w:sz w:val="15"/>
          <w:szCs w:val="15"/>
        </w:rPr>
        <w:t>၀၀၀</w:t>
      </w:r>
      <w:r>
        <w:rPr>
          <w:rFonts w:cs="Zawgyi-One"/>
          <w:sz w:val="15"/>
          <w:szCs w:val="15"/>
        </w:rPr>
        <w:t xml:space="preserve">) </w:t>
      </w:r>
      <w:r>
        <w:rPr>
          <w:sz w:val="15"/>
          <w:sz w:val="15"/>
          <w:szCs w:val="15"/>
        </w:rPr>
        <w:t>က်ပ္ပါ ေပးသြင္းရေၾကာင္း ရန္ကုန္ၿမိဳ႕ သတင္းရပ္ကြက္မ်ားမွ သိရသည္။</w:t>
      </w:r>
      <w:r>
        <w:rPr>
          <w:rFonts w:cs="Zawgyi-One"/>
          <w:sz w:val="15"/>
          <w:szCs w:val="15"/>
        </w:rPr>
        <w:br/>
        <w:br/>
        <w:t>“</w:t>
      </w:r>
      <w:r>
        <w:rPr>
          <w:sz w:val="15"/>
          <w:sz w:val="15"/>
          <w:szCs w:val="15"/>
        </w:rPr>
        <w:t xml:space="preserve">က်ေနာ္တို႔ ေတာင္ဥကၠလာပ ၿမိဳ႕နယ္မွာေတာ့ တေယာက္ကို </w:t>
      </w:r>
      <w:r>
        <w:rPr>
          <w:rFonts w:cs="Zawgyi-One"/>
          <w:sz w:val="15"/>
          <w:szCs w:val="15"/>
        </w:rPr>
        <w:t>(</w:t>
      </w:r>
      <w:r>
        <w:rPr>
          <w:sz w:val="15"/>
          <w:sz w:val="15"/>
          <w:szCs w:val="15"/>
        </w:rPr>
        <w:t>၁</w:t>
      </w:r>
      <w:r>
        <w:rPr>
          <w:rFonts w:cs="Zawgyi-One"/>
          <w:sz w:val="15"/>
          <w:szCs w:val="15"/>
        </w:rPr>
        <w:t xml:space="preserve">) </w:t>
      </w:r>
      <w:r>
        <w:rPr>
          <w:sz w:val="15"/>
          <w:sz w:val="15"/>
          <w:szCs w:val="15"/>
        </w:rPr>
        <w:t>ေထာင္စီေပးရတယ္။ ပါတီ၀င္ေၾကးေပါ့။ က်ေနာ္က မ၀င္ခ်င္ဘူး၊ ဒါေပမယ့္ က်ေနာ့္အေဒၚ ေယာက်္ားက ႀကံ့ခိုင္ေရးက ၿမိဳ႕နယ္စည္း႐ံုးေရးမႉးဆိုေတာ့ အေဖကလည္း ၀င္ခိုင္းတာနဲ႔ ၀င္ရတာ။ က်ေနာ္စိတ္မ၀င္စားဘူး” ဟု ဒဂုံတကၠသိုလ္မွ ပထမႏွစ္ေက်ာင္းသားတဦးက ေျပာသည္။</w:t>
      </w:r>
      <w:r>
        <w:rPr>
          <w:rFonts w:cs="Zawgyi-One"/>
          <w:sz w:val="15"/>
          <w:szCs w:val="15"/>
        </w:rPr>
        <w:br/>
        <w:br/>
      </w:r>
      <w:r>
        <w:rPr>
          <w:sz w:val="15"/>
          <w:sz w:val="15"/>
          <w:szCs w:val="15"/>
        </w:rPr>
        <w:t>ထိုသို႔ ပါတီ၀င္ေၾကးေငြ ေပးသြင္းရေသာ္လည္း ပါတီ၀င္ကတ္ကို ေနာက္လတြင္မွ ထုတ္ေပးမည္ဟု ေျပာဆိုေၾကာင္း ၎က ေျပာသည္။</w:t>
      </w:r>
      <w:r>
        <w:rPr>
          <w:rFonts w:cs="Zawgyi-One"/>
          <w:sz w:val="15"/>
          <w:szCs w:val="15"/>
        </w:rPr>
        <w:br/>
        <w:br/>
      </w:r>
      <w:r>
        <w:rPr>
          <w:sz w:val="15"/>
          <w:sz w:val="15"/>
          <w:szCs w:val="15"/>
        </w:rPr>
        <w:t>လူမႈေရးအသင္းအျဖစ္ သိထားၾကသည့္ ျပည္ေထာင္စုႀကံ့ခိုင္ေရးနွင့္ ဖြံ႔ၿဖိဳးေရးအသင္းကို ယခု ပါတီအသြင္ေျပာင္းလုိက္သည့္အတြက္ ျပည္သူမ်ားက ႀကံ့ဖြံ႔ကို ယခုအခါ အသင္းလား၊ ပါတီလားဟူ၍ မကြဲျပားၾကဘဲ အယုံအၾကည္မရိွၾကေၾကာင္း၊ သို႔ေသာ္ ႀကံ့ဖြံ႔သည္ လက္ရွိအစိုးရ၏ အဖြဲ႔ခဲြတခုျဖစ္သည္ကိုမူ အားလံုးက လက္ခံ ထားၾကေၾကာင္း သိရသည္။</w:t>
      </w:r>
      <w:r>
        <w:rPr>
          <w:rFonts w:cs="Zawgyi-One"/>
          <w:sz w:val="15"/>
          <w:szCs w:val="15"/>
        </w:rPr>
        <w:br/>
        <w:br/>
      </w:r>
      <w:r>
        <w:rPr>
          <w:sz w:val="15"/>
          <w:sz w:val="15"/>
          <w:szCs w:val="15"/>
        </w:rPr>
        <w:t>ရန္ကုန္ၿမိဳ႕ခံ ကုန္သည္တဦးက “က်ေနာ္တို႔ကေတာ့ ႀကံ့ဖြ႔ံဘာလုပ္လုပ္ နအဖပဲေလ။ အဲဒါက က်ေနာ္မွမဟုတ္ဘူး၊ လူတိုင္းသိတာပဲ။ ႀကံ့ဖြ႔ံက ေရြးေကာက္ပြဲမွာ ပါတီအေနနဲ႔သာ ပါမယ္ေျပာတာ၊ အခုထိလည္း ပါတီပါလို႔ တရား၀င္ မေၾကညာဘူး။ ႏွစ္ေပါက္တေပါက္ ႐ိုက္ေနတာ” ဟု ေျပာသည္။</w:t>
      </w:r>
      <w:r>
        <w:rPr>
          <w:rFonts w:cs="Zawgyi-One"/>
          <w:sz w:val="15"/>
          <w:szCs w:val="15"/>
        </w:rPr>
        <w:br/>
        <w:br/>
      </w:r>
      <w:r>
        <w:rPr>
          <w:sz w:val="15"/>
          <w:sz w:val="15"/>
          <w:szCs w:val="15"/>
        </w:rPr>
        <w:t>ယခုတည္ေထာင္လုိက္သည့္ ႀကံ့ဖြ႔ံပါတီက ယခင္အသင္းသားမ်ားကိုပါ ပါတီ၀င္အျဖစ္ စည္း႐ံုးကာ အသင္း၀င္ကတ္အျပင္ ပါတီ၀င္ကတ္ေျပာင္းေပးရန္လည္း စီစဥ္ေနေၾကာင္း ရန္ကုန္တိုင္း ႀကံ့ခိုင္ေရးအသင္း၀င္တဦးက ေျပာသည္။</w:t>
      </w:r>
      <w:r>
        <w:rPr>
          <w:rFonts w:cs="Zawgyi-One"/>
          <w:sz w:val="15"/>
          <w:szCs w:val="15"/>
        </w:rPr>
        <w:br/>
        <w:br/>
        <w:t>“</w:t>
      </w:r>
      <w:r>
        <w:rPr>
          <w:sz w:val="15"/>
          <w:sz w:val="15"/>
          <w:szCs w:val="15"/>
        </w:rPr>
        <w:t>ဒီလကုန္ရင္ေတာ့ ပါတီကတ္ေတြေပးေတာ့မယ္တဲ့၊ အခုေတာ့ က်ေနာ္တို႔က အသင္း၀င္ကတ္ပဲ ရိွေသးတယ္။ ပါတီ၀င္ကတ္ ေျပာင္းရမွာတဲ့ ပါတီ၀င္ျဖစ္သြားလုိ႔” ဟု ၎က ေျပာသည္။</w:t>
      </w:r>
      <w:r>
        <w:rPr>
          <w:rFonts w:cs="Zawgyi-One"/>
          <w:sz w:val="15"/>
          <w:szCs w:val="15"/>
        </w:rPr>
        <w:br/>
        <w:br/>
      </w:r>
      <w:r>
        <w:rPr>
          <w:sz w:val="15"/>
          <w:sz w:val="15"/>
          <w:szCs w:val="15"/>
        </w:rPr>
        <w:t xml:space="preserve">ရန္ကုန္တြင္ရွိေသာ ၿမိဳ႕နယ္ </w:t>
      </w:r>
      <w:r>
        <w:rPr>
          <w:rFonts w:cs="Zawgyi-One"/>
          <w:sz w:val="15"/>
          <w:szCs w:val="15"/>
        </w:rPr>
        <w:t>(</w:t>
      </w:r>
      <w:r>
        <w:rPr>
          <w:sz w:val="15"/>
          <w:sz w:val="15"/>
          <w:szCs w:val="15"/>
        </w:rPr>
        <w:t>၄၅</w:t>
      </w:r>
      <w:r>
        <w:rPr>
          <w:rFonts w:cs="Zawgyi-One"/>
          <w:sz w:val="15"/>
          <w:szCs w:val="15"/>
        </w:rPr>
        <w:t xml:space="preserve">) </w:t>
      </w:r>
      <w:r>
        <w:rPr>
          <w:sz w:val="15"/>
          <w:sz w:val="15"/>
          <w:szCs w:val="15"/>
        </w:rPr>
        <w:t>ၿမိဳ႕နယ္လံုးတြင္ ႀကံ့ခိုင္ေရးက တပတ္လွ်င္ တႀကိမ္စီ စည္း႐ံုးေရးဆင္းၿပီး ပါတီ၀င္မ်ား ျဖစ္လာေရးကို ဦးစားေပးေဆာင္ရြက္ေနေၾကာင္း ရန္ကုန္တိုင္း ႀကံ့ခိုင္ေရးမွ အလုပ္အမႈေဆာင္တဦးက ေျပာသည္။</w:t>
      </w:r>
      <w:r>
        <w:rPr>
          <w:rFonts w:cs="Zawgyi-One"/>
          <w:sz w:val="15"/>
          <w:szCs w:val="15"/>
        </w:rPr>
        <w:br/>
        <w:br/>
      </w:r>
      <w:r>
        <w:rPr>
          <w:sz w:val="15"/>
          <w:sz w:val="15"/>
          <w:szCs w:val="15"/>
        </w:rPr>
        <w:t>၎က “စည္း႐ံုးေရးကေတာ့ အပတ္တိုင္းရွိတယ္။ ၿမိဳ႕နယ္ေတြမွာက်ေတာ့ ရပ္ကြက္လူႀကီးေတြကိုပဲ ပါတီ၀င္ေတြ ရဖို႔ကို ၿမိဳ႕ေတာ္၀န္ကေျပာတယ္၊ ဖိအားေပးတယ္ ဆိုပါေတာ့။ အဲဒီေတာ့ ၿမိဳ႕နယ္က ရယက၊ မယက စတာေတြလည္း အမုန္းခံၿပီး စည္း႐ံုးၾကတာေပါ့။ တကယ္ေတာ့ ေစတနာနဲ႔ အသင္း၀င္တာ ပါတီ၀င္တာေတြကေတာ့ ႀကံ့ခိုင္ေရးဘ၀မွာ မရွိပါဘူး” ဟု ေျပာသည္။</w:t>
      </w:r>
      <w:r>
        <w:rPr>
          <w:rFonts w:cs="Zawgyi-One"/>
          <w:sz w:val="15"/>
          <w:szCs w:val="15"/>
        </w:rPr>
        <w:br/>
        <w:br/>
      </w:r>
      <w:r>
        <w:rPr>
          <w:sz w:val="15"/>
          <w:sz w:val="15"/>
          <w:szCs w:val="15"/>
        </w:rPr>
        <w:t>ႀကံ့ခိုင္ေရးအသင္းသည္ ၿပီးခဲ့သည့္ရက္ပိုင္းက ရန္ကုန္ရွိ ႀကံ့ဖြံ႔အသင္း ဆိုင္းဘုတ္မ်ားကို ျဖဳတ္ခ်ခဲ့သည္။ မၾကာမီတြင္ ပါတီ ႐ံုးခန္းမ်ား ဖြင့္လွစ္ရန္ စီစဥ္ေနေၾကာင္း သိရ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ရြးေကာက္ပဲြေၾကာင့္ တကၠသိုလ္တြင္ တက္သုတ္႐ိုက္ စာသင္ေနရ </w:t>
      </w:r>
    </w:p>
    <w:p>
      <w:pPr>
        <w:pStyle w:val="NormalWeb"/>
        <w:rPr>
          <w:rFonts w:ascii="Zawgyi-One" w:hAnsi="Zawgyi-One" w:cs="Zawgyi-One"/>
          <w:sz w:val="15"/>
          <w:szCs w:val="15"/>
        </w:rPr>
      </w:pPr>
      <w:r>
        <w:rPr>
          <w:rFonts w:ascii="Zawgyi-One" w:hAnsi="Zawgyi-One" w:cs="Zawgyi-One"/>
          <w:color w:val="B70E22"/>
          <w:sz w:val="15"/>
          <w:sz w:val="15"/>
          <w:szCs w:val="15"/>
        </w:rPr>
        <w:t>မ်ဳိး၀င္းေဇာ္   </w:t>
      </w:r>
      <w:r>
        <w:rPr>
          <w:rFonts w:cs="Zawgyi-One" w:ascii="Zawgyi-One" w:hAnsi="Zawgyi-One"/>
          <w:color w:val="B70E22"/>
          <w:sz w:val="15"/>
          <w:szCs w:val="15"/>
        </w:rPr>
        <w:t xml:space="preserve">/   </w:t>
      </w:r>
      <w:r>
        <w:rPr>
          <w:rFonts w:ascii="Zawgyi-One" w:hAnsi="Zawgyi-One" w:cs="Zawgyi-One"/>
          <w:color w:val="B70E22"/>
          <w:sz w:val="15"/>
          <w:sz w:val="15"/>
          <w:szCs w:val="15"/>
        </w:rPr>
        <w:t xml:space="preserve">၁၄ ဇူလိုင္ ၂၀၁၀ </w:t>
      </w:r>
    </w:p>
    <w:p>
      <w:pPr>
        <w:pStyle w:val="Normal"/>
        <w:rPr>
          <w:rFonts w:cs="Zawgyi-One"/>
          <w:sz w:val="15"/>
          <w:szCs w:val="15"/>
        </w:rPr>
      </w:pPr>
      <w:r>
        <w:rPr>
          <w:rFonts w:cs="Zawgyi-One"/>
          <w:sz w:val="15"/>
          <w:szCs w:val="15"/>
        </w:rPr>
        <w:br/>
      </w:r>
      <w:r>
        <w:drawing>
          <wp:anchor behindDoc="0" distT="0" distB="0" distL="0" distR="0" simplePos="0" locked="0" layoutInCell="0" allowOverlap="1" relativeHeight="102">
            <wp:simplePos x="0" y="0"/>
            <wp:positionH relativeFrom="column">
              <wp:posOffset>-180340</wp:posOffset>
            </wp:positionH>
            <wp:positionV relativeFrom="line">
              <wp:posOffset>9504045</wp:posOffset>
            </wp:positionV>
            <wp:extent cx="2857500" cy="1905000"/>
            <wp:effectExtent l="0" t="0" r="0" b="0"/>
            <wp:wrapSquare wrapText="bothSides"/>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35"/>
                    <a:srcRect l="-13" t="-19" r="-13" b="-19"/>
                    <a:stretch>
                      <a:fillRect/>
                    </a:stretch>
                  </pic:blipFill>
                  <pic:spPr bwMode="auto">
                    <a:xfrm>
                      <a:off x="0" y="0"/>
                      <a:ext cx="2857500" cy="1905000"/>
                    </a:xfrm>
                    <a:prstGeom prst="rect">
                      <a:avLst/>
                    </a:prstGeom>
                  </pic:spPr>
                </pic:pic>
              </a:graphicData>
            </a:graphic>
          </wp:anchor>
        </w:drawing>
      </w:r>
      <w:r>
        <w:rPr>
          <w:sz w:val="15"/>
          <w:sz w:val="15"/>
          <w:szCs w:val="15"/>
        </w:rPr>
        <w:t>ယခုႏွစ္အတြင္း ေရြးေကာက္ပဲြလုပ္မည္ ျဖစ္ေသာေၾကာင့္ တကၠသိုလ္ စာေမးပဲြမ်ား ေစာစစ္ႏိုင္ရန္ သင္ခန္းစာမ်ားကို တက္သုတ္႐ိုက္ သင္ၾကားေနရေၾကာင္း ဒဂံုတကၠသိုလ္မွ သမိုင္းဘာသာရပ္ နည္းျပဆရာမတဦးက ေျပာသည္။</w:t>
      </w:r>
      <w:r>
        <w:rPr>
          <w:rFonts w:cs="Zawgyi-One"/>
          <w:sz w:val="15"/>
          <w:szCs w:val="15"/>
        </w:rPr>
        <w:br/>
        <w:br/>
      </w:r>
      <w:r>
        <w:rPr>
          <w:sz w:val="15"/>
          <w:sz w:val="15"/>
          <w:szCs w:val="15"/>
        </w:rPr>
        <w:t>၎က “က်မတို႔ အထက္ၫႊန္ၾကားခ်က္အရ သင္ခန္းစာေတြကို ၾသဂုတ္လဆန္းပိုင္း အၿပီးသင္ရမယ္လို႔ ဆိုတယ္။ ပံုမွန္အားျဖင့္ စက္တင္ဘာလဆန္းအထိ သင္ၿပီး စက္တင္ဘာလလယ္ဆို စာေမးပဲြေတြ စစ္တယ္။ ဘယ္ေတာ့ စာေမးပဲြစစ္မယ္ဆိုတာ ပညာေရးဝန္ႀကီးဌာနက ထုတ္ျပန္ထားတာ မရွိေသးေပမယ့္ အကယ္၍ စာေမးပဲြ ေစာစစ္ခဲ့ရင္ အဆင္သင့္ျဖစ္ေနဖို႔ သင္ခန္းစာေတြ အျမန္ၿပီးစီးေအာင္ သင္ေနရတယ္၊ ကေလးေတြကေတာ့ စာ သိပ္မလိုက္ႏိုင္ၾကဘူးေပါ့” ဟု ေျပာသည္။</w:t>
      </w:r>
      <w:r>
        <w:rPr>
          <w:rFonts w:cs="Zawgyi-One"/>
          <w:sz w:val="15"/>
          <w:szCs w:val="15"/>
        </w:rPr>
        <w:br/>
        <w:br/>
      </w:r>
      <w:r>
        <w:rPr>
          <w:sz w:val="15"/>
          <w:sz w:val="15"/>
          <w:szCs w:val="15"/>
        </w:rPr>
        <w:t>အဆိုပါ တကၠသိုလ္တြင္ ႐ူပေဗဒဘာသာ အဓိကျဖင့္ ဒုတိယႏွစ္ တက္ေနသူ ေက်ာင္းသားတဦးကလည္း သင္ခန္းစာမ်ားကို အျမန္သင္ေနေၾကာင္း၊ ဆရာမ်ားကိုယ္တိုင္က အတိအက် မဟုတ္ေသာ္လည္း ေရြးေကာက္ပဲြေၾကာင့္ စာေမးပဲြ ေစာစစ္ႏိုင္သည္ဟု သတင္းထြက္ေနေၾကာင္း ေျပာသည္။</w:t>
      </w:r>
      <w:r>
        <w:rPr>
          <w:rFonts w:cs="Zawgyi-One"/>
          <w:sz w:val="15"/>
          <w:szCs w:val="15"/>
        </w:rPr>
        <w:br/>
        <w:br/>
      </w:r>
      <w:r>
        <w:rPr>
          <w:sz w:val="15"/>
          <w:sz w:val="15"/>
          <w:szCs w:val="15"/>
        </w:rPr>
        <w:t>ျမန္မာႏိုင္ငံတကၠသိုလ္ ပညာေရးစနစ္တြင္ ဂ်ီတီစီဟုေခၚသည့္ နည္းပညာေကာလိပ္ တကၠသိုလ္တုိ႔သည္ ပံုမွန္အားျဖင့္ စက္တင္ဘာလဆန္းခန္႔၌ အတန္းဆံုး စာေမးပဲြေျဖၾကရသည္။</w:t>
      </w:r>
      <w:r>
        <w:rPr>
          <w:rFonts w:cs="Zawgyi-One"/>
          <w:sz w:val="15"/>
          <w:szCs w:val="15"/>
        </w:rPr>
        <w:br/>
        <w:br/>
      </w:r>
      <w:r>
        <w:rPr>
          <w:sz w:val="15"/>
          <w:sz w:val="15"/>
          <w:szCs w:val="15"/>
        </w:rPr>
        <w:t>ဝိဇၨာသိပၸံ ဘာသာတဲြ တကၠသိုလ္တက္ေနသည့္ ေက်ာင္းသူေက်ာင္းသားမ်ားမွာ ပံုမွန္အားျဖင့္ စက္တင္ဘာလလယ္ႏွင့္ တတိယပတ္ခန္႔တြင္ အတန္းဆံုး စာေမးပဲြ ေျဖၾကရၿပီး ေအာက္တိုဘာ ပထမပတ္တြင္ သိပၸံဘာသာတဲြႏွင့္ အေဝးသင္ တက္ေရာက္ေနသည့္ ေက်ာင္းသူေက်ာင္းသားမ်ား စာေမးပဲြေျဖဆိုၾကရသည္။</w:t>
      </w:r>
      <w:r>
        <w:rPr>
          <w:rFonts w:cs="Zawgyi-One"/>
          <w:sz w:val="15"/>
          <w:szCs w:val="15"/>
        </w:rPr>
        <w:br/>
        <w:br/>
      </w:r>
      <w:r>
        <w:rPr>
          <w:sz w:val="15"/>
          <w:sz w:val="15"/>
          <w:szCs w:val="15"/>
        </w:rPr>
        <w:t>ႏိုဝင္ဘာ ေနာက္ဆံုးပတ္တြင္ ဝိဇၨာဘာသာတဲြ အထူးျပဳ အေဝးသင္တကၠသိုလ္ ေက်ာင္းသားမ်ား စာေမးပဲြ ေျဖၾကရၿပီး သမိုင္းအပါအဝင္ အခ်ဳိ႕ဘာသာရပ္ ေျဖဆိုသူမ်ားမွာ ဒီဇင္ဘာ၌ စာေမးပဲြ ေျဖၾကရသည္။</w:t>
      </w:r>
      <w:r>
        <w:rPr>
          <w:rFonts w:cs="Zawgyi-One"/>
          <w:sz w:val="15"/>
          <w:szCs w:val="15"/>
        </w:rPr>
        <w:br/>
        <w:br/>
      </w:r>
      <w:r>
        <w:rPr>
          <w:sz w:val="15"/>
          <w:sz w:val="15"/>
          <w:szCs w:val="15"/>
        </w:rPr>
        <w:t>ၿပီးခဲ့သည့္ ၂ဝဝ၇ စက္တင္ဘာ သံဃာေတာ္မ်ား ဦးေဆာင္သည့္ ေရႊဝါေရာင္ေတာ္လွန္ေရးျဖစ္ပြားစဥ္က ေန႔ေက်ာင္းမ်ားကို စာေမးပဲြ ေစာစစ္ခဲ့ၿပီး အေဝးသင္တကၠသိုလ္မ်ားကိုမူ ေနာက္က်မွ စစ္ေဆးခဲ့ကာ အခ်ဳိ႕ အေဝးသင္တကၠသိုလ္ စာေမးပဲြမ်ားကို ၂ဝဝ၈ ဇန္နဝါရီလက်မွ စစ္ေဆးႏိုင္ခဲ့သည္။</w:t>
      </w:r>
      <w:r>
        <w:rPr>
          <w:rFonts w:cs="Zawgyi-One"/>
          <w:sz w:val="15"/>
          <w:szCs w:val="15"/>
        </w:rPr>
        <w:br/>
        <w:br/>
      </w:r>
      <w:r>
        <w:rPr>
          <w:sz w:val="15"/>
          <w:sz w:val="15"/>
          <w:szCs w:val="15"/>
        </w:rPr>
        <w:t>တကၠသိုလ္တုိ႔တြင္ သင္ခန္းစာၿပီးဆံုးေစရန္ စာတြန္းသင္ေနသည့္အတြက္ ရန္ကုန္ၿမိဳ႕မွ အၿငိမ္းစား သမိုင္းနည္းျပ ဆရာတဦးက “ျမန္မာႏိုင္ငံ တကၠသိုလ္ပညာေရးဟာ သင္႐ိုးက ျမင့္ေနၿပီး ဆရာေတြရဲ႕ သင္ၾကားမႈနဲ႔ ေက်ာင္းသားေတြရဲ႕ တတ္ေျမာက္မႈက အလြန္နိမ့္ေနတယ္။ ႏိုင္ငံတကာအဆင့္အတန္းနဲ႔ ႏႈိင္းယွဥ္လို႔ မရဘူး။ ဒီၾကားထဲ ခုလို အာဏာပိုင္ေတြက အေၾကာင္းတခုုခု ေပၚလာတိုင္း စာေတြ တြန္းသင္၊ ေက်ာင္းေတြ ေစာပိတ္ လုပ္တာမ်ဳိးေၾကာင့္ ပညာသင္ၾကားေရးကို အဟန္႔အတား အေႏွာင့္အယွက္ ျဖစ္ေစတယ္” ဟု ေျပာသည္။</w:t>
      </w:r>
      <w:r>
        <w:rPr>
          <w:rFonts w:cs="Zawgyi-One"/>
          <w:sz w:val="15"/>
          <w:szCs w:val="15"/>
        </w:rPr>
        <w:br/>
        <w:br/>
      </w:r>
      <w:r>
        <w:rPr>
          <w:sz w:val="15"/>
          <w:sz w:val="15"/>
          <w:szCs w:val="15"/>
        </w:rPr>
        <w:t xml:space="preserve">စစ္အစိုးရ ေရြးေကာက္ပဲြေကာ္မရွင္က ပါတီမ်ားကို ဧၿပီ </w:t>
      </w:r>
      <w:r>
        <w:rPr>
          <w:rFonts w:cs="Zawgyi-One"/>
          <w:sz w:val="15"/>
          <w:szCs w:val="15"/>
        </w:rPr>
        <w:t>(</w:t>
      </w:r>
      <w:r>
        <w:rPr>
          <w:sz w:val="15"/>
          <w:sz w:val="15"/>
          <w:szCs w:val="15"/>
        </w:rPr>
        <w:t>၂၈</w:t>
      </w:r>
      <w:r>
        <w:rPr>
          <w:rFonts w:cs="Zawgyi-One"/>
          <w:sz w:val="15"/>
          <w:szCs w:val="15"/>
        </w:rPr>
        <w:t xml:space="preserve">) </w:t>
      </w:r>
      <w:r>
        <w:rPr>
          <w:sz w:val="15"/>
          <w:sz w:val="15"/>
          <w:szCs w:val="15"/>
        </w:rPr>
        <w:t xml:space="preserve">ရက္ေန႔က စတင္ မွတ္ပံုတင္ခြင့္ျပဳခဲ့ၿပီး အေစာဆံုး မွတ္ပံုတင္ထားသည့္ပါတီ ဆိုလွ်င္ </w:t>
      </w:r>
      <w:r>
        <w:rPr>
          <w:rFonts w:cs="Zawgyi-One"/>
          <w:sz w:val="15"/>
          <w:szCs w:val="15"/>
        </w:rPr>
        <w:t>(</w:t>
      </w:r>
      <w:r>
        <w:rPr>
          <w:sz w:val="15"/>
          <w:sz w:val="15"/>
          <w:szCs w:val="15"/>
        </w:rPr>
        <w:t>၃</w:t>
      </w:r>
      <w:r>
        <w:rPr>
          <w:rFonts w:cs="Zawgyi-One"/>
          <w:sz w:val="15"/>
          <w:szCs w:val="15"/>
        </w:rPr>
        <w:t xml:space="preserve">) </w:t>
      </w:r>
      <w:r>
        <w:rPr>
          <w:sz w:val="15"/>
          <w:sz w:val="15"/>
          <w:szCs w:val="15"/>
        </w:rPr>
        <w:t>လနီးပါး ေရာက္ၿပီျဖစ္ေသာ္လည္း ေရြးေကာက္ပဲြ က်င္းပမည့္ေန႔ရက္ကုိ ယေန႔တိုင္ မေၾကညာေသးေပ။</w:t>
      </w:r>
      <w:r>
        <w:rPr>
          <w:rFonts w:cs="Zawgyi-One"/>
          <w:sz w:val="15"/>
          <w:szCs w:val="15"/>
        </w:rPr>
        <w:br/>
        <w:br/>
      </w:r>
      <w:r>
        <w:rPr>
          <w:sz w:val="15"/>
          <w:sz w:val="15"/>
          <w:szCs w:val="15"/>
        </w:rPr>
        <w:t xml:space="preserve">ေရြးေကာက္ပြဲေကာ္မရွင္က ယင္းသို႔ တရား၀င္ထုတ္ေဖာ္ေျပာဆိုျခင္း မရိွေသးေသာ္လည္း အေမရိကန္ အထက္လႊတ္ေတာ္အမတ္ ဂ်င္မ္၀က္ဘ္က ျမန္မာစစ္အစုိးရသည္ လာမည့္ေအာက္တိုဘာ </w:t>
      </w:r>
      <w:r>
        <w:rPr>
          <w:rFonts w:cs="Zawgyi-One"/>
          <w:sz w:val="15"/>
          <w:szCs w:val="15"/>
        </w:rPr>
        <w:t>(</w:t>
      </w:r>
      <w:r>
        <w:rPr>
          <w:sz w:val="15"/>
          <w:sz w:val="15"/>
          <w:szCs w:val="15"/>
        </w:rPr>
        <w:t>၁၀</w:t>
      </w:r>
      <w:r>
        <w:rPr>
          <w:rFonts w:cs="Zawgyi-One"/>
          <w:sz w:val="15"/>
          <w:szCs w:val="15"/>
        </w:rPr>
        <w:t xml:space="preserve">) </w:t>
      </w:r>
      <w:r>
        <w:rPr>
          <w:sz w:val="15"/>
          <w:sz w:val="15"/>
          <w:szCs w:val="15"/>
        </w:rPr>
        <w:t>ရက္တြင္ ေရြးေကာက္ပြဲ က်င္းပေပးလိမ့္မည္ဟု ေမွ်ာ္လင့္ရေၾကာင္း ၿပီးခဲ့သည့္ဇြန္လအတြင္း ၀ါရွင္တန္ဒီစီရိွ အထက္လႊတ္ေတာ္တြင္ က်င္းပခဲ့သည့္ ကမာၻလုံးဆုိင္ရာ အာရွအဖြဲ႔ ေဆြးေႏြးပြဲ၌ ျမန္မာႏိုင္ငံ ေရြးေကာက္ပြဲႏွင့္ပတ္သက္၍ ေျပာၾကားခဲ့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ဧည့္ႏိုင္ငံသားႏွင့္ ႏိုင္ငံသား </w:t>
      </w:r>
      <w:r>
        <w:rPr>
          <w:rFonts w:cs="Zawgyi-One" w:ascii="Zawgyi-One" w:hAnsi="Zawgyi-One"/>
          <w:sz w:val="15"/>
          <w:szCs w:val="15"/>
        </w:rPr>
        <w:t>(</w:t>
      </w:r>
      <w:r>
        <w:rPr>
          <w:rFonts w:ascii="Zawgyi-One" w:hAnsi="Zawgyi-One" w:cs="Zawgyi-One"/>
          <w:sz w:val="15"/>
          <w:sz w:val="15"/>
          <w:szCs w:val="15"/>
        </w:rPr>
        <w:t>ျပဳ</w:t>
      </w:r>
      <w:r>
        <w:rPr>
          <w:rFonts w:cs="Zawgyi-One" w:ascii="Zawgyi-One" w:hAnsi="Zawgyi-One"/>
          <w:sz w:val="15"/>
          <w:szCs w:val="15"/>
        </w:rPr>
        <w:t xml:space="preserve">) </w:t>
      </w:r>
      <w:r>
        <w:rPr>
          <w:rFonts w:ascii="Zawgyi-One" w:hAnsi="Zawgyi-One" w:cs="Zawgyi-One"/>
          <w:sz w:val="15"/>
          <w:sz w:val="15"/>
          <w:szCs w:val="15"/>
        </w:rPr>
        <w:t xml:space="preserve">ကတ္မ်ား တ႐ုတ္လူမ်ဳိးမ်ားကို ထုတ္ေပး </w:t>
      </w:r>
    </w:p>
    <w:p>
      <w:pPr>
        <w:pStyle w:val="NormalWeb"/>
        <w:rPr>
          <w:rFonts w:ascii="Zawgyi-One" w:hAnsi="Zawgyi-One" w:cs="Zawgyi-One"/>
          <w:sz w:val="15"/>
          <w:szCs w:val="15"/>
        </w:rPr>
      </w:pPr>
      <w:r>
        <w:rPr>
          <w:rFonts w:ascii="Zawgyi-One" w:hAnsi="Zawgyi-One" w:cs="Zawgyi-One"/>
          <w:color w:val="B70E22"/>
          <w:sz w:val="15"/>
          <w:sz w:val="15"/>
          <w:szCs w:val="15"/>
        </w:rPr>
        <w:t>ခိုင္လင္း   </w:t>
      </w:r>
      <w:r>
        <w:rPr>
          <w:rFonts w:cs="Zawgyi-One" w:ascii="Zawgyi-One" w:hAnsi="Zawgyi-One"/>
          <w:color w:val="B70E22"/>
          <w:sz w:val="15"/>
          <w:szCs w:val="15"/>
        </w:rPr>
        <w:t xml:space="preserve">/   </w:t>
      </w:r>
      <w:r>
        <w:rPr>
          <w:rFonts w:ascii="Zawgyi-One" w:hAnsi="Zawgyi-One" w:cs="Zawgyi-One"/>
          <w:color w:val="B70E22"/>
          <w:sz w:val="15"/>
          <w:sz w:val="15"/>
          <w:szCs w:val="15"/>
        </w:rPr>
        <w:t xml:space="preserve">၁၄ ဇူလိုင္ ၂၀၁၀ </w:t>
      </w:r>
    </w:p>
    <w:p>
      <w:pPr>
        <w:pStyle w:val="Normal"/>
        <w:rPr>
          <w:rFonts w:cs="Zawgyi-One"/>
          <w:sz w:val="15"/>
          <w:szCs w:val="15"/>
        </w:rPr>
      </w:pPr>
      <w:r>
        <w:rPr>
          <w:rFonts w:cs="Zawgyi-One"/>
          <w:sz w:val="15"/>
          <w:szCs w:val="15"/>
        </w:rPr>
        <w:br/>
      </w:r>
      <w:r>
        <w:rPr>
          <w:sz w:val="15"/>
          <w:sz w:val="15"/>
          <w:szCs w:val="15"/>
        </w:rPr>
        <w:t>ကခ်င္ျပည္နယ္၊ မိုးေကာင္းၿမိဳ႕နယ္အတြင္းရိွ တ႐ုတ္လူမ်ိဳးမ်ားအား ၂ဝ၁ဝ ေရြးေကာက္ပဲြတြင္ မဲထည့္ႏိုင္ခြင့္ရရိွရန္ ဧည့္ႏိုင္ငံသားႏွင့္ ႏိုင္ငံသားျပဳခြင့္ရကတ္မ်ားကို ျပည္ေထာင္စုႀကံ့ခိုင္ေရးႏွင့္ဖြံ႔ၿဖိဳးေရးပါတီက မဲဆြယ္သည့္အေနျဖင့္ ျပဳလုပ္ေပးေနသည္။</w:t>
      </w:r>
      <w:r>
        <w:rPr>
          <w:rFonts w:cs="Zawgyi-One"/>
          <w:sz w:val="15"/>
          <w:szCs w:val="15"/>
        </w:rPr>
        <w:br/>
        <w:br/>
      </w:r>
      <w:r>
        <w:rPr>
          <w:sz w:val="15"/>
          <w:sz w:val="15"/>
          <w:szCs w:val="15"/>
        </w:rPr>
        <w:t>ႀကံ့ဖြံ႔ဗဟိုေခါင္းေဆာင္တဦးလည္းျဖစ္သူ ျပည္ထဲေရး ဒု</w:t>
      </w:r>
      <w:r>
        <w:rPr>
          <w:rFonts w:cs="Zawgyi-One"/>
          <w:sz w:val="15"/>
          <w:szCs w:val="15"/>
        </w:rPr>
        <w:t>-</w:t>
      </w:r>
      <w:r>
        <w:rPr>
          <w:sz w:val="15"/>
          <w:sz w:val="15"/>
          <w:szCs w:val="15"/>
        </w:rPr>
        <w:t>ဝန္ႀကီး ဦးဘုန္းေဆြ၏ ေဆြးမ်ဳိးေတာ္စပ္သူ မိုးေကာင္းၿမိဳ႕၊ နန္႔ရင္းရပ္ကြက္ရိွ ေနအိမ္တခုတြင္ တ႐ုတ္လူမ်ဳိးမ်ားအား ယမန္ေန႔မွစ၍ ျပဳလုပ္ေပးေနေၾကာင္း မိုးေကာင္းၿမိဳ႕ခံတဦးက ေျပာသည္။</w:t>
      </w:r>
      <w:r>
        <w:rPr>
          <w:rFonts w:cs="Zawgyi-One"/>
          <w:sz w:val="15"/>
          <w:szCs w:val="15"/>
        </w:rPr>
        <w:br/>
        <w:br/>
      </w:r>
      <w:r>
        <w:rPr>
          <w:sz w:val="15"/>
          <w:sz w:val="15"/>
          <w:szCs w:val="15"/>
        </w:rPr>
        <w:t>၎က “</w:t>
      </w:r>
      <w:r>
        <w:rPr>
          <w:rFonts w:cs="Zawgyi-One"/>
          <w:sz w:val="15"/>
          <w:szCs w:val="15"/>
        </w:rPr>
        <w:t xml:space="preserve">FRC (Foreigner Registration Certificate) </w:t>
      </w:r>
      <w:r>
        <w:rPr>
          <w:sz w:val="15"/>
          <w:sz w:val="15"/>
          <w:szCs w:val="15"/>
        </w:rPr>
        <w:t xml:space="preserve">ကိုင္ထားတဲ့ ျမန္မာျပည္ေပါက္ တ႐ုတ္ေတြကို လုပ္ေပးတာ။ အခုက ဒုတိယအႀကိမ္လုပ္တာေပါ့။ လာမယ့္ေသာၾကာေန႔အထိ လုပ္မယ္လို႔ ေျပာတယ္။ ပထမ တႀကိမ္တုန္းက ေဖာင္ျဖည့္ၿပီးတဲ့ သူေတြက ဧည့္ႏိုင္ငံသားကတ္တို႔၊ ႏိုင္ငံသား </w:t>
      </w:r>
      <w:r>
        <w:rPr>
          <w:rFonts w:cs="Zawgyi-One"/>
          <w:sz w:val="15"/>
          <w:szCs w:val="15"/>
        </w:rPr>
        <w:t>(</w:t>
      </w:r>
      <w:r>
        <w:rPr>
          <w:sz w:val="15"/>
          <w:sz w:val="15"/>
          <w:szCs w:val="15"/>
        </w:rPr>
        <w:t>ျပဳ</w:t>
      </w:r>
      <w:r>
        <w:rPr>
          <w:rFonts w:cs="Zawgyi-One"/>
          <w:sz w:val="15"/>
          <w:szCs w:val="15"/>
        </w:rPr>
        <w:t xml:space="preserve">) </w:t>
      </w:r>
      <w:r>
        <w:rPr>
          <w:sz w:val="15"/>
          <w:sz w:val="15"/>
          <w:szCs w:val="15"/>
        </w:rPr>
        <w:t xml:space="preserve">ကတ္ေတြရၿပီ။ တ႐ုတ္ေတြက အမ်ားႀကီးရိွတာ။ အသက္ </w:t>
      </w:r>
      <w:r>
        <w:rPr>
          <w:rFonts w:cs="Zawgyi-One"/>
          <w:sz w:val="15"/>
          <w:szCs w:val="15"/>
        </w:rPr>
        <w:t>(</w:t>
      </w:r>
      <w:r>
        <w:rPr>
          <w:sz w:val="15"/>
          <w:sz w:val="15"/>
          <w:szCs w:val="15"/>
        </w:rPr>
        <w:t>၁၈</w:t>
      </w:r>
      <w:r>
        <w:rPr>
          <w:rFonts w:cs="Zawgyi-One"/>
          <w:sz w:val="15"/>
          <w:szCs w:val="15"/>
        </w:rPr>
        <w:t xml:space="preserve">) </w:t>
      </w:r>
      <w:r>
        <w:rPr>
          <w:sz w:val="15"/>
          <w:sz w:val="15"/>
          <w:szCs w:val="15"/>
        </w:rPr>
        <w:t>ႏွစ္ျပည့္ၿပီး မဲထည့္ႏိုင္တဲ့ တ႐ုတ္ေတြ ရာခ်ီ၊ ေထာင္ခ်ီရိွတယ္။ အဲဒီ မဲေတြ ႀကံ့ဖြံ႔ ရႏိုင္တာေပါ့” ဟု ေျပာသည္။</w:t>
      </w:r>
      <w:r>
        <w:rPr>
          <w:rFonts w:cs="Zawgyi-One"/>
          <w:sz w:val="15"/>
          <w:szCs w:val="15"/>
        </w:rPr>
        <w:br/>
        <w:br/>
      </w:r>
      <w:r>
        <w:rPr>
          <w:sz w:val="15"/>
          <w:sz w:val="15"/>
          <w:szCs w:val="15"/>
        </w:rPr>
        <w:t>ယခုႏွစ္ ဧၿပီလအတြင္းကလည္း မိုးေကာင္းၿမိဳ႕၊ နန္႔ရင္းရပ္ကြက္ရိွ အဆိုပါေနအိမ္တြင္ တ႐ုတ္လူမ်ဳိးမ်ားအား ဧည့္ႏိုင္ငံသားကတ္ႏွင့္ ႏိုင္ငံသားျပဳခြင့္ရကတ္မ်ား ထုတ္ေပးရန္အတြက္ ကိုယ္ေရးအခ်က္အလက္အပါအဝင္ မိသားစု၊ ေဆြမ်ဳိးသားခ်င္းတို႔၏ အခ်က္အလက္ေဖာင္မ်ား ေကာက္ယူခဲ့ၿပီးျဖစ္သည္။ ထိုအခ်ိန္က ေဖာင္မ်ား ကုန္သြားသျဖင့္ မလုပ္လိုက္ရဘဲ က်န္ေနသည့္သူမ်ားအား ယခု ျပဳလုပ္ေပးေနျခင္းျဖစ္ေၾကာင္း မိုးေကာင္းၿမိဳ႕ခံတဦးက ေျပာသည္။</w:t>
      </w:r>
      <w:r>
        <w:rPr>
          <w:rFonts w:cs="Zawgyi-One"/>
          <w:sz w:val="15"/>
          <w:szCs w:val="15"/>
        </w:rPr>
        <w:br/>
        <w:br/>
      </w:r>
      <w:r>
        <w:rPr>
          <w:sz w:val="15"/>
          <w:sz w:val="15"/>
          <w:szCs w:val="15"/>
        </w:rPr>
        <w:t xml:space="preserve">ျမန္မာျပည္ေပါက္ တ႐ုတ္မ်ားသည္ </w:t>
      </w:r>
      <w:r>
        <w:rPr>
          <w:rFonts w:cs="Zawgyi-One"/>
          <w:sz w:val="15"/>
          <w:szCs w:val="15"/>
        </w:rPr>
        <w:t xml:space="preserve">FRC </w:t>
      </w:r>
      <w:r>
        <w:rPr>
          <w:sz w:val="15"/>
          <w:sz w:val="15"/>
          <w:szCs w:val="15"/>
        </w:rPr>
        <w:t>လက္မွတ္မ်ား ကိုင္ေဆာင္ခြင့္ရၿပီး ႏိုင္ငံေတာ္သို႔ ႏွစ္စဥ္ အခြန္ေဆာင္ေနရသည္။ ၎တုိ႔သည္ မဆလေခတ္ မဲဆႏၵေပးပဲြမ်ားႏွင့္ ၁၉၉ဝ ေရြးေကာက္ပဲြတို႔တြင္ မဲေပးပိုင္ခြင့္မရိွခဲ့ဘဲ ယခု ၂ဝ၁ဝ ခုႏွစ္ ေရြးေကာက္ပဲြအတြက္ မဲေပးႏိုင္သည့္ အခြင့္အေရး ရရိွလာျခင္းျဖစ္ေၾကာင္း ျမစ္ႀကီးနားၿမိဳ႕ခံ တ႐ုတ္အမ်ဳိးသားတဦးက ေျပာသည္။</w:t>
      </w:r>
      <w:r>
        <w:rPr>
          <w:rFonts w:cs="Zawgyi-One"/>
          <w:sz w:val="15"/>
          <w:szCs w:val="15"/>
        </w:rPr>
        <w:br/>
        <w:br/>
      </w:r>
      <w:r>
        <w:rPr>
          <w:sz w:val="15"/>
          <w:sz w:val="15"/>
          <w:szCs w:val="15"/>
        </w:rPr>
        <w:t>နအဖ၏ ေရြးေကာက္ပဲြဆိုင္ရာ ႏိုင္ငံေရးပါတီမ်ား မွတ္ပံုတင္ျခင္းဥပေဒတြင္ ဧည့္ႏိုင္ငံသား၊ ႏိုင္ငံသား ျပဳခြင့္ရသူ သို႔မဟုတ္ ယာယီသက္ေသခံလက္မွတ္မ်ားရိွလွ်င္ ပါတီေထာင္ၿပီး ေရြးေကာက္ပဲြဝင္ခြင့္ရိွေၾကာင္း ျပ႒ာန္းထား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ပည္တြင္းတြင္ ဗုိင္းရပ္စ္ဖ်က္ စီဒီခ်ပ္မ်ား အေရာင္းသြက္ </w:t>
      </w:r>
    </w:p>
    <w:p>
      <w:pPr>
        <w:pStyle w:val="NormalWeb"/>
        <w:rPr>
          <w:rFonts w:ascii="Zawgyi-One" w:hAnsi="Zawgyi-One" w:cs="Zawgyi-One"/>
          <w:sz w:val="15"/>
          <w:szCs w:val="15"/>
        </w:rPr>
      </w:pPr>
      <w:r>
        <w:rPr>
          <w:rFonts w:ascii="Zawgyi-One" w:hAnsi="Zawgyi-One" w:cs="Zawgyi-One"/>
          <w:color w:val="B70E22"/>
          <w:sz w:val="15"/>
          <w:sz w:val="15"/>
          <w:szCs w:val="15"/>
        </w:rPr>
        <w:t>ဝီရ   </w:t>
      </w:r>
      <w:r>
        <w:rPr>
          <w:rFonts w:cs="Zawgyi-One" w:ascii="Zawgyi-One" w:hAnsi="Zawgyi-One"/>
          <w:color w:val="B70E22"/>
          <w:sz w:val="15"/>
          <w:szCs w:val="15"/>
        </w:rPr>
        <w:t xml:space="preserve">/   </w:t>
      </w:r>
      <w:r>
        <w:rPr>
          <w:rFonts w:ascii="Zawgyi-One" w:hAnsi="Zawgyi-One" w:cs="Zawgyi-One"/>
          <w:color w:val="B70E22"/>
          <w:sz w:val="15"/>
          <w:sz w:val="15"/>
          <w:szCs w:val="15"/>
        </w:rPr>
        <w:t xml:space="preserve">၁၄ ဇူလိုင္ ၂၀၁၀ </w:t>
      </w:r>
    </w:p>
    <w:p>
      <w:pPr>
        <w:pStyle w:val="Normal"/>
        <w:rPr/>
      </w:pPr>
      <w:r>
        <w:rPr>
          <w:rFonts w:cs="Zawgyi-One"/>
          <w:sz w:val="15"/>
          <w:szCs w:val="15"/>
        </w:rPr>
        <w:br/>
      </w:r>
      <w:r>
        <w:rPr>
          <w:sz w:val="15"/>
          <w:sz w:val="15"/>
          <w:szCs w:val="15"/>
        </w:rPr>
        <w:t xml:space="preserve">ကြန္ပ်ဴတာတြင္းရွိ အခ်က္အလက္မ်ား ပ်က္စီးဆုံး႐ႈံးသည္အထိ တုိက္ခုိက္ေနသည့္ ဗုိင္းရပ္စ္အသစ္မ်ား ယခုရက္ပုိင္းတြင္ ဆက္တုိက္ ေပၚထြက္လာေသာေၾကာင့္ အင္တာနက္ သုံးစြဲႏုိင္မႈ ကန္႔သတ္ထားသည့္ ျပည္တြင္း၌ အဆုိပါဗုိင္းရပ္စ္ ဖ်က္ေပးသည့္ </w:t>
      </w:r>
      <w:r>
        <w:rPr>
          <w:rFonts w:cs="Zawgyi-One"/>
          <w:sz w:val="15"/>
          <w:szCs w:val="15"/>
        </w:rPr>
        <w:t xml:space="preserve">Anti-Virus Software </w:t>
      </w:r>
      <w:r>
        <w:rPr>
          <w:sz w:val="15"/>
          <w:sz w:val="15"/>
          <w:szCs w:val="15"/>
        </w:rPr>
        <w:t>စီဒီမ်ား ေရာင္းအားသြက္လ်က္ရွိေၾကာင္း သိရသည္။</w:t>
      </w:r>
      <w:r>
        <w:rPr>
          <w:rFonts w:cs="Zawgyi-One"/>
          <w:sz w:val="15"/>
          <w:szCs w:val="15"/>
        </w:rPr>
        <w:br/>
        <w:br/>
        <w:t>“</w:t>
      </w:r>
      <w:r>
        <w:rPr>
          <w:sz w:val="15"/>
          <w:sz w:val="15"/>
          <w:szCs w:val="15"/>
        </w:rPr>
        <w:t xml:space="preserve">အခုတေလာ ဗုိင္းရပ္စ္ေတြ ေသာင္းက်န္းေနေတာ့ ဒီဗုိင္းရပ္စ္ေတြကုိ ဖ်က္ဖုိ႔ </w:t>
      </w:r>
      <w:r>
        <w:rPr>
          <w:rFonts w:cs="Zawgyi-One"/>
          <w:sz w:val="15"/>
          <w:szCs w:val="15"/>
        </w:rPr>
        <w:t xml:space="preserve">Software </w:t>
      </w:r>
      <w:r>
        <w:rPr>
          <w:sz w:val="15"/>
          <w:sz w:val="15"/>
          <w:szCs w:val="15"/>
        </w:rPr>
        <w:t xml:space="preserve">ေတြ အေတာ္ေရာင္းေကာင္းတယ္။ အင္တာနက္ဆုိင္တုိင္းမွာ ဒီ </w:t>
      </w:r>
      <w:r>
        <w:rPr>
          <w:rFonts w:cs="Zawgyi-One"/>
          <w:sz w:val="15"/>
          <w:szCs w:val="15"/>
        </w:rPr>
        <w:t xml:space="preserve">Software </w:t>
      </w:r>
      <w:r>
        <w:rPr>
          <w:sz w:val="15"/>
          <w:sz w:val="15"/>
          <w:szCs w:val="15"/>
        </w:rPr>
        <w:t xml:space="preserve">ေတြကုိ က်ပ္ </w:t>
      </w:r>
      <w:r>
        <w:rPr>
          <w:rFonts w:cs="Zawgyi-One"/>
          <w:sz w:val="15"/>
          <w:szCs w:val="15"/>
        </w:rPr>
        <w:t>(</w:t>
      </w:r>
      <w:r>
        <w:rPr>
          <w:sz w:val="15"/>
          <w:sz w:val="15"/>
          <w:szCs w:val="15"/>
        </w:rPr>
        <w:t>၅၀၀</w:t>
      </w:r>
      <w:r>
        <w:rPr>
          <w:rFonts w:cs="Zawgyi-One"/>
          <w:sz w:val="15"/>
          <w:szCs w:val="15"/>
        </w:rPr>
        <w:t>)</w:t>
      </w:r>
      <w:r>
        <w:rPr>
          <w:sz w:val="15"/>
          <w:sz w:val="15"/>
          <w:szCs w:val="15"/>
        </w:rPr>
        <w:t xml:space="preserve">၊ </w:t>
      </w:r>
      <w:r>
        <w:rPr>
          <w:rFonts w:cs="Zawgyi-One"/>
          <w:sz w:val="15"/>
          <w:szCs w:val="15"/>
        </w:rPr>
        <w:t>(</w:t>
      </w:r>
      <w:r>
        <w:rPr>
          <w:sz w:val="15"/>
          <w:sz w:val="15"/>
          <w:szCs w:val="15"/>
        </w:rPr>
        <w:t>၆၀၀</w:t>
      </w:r>
      <w:r>
        <w:rPr>
          <w:rFonts w:cs="Zawgyi-One"/>
          <w:sz w:val="15"/>
          <w:szCs w:val="15"/>
        </w:rPr>
        <w:t xml:space="preserve">) </w:t>
      </w:r>
      <w:r>
        <w:rPr>
          <w:sz w:val="15"/>
          <w:sz w:val="15"/>
          <w:szCs w:val="15"/>
        </w:rPr>
        <w:t xml:space="preserve">အဲဒီလုိ ေရာင္းတာ။ ဒီလဆန္းပုိင္းကစၿပီး က်ေနာ္တုိ႔ဆုိင္မွာ စီဒီအခ်ပ္ေပါင္း </w:t>
      </w:r>
      <w:r>
        <w:rPr>
          <w:rFonts w:cs="Zawgyi-One"/>
          <w:sz w:val="15"/>
          <w:szCs w:val="15"/>
        </w:rPr>
        <w:t>(</w:t>
      </w:r>
      <w:r>
        <w:rPr>
          <w:sz w:val="15"/>
          <w:sz w:val="15"/>
          <w:szCs w:val="15"/>
        </w:rPr>
        <w:t>၂၀၀</w:t>
      </w:r>
      <w:r>
        <w:rPr>
          <w:rFonts w:cs="Zawgyi-One"/>
          <w:sz w:val="15"/>
          <w:szCs w:val="15"/>
        </w:rPr>
        <w:t xml:space="preserve">) </w:t>
      </w:r>
      <w:r>
        <w:rPr>
          <w:sz w:val="15"/>
          <w:sz w:val="15"/>
          <w:szCs w:val="15"/>
        </w:rPr>
        <w:t>ေက်ာ္ ေရာင္းခဲ့ရတယ္။ တခါမွ ဒီလုိ မျဖစ္ခဲ့ဖူးဘူး” ဟု ဗဟန္းၿမဳိ႕နယ္ရွိ အင္တာနက္ဆုိင္ ဝန္ထမ္းတဦးက ေျပာသည္။</w:t>
      </w:r>
      <w:r>
        <w:rPr>
          <w:rFonts w:cs="Zawgyi-One"/>
          <w:sz w:val="15"/>
          <w:szCs w:val="15"/>
        </w:rPr>
        <w:br/>
        <w:br/>
      </w:r>
      <w:r>
        <w:rPr>
          <w:sz w:val="15"/>
          <w:sz w:val="15"/>
          <w:szCs w:val="15"/>
        </w:rPr>
        <w:t xml:space="preserve">ဇူလုိင္ </w:t>
      </w:r>
      <w:r>
        <w:rPr>
          <w:rFonts w:cs="Zawgyi-One"/>
          <w:sz w:val="15"/>
          <w:szCs w:val="15"/>
        </w:rPr>
        <w:t>(</w:t>
      </w:r>
      <w:r>
        <w:rPr>
          <w:sz w:val="15"/>
          <w:sz w:val="15"/>
          <w:szCs w:val="15"/>
        </w:rPr>
        <w:t>၁</w:t>
      </w:r>
      <w:r>
        <w:rPr>
          <w:rFonts w:cs="Zawgyi-One"/>
          <w:sz w:val="15"/>
          <w:szCs w:val="15"/>
        </w:rPr>
        <w:t xml:space="preserve">) </w:t>
      </w:r>
      <w:r>
        <w:rPr>
          <w:sz w:val="15"/>
          <w:sz w:val="15"/>
          <w:szCs w:val="15"/>
        </w:rPr>
        <w:t xml:space="preserve">ရက္မွ စ၍ ကြန္ပ်ဴတာ </w:t>
      </w:r>
      <w:r>
        <w:rPr>
          <w:rFonts w:cs="Zawgyi-One"/>
          <w:sz w:val="15"/>
          <w:szCs w:val="15"/>
        </w:rPr>
        <w:t xml:space="preserve">Data </w:t>
      </w:r>
      <w:r>
        <w:rPr>
          <w:sz w:val="15"/>
          <w:sz w:val="15"/>
          <w:szCs w:val="15"/>
        </w:rPr>
        <w:t xml:space="preserve">မ်ားကုိ ပ်က္စီးေစသည့္ </w:t>
      </w:r>
      <w:r>
        <w:rPr>
          <w:rFonts w:cs="Zawgyi-One"/>
          <w:sz w:val="15"/>
          <w:szCs w:val="15"/>
        </w:rPr>
        <w:t xml:space="preserve">Worn </w:t>
      </w:r>
      <w:r>
        <w:rPr>
          <w:sz w:val="15"/>
          <w:sz w:val="15"/>
          <w:szCs w:val="15"/>
        </w:rPr>
        <w:t>အမ်ဳိးအစား ဗုိင္းရပ္စ္မ်ားသည္ ျပည္တြင္း၌ လ်င္ျမန္စြာ ပ်ံ႕ႏွံ႔ေနသျဖင့္ လုပ္ငန္းလည္ပတ္မႈ ေႏွာင့္ေႏွးေစကာ အင္တာနက္ဆုိင္အခ်ဳိ႕လည္း ဆုံး႐ႈံးမႈအနည္းငယ္ ရွိေနေၾကာင္း သိရသည္။</w:t>
      </w:r>
      <w:r>
        <w:rPr>
          <w:rFonts w:cs="Zawgyi-One"/>
          <w:sz w:val="15"/>
          <w:szCs w:val="15"/>
        </w:rPr>
        <w:br/>
        <w:br/>
      </w:r>
      <w:r>
        <w:rPr>
          <w:sz w:val="15"/>
          <w:sz w:val="15"/>
          <w:szCs w:val="15"/>
        </w:rPr>
        <w:t xml:space="preserve">ကြန္ပ်ဴတာ ဝန္ေဆာင္မႈေပးေနသူ ရန္ကုန္ၿမဳိ႕မွ ကုိသိန္းဝင္းေဇာ္က “က်ေနာ္တုိ႔ျပည္တြင္းမွာ ဗုိင္းရပ္စ္နဲ႔ပတ္သက္ၿပီး တခုခုျဖစ္ရင္ အင္တာနက္ကုိ အားကုိးလုိ႔မရေတာ့ စီဒီအေခြေတြက အေရးပါေနတာေပါ့။ အခု ပ်ံ႕ေနတဲ့ ဗုိင္းရပ္စ္ေတြက အီးေမးလ္၊ ခ်က္တင္၊ ဖုိရမ္ေတြကေန ဝင္လာတာ။ ေနာက္ၿပီး </w:t>
      </w:r>
      <w:r>
        <w:rPr>
          <w:rFonts w:cs="Zawgyi-One"/>
          <w:sz w:val="15"/>
          <w:szCs w:val="15"/>
        </w:rPr>
        <w:t xml:space="preserve">USB Drive </w:t>
      </w:r>
      <w:r>
        <w:rPr>
          <w:sz w:val="15"/>
          <w:sz w:val="15"/>
          <w:szCs w:val="15"/>
        </w:rPr>
        <w:t xml:space="preserve">ကေနလည္း ဝင္တယ္။ အင္တာနက္ေပၚကေန </w:t>
      </w:r>
      <w:r>
        <w:rPr>
          <w:rFonts w:cs="Zawgyi-One"/>
          <w:sz w:val="15"/>
          <w:szCs w:val="15"/>
        </w:rPr>
        <w:t xml:space="preserve">Zip </w:t>
      </w:r>
      <w:r>
        <w:rPr>
          <w:sz w:val="15"/>
          <w:sz w:val="15"/>
          <w:szCs w:val="15"/>
        </w:rPr>
        <w:t xml:space="preserve">ဖုိင္၊ </w:t>
      </w:r>
      <w:r>
        <w:rPr>
          <w:rFonts w:cs="Zawgyi-One"/>
          <w:sz w:val="15"/>
          <w:szCs w:val="15"/>
        </w:rPr>
        <w:t xml:space="preserve">Rar </w:t>
      </w:r>
      <w:r>
        <w:rPr>
          <w:sz w:val="15"/>
          <w:sz w:val="15"/>
          <w:szCs w:val="15"/>
        </w:rPr>
        <w:t>ဖုိင္ေတြနဲ႔ နာမည္ႀကီး မင္းသမီးေတြရဲ႕ ဗီြဒီယုိဖုိင္ေတြ ဆုိၿပီး လူငယ္ေတြကုိ ပစ္မွတ္ထားၿပီး ျဖန္႔ေနတာျဖစ္တယ္” ဟု ရွင္းျပသည္။</w:t>
      </w:r>
      <w:r>
        <w:rPr>
          <w:rFonts w:cs="Zawgyi-One"/>
          <w:sz w:val="15"/>
          <w:szCs w:val="15"/>
        </w:rPr>
        <w:br/>
        <w:br/>
      </w:r>
      <w:r>
        <w:rPr>
          <w:sz w:val="15"/>
          <w:sz w:val="15"/>
          <w:szCs w:val="15"/>
        </w:rPr>
        <w:t>ျမန္မာ့ ေနရွင္နယ္လိဂ္ ၿပဳိင္ပြဲဝင္ မေကြးအက္ဖ္စီ ေဘာလုံးအသင္း၏ အမည္ကုိ အသုံးျပဳ၍ ေရးဆြဲထားေသာ မေကြးအက္ဖ္စီ ဗုိင္းရပ္စ္သည္ ျပည္တြင္း ဟက္ကာမ်ားက ရည္ရြယ္ခ်က္ရွိရွိ ေရးဆြဲထားေသာ ဗုိင္းရပ္စ္ ျဖစ္သည္ဟု ယူဆရၿပီး အဆုိပါ ဗုိင္းရပ္စ္သည္ ကြန္ပ်ဴတာတခုလုံးကုိ ထိန္းခ်ဳပ္ထားႏုိင္ေၾကာင္း ကုိသိန္းဝင္းေဇာ္က ေျပာသည္။</w:t>
      </w:r>
      <w:r>
        <w:rPr>
          <w:rFonts w:cs="Zawgyi-One"/>
          <w:sz w:val="15"/>
          <w:szCs w:val="15"/>
        </w:rPr>
        <w:br/>
        <w:br/>
      </w:r>
      <w:r>
        <w:rPr>
          <w:sz w:val="15"/>
          <w:sz w:val="15"/>
          <w:szCs w:val="15"/>
        </w:rPr>
        <w:t xml:space="preserve">၎က “မေကြးအက္ဖ္စီ ဗိုင္းရပ္စ္ထိတဲ့ ကြန္ပ်ဴတာဟာ ေလးသြားတယ္။ သူဝင္မွန္း သိသာတာက </w:t>
      </w:r>
      <w:r>
        <w:rPr>
          <w:rFonts w:cs="Zawgyi-One"/>
          <w:sz w:val="15"/>
          <w:szCs w:val="15"/>
        </w:rPr>
        <w:t xml:space="preserve">Start Menu </w:t>
      </w:r>
      <w:r>
        <w:rPr>
          <w:sz w:val="15"/>
          <w:sz w:val="15"/>
          <w:szCs w:val="15"/>
        </w:rPr>
        <w:t xml:space="preserve">မွာ မေကြးအက္ဖ္စီ ေဘာလုံးအသင္းရဲ႕ </w:t>
      </w:r>
      <w:r>
        <w:rPr>
          <w:rFonts w:cs="Zawgyi-One"/>
          <w:sz w:val="15"/>
          <w:szCs w:val="15"/>
        </w:rPr>
        <w:t xml:space="preserve">Logo </w:t>
      </w:r>
      <w:r>
        <w:rPr>
          <w:sz w:val="15"/>
          <w:sz w:val="15"/>
          <w:szCs w:val="15"/>
        </w:rPr>
        <w:t xml:space="preserve">တံဆိပ္က ေနရာယူလုိက္တယ္။ သူက </w:t>
      </w:r>
      <w:r>
        <w:rPr>
          <w:rFonts w:cs="Zawgyi-One"/>
          <w:sz w:val="15"/>
          <w:szCs w:val="15"/>
        </w:rPr>
        <w:t xml:space="preserve">exe </w:t>
      </w:r>
      <w:r>
        <w:rPr>
          <w:sz w:val="15"/>
          <w:sz w:val="15"/>
          <w:szCs w:val="15"/>
        </w:rPr>
        <w:t xml:space="preserve">ဖုိင္ ျဖစ္ေနေတာ့ </w:t>
      </w:r>
      <w:r>
        <w:rPr>
          <w:rFonts w:cs="Zawgyi-One"/>
          <w:sz w:val="15"/>
          <w:szCs w:val="15"/>
        </w:rPr>
        <w:t xml:space="preserve">vbs script </w:t>
      </w:r>
      <w:r>
        <w:rPr>
          <w:sz w:val="15"/>
          <w:sz w:val="15"/>
          <w:szCs w:val="15"/>
        </w:rPr>
        <w:t xml:space="preserve">ေတြ အလုပ္မလုပ္ေတာ့ဘူး။ ပုိဆုိးတာက </w:t>
      </w:r>
      <w:r>
        <w:rPr>
          <w:rFonts w:cs="Zawgyi-One"/>
          <w:sz w:val="15"/>
          <w:szCs w:val="15"/>
        </w:rPr>
        <w:t xml:space="preserve">Folder </w:t>
      </w:r>
      <w:r>
        <w:rPr>
          <w:sz w:val="15"/>
          <w:sz w:val="15"/>
          <w:szCs w:val="15"/>
        </w:rPr>
        <w:t xml:space="preserve">ထဲက ဖုိင္ေတြကုိ သူ ေဖ်ာက္လုိက္ၿပီး </w:t>
      </w:r>
      <w:r>
        <w:rPr>
          <w:rFonts w:cs="Zawgyi-One"/>
          <w:sz w:val="15"/>
          <w:szCs w:val="15"/>
        </w:rPr>
        <w:t xml:space="preserve">exe </w:t>
      </w:r>
      <w:r>
        <w:rPr>
          <w:sz w:val="15"/>
          <w:sz w:val="15"/>
          <w:szCs w:val="15"/>
        </w:rPr>
        <w:t xml:space="preserve">ဖုိင္အေနနဲ႔ အစားဝင္လာတယ္။ </w:t>
      </w:r>
      <w:r>
        <w:rPr>
          <w:rFonts w:cs="Zawgyi-One"/>
          <w:sz w:val="15"/>
          <w:szCs w:val="15"/>
        </w:rPr>
        <w:t xml:space="preserve">Program </w:t>
      </w:r>
      <w:r>
        <w:rPr>
          <w:sz w:val="15"/>
          <w:sz w:val="15"/>
          <w:szCs w:val="15"/>
        </w:rPr>
        <w:t xml:space="preserve">ေတြ </w:t>
      </w:r>
      <w:r>
        <w:rPr>
          <w:rFonts w:cs="Zawgyi-One"/>
          <w:sz w:val="15"/>
          <w:szCs w:val="15"/>
        </w:rPr>
        <w:t xml:space="preserve">Run </w:t>
      </w:r>
      <w:r>
        <w:rPr>
          <w:sz w:val="15"/>
          <w:sz w:val="15"/>
          <w:szCs w:val="15"/>
        </w:rPr>
        <w:t>လုိ႔မရဘူး။ သူ႔ကုိ ဖ်က္ၿပီးသြားရင္လည္း ကြန္ပ်ဴတာကုိ ပုံမွန္ျပန္ရဖုိ႔ အမ်ားႀကီး လုပ္ရေသးတယ္။ ေတာ္ေတာ္ဆုိးပါတယ္” ဟု ရွင္းျပသည္။</w:t>
      </w:r>
      <w:r>
        <w:rPr>
          <w:rFonts w:cs="Zawgyi-One"/>
          <w:sz w:val="15"/>
          <w:szCs w:val="15"/>
        </w:rPr>
        <w:br/>
        <w:br/>
      </w:r>
      <w:r>
        <w:rPr>
          <w:sz w:val="15"/>
          <w:sz w:val="15"/>
          <w:szCs w:val="15"/>
        </w:rPr>
        <w:t xml:space="preserve">အင္တာနက္ အခက္အခဲေၾကာင့္ ယခင္ကတည္းက ေရာင္းအားေကာင္းေနသည့္ </w:t>
      </w:r>
      <w:r>
        <w:rPr>
          <w:rFonts w:cs="Zawgyi-One"/>
          <w:sz w:val="15"/>
          <w:szCs w:val="15"/>
        </w:rPr>
        <w:t xml:space="preserve">Anti </w:t>
      </w:r>
      <w:r>
        <w:rPr>
          <w:sz w:val="15"/>
          <w:sz w:val="15"/>
          <w:szCs w:val="15"/>
        </w:rPr>
        <w:t xml:space="preserve">ဗုိင္းရပ္စ္ပ႐ုိဂရမ္မ်ားအတြက္ </w:t>
      </w:r>
      <w:r>
        <w:rPr>
          <w:rFonts w:cs="Zawgyi-One"/>
          <w:sz w:val="15"/>
          <w:szCs w:val="15"/>
        </w:rPr>
        <w:t xml:space="preserve">Update </w:t>
      </w:r>
      <w:r>
        <w:rPr>
          <w:sz w:val="15"/>
          <w:sz w:val="15"/>
          <w:szCs w:val="15"/>
        </w:rPr>
        <w:t xml:space="preserve">လုပ္ေပးသည့္ စီဒီအခ်ပ္မ်ားလည္း ယခုအခါ ေရာင္းအားတက္လာေၾကာင္း ေမာ္လၿမဳိင္ရွိ ကြန္ပ်ဴတာ </w:t>
      </w:r>
      <w:r>
        <w:rPr>
          <w:rFonts w:cs="Zawgyi-One"/>
          <w:sz w:val="15"/>
          <w:szCs w:val="15"/>
        </w:rPr>
        <w:t xml:space="preserve">Software </w:t>
      </w:r>
      <w:r>
        <w:rPr>
          <w:sz w:val="15"/>
          <w:sz w:val="15"/>
          <w:szCs w:val="15"/>
        </w:rPr>
        <w:t>ေရာင္းခ်သူတဦးက ေျပာသည္။</w:t>
      </w:r>
      <w:r>
        <w:rPr>
          <w:rFonts w:cs="Zawgyi-One"/>
          <w:sz w:val="15"/>
          <w:szCs w:val="15"/>
        </w:rPr>
        <w:br/>
        <w:br/>
      </w:r>
      <w:r>
        <w:rPr>
          <w:sz w:val="15"/>
          <w:sz w:val="15"/>
          <w:szCs w:val="15"/>
        </w:rPr>
        <w:t xml:space="preserve">၎က “ဒီေမာ္လၿမဳိင္ဘက္မွာလည္း မေကြးအက္ဖ္စီ ဗုိင္းရပ္စ္ ထိတာ မ်ားတယ္။ ဆုိင္ကုိပဲ လာပုိ႔ၾကတယ္။ ဗုိင္းရပ္စ္ စီဒီေတြအျပင္ </w:t>
      </w:r>
      <w:r>
        <w:rPr>
          <w:rFonts w:cs="Zawgyi-One"/>
          <w:sz w:val="15"/>
          <w:szCs w:val="15"/>
        </w:rPr>
        <w:t xml:space="preserve">Anti </w:t>
      </w:r>
      <w:r>
        <w:rPr>
          <w:sz w:val="15"/>
          <w:sz w:val="15"/>
          <w:szCs w:val="15"/>
        </w:rPr>
        <w:t xml:space="preserve">ဗုိင္းရပ္စ္ </w:t>
      </w:r>
      <w:r>
        <w:rPr>
          <w:rFonts w:cs="Zawgyi-One"/>
          <w:sz w:val="15"/>
          <w:szCs w:val="15"/>
        </w:rPr>
        <w:t xml:space="preserve">Update </w:t>
      </w:r>
      <w:r>
        <w:rPr>
          <w:sz w:val="15"/>
          <w:sz w:val="15"/>
          <w:szCs w:val="15"/>
        </w:rPr>
        <w:t xml:space="preserve">စီဒီေတြ ေရာင္းအား အရမ္းေကာင္းလာတယ္။ အရင္က အဲဒီ စီဒီတစ္ခ်ပ္ကုိ က်ပ္ </w:t>
      </w:r>
      <w:r>
        <w:rPr>
          <w:rFonts w:cs="Zawgyi-One"/>
          <w:sz w:val="15"/>
          <w:szCs w:val="15"/>
        </w:rPr>
        <w:t>(</w:t>
      </w:r>
      <w:r>
        <w:rPr>
          <w:sz w:val="15"/>
          <w:sz w:val="15"/>
          <w:szCs w:val="15"/>
        </w:rPr>
        <w:t>၅၀၀</w:t>
      </w:r>
      <w:r>
        <w:rPr>
          <w:rFonts w:cs="Zawgyi-One"/>
          <w:sz w:val="15"/>
          <w:szCs w:val="15"/>
        </w:rPr>
        <w:t>)</w:t>
      </w:r>
      <w:r>
        <w:rPr>
          <w:sz w:val="15"/>
          <w:sz w:val="15"/>
          <w:szCs w:val="15"/>
        </w:rPr>
        <w:t xml:space="preserve">၊ အခု </w:t>
      </w:r>
      <w:r>
        <w:rPr>
          <w:rFonts w:cs="Zawgyi-One"/>
          <w:sz w:val="15"/>
          <w:szCs w:val="15"/>
        </w:rPr>
        <w:t>(</w:t>
      </w:r>
      <w:r>
        <w:rPr>
          <w:sz w:val="15"/>
          <w:sz w:val="15"/>
          <w:szCs w:val="15"/>
        </w:rPr>
        <w:t>၇၀၀</w:t>
      </w:r>
      <w:r>
        <w:rPr>
          <w:rFonts w:cs="Zawgyi-One"/>
          <w:sz w:val="15"/>
          <w:szCs w:val="15"/>
        </w:rPr>
        <w:t xml:space="preserve">) </w:t>
      </w:r>
      <w:r>
        <w:rPr>
          <w:sz w:val="15"/>
          <w:sz w:val="15"/>
          <w:szCs w:val="15"/>
        </w:rPr>
        <w:t>နဲ႔ ေရာင္းတယ္” ဟု ေျပာသည္။</w:t>
      </w:r>
      <w:r>
        <w:rPr>
          <w:rFonts w:cs="Zawgyi-One"/>
          <w:sz w:val="15"/>
          <w:szCs w:val="15"/>
        </w:rPr>
        <w:br/>
        <w:br/>
      </w:r>
      <w:r>
        <w:rPr>
          <w:sz w:val="15"/>
          <w:sz w:val="15"/>
          <w:szCs w:val="15"/>
        </w:rPr>
        <w:t xml:space="preserve">မေကြးအက္ဖ္စီ ဗုိင္းရပ္စ္ကုိ ဖယ္ရွားရန္ </w:t>
      </w:r>
      <w:r>
        <w:rPr>
          <w:rFonts w:cs="Zawgyi-One"/>
          <w:sz w:val="15"/>
          <w:szCs w:val="15"/>
        </w:rPr>
        <w:t xml:space="preserve">MGY Virus Removal Tools </w:t>
      </w:r>
      <w:r>
        <w:rPr>
          <w:sz w:val="15"/>
          <w:sz w:val="15"/>
          <w:szCs w:val="15"/>
        </w:rPr>
        <w:t xml:space="preserve">စာသားျဖင့္ အြန္လုိင္းမွတဆင့္ ရွာေဖြရန္ လြယ္ကူေသာ္လည္း လူသံုးမ်ားသည့္ </w:t>
      </w:r>
      <w:r>
        <w:rPr>
          <w:rFonts w:cs="Zawgyi-One"/>
          <w:sz w:val="15"/>
          <w:szCs w:val="15"/>
        </w:rPr>
        <w:t xml:space="preserve">Facebook, Ning </w:t>
      </w:r>
      <w:r>
        <w:rPr>
          <w:sz w:val="15"/>
          <w:sz w:val="15"/>
          <w:szCs w:val="15"/>
        </w:rPr>
        <w:t xml:space="preserve">စသည့္ ဆုိရွယ္ဝက္ဘ္ဆုိက္ အသုံးျပဳသူမ်ားအေနျဖင့္ အခ်င္းခ်င္း မွ်ေဝသည့္ ဖုိင္မ်ားအား </w:t>
      </w:r>
      <w:r>
        <w:rPr>
          <w:rFonts w:cs="Zawgyi-One"/>
          <w:sz w:val="15"/>
          <w:szCs w:val="15"/>
        </w:rPr>
        <w:t xml:space="preserve">Download </w:t>
      </w:r>
      <w:r>
        <w:rPr>
          <w:sz w:val="15"/>
          <w:sz w:val="15"/>
          <w:szCs w:val="15"/>
        </w:rPr>
        <w:t>ျပဳလုပ္ရာတြင္ သတိျပဳရန္ လုိအပ္ေၾကာင္းလည္း ကုိသိန္းဝင္းေဇာ္က ဆုိသည္။</w:t>
      </w:r>
      <w:r>
        <w:rPr>
          <w:rFonts w:cs="Zawgyi-One"/>
          <w:sz w:val="15"/>
          <w:szCs w:val="15"/>
        </w:rPr>
        <w:br/>
        <w:br/>
      </w:r>
      <w:r>
        <w:rPr>
          <w:sz w:val="15"/>
          <w:sz w:val="15"/>
          <w:szCs w:val="15"/>
        </w:rPr>
        <w:t xml:space="preserve">ယင္းဗုိင္းရပ္စ္မ်ား ပ်ံ႕ႏွံ႔ခဲ့မႈေၾကာင့္ ျပည္တြင္း၌ ကြန္ပ်ဴတာရွိ သတင္းအခ်က္အလက္မ်ား ပ်က္စီးဆုံး႐ႈံးမႈ ႀကီးမားစြာ ျဖစ္ေပၚလ်က္ရွိေၾကာင္း ျမန္မာပုိ႔စ္ သတင္းဂ်ာနယ္က ဇူလုိင္ </w:t>
      </w:r>
      <w:r>
        <w:rPr>
          <w:rFonts w:cs="Zawgyi-One"/>
          <w:sz w:val="15"/>
          <w:szCs w:val="15"/>
        </w:rPr>
        <w:t>(</w:t>
      </w:r>
      <w:r>
        <w:rPr>
          <w:sz w:val="15"/>
          <w:sz w:val="15"/>
          <w:szCs w:val="15"/>
        </w:rPr>
        <w:t>၁၃</w:t>
      </w:r>
      <w:r>
        <w:rPr>
          <w:rFonts w:cs="Zawgyi-One"/>
          <w:sz w:val="15"/>
          <w:szCs w:val="15"/>
        </w:rPr>
        <w:t xml:space="preserve">) </w:t>
      </w:r>
      <w:r>
        <w:rPr>
          <w:sz w:val="15"/>
          <w:sz w:val="15"/>
          <w:szCs w:val="15"/>
        </w:rPr>
        <w:t>ရက္တြင္ ေရးသားေဖာ္ျပခဲ့သည္။</w:t>
      </w:r>
      <w:r>
        <w:rPr>
          <w:rFonts w:cs="Zawgyi-One"/>
          <w:sz w:val="15"/>
          <w:szCs w:val="15"/>
        </w:rPr>
        <w:br/>
        <w:br/>
      </w:r>
      <w:r>
        <w:rPr>
          <w:sz w:val="15"/>
          <w:sz w:val="15"/>
          <w:szCs w:val="15"/>
        </w:rPr>
        <w:t>ယခု ထြက္ေပၚလာသည့္ ဗုိင္းရပ္စ္မ်ားသည္ ယခင္က ေပၚခဲ့ဖူးသည့္ လြဳိင္ေကာ္၊ သရက္ ဗုိင္းရပ္စ္မ်ားႏွင့္ ဖ်က္ပုံ ဆင္တူေၾကာင္း ျပည္တြင္းအုိင္တီေလာကသားတုိ႔က ခန္႔မွန္းၾကသည္။</w:t>
      </w:r>
      <w:r>
        <w:rPr>
          <w:rFonts w:cs="Zawgyi-One"/>
          <w:sz w:val="15"/>
          <w:szCs w:val="15"/>
        </w:rPr>
        <w:br/>
        <w:br/>
      </w:r>
      <w:r>
        <w:rPr>
          <w:sz w:val="15"/>
          <w:sz w:val="15"/>
          <w:szCs w:val="15"/>
        </w:rPr>
        <w:t xml:space="preserve">မေကြးဗုိင္းရပ္စ္အေၾကာင္းႏွင့္ ပတ္သက္၍ ရွင္းလင္းခ်က္ကုိ </w:t>
      </w:r>
      <w:r>
        <w:rPr>
          <w:rFonts w:cs="Zawgyi-One"/>
          <w:sz w:val="15"/>
          <w:szCs w:val="15"/>
        </w:rPr>
        <w:t>http://www.myanmaritmen.com/antivirus/mgy-virus (</w:t>
      </w:r>
      <w:r>
        <w:rPr>
          <w:sz w:val="15"/>
          <w:sz w:val="15"/>
          <w:szCs w:val="15"/>
        </w:rPr>
        <w:t>သုိ႔မဟုတ္</w:t>
      </w:r>
      <w:r>
        <w:rPr>
          <w:rFonts w:cs="Zawgyi-One"/>
          <w:sz w:val="15"/>
          <w:szCs w:val="15"/>
        </w:rPr>
        <w:t xml:space="preserve">) http://slip-meepyatite.blogspot.com/2010/07/most-popular-virus-in-myanmar-family.html </w:t>
      </w:r>
      <w:r>
        <w:rPr>
          <w:sz w:val="15"/>
          <w:sz w:val="15"/>
          <w:szCs w:val="15"/>
        </w:rPr>
        <w:t>တုိ႔တြင္ ေလ့လာႏုိင္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ပါရာဒိုင္းအသစ္ စစ္အာဏာကာကြယ္ေရးလႊတ္ေတာ္ႏွင့္ သတင္းမီဒီယာတာ၀န္ </w:t>
      </w:r>
    </w:p>
    <w:p>
      <w:pPr>
        <w:pStyle w:val="NormalWeb"/>
        <w:rPr>
          <w:rFonts w:ascii="Zawgyi-One" w:hAnsi="Zawgyi-One" w:cs="Zawgyi-One"/>
          <w:sz w:val="15"/>
          <w:szCs w:val="15"/>
        </w:rPr>
      </w:pPr>
      <w:r>
        <w:rPr>
          <w:rFonts w:ascii="Zawgyi-One" w:hAnsi="Zawgyi-One" w:cs="Zawgyi-One"/>
          <w:color w:val="B70E22"/>
          <w:sz w:val="15"/>
          <w:sz w:val="15"/>
          <w:szCs w:val="15"/>
        </w:rPr>
        <w:t>ဇင္လင္း   </w:t>
      </w:r>
      <w:r>
        <w:rPr>
          <w:rFonts w:cs="Zawgyi-One" w:ascii="Zawgyi-One" w:hAnsi="Zawgyi-One"/>
          <w:color w:val="B70E22"/>
          <w:sz w:val="15"/>
          <w:szCs w:val="15"/>
        </w:rPr>
        <w:t xml:space="preserve">/   </w:t>
      </w:r>
      <w:r>
        <w:rPr>
          <w:rFonts w:ascii="Zawgyi-One" w:hAnsi="Zawgyi-One" w:cs="Zawgyi-One"/>
          <w:color w:val="B70E22"/>
          <w:sz w:val="15"/>
          <w:sz w:val="15"/>
          <w:szCs w:val="15"/>
        </w:rPr>
        <w:t xml:space="preserve">၁၄ ဇူလိုင္ ၂၀၁၀ </w:t>
      </w:r>
    </w:p>
    <w:p>
      <w:pPr>
        <w:pStyle w:val="Normal"/>
        <w:rPr/>
      </w:pPr>
      <w:r>
        <w:rPr>
          <w:rFonts w:cs="Zawgyi-One"/>
          <w:sz w:val="15"/>
          <w:szCs w:val="15"/>
        </w:rPr>
        <w:br/>
      </w:r>
      <w:r>
        <w:rPr>
          <w:sz w:val="15"/>
          <w:sz w:val="15"/>
          <w:szCs w:val="15"/>
        </w:rPr>
        <w:t xml:space="preserve">ယခုတေလာ ျပည္တြင္းထုတ္ဂ်ာနယ္တခ်ဳိ႕တြင္ စစ္တပ္က က်င္းပမည့္ ေရြးေကာက္ပြဲအား မစားရ ၀ခမန္း အမႊမ္းတင္လာၾကသည္ကို ေတြ႔ရ၏။ စစ္အာဏာပိုင္တို႔ လက္သပ္ေမြးထားသည့္ အခြင့္ထူးရ မီဒီယာမ်ားကဆိုလွ်င္ သခင္အားရ ကြၽန္ပါး၀ ပိုလုပ္လာၾကသည္။ “ေရြးေကာက္ပြဲ သပိတ္ေမွာက္ေရးသည္ အိုင္ဒီယာေကာင္းမဟုတ္” ဟူေသာ ေဆာင္းပါးမ်ဳိး၊ “ေရြးေကာက္ပြဲ မ၀င္ျခင္းကို အဘယ္ေၾကာင့္ လမ္းလြဲဟု ေခၚႏိုင္သနည္း” ဟူေသာ ေဆာင္းပါးမ်ဳိးျဖင့္ စစ္အာဏာရွင္တို႔ ခင္းက်င္းထားသည့္ က်ဳံးထဲသို႔ ဇြတ္အတင္း ေမာင္းသြင္းေနသည္။ ထိုထိုေသာ ဂ်ာနယ္မ်ဳိးမ်ားအနက္ </w:t>
      </w:r>
      <w:r>
        <w:rPr>
          <w:rFonts w:cs="Zawgyi-One"/>
          <w:sz w:val="15"/>
          <w:szCs w:val="15"/>
        </w:rPr>
        <w:t xml:space="preserve">The Voice </w:t>
      </w:r>
      <w:r>
        <w:rPr>
          <w:sz w:val="15"/>
          <w:sz w:val="15"/>
          <w:szCs w:val="15"/>
        </w:rPr>
        <w:t>ဂ်ာနယ္မွာ အကဲဆုံးျဖစ္သည္။  </w:t>
      </w:r>
      <w:r>
        <w:rPr>
          <w:rFonts w:cs="Zawgyi-One"/>
          <w:sz w:val="15"/>
          <w:szCs w:val="15"/>
        </w:rPr>
        <w:br/>
        <w:br/>
      </w:r>
      <w:r>
        <w:rPr>
          <w:sz w:val="15"/>
          <w:sz w:val="15"/>
          <w:szCs w:val="15"/>
        </w:rPr>
        <w:t xml:space="preserve">ႏိုင္ငံေရးပါတီမွန္လွ်င္ ေရြးေကာက္ပြဲႏွင့္ မကင္းရ။ ေရြးေကာက္ပြဲကို ျဖတ္သန္း၍ လႊတ္ေတာ္ထဲ၀င္ရမည္။  ႏိုင္ငံေရးပါတီတိုင္း ဆက္လက္ရွင္သန္လိုလွ်င္ လႊတ္ေတာ္ႏိုင္ငံေရးဇာတ္ခုံေပၚ မျဖစ္မေန တက္ရမည္။ ျမန္မာ့ႏိုင္ငံေရး အေျပာင္းအလဲအတြက္ ပါလီမန္လႊတ္ေတာ္ႏိုင္ငံေရးသည္သာ ဗဟိုခ်က္ျဖစ္သည္ … စသည္ စသည္ျဖင့္ </w:t>
      </w:r>
      <w:r>
        <w:rPr>
          <w:rFonts w:cs="Zawgyi-One"/>
          <w:sz w:val="15"/>
          <w:szCs w:val="15"/>
        </w:rPr>
        <w:t xml:space="preserve">The Voice </w:t>
      </w:r>
      <w:r>
        <w:rPr>
          <w:sz w:val="15"/>
          <w:sz w:val="15"/>
          <w:szCs w:val="15"/>
        </w:rPr>
        <w:t xml:space="preserve">က စစ္တပ္အႀကိဳက္ ၀ါဒျဖန္႔ေပးေနသည္။ </w:t>
      </w:r>
      <w:r>
        <w:rPr>
          <w:rFonts w:cs="Zawgyi-One"/>
          <w:sz w:val="15"/>
          <w:szCs w:val="15"/>
        </w:rPr>
        <w:t xml:space="preserve">The Voice </w:t>
      </w:r>
      <w:r>
        <w:rPr>
          <w:sz w:val="15"/>
          <w:sz w:val="15"/>
          <w:szCs w:val="15"/>
        </w:rPr>
        <w:t xml:space="preserve">၏ ပင္တိုင္ေဆာင္းပါးဆရာမ်ားက </w:t>
      </w:r>
      <w:r>
        <w:rPr>
          <w:rFonts w:cs="Zawgyi-One"/>
          <w:sz w:val="15"/>
          <w:szCs w:val="15"/>
        </w:rPr>
        <w:t xml:space="preserve">Academic  </w:t>
      </w:r>
      <w:r>
        <w:rPr>
          <w:sz w:val="15"/>
          <w:sz w:val="15"/>
          <w:szCs w:val="15"/>
        </w:rPr>
        <w:t xml:space="preserve">တို႔၏ စာအုပ္မ်ားကို ကိုးကားလ်က္ စစ္အစိုးရ၏ ေရြးေကာက္ပြဲကို အားေပးေထာက္ခံေရးသားေနၾကသည္။ အမ်ဳိးသားဒီမိုကေရစီအဖြဲ႔ခ်ဳပ္ </w:t>
      </w:r>
      <w:r>
        <w:rPr>
          <w:rFonts w:cs="Zawgyi-One"/>
          <w:sz w:val="15"/>
          <w:szCs w:val="15"/>
        </w:rPr>
        <w:t xml:space="preserve">(NLD) </w:t>
      </w:r>
      <w:r>
        <w:rPr>
          <w:sz w:val="15"/>
          <w:sz w:val="15"/>
          <w:szCs w:val="15"/>
        </w:rPr>
        <w:t>၏ ေရြးေကာက္ပြဲ သပိတ္ေမွာက္သည့္ ဆုံးျဖတ္ခ်က္အား အေျမာ္အျမင္မရွိသေယာင္ ေ၀ဖန္ျပစ္တင္ေနၾကသည္။ သို႔ေသာ္ ေပါက္ပင္ ဘာေၾကာင့္ကိုင္းရသည္ ဆိုသည့္အခ်က္ကိုေတာ့ ထိုေဆာင္းပါးဆရာတို႔ စိုးစဥ္းမွ် ေဖာ္ျပေရးသားျခင္း မျပဳၾက။</w:t>
      </w:r>
      <w:r>
        <w:rPr>
          <w:rFonts w:cs="Zawgyi-One"/>
          <w:sz w:val="15"/>
          <w:szCs w:val="15"/>
        </w:rPr>
        <w:br/>
        <w:br/>
      </w:r>
      <w:r>
        <w:rPr>
          <w:sz w:val="15"/>
          <w:sz w:val="15"/>
          <w:szCs w:val="15"/>
        </w:rPr>
        <w:t xml:space="preserve">ေဒၚေအာင္ဆန္းစုၾကည္ ပါ၀င္ခြင့္မရေသာ္လည္း </w:t>
      </w:r>
      <w:r>
        <w:rPr>
          <w:rFonts w:cs="Zawgyi-One"/>
          <w:sz w:val="15"/>
          <w:szCs w:val="15"/>
        </w:rPr>
        <w:t xml:space="preserve">NLD </w:t>
      </w:r>
      <w:r>
        <w:rPr>
          <w:sz w:val="15"/>
          <w:sz w:val="15"/>
          <w:szCs w:val="15"/>
        </w:rPr>
        <w:t xml:space="preserve">အဖို႔ ေရြးေကာက္ပြဲ၀င္ျခင္းသည္သာ အေကာင္းဆုံးဟု ေဆာင္းပါးဆရာတို႔က တယူသန္ ၫႊန္းဆိုေနၾကသည္။ ထိုမွ်မက </w:t>
      </w:r>
      <w:r>
        <w:rPr>
          <w:rFonts w:cs="Zawgyi-One"/>
          <w:sz w:val="15"/>
          <w:szCs w:val="15"/>
        </w:rPr>
        <w:t xml:space="preserve">NLD </w:t>
      </w:r>
      <w:r>
        <w:rPr>
          <w:sz w:val="15"/>
          <w:sz w:val="15"/>
          <w:szCs w:val="15"/>
        </w:rPr>
        <w:t xml:space="preserve">မွ ပဲ့ထြက္လာေသာ </w:t>
      </w:r>
      <w:r>
        <w:rPr>
          <w:rFonts w:cs="Zawgyi-One"/>
          <w:sz w:val="15"/>
          <w:szCs w:val="15"/>
        </w:rPr>
        <w:t xml:space="preserve">NDF </w:t>
      </w:r>
      <w:r>
        <w:rPr>
          <w:sz w:val="15"/>
          <w:sz w:val="15"/>
          <w:szCs w:val="15"/>
        </w:rPr>
        <w:t xml:space="preserve">ကို ေထာက္ခံအားေပးရန္ပင္ တိုက္တြန္းလိုက္ေသးသည္။ ေဆာင္းပါးဆရာတို႔သည္ လက္ငင္းအေျခအေနအမွန္တို႔ကို မသိ၍လား၊ သိလ်က္ႏွင့္ </w:t>
      </w:r>
      <w:r>
        <w:rPr>
          <w:rFonts w:cs="Zawgyi-One"/>
          <w:sz w:val="15"/>
          <w:szCs w:val="15"/>
        </w:rPr>
        <w:t xml:space="preserve">NLD </w:t>
      </w:r>
      <w:r>
        <w:rPr>
          <w:sz w:val="15"/>
          <w:sz w:val="15"/>
          <w:szCs w:val="15"/>
        </w:rPr>
        <w:t xml:space="preserve">အေပၚ လူထုအျမင္ ေ၀၀ါးသြားေအာင္ ၀ါဒျဖန္႔ေနျခင္းလားဟု ထင္စရာျဖစ္သည္။ </w:t>
      </w:r>
      <w:r>
        <w:rPr>
          <w:rFonts w:cs="Zawgyi-One"/>
          <w:sz w:val="15"/>
          <w:szCs w:val="15"/>
        </w:rPr>
        <w:br/>
        <w:br/>
      </w:r>
      <w:r>
        <w:rPr>
          <w:sz w:val="15"/>
          <w:sz w:val="15"/>
          <w:szCs w:val="15"/>
        </w:rPr>
        <w:t xml:space="preserve">ယင္းသို႔ တဖက္ေစာင္းနင္း ေရးသားခ်က္မ်ား အသားေပးေဖာ္ျပေနသည္ကို ေထာက္႐ႈ၍ ထိုအမ်ိဳးအစား ဂ်ာနယ္ မီဒီယာမ်ားအား စစ္တပ္လက္ေ၀ခံဟု ဆိုရျခင္းျဖစ္သည္။ </w:t>
      </w:r>
      <w:r>
        <w:rPr>
          <w:rFonts w:cs="Zawgyi-One"/>
          <w:sz w:val="15"/>
          <w:szCs w:val="15"/>
        </w:rPr>
        <w:t xml:space="preserve">NLD </w:t>
      </w:r>
      <w:r>
        <w:rPr>
          <w:sz w:val="15"/>
          <w:sz w:val="15"/>
          <w:szCs w:val="15"/>
        </w:rPr>
        <w:t xml:space="preserve">ကို အျပစ္မရွိ အျပစ္ရွာ ထိုးႏွက္ေနျခင္း၊ လူထုမယုံၾကည္ေသာ ေရြးေကာက္ပြဲကို အတင္းစန္းတင္ေနျခင္း၊ လူထုအေရးေတာ္ပုံမ်ားကို လမ္းေပၚႏိုင္ငံေရးဟု သမုတ္ျခင္း စသည္တို႔ကို ေထာက္႐ႈလွ်င္ ထိုစာေစာင္ ထိုဂ်ာနယ္မ်ားသည္ စတုတၳမ႑ိဳင္တာ၀န္ကို ပ်က္ကြက္႐ုံမွ်မက စစ္အာဏာ၏ ေဒါက္တိုင္တာ၀န္ကို သိသိႀကီးႏွင့္ ယူေနသည္ဟု ဆိုရန္သာရွိေပသည္။ </w:t>
      </w:r>
      <w:r>
        <w:rPr>
          <w:rFonts w:cs="Zawgyi-One"/>
          <w:sz w:val="15"/>
          <w:szCs w:val="15"/>
        </w:rPr>
        <w:br/>
        <w:br/>
      </w:r>
      <w:r>
        <w:rPr>
          <w:sz w:val="15"/>
          <w:sz w:val="15"/>
          <w:szCs w:val="15"/>
        </w:rPr>
        <w:t xml:space="preserve">သတင္းမီဒီယာသမားတို႔တာ၀န္မွာ လူထုအက်ိဳးကို မ်က္ႏွာမူေရး၊ အမွန္တရားကို မ်က္ႏွာမူေရးျဖစ္သည္။ </w:t>
      </w:r>
      <w:r>
        <w:rPr>
          <w:rFonts w:cs="Zawgyi-One"/>
          <w:sz w:val="15"/>
          <w:szCs w:val="15"/>
        </w:rPr>
        <w:t xml:space="preserve">NLD </w:t>
      </w:r>
      <w:r>
        <w:rPr>
          <w:sz w:val="15"/>
          <w:sz w:val="15"/>
          <w:szCs w:val="15"/>
        </w:rPr>
        <w:t xml:space="preserve">သည္ လူထုအေရးေတာ္ပုံအတြင္းမွ ေပၚထြက္ခဲ့သည့္ လူထုပါတီျဖစ္သည္ဆိုသည့္အခ်က္ကို သတင္းစာဆရာ ေဆာင္းပါးဆရာတို႔ မ်က္ကြယ္မျပဳသင့္။ ၁၉၉၀ ေရြးေကာက္ပြဲတြင္ </w:t>
      </w:r>
      <w:r>
        <w:rPr>
          <w:rFonts w:cs="Zawgyi-One"/>
          <w:sz w:val="15"/>
          <w:szCs w:val="15"/>
        </w:rPr>
        <w:t xml:space="preserve">NLD </w:t>
      </w:r>
      <w:r>
        <w:rPr>
          <w:sz w:val="15"/>
          <w:sz w:val="15"/>
          <w:szCs w:val="15"/>
        </w:rPr>
        <w:t xml:space="preserve">ပါတီအေနျဖင့္ လႊတ္ေတာ္ကိုယ္စားလွယ္ </w:t>
      </w:r>
      <w:r>
        <w:rPr>
          <w:rFonts w:cs="Zawgyi-One"/>
          <w:sz w:val="15"/>
          <w:szCs w:val="15"/>
        </w:rPr>
        <w:t>(</w:t>
      </w:r>
      <w:r>
        <w:rPr>
          <w:sz w:val="15"/>
          <w:sz w:val="15"/>
          <w:szCs w:val="15"/>
        </w:rPr>
        <w:t>၃၉၂</w:t>
      </w:r>
      <w:r>
        <w:rPr>
          <w:rFonts w:cs="Zawgyi-One"/>
          <w:sz w:val="15"/>
          <w:szCs w:val="15"/>
        </w:rPr>
        <w:t xml:space="preserve">) </w:t>
      </w:r>
      <w:r>
        <w:rPr>
          <w:sz w:val="15"/>
          <w:sz w:val="15"/>
          <w:szCs w:val="15"/>
        </w:rPr>
        <w:t xml:space="preserve">ေနရာ၊ အခ်ဳိးအစားအားျဖင့္ လႊတ္ေတာ္တခုလုံး၏ </w:t>
      </w:r>
      <w:r>
        <w:rPr>
          <w:rFonts w:cs="Zawgyi-One"/>
          <w:sz w:val="15"/>
          <w:szCs w:val="15"/>
        </w:rPr>
        <w:t>(</w:t>
      </w:r>
      <w:r>
        <w:rPr>
          <w:sz w:val="15"/>
          <w:sz w:val="15"/>
          <w:szCs w:val="15"/>
        </w:rPr>
        <w:t>၈၂</w:t>
      </w:r>
      <w:r>
        <w:rPr>
          <w:rFonts w:cs="Zawgyi-One"/>
          <w:sz w:val="15"/>
          <w:szCs w:val="15"/>
        </w:rPr>
        <w:t xml:space="preserve">) </w:t>
      </w:r>
      <w:r>
        <w:rPr>
          <w:sz w:val="15"/>
          <w:sz w:val="15"/>
          <w:szCs w:val="15"/>
        </w:rPr>
        <w:t xml:space="preserve">ရာခိုင္ႏႈန္း အႏိုင္ရရွိခဲ့သည္။  အာဏာရွင့္ အလိုက် ပါတီမဟုတ္သျဖင့္ အာဏာရွင္က </w:t>
      </w:r>
      <w:r>
        <w:rPr>
          <w:rFonts w:cs="Zawgyi-One"/>
          <w:sz w:val="15"/>
          <w:szCs w:val="15"/>
        </w:rPr>
        <w:t xml:space="preserve">NLD </w:t>
      </w:r>
      <w:r>
        <w:rPr>
          <w:sz w:val="15"/>
          <w:sz w:val="15"/>
          <w:szCs w:val="15"/>
        </w:rPr>
        <w:t xml:space="preserve">ကို အသိအမွတ္မျပဳခဲ့။ အာဏာရွင္ အသိအမွတ္မျပဳ႐ုံမွ်ႏွင့္ </w:t>
      </w:r>
      <w:r>
        <w:rPr>
          <w:rFonts w:cs="Zawgyi-One"/>
          <w:sz w:val="15"/>
          <w:szCs w:val="15"/>
        </w:rPr>
        <w:t xml:space="preserve">NLD </w:t>
      </w:r>
      <w:r>
        <w:rPr>
          <w:sz w:val="15"/>
          <w:sz w:val="15"/>
          <w:szCs w:val="15"/>
        </w:rPr>
        <w:t xml:space="preserve">ေပ်ာက္ကြယ္သြားမည္မဟုတ္။ လူထုအက်ဳိးကို မေဆာင္ႏိုင္ေတာ့၍ လူထုက အသိအမွတ္ မျပဳေတာ့လွ်င္သာ ကြယ္ေပ်ာက္သြားႏိုင္ေပသည္။ </w:t>
      </w:r>
      <w:r>
        <w:rPr>
          <w:rFonts w:cs="Zawgyi-One"/>
          <w:sz w:val="15"/>
          <w:szCs w:val="15"/>
        </w:rPr>
        <w:t xml:space="preserve">NLD </w:t>
      </w:r>
      <w:r>
        <w:rPr>
          <w:sz w:val="15"/>
          <w:sz w:val="15"/>
          <w:szCs w:val="15"/>
        </w:rPr>
        <w:t xml:space="preserve">က ပါတီမွတ္ပုံမတင္၊ ေရြးေကာက္ပြဲမ၀င္ဟု ဆုံးျဖတ္လိုက္ျခင္းမွာ စစ္အာဏာကို အာခံဆန္႔က်င္လိုက္ျခင္းျဖစ္သည္။ မတရားသည့္ အမိန္႔အာဏာကို ဖီဆန္ျခင္း </w:t>
      </w:r>
      <w:r>
        <w:rPr>
          <w:rFonts w:cs="Zawgyi-One"/>
          <w:sz w:val="15"/>
          <w:szCs w:val="15"/>
        </w:rPr>
        <w:t xml:space="preserve">(Civil Disobedience) </w:t>
      </w:r>
      <w:r>
        <w:rPr>
          <w:sz w:val="15"/>
          <w:sz w:val="15"/>
          <w:szCs w:val="15"/>
        </w:rPr>
        <w:t xml:space="preserve">ျဖစ္သည္။ သမား႐ိုးက်လမ္းမွ ေဖာက္ထြက္လိုက္သည့္ ႏိုင္ငံေရးလႈပ္ရွားမႈတခု၏ သမိုင္းအစသာျဖစ္သည္။ သို႔ေသာ္ ေဆာင္းပါးဆရာတို႔က ေရြးေကာက္ပြဲသပိတ္ေမွာက္ျခင္း၏ အက်ဳိးေၾကာင့္ </w:t>
      </w:r>
      <w:r>
        <w:rPr>
          <w:rFonts w:cs="Zawgyi-One"/>
          <w:sz w:val="15"/>
          <w:szCs w:val="15"/>
        </w:rPr>
        <w:t xml:space="preserve">NLD </w:t>
      </w:r>
      <w:r>
        <w:rPr>
          <w:sz w:val="15"/>
          <w:sz w:val="15"/>
          <w:szCs w:val="15"/>
        </w:rPr>
        <w:t>သည္ ႏိုင္ငံေရးဇာတ္ခုံေပၚမွ ေဘးေရာက္သြားျခင္းသာ အဖတ္တင္သည္။ လာမည့္ လႊတ္ေတာ္တြင္ မပါ၀င္ႏိုင္႐ုံမက ပါတီ တရား၀င္ရပ္တည္ခြင့္ကိုပါ လက္လႊတ္လိုက္ရၿပီဟု အဆုံးစြန္ထိ သုံးသပ္ထားသည္။</w:t>
      </w:r>
      <w:r>
        <w:rPr>
          <w:rFonts w:cs="Zawgyi-One"/>
          <w:sz w:val="15"/>
          <w:szCs w:val="15"/>
        </w:rPr>
        <w:br/>
        <w:br/>
      </w:r>
      <w:r>
        <w:drawing>
          <wp:anchor behindDoc="0" distT="0" distB="0" distL="0" distR="0" simplePos="0" locked="0" layoutInCell="0" allowOverlap="1" relativeHeight="103">
            <wp:simplePos x="0" y="0"/>
            <wp:positionH relativeFrom="column">
              <wp:posOffset>-180340</wp:posOffset>
            </wp:positionH>
            <wp:positionV relativeFrom="line">
              <wp:posOffset>7108825</wp:posOffset>
            </wp:positionV>
            <wp:extent cx="1905000" cy="2076450"/>
            <wp:effectExtent l="0" t="0" r="0" b="0"/>
            <wp:wrapSquare wrapText="bothSides"/>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36"/>
                    <a:srcRect l="-19" t="-17" r="-19" b="-17"/>
                    <a:stretch>
                      <a:fillRect/>
                    </a:stretch>
                  </pic:blipFill>
                  <pic:spPr bwMode="auto">
                    <a:xfrm>
                      <a:off x="0" y="0"/>
                      <a:ext cx="1905000" cy="2076450"/>
                    </a:xfrm>
                    <a:prstGeom prst="rect">
                      <a:avLst/>
                    </a:prstGeom>
                  </pic:spPr>
                </pic:pic>
              </a:graphicData>
            </a:graphic>
          </wp:anchor>
        </w:drawing>
      </w:r>
      <w:r>
        <w:rPr>
          <w:rFonts w:cs="Zawgyi-One"/>
          <w:sz w:val="15"/>
          <w:szCs w:val="15"/>
        </w:rPr>
        <w:t xml:space="preserve">NLD  </w:t>
      </w:r>
      <w:r>
        <w:rPr>
          <w:sz w:val="15"/>
          <w:sz w:val="15"/>
          <w:szCs w:val="15"/>
        </w:rPr>
        <w:t xml:space="preserve">ေရြးေကာက္ပြဲ မ၀င္သည့္ အဓိကအေၾကာင္းမွာ ၁၉၉၀ ေရြးေကာက္ပြဲရလဒ္ </w:t>
      </w:r>
      <w:r>
        <w:rPr>
          <w:rFonts w:cs="Zawgyi-One"/>
          <w:sz w:val="15"/>
          <w:szCs w:val="15"/>
        </w:rPr>
        <w:t xml:space="preserve">(Mandate) </w:t>
      </w:r>
      <w:r>
        <w:rPr>
          <w:sz w:val="15"/>
          <w:sz w:val="15"/>
          <w:szCs w:val="15"/>
        </w:rPr>
        <w:t xml:space="preserve">ကို ဆက္လက္ ထိန္းသိမ္းျခင္း ျဖစ္သည္ ဆိုသည့္အခ်က္ကို ေဆာင္းပါးဆရာတို႔ သတိမူမိပုံမရ။ ထို႔ျပင္ ဒီမိုကေရစီကို ေသြဖည္သည့္ ၂၀၀၈ ဖြဲ႔စည္းပုံအား သစၥာမခံႏိုင္ျခင္းေၾကာင့္ျဖစ္သည္ကိုလည္း နားလည္သင့္သည္။ </w:t>
      </w:r>
      <w:r>
        <w:rPr>
          <w:rFonts w:cs="Zawgyi-One"/>
          <w:sz w:val="15"/>
          <w:szCs w:val="15"/>
        </w:rPr>
        <w:t xml:space="preserve">NLD </w:t>
      </w:r>
      <w:r>
        <w:rPr>
          <w:sz w:val="15"/>
          <w:sz w:val="15"/>
          <w:szCs w:val="15"/>
        </w:rPr>
        <w:t xml:space="preserve">သည္ ၁၉၉၀ ေရြးေကာက္ပြဲတြင္ ျပည္သူလူထု၏ </w:t>
      </w:r>
      <w:r>
        <w:rPr>
          <w:rFonts w:cs="Zawgyi-One"/>
          <w:sz w:val="15"/>
          <w:szCs w:val="15"/>
        </w:rPr>
        <w:t xml:space="preserve">Mandate </w:t>
      </w:r>
      <w:r>
        <w:rPr>
          <w:sz w:val="15"/>
          <w:sz w:val="15"/>
          <w:szCs w:val="15"/>
        </w:rPr>
        <w:t xml:space="preserve">ကို ရရွိခဲ့သည္။ သို႔ေသာ္ အႏွစ္ </w:t>
      </w:r>
      <w:r>
        <w:rPr>
          <w:rFonts w:cs="Zawgyi-One"/>
          <w:sz w:val="15"/>
          <w:szCs w:val="15"/>
        </w:rPr>
        <w:t>(</w:t>
      </w:r>
      <w:r>
        <w:rPr>
          <w:sz w:val="15"/>
          <w:sz w:val="15"/>
          <w:szCs w:val="15"/>
        </w:rPr>
        <w:t>၂၀</w:t>
      </w:r>
      <w:r>
        <w:rPr>
          <w:rFonts w:cs="Zawgyi-One"/>
          <w:sz w:val="15"/>
          <w:szCs w:val="15"/>
        </w:rPr>
        <w:t xml:space="preserve">) </w:t>
      </w:r>
      <w:r>
        <w:rPr>
          <w:sz w:val="15"/>
          <w:sz w:val="15"/>
          <w:szCs w:val="15"/>
        </w:rPr>
        <w:t xml:space="preserve">လုံးလုံး ဒီမိုကေရစီထြန္းကားေရးကို အေကာင္အထည္ မေဖာ္ႏိုင္ခဲ့ျခင္းအတြက္ တိုင္းျပည္လူထုအား လူသိရွင္ၾကား ေတာင္းပန္ခဲ့သည္။ အမွန္မွာ </w:t>
      </w:r>
      <w:r>
        <w:rPr>
          <w:rFonts w:cs="Zawgyi-One"/>
          <w:sz w:val="15"/>
          <w:szCs w:val="15"/>
        </w:rPr>
        <w:t xml:space="preserve">NLD </w:t>
      </w:r>
      <w:r>
        <w:rPr>
          <w:sz w:val="15"/>
          <w:sz w:val="15"/>
          <w:szCs w:val="15"/>
        </w:rPr>
        <w:t xml:space="preserve">အား လူထုကိုယ္တိုင္က လူထုကိုယ္စား ႏိုင္ငံ့အခ်ဳပ္အျခာအာဏာ </w:t>
      </w:r>
      <w:r>
        <w:rPr>
          <w:rFonts w:cs="Zawgyi-One"/>
          <w:sz w:val="15"/>
          <w:szCs w:val="15"/>
        </w:rPr>
        <w:t>(</w:t>
      </w:r>
      <w:r>
        <w:rPr>
          <w:sz w:val="15"/>
          <w:sz w:val="15"/>
          <w:szCs w:val="15"/>
        </w:rPr>
        <w:t>၃</w:t>
      </w:r>
      <w:r>
        <w:rPr>
          <w:rFonts w:cs="Zawgyi-One"/>
          <w:sz w:val="15"/>
          <w:szCs w:val="15"/>
        </w:rPr>
        <w:t xml:space="preserve">) </w:t>
      </w:r>
      <w:r>
        <w:rPr>
          <w:sz w:val="15"/>
          <w:sz w:val="15"/>
          <w:szCs w:val="15"/>
        </w:rPr>
        <w:t xml:space="preserve">ရပ္ကို လႊဲအပ္ခဲ့ေသာ္လည္း စစ္အာဏာရွင္က အာဏာကို လႊဲအပ္ရန္ ျငင္းဆန္ေနခဲ့သျဖင့္ </w:t>
      </w:r>
      <w:r>
        <w:rPr>
          <w:rFonts w:cs="Zawgyi-One"/>
          <w:sz w:val="15"/>
          <w:szCs w:val="15"/>
        </w:rPr>
        <w:t xml:space="preserve">NLD </w:t>
      </w:r>
      <w:r>
        <w:rPr>
          <w:sz w:val="15"/>
          <w:sz w:val="15"/>
          <w:szCs w:val="15"/>
        </w:rPr>
        <w:t xml:space="preserve">အေနျဖင့္ ဒီမိုကေရစီေရးေဆာင္ရြက္ခြင့္ ဆုံး႐ႈံးခဲ့ရျခင္းျဖစ္သည္။ </w:t>
      </w:r>
      <w:r>
        <w:rPr>
          <w:rFonts w:cs="Zawgyi-One"/>
          <w:sz w:val="15"/>
          <w:szCs w:val="15"/>
        </w:rPr>
        <w:br/>
        <w:br/>
      </w:r>
      <w:r>
        <w:rPr>
          <w:sz w:val="15"/>
          <w:sz w:val="15"/>
          <w:szCs w:val="15"/>
        </w:rPr>
        <w:t xml:space="preserve">သို႔ေသာ္ ၁၉၉၀ ေရြးေကာက္ပြဲတြင္ ေဖာ္ျပခဲ့ေသာ ျပည္သူလူထု၏ဆႏၵ </w:t>
      </w:r>
      <w:r>
        <w:rPr>
          <w:rFonts w:cs="Zawgyi-One"/>
          <w:sz w:val="15"/>
          <w:szCs w:val="15"/>
        </w:rPr>
        <w:t xml:space="preserve">Mandate </w:t>
      </w:r>
      <w:r>
        <w:rPr>
          <w:sz w:val="15"/>
          <w:sz w:val="15"/>
          <w:szCs w:val="15"/>
        </w:rPr>
        <w:t xml:space="preserve">ကို စစ္တပ္က တဖက္သတ္ ဖ်က္သိမ္းႏိုင္ခြင့္မရွိ။ ျမန္မာႏိုင္ငံ ျပည္သူလူထုတြင္လည္း ၁၉၉၀ ေရြးေကာက္ပြဲရလဒ္ကို ကာကြယ္ေစာင့္ေရွာက္ရမည့္ တာ၀န္ရွိသည္။ အထူးသျဖင့္ ျပည္သူ႔မ်က္စိ၊ ျပည္သူ႔နားဟု ဆိုရမည့္ သတင္းစာဆရာ ေဆာင္းပါးဆရာတို႔ အေနျဖင့္လည္း  ျပည္သူလူထု၏ဆႏၵ </w:t>
      </w:r>
      <w:r>
        <w:rPr>
          <w:rFonts w:cs="Zawgyi-One"/>
          <w:sz w:val="15"/>
          <w:szCs w:val="15"/>
        </w:rPr>
        <w:t xml:space="preserve">Mandate </w:t>
      </w:r>
      <w:r>
        <w:rPr>
          <w:sz w:val="15"/>
          <w:sz w:val="15"/>
          <w:szCs w:val="15"/>
        </w:rPr>
        <w:t xml:space="preserve">ကို တန္ဖိုးထား ကာကြယ္သင့္ၾကသည္။ သတင္းစာဆရာ၊ ေဆာင္းပါးဆရာတို႔သည္ ၁၉၉၀ ေရြးေကာက္ပြဲရလဒ္ကို မကာကြယ္ႏိုင္သည့္တိုင္ တန္ဖိုးမဲ့ေအာင္ ေ၀ဖန္သုံးသပ္မႈ မျပဳသင့္။ </w:t>
      </w:r>
      <w:r>
        <w:rPr>
          <w:rFonts w:cs="Zawgyi-One"/>
          <w:sz w:val="15"/>
          <w:szCs w:val="15"/>
        </w:rPr>
        <w:br/>
        <w:br/>
      </w:r>
      <w:r>
        <w:rPr>
          <w:sz w:val="15"/>
          <w:sz w:val="15"/>
          <w:szCs w:val="15"/>
        </w:rPr>
        <w:t xml:space="preserve">၁၉၉၀ ျပည့္ႏွစ္ ပါတီစံုဒီမိုကေရစီေရြးေကာက္ပြဲရလဒ္ကို လုံး၀ပစ္ပယ္ကာ ၂၀၁၀ တြင္ ေနာက္ထပ္ ေရြးေကာက္ပြဲတခု လုပ္ဦးမည္ဆိုသည္မွာ လူထုဆႏၵမဲမ်ားကို သေရာ္ေမာ္ကား လုပ္ရာက်သည္။  လႊတ္ေတာ္ကိုယ္စားလွယ္ </w:t>
      </w:r>
      <w:r>
        <w:rPr>
          <w:rFonts w:cs="Zawgyi-One"/>
          <w:sz w:val="15"/>
          <w:szCs w:val="15"/>
        </w:rPr>
        <w:t>(</w:t>
      </w:r>
      <w:r>
        <w:rPr>
          <w:sz w:val="15"/>
          <w:sz w:val="15"/>
          <w:szCs w:val="15"/>
        </w:rPr>
        <w:t>၄၈၅</w:t>
      </w:r>
      <w:r>
        <w:rPr>
          <w:rFonts w:cs="Zawgyi-One"/>
          <w:sz w:val="15"/>
          <w:szCs w:val="15"/>
        </w:rPr>
        <w:t xml:space="preserve">) </w:t>
      </w:r>
      <w:r>
        <w:rPr>
          <w:sz w:val="15"/>
          <w:sz w:val="15"/>
          <w:szCs w:val="15"/>
        </w:rPr>
        <w:t xml:space="preserve">ေနရာ အနက္ </w:t>
      </w:r>
      <w:r>
        <w:rPr>
          <w:rFonts w:cs="Zawgyi-One"/>
          <w:sz w:val="15"/>
          <w:szCs w:val="15"/>
        </w:rPr>
        <w:t>(</w:t>
      </w:r>
      <w:r>
        <w:rPr>
          <w:sz w:val="15"/>
          <w:sz w:val="15"/>
          <w:szCs w:val="15"/>
        </w:rPr>
        <w:t>၃၉၂</w:t>
      </w:r>
      <w:r>
        <w:rPr>
          <w:rFonts w:cs="Zawgyi-One"/>
          <w:sz w:val="15"/>
          <w:szCs w:val="15"/>
        </w:rPr>
        <w:t xml:space="preserve">) </w:t>
      </w:r>
      <w:r>
        <w:rPr>
          <w:sz w:val="15"/>
          <w:sz w:val="15"/>
          <w:szCs w:val="15"/>
        </w:rPr>
        <w:t xml:space="preserve">ေနရာ အႏိုင္ရရွိခဲ့သည့္ </w:t>
      </w:r>
      <w:r>
        <w:rPr>
          <w:rFonts w:cs="Zawgyi-One"/>
          <w:sz w:val="15"/>
          <w:szCs w:val="15"/>
        </w:rPr>
        <w:t xml:space="preserve">(NLD) </w:t>
      </w:r>
      <w:r>
        <w:rPr>
          <w:sz w:val="15"/>
          <w:sz w:val="15"/>
          <w:szCs w:val="15"/>
        </w:rPr>
        <w:t xml:space="preserve">က နအဖ၏ ၂၀၀၈ ေညာင္ႏွစ္ပင္ ဖြဲ႔စည္းပံုအေျခခံဥေပေဒတြင္ ဒီမိုကေရစီမက်သည့္ အခ်က္မ်ားအား ျပန္လည္သုံးသပ္ ျပင္ဆင္ရန္လိုသည္ဟု ၂၀၀၉ ခုႏွစ္ ဧၿပီလ </w:t>
      </w:r>
      <w:r>
        <w:rPr>
          <w:rFonts w:cs="Zawgyi-One"/>
          <w:sz w:val="15"/>
          <w:szCs w:val="15"/>
        </w:rPr>
        <w:t>(</w:t>
      </w:r>
      <w:r>
        <w:rPr>
          <w:sz w:val="15"/>
          <w:sz w:val="15"/>
          <w:szCs w:val="15"/>
        </w:rPr>
        <w:t>၂၉</w:t>
      </w:r>
      <w:r>
        <w:rPr>
          <w:rFonts w:cs="Zawgyi-One"/>
          <w:sz w:val="15"/>
          <w:szCs w:val="15"/>
        </w:rPr>
        <w:t xml:space="preserve">) </w:t>
      </w:r>
      <w:r>
        <w:rPr>
          <w:sz w:val="15"/>
          <w:sz w:val="15"/>
          <w:szCs w:val="15"/>
        </w:rPr>
        <w:t xml:space="preserve">ရက္ေန႔တြင္ ‘ေရႊဂံုတိုင္ေၾကညာစာတမ္း’ ၌ အႀကံျပဳခဲ့သည္။ </w:t>
      </w:r>
      <w:r>
        <w:rPr>
          <w:rFonts w:cs="Zawgyi-One"/>
          <w:sz w:val="15"/>
          <w:szCs w:val="15"/>
        </w:rPr>
        <w:t>(</w:t>
      </w:r>
      <w:r>
        <w:rPr>
          <w:sz w:val="15"/>
          <w:sz w:val="15"/>
          <w:szCs w:val="15"/>
        </w:rPr>
        <w:t>၂၃</w:t>
      </w:r>
      <w:r>
        <w:rPr>
          <w:rFonts w:cs="Zawgyi-One"/>
          <w:sz w:val="15"/>
          <w:szCs w:val="15"/>
        </w:rPr>
        <w:t xml:space="preserve">) </w:t>
      </w:r>
      <w:r>
        <w:rPr>
          <w:sz w:val="15"/>
          <w:sz w:val="15"/>
          <w:szCs w:val="15"/>
        </w:rPr>
        <w:t xml:space="preserve">ေနရာရခဲ့သည့္ ရွမ္းတိုင္းရင္းသားမ်ားဒီမိုကေရစီအဖြဲ႔ခ်ဳပ္ </w:t>
      </w:r>
      <w:r>
        <w:rPr>
          <w:rFonts w:cs="Zawgyi-One"/>
          <w:sz w:val="15"/>
          <w:szCs w:val="15"/>
        </w:rPr>
        <w:t xml:space="preserve">(SNLD) </w:t>
      </w:r>
      <w:r>
        <w:rPr>
          <w:sz w:val="15"/>
          <w:sz w:val="15"/>
          <w:szCs w:val="15"/>
        </w:rPr>
        <w:t xml:space="preserve">ကလည္း ‘ေရႊဂံုတိုင္ေၾကညာစာတမ္း’ ကို ေထာက္ခံခဲ့သည္။ </w:t>
      </w:r>
      <w:r>
        <w:rPr>
          <w:rFonts w:cs="Zawgyi-One"/>
          <w:sz w:val="15"/>
          <w:szCs w:val="15"/>
        </w:rPr>
        <w:t xml:space="preserve">NLD </w:t>
      </w:r>
      <w:r>
        <w:rPr>
          <w:sz w:val="15"/>
          <w:sz w:val="15"/>
          <w:szCs w:val="15"/>
        </w:rPr>
        <w:t xml:space="preserve">၏ ‘ေရႊဂံုတုိင္ေၾကညာစာတမ္း’ ကို ျပည္တြင္းျပည္ပရွိ ႏိုင္ငံေရးအင္အားစုမ်ားကလည္း ေထာက္ခံခဲ့ၾကသည္။ ထိုအခ်က္ကို နအဖက မသိက်ဳိးကြၽံျပဳခဲ့သည္။ </w:t>
      </w:r>
      <w:r>
        <w:rPr>
          <w:rFonts w:cs="Zawgyi-One"/>
          <w:sz w:val="15"/>
          <w:szCs w:val="15"/>
        </w:rPr>
        <w:br/>
        <w:br/>
      </w:r>
      <w:r>
        <w:rPr>
          <w:sz w:val="15"/>
          <w:sz w:val="15"/>
          <w:szCs w:val="15"/>
        </w:rPr>
        <w:t xml:space="preserve">စင္စစ္ ယေန႔ ျမန္မာႏိုင္ငံ၏ ႏိုင္ငံေရးျပႆနာသည္ ေရြးေကာက္ပြဲအသစ္တခုျဖင့္ အေျဖထုတ္ရမည့္ အဆင့္မဟုတ္။ လက္ငင္းရွာရမည့္အေျဖမွာ တိုင္းရင္းသားျပည္သူလူထုအမ်ားစုႀကီးက သေဘာတူလက္ခံႏိုင္မည့္ “ဖြဲ႔စည္းအုပ္ခ်ဳပ္ပုံ အေျခခံဥပေဒ” တရပ္ ေပၚထြန္းေရးျဖစ္သည္။ ထို႔ေၾကာင့္လည္း </w:t>
      </w:r>
      <w:r>
        <w:rPr>
          <w:rFonts w:cs="Zawgyi-One"/>
          <w:sz w:val="15"/>
          <w:szCs w:val="15"/>
        </w:rPr>
        <w:t xml:space="preserve">NLD </w:t>
      </w:r>
      <w:r>
        <w:rPr>
          <w:sz w:val="15"/>
          <w:sz w:val="15"/>
          <w:szCs w:val="15"/>
        </w:rPr>
        <w:t>ႏွင့္ တိုင္းရင္းသားႏိုင္ငံေရးအင္အားစုမ်ားက ေရြးေကာက္ပြဲမက်င္းပမီ ႏိုင္ငံေရးေတြ႔ဆုံေဆြးေႏြးပြဲမ်ား က်င္းပရန္ ေဆာ္ၾသေနၾကျခင္းျဖစ္သည္။ ဤေဆာ္ၾသခ်က္မွာ ‘ႏိုင္ငံေရးေစ်းဆစ္ျခင္း’ မဟုတ္။ တိုင္းျပည္ၿငိမ္းခ်မ္းရန္၊ ဖြံ႔ၿဖိဳးတိုးတက္ရန္၊ စည္ပင္သာယာရန္ႏွင့္  ျပည္သူလူထုဆင္းရဲျခင္း ကင္းေစရန္ ေစတနာသန္႔သန္႔ ကမ္းလွမ္းခ်က္ျဖစ္သည္။</w:t>
      </w:r>
      <w:r>
        <w:rPr>
          <w:rFonts w:cs="Zawgyi-One"/>
          <w:sz w:val="15"/>
          <w:szCs w:val="15"/>
        </w:rPr>
        <w:br/>
        <w:br/>
      </w:r>
      <w:r>
        <w:rPr>
          <w:sz w:val="15"/>
          <w:sz w:val="15"/>
          <w:szCs w:val="15"/>
        </w:rPr>
        <w:t xml:space="preserve">ေရြးေကာက္ပြဲဆိုသည္မွာ ႏိုင္ငံသားတဦးခ်င္းစီ၏ ေရြးခ်ယ္ပိုင္ခြင့္ကို လမ္းဖြင့္ေပးသည့္ အစီအစဥ္ျဖစ္သျဖင့္ ေကာင္းသည္ဟု ေယဘုယ်ဆိုႏိုင္ေသာ္လည္း လြတ္လပ္မွ်တသည့္ ေရြးေကာက္ပြဲလား၊ အတုအေယာင္ ေရြးေကာက္ပြဲလား၊ အေရာင္အေသြးစုံ ပါ၀င္ခြင့္ရွိသည့္ ေရြးေကာက္ပြဲလား၊ ႏိုင္ငံတကာ ေလ့လာအကဲခတ္သမားမ်ား၏ ေရွ႕ေမွာက္၌ ျမင္သာထင္သာ က်င္းပသည့္ ေရြးေကာက္ပြဲလား၊ တံခါးပိတ္က်င္းပသည့္ ေရြးေကာက္ပြဲလား … စသည္ျဖင့္ မဆန္းစစ္ဘဲ ‘ေကာင္းသည္’ ဟု မ်က္စိမွိတ္မဆိုသင့္ေပ။ ထို႔အျပင္ ေဒၚေအာင္ဆန္းစုၾကည္၊ ခြန္ထြန္းဦး အစရွိသည့္ အျမင္မတူသူ ႏိုင္ငံေရးသမား ၂၀၀၀ ေက်ာ္အား ေထာင္သြင္းအက်ဥ္းခ်ထားသည္။ လူထုေထာက္ခံမႈရွိသည့္ ေဒါက္တာတူးဂ်ာ၏ </w:t>
      </w:r>
      <w:r>
        <w:rPr>
          <w:rFonts w:cs="Zawgyi-One"/>
          <w:sz w:val="15"/>
          <w:szCs w:val="15"/>
        </w:rPr>
        <w:t xml:space="preserve">KSPP </w:t>
      </w:r>
      <w:r>
        <w:rPr>
          <w:sz w:val="15"/>
          <w:sz w:val="15"/>
          <w:szCs w:val="15"/>
        </w:rPr>
        <w:t xml:space="preserve">ကဲ့သို႔ေသာ ပါတီမ်ားအား ပါ၀င္ခြင့္မျပဳေသးဘဲ ဟန္႔တားထားသည္။ </w:t>
      </w:r>
      <w:r>
        <w:rPr>
          <w:rFonts w:cs="Zawgyi-One"/>
          <w:sz w:val="15"/>
          <w:szCs w:val="15"/>
        </w:rPr>
        <w:br/>
        <w:br/>
      </w:r>
      <w:r>
        <w:rPr>
          <w:sz w:val="15"/>
          <w:sz w:val="15"/>
          <w:szCs w:val="15"/>
        </w:rPr>
        <w:t xml:space="preserve">ႏိုင္ငံေရးပါတီမ်ား၏ ေမြးရာပါအခြင့္အေရးျဖစ္သည့္ လြတ္လပ္စြာ ေဟာေျပာခြင့္၊ စည္း႐ုံးခြင့္၊ စာရြက္စာတမ္း ထုတ္ေ၀ခြင့္မ်ားလည္း ခြင့္မျပဳေသး။ သို႔ေသာ္ စစ္တပ္ပိုင္ ႀကံ့ဖြံ႔ပါတီကိုမူ လုပ္ပိုင္ခြင့္အျပည့္၊ ေငြေၾကးအင္အားအျပည့္၊ စည္း႐ုံးလႈပ္ရွား ေဟာေျပာခြင့္အျပည့္ ေပးထား႐ုံမက ႏိုင္ငံပိုင္ အေဆာက္အဦ၊ ယာဥ္၊ မီဒီယာမ်ားကို စိတ္ႀကိဳက္ အသုံးျပဳခြင့္ေပးထားသည္။ သတင္းစာလြတ္လပ္ခြင့္လည္း မရွိ၊ ေရြးေကာက္ပြဲ ေစာင့္ၾကည့္ေလ့လာသူမ်ားလည္း ခြင့္မျပဳ။ ထိုထိုေသာ ႏိုင္ငံေရးရာသီဥတုေအာက္တြင္ က်င္းပမည့္ ေရြးေကာက္ပြဲအား </w:t>
      </w:r>
      <w:r>
        <w:rPr>
          <w:rFonts w:cs="Zawgyi-One"/>
          <w:sz w:val="15"/>
          <w:szCs w:val="15"/>
        </w:rPr>
        <w:t xml:space="preserve">The Voice </w:t>
      </w:r>
      <w:r>
        <w:rPr>
          <w:sz w:val="15"/>
          <w:sz w:val="15"/>
          <w:szCs w:val="15"/>
        </w:rPr>
        <w:t xml:space="preserve">၏ ပင္တိုင္ေဆာင္းပါးဆရာက ပါရာဒိုင္းအသစ္ျဖစ္သျဖင့္ ေစ်းမဆစ္ဘဲ ၀င္ပါရမည္ဟု ဆိုသည္။ </w:t>
      </w:r>
      <w:r>
        <w:rPr>
          <w:rFonts w:cs="Zawgyi-One"/>
          <w:sz w:val="15"/>
          <w:szCs w:val="15"/>
        </w:rPr>
        <w:t xml:space="preserve">Military </w:t>
      </w:r>
      <w:r>
        <w:rPr>
          <w:sz w:val="15"/>
          <w:sz w:val="15"/>
          <w:szCs w:val="15"/>
        </w:rPr>
        <w:t xml:space="preserve">က </w:t>
      </w:r>
      <w:r>
        <w:rPr>
          <w:rFonts w:cs="Zawgyi-One"/>
          <w:sz w:val="15"/>
          <w:szCs w:val="15"/>
        </w:rPr>
        <w:t xml:space="preserve">Sponsor </w:t>
      </w:r>
      <w:r>
        <w:rPr>
          <w:sz w:val="15"/>
          <w:sz w:val="15"/>
          <w:szCs w:val="15"/>
        </w:rPr>
        <w:t>လုပ္သည့္ ‘ပါရာဒိုင္းအသစ္ ဒီမိုကေရစီ’ ဟုပင္ ၫႊန္းလိုက္ေသးသည္။ အရွိကိုအရွိအတိုင္း သုံးသပ္လက္ခံႏိုင္ရမည္ဟုပင္ ကြန္႔လိုက္ေသးသည္။  </w:t>
      </w:r>
      <w:r>
        <w:rPr>
          <w:rFonts w:cs="Zawgyi-One"/>
          <w:sz w:val="15"/>
          <w:szCs w:val="15"/>
        </w:rPr>
        <w:br/>
        <w:br/>
      </w:r>
      <w:r>
        <w:rPr>
          <w:sz w:val="15"/>
          <w:sz w:val="15"/>
          <w:szCs w:val="15"/>
        </w:rPr>
        <w:t xml:space="preserve">တကယ့္အရွိတရားမွာ စစ္တပ္က အက်ဳိးစီးပြား၊ အခြင့္အေရး၊ အာဏာ အရာရာကို လက္၀ါးႀကီးအုပ္ထားျခင္းျဖစ္သည္။ ယခုေရြးေကာက္ပြဲ၏ ရည္ရြယ္ခ်က္မွာလည္း စစ္တပ္က အာဏာကို တရား၀င္ခ်ဳပ္ကိုင္ႏိုင္ဖို႔ျဖစ္သည္။ အရပ္သားစစ္စစ္ ကိုယ္စားလွယ္ </w:t>
      </w:r>
      <w:r>
        <w:rPr>
          <w:rFonts w:cs="Zawgyi-One"/>
          <w:sz w:val="15"/>
          <w:szCs w:val="15"/>
        </w:rPr>
        <w:t>(</w:t>
      </w:r>
      <w:r>
        <w:rPr>
          <w:sz w:val="15"/>
          <w:sz w:val="15"/>
          <w:szCs w:val="15"/>
        </w:rPr>
        <w:t>၂၀</w:t>
      </w:r>
      <w:r>
        <w:rPr>
          <w:rFonts w:cs="Zawgyi-One"/>
          <w:sz w:val="15"/>
          <w:szCs w:val="15"/>
        </w:rPr>
        <w:t xml:space="preserve">) </w:t>
      </w:r>
      <w:r>
        <w:rPr>
          <w:sz w:val="15"/>
          <w:sz w:val="15"/>
          <w:szCs w:val="15"/>
        </w:rPr>
        <w:t xml:space="preserve">ရာခိုင္ႏႈန္းပင္ ပါလာဖို႔မျမင္။ ဒီမိုကေရစီျဖစ္စဥ္တြင္ ‘ေရြးေကာက္ပြဲ’ သည္ ပဓာနက်ေသာ္လည္း ေရြးေကာက္ပြဲဂုဏ္အင္ မျပည့္စုံေသာ၊ ျပည္သူလူထု၏ လိုအင္ဆႏၵကို အေကာင္အထည္ မေဖာ္ႏိုင္ေသာ </w:t>
      </w:r>
      <w:r>
        <w:rPr>
          <w:rFonts w:cs="Zawgyi-One"/>
          <w:sz w:val="15"/>
          <w:szCs w:val="15"/>
        </w:rPr>
        <w:t xml:space="preserve">Military </w:t>
      </w:r>
      <w:r>
        <w:rPr>
          <w:sz w:val="15"/>
          <w:sz w:val="15"/>
          <w:szCs w:val="15"/>
        </w:rPr>
        <w:t xml:space="preserve">က </w:t>
      </w:r>
      <w:r>
        <w:rPr>
          <w:rFonts w:cs="Zawgyi-One"/>
          <w:sz w:val="15"/>
          <w:szCs w:val="15"/>
        </w:rPr>
        <w:t xml:space="preserve">Sponsor </w:t>
      </w:r>
      <w:r>
        <w:rPr>
          <w:sz w:val="15"/>
          <w:sz w:val="15"/>
          <w:szCs w:val="15"/>
        </w:rPr>
        <w:t>လုပ္သည့္ ပါရာဒိုင္းအသစ္ ေရြးေကာက္ပြဲမ်ဳိးသည္ သမိုင္းတြင္ အခ်ည္းႏွီးသာျဖစ္လိမ့္မည္ကို ေဆာင္းပါးဆရာတို႔ သတိျပဳဖို႔ေကာင္းသည္။</w:t>
      </w:r>
      <w:r>
        <w:rPr>
          <w:rFonts w:cs="Zawgyi-One"/>
          <w:sz w:val="15"/>
          <w:szCs w:val="15"/>
        </w:rPr>
        <w:br/>
        <w:br/>
      </w:r>
      <w:r>
        <w:rPr>
          <w:sz w:val="15"/>
          <w:sz w:val="15"/>
          <w:szCs w:val="15"/>
        </w:rPr>
        <w:t xml:space="preserve">ေဆာင္းပါးဆရာတို႔သည္ လက္ေတြ႔ျမန္မာ့ႏိုင္ငံေရးနယ္ပယ္တြင္ လက္ငင္းျဖစ္ပ်က္ေနသည့္ အေၾကာင္းခ်င္းရာတို႔ကိုလည္း မ်က္ျခည္ျပတ္ေနပုံေပၚသည္။ စစ္တပ္ကိုယ္စားျပဳ ႀကံ့ဖြံ႔ပါတီက လြတ္လြတ္လပ္လပ္ စည္း႐ုံးေရးလုပ္ခြင့္ရေနေသာ္လည္း အျခားပါတီမ်ားမွာ အာဏာပိုင္တို႔ အေႏွာက္အယွက္ေပးမႈကို ခံေနရသည္။ ႏိုင္ငံေရးပါတီမ်ား၏ စည္း႐ံုးေရးခရီးစဥ္မ်ား၊ ျပည္သူလူထုႏွင့္ ေတြ႔ဆုံံပြဲမ်ားတြင္ ေဒသဆိုင္ရာ အာဏာပိုင္မ်ားက ေနာက္မွ တေကာက္ေကာက္ လိုက္ပါေစာင့္ၾကပ္ မွတ္တမ္းတင္မႈေၾကာင့္ ေရြးေကာက္ပြဲ အႀကိဳကာလတြင္ ႏိုင္ငံေရးပါတီမ်ားမွ စည္း႐ံုးေရးမႉးမ်ားႏွင့္ ျပည္သူလူထု လြတ္လြတ္လပ္လပ္ မေဆြးေႏြးရဲဘဲ ျဖစ္ေနၿပီး ပါတီမ်ား စည္း႐ံုးရန္ ခက္ခဲေနသည္ဟု ဒီမုိကရက္တစ္ပါတီ </w:t>
      </w:r>
      <w:r>
        <w:rPr>
          <w:rFonts w:cs="Zawgyi-One"/>
          <w:sz w:val="15"/>
          <w:szCs w:val="15"/>
        </w:rPr>
        <w:t>(</w:t>
      </w:r>
      <w:r>
        <w:rPr>
          <w:sz w:val="15"/>
          <w:sz w:val="15"/>
          <w:szCs w:val="15"/>
        </w:rPr>
        <w:t>ျမန္မာျပည္</w:t>
      </w:r>
      <w:r>
        <w:rPr>
          <w:rFonts w:cs="Zawgyi-One"/>
          <w:sz w:val="15"/>
          <w:szCs w:val="15"/>
        </w:rPr>
        <w:t xml:space="preserve">) </w:t>
      </w:r>
      <w:r>
        <w:rPr>
          <w:sz w:val="15"/>
          <w:sz w:val="15"/>
          <w:szCs w:val="15"/>
        </w:rPr>
        <w:t xml:space="preserve">ဥကၠ႒ ဦးသုေ၀က ေထာက္ျပသည္။ </w:t>
      </w:r>
      <w:r>
        <w:rPr>
          <w:rFonts w:cs="Zawgyi-One"/>
          <w:sz w:val="15"/>
          <w:szCs w:val="15"/>
        </w:rPr>
        <w:br/>
        <w:br/>
      </w:r>
      <w:r>
        <w:rPr>
          <w:sz w:val="15"/>
          <w:sz w:val="15"/>
          <w:szCs w:val="15"/>
        </w:rPr>
        <w:t xml:space="preserve">တဖန္ ေျမာက္ဥကၠလာေစ်းမ်ား၌ ရန္ပုံေငြ အလႉခံမိေသာ ႏိုင္ငံေရးပါတီအား စည္ပင္သာယာက တရားစြဲသည္ဟုဆိုသည္။ စစ္တပ္ကိုယ္စားျပဳ ႀကံ့ဖြံ႔ပါတီက လမ္းျပင္ရန္ အေၾကာင္းျပ၍ လူထုအား ေငြေၾကးခြဲတမ္းခ်ကာ အလႉေငြ မထည့္မေနရ ထည့္ခိုင္းေနျခင္းမ်ားႏွင့္ ႏိုင္းယွဥ္ၾကည့္သင့္လွသည္။ အျခားပါတီမ်ားကို ပါတီ၀င္အသစ္ စည္း႐ုံးမႈလုပ္ရာ၌ ခက္ခဲေအာင္ ကန္႔သတ္ထားေသာ္လည္း ႀကံ့ဖြံ႔ပါတီဥကၠ႒ ၀န္ႀကီးခ်ဳပ္ ဦးသိန္းစိန္ကိုယ္တိုင္ အစိုးရအာဏာ၊ ေငြေၾကးႏွင့္ အခြင့္အေရး မက္လုံးမ်ားေပးကာ စည္း႐ုံးေရးလုပ္ေနသည္။ ဤျဖစ္စဥ္မ်ားကိုပင္ </w:t>
      </w:r>
      <w:r>
        <w:rPr>
          <w:rFonts w:cs="Zawgyi-One"/>
          <w:sz w:val="15"/>
          <w:szCs w:val="15"/>
        </w:rPr>
        <w:t xml:space="preserve">The Voice </w:t>
      </w:r>
      <w:r>
        <w:rPr>
          <w:sz w:val="15"/>
          <w:sz w:val="15"/>
          <w:szCs w:val="15"/>
        </w:rPr>
        <w:t xml:space="preserve">၏ ပင္တိုင္ေဆာင္းပါးဆရာက  </w:t>
      </w:r>
      <w:r>
        <w:rPr>
          <w:rFonts w:cs="Zawgyi-One"/>
          <w:sz w:val="15"/>
          <w:szCs w:val="15"/>
        </w:rPr>
        <w:t xml:space="preserve">Military </w:t>
      </w:r>
      <w:r>
        <w:rPr>
          <w:sz w:val="15"/>
          <w:sz w:val="15"/>
          <w:szCs w:val="15"/>
        </w:rPr>
        <w:t xml:space="preserve">က </w:t>
      </w:r>
      <w:r>
        <w:rPr>
          <w:rFonts w:cs="Zawgyi-One"/>
          <w:sz w:val="15"/>
          <w:szCs w:val="15"/>
        </w:rPr>
        <w:t xml:space="preserve">Sponsor </w:t>
      </w:r>
      <w:r>
        <w:rPr>
          <w:sz w:val="15"/>
          <w:sz w:val="15"/>
          <w:szCs w:val="15"/>
        </w:rPr>
        <w:t>လုပ္သည့္ ပါရာဒိုင္းအသစ္ဟု ဆိုလိုသည္လားမသိ။    </w:t>
      </w:r>
      <w:r>
        <w:rPr>
          <w:rFonts w:cs="Zawgyi-One"/>
          <w:sz w:val="15"/>
          <w:szCs w:val="15"/>
        </w:rPr>
        <w:br/>
        <w:br/>
      </w:r>
      <w:r>
        <w:rPr>
          <w:sz w:val="15"/>
          <w:sz w:val="15"/>
          <w:szCs w:val="15"/>
        </w:rPr>
        <w:t xml:space="preserve">ဤပုံအတိုင္းသာဆိုလွ်င္ စစ္အာဏာရွင္စနစ္၏  ‘ပါရာဒိုင္းအသစ္’ ေအာက္တြင္ က်င္းပမည့္ ၂၀၁၀ ေရြးေကာက္ပြဲတြင္ ျပည္တြင္းသတင္းမီဒီယာသမားမ်ား အလြန္တာ၀န္ႀကီးပါလိမ့္မည္။ ေရြးေကာက္ပြဲ ျဖစ္မည္လား၊ ပ်က္မည္လား မေသခ်ာေသးေသာ္ျငား သတင္းလြတ္လပ္ခြင့္မရွိသည့္ ‘ပါရာဒိုင္းအသစ္’ ေအာက္တြင္ သတင္းအမွန္ရေအာင္ ယူရမည့္အလုပ္ကား ခက္ခဲမွာ ေသခ်ာပါသည္။ ထို႔ျပင္ ေရြးေကာက္ပြဲတြင္ စစ္အာဏာရွင္ ကိုယ္စားျပဳပါတီလည္း ပါ၀င္ယွဥ္ၿပိဳင္မည္ျဖစ္၍ မဲလိမ္မႈ၊ မဲမသမာမႈမ်ား ပုံစံအမ်ိဳးမ်ိဳး နည္းလမ္းအသြယ္သြယ္ျဖင့္ ျဖစ္ေပၚလာရန္ ေသခ်ာသေလာက္ရွိသည္။ ေနာက္တခ်က္မွာ ႏိုင္ငံတကာေရြးေကာက္ပြဲ ေစာင့္ၾကည့္အကဲခတ္အဖြဲ႔မ်ား၊ ႏိုင္ငံျခားသတင္းေထာက္မ်ားကိုလည္း ခြင့္ျပဳမည့္အလားအလာ အလြန္နည္းသည္။ ထို႔ေၾကာင့္ ျပည္တြင္း သတင္းမီဒီယာသမားမ်ားကိုသာ ျပည္သူလူထုႏွင့္ ႏိုင္ငံတကာက အဓိက အားကိုးရမည္ျဖစ္သည္။ </w:t>
      </w:r>
      <w:r>
        <w:rPr>
          <w:rFonts w:cs="Zawgyi-One"/>
          <w:sz w:val="15"/>
          <w:szCs w:val="15"/>
        </w:rPr>
        <w:br/>
        <w:br/>
      </w:r>
      <w:r>
        <w:rPr>
          <w:sz w:val="15"/>
          <w:sz w:val="15"/>
          <w:szCs w:val="15"/>
        </w:rPr>
        <w:t xml:space="preserve">ျပည္တြင္းသတင္းမီဒီယာသမားမ်ား ေစာင့္ၾကည့္ရမည့္ အေျခအေန </w:t>
      </w:r>
      <w:r>
        <w:rPr>
          <w:rFonts w:cs="Zawgyi-One"/>
          <w:sz w:val="15"/>
          <w:szCs w:val="15"/>
        </w:rPr>
        <w:t>(</w:t>
      </w:r>
      <w:r>
        <w:rPr>
          <w:sz w:val="15"/>
          <w:sz w:val="15"/>
          <w:szCs w:val="15"/>
        </w:rPr>
        <w:t>၃</w:t>
      </w:r>
      <w:r>
        <w:rPr>
          <w:rFonts w:cs="Zawgyi-One"/>
          <w:sz w:val="15"/>
          <w:szCs w:val="15"/>
        </w:rPr>
        <w:t xml:space="preserve">) </w:t>
      </w:r>
      <w:r>
        <w:rPr>
          <w:sz w:val="15"/>
          <w:sz w:val="15"/>
          <w:szCs w:val="15"/>
        </w:rPr>
        <w:t xml:space="preserve">ရပ္ရွိသည္။ </w:t>
      </w:r>
      <w:r>
        <w:rPr>
          <w:rFonts w:cs="Zawgyi-One"/>
          <w:sz w:val="15"/>
          <w:szCs w:val="15"/>
        </w:rPr>
        <w:t>(</w:t>
      </w:r>
      <w:r>
        <w:rPr>
          <w:sz w:val="15"/>
          <w:sz w:val="15"/>
          <w:szCs w:val="15"/>
        </w:rPr>
        <w:t>၁</w:t>
      </w:r>
      <w:r>
        <w:rPr>
          <w:rFonts w:cs="Zawgyi-One"/>
          <w:sz w:val="15"/>
          <w:szCs w:val="15"/>
        </w:rPr>
        <w:t xml:space="preserve">) </w:t>
      </w:r>
      <w:r>
        <w:rPr>
          <w:sz w:val="15"/>
          <w:sz w:val="15"/>
          <w:szCs w:val="15"/>
        </w:rPr>
        <w:t xml:space="preserve">ေရြးေကာက္ပြဲမတိုင္မီ၊ </w:t>
      </w:r>
      <w:r>
        <w:rPr>
          <w:rFonts w:cs="Zawgyi-One"/>
          <w:sz w:val="15"/>
          <w:szCs w:val="15"/>
        </w:rPr>
        <w:t>(</w:t>
      </w:r>
      <w:r>
        <w:rPr>
          <w:sz w:val="15"/>
          <w:sz w:val="15"/>
          <w:szCs w:val="15"/>
        </w:rPr>
        <w:t>၂</w:t>
      </w:r>
      <w:r>
        <w:rPr>
          <w:rFonts w:cs="Zawgyi-One"/>
          <w:sz w:val="15"/>
          <w:szCs w:val="15"/>
        </w:rPr>
        <w:t xml:space="preserve">) </w:t>
      </w:r>
      <w:r>
        <w:rPr>
          <w:sz w:val="15"/>
          <w:sz w:val="15"/>
          <w:szCs w:val="15"/>
        </w:rPr>
        <w:t xml:space="preserve">ေရြးေကာက္ပြဲေန႔၊ </w:t>
      </w:r>
      <w:r>
        <w:rPr>
          <w:rFonts w:cs="Zawgyi-One"/>
          <w:sz w:val="15"/>
          <w:szCs w:val="15"/>
        </w:rPr>
        <w:t>(</w:t>
      </w:r>
      <w:r>
        <w:rPr>
          <w:sz w:val="15"/>
          <w:sz w:val="15"/>
          <w:szCs w:val="15"/>
        </w:rPr>
        <w:t>၃</w:t>
      </w:r>
      <w:r>
        <w:rPr>
          <w:rFonts w:cs="Zawgyi-One"/>
          <w:sz w:val="15"/>
          <w:szCs w:val="15"/>
        </w:rPr>
        <w:t xml:space="preserve">) </w:t>
      </w:r>
      <w:r>
        <w:rPr>
          <w:sz w:val="15"/>
          <w:sz w:val="15"/>
          <w:szCs w:val="15"/>
        </w:rPr>
        <w:t xml:space="preserve">ေရြးေကာက္ပြဲၿပီးေနာက္ ဆိုသည့္ အေျခအေနမ်ားျဖစ္သည္။ </w:t>
      </w:r>
      <w:r>
        <w:rPr>
          <w:rFonts w:cs="Zawgyi-One"/>
          <w:sz w:val="15"/>
          <w:szCs w:val="15"/>
        </w:rPr>
        <w:t xml:space="preserve">Military </w:t>
      </w:r>
      <w:r>
        <w:rPr>
          <w:sz w:val="15"/>
          <w:sz w:val="15"/>
          <w:szCs w:val="15"/>
        </w:rPr>
        <w:t xml:space="preserve">က </w:t>
      </w:r>
      <w:r>
        <w:rPr>
          <w:rFonts w:cs="Zawgyi-One"/>
          <w:sz w:val="15"/>
          <w:szCs w:val="15"/>
        </w:rPr>
        <w:t xml:space="preserve">Sponsor </w:t>
      </w:r>
      <w:r>
        <w:rPr>
          <w:sz w:val="15"/>
          <w:sz w:val="15"/>
          <w:szCs w:val="15"/>
        </w:rPr>
        <w:t>လုပ္သည့္ ပါရာဒိုင္းအသစ္ ေရြးေကာက္ပြဲသည္ ဒီမိုကေရစီနည္းက်မည္ မဟုတ္သည္က ေသခ်ာသည္။ ထို႔ေၾကာင့္ သတင္းအမွန္ သိႏိုင္ရန္ကိစၥတြင္ သတင္းမီဒီယာသမားမ်ား၏ အခန္းက႑မွာ အလြန္အေရးပါသည္။ ထိုအခ်က္ကို သတင္းသမားမ်ားကိုယ္တိုင္ သေဘာေပါက္ေနဖို႔လိုသည္။ ေရြးေကာက္ပြဲမတိုင္မီကာလတြင္ မီဒီယာက လူထုကို သတင္းအခ်က္အလက္ ျပည့္ျပည့္စုံစုံ ေပးဖို႔လိုသည္။ ေရြးေကာက္ပြဲဥပေဒမ်ားအေၾကာင္း၊ ပါ၀င္ယွဥ္ၿပိဳင္မည့္ ပါတီမ်ားႏွင့္ ကိုယ္စားလွယ္မ်ားအေၾကာင္း၊ ပါတီမူ၀ါဒႏွင့္ ပါတီေခါင္းေဆာင္မ်ား၏ ေနာက္ခံကိုယ္ေရးသမိုင္းမ်ား၊ သူတို႔၏ သီးျခားေျပာဆိုခ်က္ အျမင္အယူအဆမ်ား … စသျဖင့္ လူထုစဥ္းစားခ်ိန္ဆႏိုင္ရန္ မီဒီယာက သတင္းအခ်က္အလက္မ်ား ေပးႏိုင္ရမည္။ ဂ်ာနည္တေစာင္ မီဒီယာတခုသည္ စစ္အစိုးရ၏ လက္ကိုင္တုတ္ေသာ္လည္းေကာင္း၊ အျခားပါတီတခုခု၏ လက္ကိုင္တုတ္ေသာ္လည္းေကာင္း မျဖစ္အပ္။</w:t>
      </w:r>
      <w:r>
        <w:rPr>
          <w:rFonts w:cs="Zawgyi-One"/>
          <w:sz w:val="15"/>
          <w:szCs w:val="15"/>
        </w:rPr>
        <w:br/>
        <w:br/>
      </w:r>
      <w:r>
        <w:rPr>
          <w:sz w:val="15"/>
          <w:sz w:val="15"/>
          <w:szCs w:val="15"/>
        </w:rPr>
        <w:t xml:space="preserve">ထို႔ျပင္ ေရြးေကာက္ပြဲေကာ္မရွင္အေၾကာင္းလည္း လူထုသိေအာင္ မီဒီယာက သတင္းေပးရမည္ျဖစ္သည္။ လြတ္လပ္ေသာ ေကာ္မရွင္ ဟုတ္ မဟုတ္၊ ေကာ္မရွင္ေနာက္ကြယ္တြင္ အာဏာပိုင္တို႔ စြက္ဖက္မႈရွိ မရွိ၊ မဲဆႏၵရွင္ မွတ္ပုံတင္စာရင္းမ်ား၊ ကိုယ္စားလွယ္စာရင္းမ်ား၊ စနစ္တက် ျပဳစုေဆာင္ရြက္ထားမႈ ရွိ မရွိ၊ အဂတိလိုက္စား၍ ပါတီတခု လူပုဂၢိဳလ္တဦးတေယာက္ကို မ်က္ႏွာသာေပးမႈ ရွိ မရွိ၊ ေကာ္မရွင္၀န္ထမ္းမ်ား ကြၽမ္းက်င္မႈ ရွိ မရွိ။ ေရြးေကာက္ပြဲအတြက္ လိုအပ္ေသာ ပစၥည္းပစၥယမ်ား အခ်ိန္မီ အလုံအေလာက္ ျဖန္႔ျဖဴးေပးႏိုင္ျခင္း ရွိ မရွိ … စသည့္ ကိစၥရပ္မ်ားကိုလည္း မီဒီယာက ေစာင့္ၾကည့္သတင္းေပးရမည္ျဖစ္သည္။ </w:t>
      </w:r>
      <w:r>
        <w:rPr>
          <w:rFonts w:cs="Zawgyi-One"/>
          <w:sz w:val="15"/>
          <w:szCs w:val="15"/>
        </w:rPr>
        <w:br/>
        <w:br/>
      </w:r>
      <w:r>
        <w:rPr>
          <w:sz w:val="15"/>
          <w:sz w:val="15"/>
          <w:szCs w:val="15"/>
        </w:rPr>
        <w:t xml:space="preserve">ေရြးေကာက္ပြဲေန႔၌ မဲစတင္မေပးမီ မဲပုံးမ်ား အလြတ္ျဖစ္ေနရဲ႕လား၊ မဲ႐ုံထားရွိမႈ စနစ္က်ရဲ႕လား၊ မဲစာရြက္ အလုံအေလာက္ရွိရဲ႕လား၊ မဲ႐ုံတာ၀န္က် ပုဂၢိဳလ္မ်ား တာ၀န္ကို မွန္မွန္ကန္ကန္ ေဆာင္ရြက္ရဲ႕လား၊ မဲ႐ုံပတ္၀န္းက်င္မွာ မဲဆြယ္မႈ၊ မဲ၀ယ္မႈ၊ လာဘ္ေပးလာဘ္ယူမႈ၊ ၿခိမ္းေျခာက္မႈ၊ ေႏွာက္ယွက္မႈ ရွိ မရွိ စသည္တို႔ကို မီဒီယာက ေစာင့္ၾကည့္ရမည္။ အေရးအႀကီးဆုံးကား မဲေရတြက္ခ်ိန္တြင္ စည္းမ်ဥ္းဥပေဒႏွင့္အညီ မွန္မွန္ကန္ကန္ တိတိက်က် ပြင့္လင္းျမင္သာမႈရွိရွိ မဲေရတြက္မႈ လုပ္ မလုပ္ မီဒီယာက ေစာင့္ၾကည့္ သတင္းေပးရမည္။ ေရြးေကာက္ပြဲၿပီးသည့္ေနာက္တြင္ ပါတီကိုယ္စားလွယ္မ်ား၏ အႏိုင္အ႐ႈံးစာရင္း သတင္းေၾကညာမႈ၊ လႊတ္ေတာ္ မည္သည့္အခ်ိန္တြင္ေခၚမည္၊  အစိုးရ မည္သို႔ဖြဲ႔မည္ ဆိုေသာသတင္းမ်ား လူထုသိသာရန္ ပို႔ေပးရမည္။ အေရးႀကီးသည္မွာ ေရြးေကာက္ပြဲမတိုင္မီႏွင့္ ေရြးေကာက္ပြဲေန႔ ျဖစ္စဥ္မ်ားကို ျပည္တြင္းမီဒီယာသမားမ်ား မိမိရရ မွတ္တမ္းတင္ႏိုင္ရန္ အားထုတ္ရမည္။ စစ္တပ္က အာဏာဆက္ခ်ဳပ္ကိုင္ႏိုင္ေအာင္ မသမာမႈမ်ဳိးစုံ လုပ္လာမည့္ အလားအလာမ်ား ယခုကပင္ ျမင္ေနရသည္။ </w:t>
      </w:r>
      <w:r>
        <w:rPr>
          <w:rFonts w:cs="Zawgyi-One"/>
          <w:sz w:val="15"/>
          <w:szCs w:val="15"/>
        </w:rPr>
        <w:br/>
        <w:br/>
        <w:t xml:space="preserve">The Voice </w:t>
      </w:r>
      <w:r>
        <w:rPr>
          <w:sz w:val="15"/>
          <w:sz w:val="15"/>
          <w:szCs w:val="15"/>
        </w:rPr>
        <w:t xml:space="preserve">၏ ပင္တိုင္ေဆာင္းပါးဆရာကေတာ့ ‘ကိန္းေသေလးပါး’ ႏွင့္ ‘ျဖစ္ႏိုင္ေျခသုံးပါး’ ေပၚလာ၍ အနာဂတ္ကို မွန္းရလြယ္သြားသည္ဟုဆိုသည္။ ‘ဖြဲ႔စည္းပုံအေျခခံဥပေဒ’၊ ‘စစ္ဘက္ပါ၀င္ေသာ ႏိုင္ငံေရး’၊ ‘ပါတီစုံစနစ္’ ႏွင့္ ‘လႊတ္ေတာ္သုံးရပ္’ သည္ စိုးမိုးေသာ ပါရာဒိုင္းျဖစ္သည္ဟု ဆိုသည္။ ေရြးေကာက္ပြဲၿပီးလွ်င္ ယင္းပါရာဒိုင္း လႈပ္ရွားလာမည္ဆိုသည္။ လႊတ္ေတာ္ႏိုင္ငံေရးသုံးမ်ိဳးမွ ‘တပါတီႀကီးစိုးသည့္ လႊတ္ေတာ္သုံးရပ္’ ‘ႏွစ္ပါတီ သုံးပါတီ ႀကီးစိုးသည့္ လႊတ္ေတာ္သုံးရပ္’ႏွင့္  ‘ပါတီအမ်ား မွ်ေျချဖစ္ေနမည့္ လႊတ္ေတာ္သုံးရပ္’ တခုခုေပၚလာမည္ဟု ဆိုထားသည္။ </w:t>
      </w:r>
      <w:r>
        <w:rPr>
          <w:rFonts w:cs="Zawgyi-One"/>
          <w:sz w:val="15"/>
          <w:szCs w:val="15"/>
        </w:rPr>
        <w:br/>
        <w:br/>
      </w:r>
      <w:r>
        <w:rPr>
          <w:sz w:val="15"/>
          <w:sz w:val="15"/>
          <w:szCs w:val="15"/>
        </w:rPr>
        <w:t xml:space="preserve">ဤသည္ကိုပင္ </w:t>
      </w:r>
      <w:r>
        <w:rPr>
          <w:rFonts w:cs="Zawgyi-One"/>
          <w:sz w:val="15"/>
          <w:szCs w:val="15"/>
        </w:rPr>
        <w:t xml:space="preserve">Military </w:t>
      </w:r>
      <w:r>
        <w:rPr>
          <w:sz w:val="15"/>
          <w:sz w:val="15"/>
          <w:szCs w:val="15"/>
        </w:rPr>
        <w:t xml:space="preserve">က </w:t>
      </w:r>
      <w:r>
        <w:rPr>
          <w:rFonts w:cs="Zawgyi-One"/>
          <w:sz w:val="15"/>
          <w:szCs w:val="15"/>
        </w:rPr>
        <w:t xml:space="preserve">Sponsor </w:t>
      </w:r>
      <w:r>
        <w:rPr>
          <w:sz w:val="15"/>
          <w:sz w:val="15"/>
          <w:szCs w:val="15"/>
        </w:rPr>
        <w:t xml:space="preserve">လုပ္သည့္ ပါရာဒိုင္းအသစ္ဟု ဆိုကာ ႀကိဳက္ႀကိဳက္၊ မႀကိဳက္ႀကိဳက္ ၀င္ပါရမည္။ ေစ်းဆစ္လွ်င္ ပါရာဒိုင္းအျပင္မွာ က်န္ခဲ့မည္ဆိုသည္။ အႏွစ္ခ်ဳပ္အားျဖင့္ ‘လႊတ္ေတာ္ႏိုင္ငံေရး’ ေပၚလာမည္ဟု ေဆာင္းပါးဆရာက ဆိုလိုျခင္းျဖစ္သည္။ သို႔ေသာ္ ၂၀၀၈ ဖြဲ႔စည္းပုံဥပေဒအရ ေရြးေကာက္ပြဲၿပီးသည့္တိုင္ အာဏာက နအဖ လက္ထဲမွာပဲရွိေနသည္။ အေျခခံဥပေဒပုဒ္မ </w:t>
      </w:r>
      <w:r>
        <w:rPr>
          <w:rFonts w:cs="Zawgyi-One"/>
          <w:sz w:val="15"/>
          <w:szCs w:val="15"/>
        </w:rPr>
        <w:t>(</w:t>
      </w:r>
      <w:r>
        <w:rPr>
          <w:sz w:val="15"/>
          <w:sz w:val="15"/>
          <w:szCs w:val="15"/>
        </w:rPr>
        <w:t>၁၂၃၊ ၁၂၄</w:t>
      </w:r>
      <w:r>
        <w:rPr>
          <w:rFonts w:cs="Zawgyi-One"/>
          <w:sz w:val="15"/>
          <w:szCs w:val="15"/>
        </w:rPr>
        <w:t xml:space="preserve">) </w:t>
      </w:r>
      <w:r>
        <w:rPr>
          <w:sz w:val="15"/>
          <w:sz w:val="15"/>
          <w:szCs w:val="15"/>
        </w:rPr>
        <w:t xml:space="preserve">တို႔ အလိုအရ စစ္တပ္စိတ္တိုင္းက် ေရြးေကာက္ပြဲရလဒ္ ထြက္လာမွ နအဖက လႊတ္ေတာ္ေခၚေပးမည့္ သေဘာျဖစ္သည္။ </w:t>
      </w:r>
      <w:r>
        <w:rPr>
          <w:rFonts w:cs="Zawgyi-One"/>
          <w:sz w:val="15"/>
          <w:szCs w:val="15"/>
        </w:rPr>
        <w:t xml:space="preserve">The Voice </w:t>
      </w:r>
      <w:r>
        <w:rPr>
          <w:sz w:val="15"/>
          <w:sz w:val="15"/>
          <w:szCs w:val="15"/>
        </w:rPr>
        <w:t xml:space="preserve">ေဆာင္းပါးဆရာက ျပႆနာမ်ားကို လႊတ္ေတာ္အတြင္းမွာ ရွင္းရမည္။ လမ္းေပၚထြက္ႏိုင္ငံေရးကို ေရွာင္ရမည္ဟု </w:t>
      </w:r>
      <w:r>
        <w:rPr>
          <w:rFonts w:cs="Zawgyi-One"/>
          <w:sz w:val="15"/>
          <w:szCs w:val="15"/>
        </w:rPr>
        <w:t xml:space="preserve">Interview </w:t>
      </w:r>
      <w:r>
        <w:rPr>
          <w:sz w:val="15"/>
          <w:sz w:val="15"/>
          <w:szCs w:val="15"/>
        </w:rPr>
        <w:t>က႑တြင္ ဆိုထားေသးသည္။ သို႔ေသာ္ သူေျပာသည့္ လႊတ္ေတာ္သည္ ‘အမ်ိဳးသားကာကြယ္ေရးႏွင့္ လုံၿခဳံေရးေကာင္စီ’ ၏ လက္ေအာက္ခံလႊတ္ေတာ္ ျဖစ္ေနသည့္အခ်က္ကို သူသိမည္ထင္ပါသည္။ ဒီမိုကေရစီလႊတ္ေတာ္ ေပၚမလာႏိုင္။ စစ္ေကာင္စီေအာက္က စစ္အာဏာကာကြယ္ေရး လႊတ္ေတာ္သာ ေပၚလာမည္ျဖစ္သည္။  </w:t>
      </w:r>
      <w:r>
        <w:rPr>
          <w:rFonts w:cs="Zawgyi-One"/>
          <w:sz w:val="15"/>
          <w:szCs w:val="15"/>
        </w:rPr>
        <w:br/>
        <w:br/>
      </w:r>
      <w:r>
        <w:rPr>
          <w:sz w:val="15"/>
          <w:sz w:val="15"/>
          <w:szCs w:val="15"/>
        </w:rPr>
        <w:t xml:space="preserve">ထို႔ေၾကာင့္ ပါရာဒိုင္းအသစ္အတြင္း၌ ဥပေဒခ်ဳိးေဖာက္မႈ၊ အာဏာအလြဲသုံးမႈ၊ လူ႔အခြင့္အေရးခ်ဳိးေဖာက္မႈ၊ သတင္းလြတ္လပ္ခြင့္ ပိတ္ပင္တားျမစ္မႈ၊ မဲလိမ္ မဲခိုးမႈ အစရွိသည့္ ျဖစ္ရပ္မ်ား မလြဲမေသြ ျဖစ္လာဖို႔ရွိသည္္။ သမိုင္းတြင္ အေရးႀကီးသည့္ ျဖစ္စဥ္မ်ားကို ျပည္တြင္းမီဒီယာ သတင္းသမားမ်ားက အမိအရ မွတ္တမ္းတင္ႏိုင္ေအာင္ ႀကိဳးစားရမည္။ သတင္းအမွန္မ်ား အဆက္မျပတ္ စီးဆင္းေနလွ်င္ </w:t>
      </w:r>
      <w:r>
        <w:rPr>
          <w:rFonts w:cs="Zawgyi-One"/>
          <w:sz w:val="15"/>
          <w:szCs w:val="15"/>
        </w:rPr>
        <w:t xml:space="preserve">Military </w:t>
      </w:r>
      <w:r>
        <w:rPr>
          <w:sz w:val="15"/>
          <w:sz w:val="15"/>
          <w:szCs w:val="15"/>
        </w:rPr>
        <w:t xml:space="preserve">က </w:t>
      </w:r>
      <w:r>
        <w:rPr>
          <w:rFonts w:cs="Zawgyi-One"/>
          <w:sz w:val="15"/>
          <w:szCs w:val="15"/>
        </w:rPr>
        <w:t xml:space="preserve">Sponsor </w:t>
      </w:r>
      <w:r>
        <w:rPr>
          <w:sz w:val="15"/>
          <w:sz w:val="15"/>
          <w:szCs w:val="15"/>
        </w:rPr>
        <w:t xml:space="preserve">လုပ္သည့္ ပါရာဒိုင္းအသစ္အတြင္းမွာပင္ “ေရြးေကာက္ပြဲ သပိတ္ေမွာက္မႈမ်ား” လည္း ေပၚလာႏိုင္သည္။ ဗမာႏိုင္ငံလုံးဆိုင္ရာ ေက်ာင္းသားသမဂၢမ်ားအဖြဲ႔ခ်ဳပ္က </w:t>
      </w:r>
      <w:r>
        <w:rPr>
          <w:rFonts w:cs="Zawgyi-One"/>
          <w:sz w:val="15"/>
          <w:szCs w:val="15"/>
        </w:rPr>
        <w:t>(</w:t>
      </w:r>
      <w:r>
        <w:rPr>
          <w:sz w:val="15"/>
          <w:sz w:val="15"/>
          <w:szCs w:val="15"/>
        </w:rPr>
        <w:t>၇</w:t>
      </w:r>
      <w:r>
        <w:rPr>
          <w:rFonts w:cs="Zawgyi-One"/>
          <w:sz w:val="15"/>
          <w:szCs w:val="15"/>
        </w:rPr>
        <w:t xml:space="preserve">) </w:t>
      </w:r>
      <w:r>
        <w:rPr>
          <w:sz w:val="15"/>
          <w:sz w:val="15"/>
          <w:szCs w:val="15"/>
        </w:rPr>
        <w:t xml:space="preserve">ဇူလိုင္ </w:t>
      </w:r>
      <w:r>
        <w:rPr>
          <w:rFonts w:cs="Zawgyi-One"/>
          <w:sz w:val="15"/>
          <w:szCs w:val="15"/>
        </w:rPr>
        <w:t>(</w:t>
      </w:r>
      <w:r>
        <w:rPr>
          <w:sz w:val="15"/>
          <w:sz w:val="15"/>
          <w:szCs w:val="15"/>
        </w:rPr>
        <w:t>၄၈</w:t>
      </w:r>
      <w:r>
        <w:rPr>
          <w:rFonts w:cs="Zawgyi-One"/>
          <w:sz w:val="15"/>
          <w:szCs w:val="15"/>
        </w:rPr>
        <w:t xml:space="preserve">) </w:t>
      </w:r>
      <w:r>
        <w:rPr>
          <w:sz w:val="15"/>
          <w:sz w:val="15"/>
          <w:szCs w:val="15"/>
        </w:rPr>
        <w:t xml:space="preserve">ႀကိမ္ေျမာက္မွစ၍ ေရြးေကာက္ပြဲသပိတ္ေမွာက္ေရး လႈံ႔ေဆာ္မႈမ်ား တက္ႂကြစြာ လုပ္ေနသည္။ အျခားလူငယ္အင္အားစုမ်ား၊ အလုပ္သမားအင္အားစုမ်ား၊ လယ္သမားအင္အားစုမ်ား၊ ရဟန္းပ်ိဳမ်ားကလည္း သပိတ္ေမွာက္လႈပ္ရွားမႈကို ေထာက္ခံေနၾကသည္။ ေရြးေကာက္ပြဲက်င္းပသည့္ေန႔မွာပင္ သပိတ္စုံ သူပုန္ထမႈမ်ား ေပၚမလာဟု မည္သူမွ်မေျပာႏိုင္။ ယေန႔တိုင္ ေရြးေကာက္ပြဲရက္ မေၾကညာႏိုင္ျခင္းမွာ သပိတ္သမားမ်ား၏ အင္အားကို တြက္ဆေန၍လည္း ျဖစ္ႏိုင္သည္။ </w:t>
      </w:r>
      <w:r>
        <w:rPr>
          <w:rFonts w:cs="Zawgyi-One"/>
          <w:sz w:val="15"/>
          <w:szCs w:val="15"/>
        </w:rPr>
        <w:br/>
        <w:br/>
      </w:r>
      <w:r>
        <w:rPr>
          <w:sz w:val="15"/>
          <w:sz w:val="15"/>
          <w:szCs w:val="15"/>
        </w:rPr>
        <w:t xml:space="preserve">ေရြးေကာက္ပြဲ ျဖစ္သည္ျဖစ္ေစ ပ်က္သည္ျဖစ္ေစ၊ သပိတ္တိုက္ပြဲ ေပၚသည္ျဖစ္ေစ မေပၚသည္ျဖစ္ေစ၊ ေရြးေကာက္ပြဲႏွင့္ ဆက္စပ္သတင္းအမ်ားစုကို ျပည္တြင္းသတင္းဂ်ာနယ္စာမ်က္ႏွာမ်ား၊ ျပည္တြင္းအင္တာနက္သတင္းစာမ်က္ႏွာမ်ားေပၚ၌ တင္ျပခြင့္ရမည္ မဟုတ္သည္မွာ ေသခ်ာသည္။ ထို႔ေၾကာင့္ </w:t>
      </w:r>
      <w:r>
        <w:rPr>
          <w:rFonts w:cs="Zawgyi-One"/>
          <w:sz w:val="15"/>
          <w:szCs w:val="15"/>
        </w:rPr>
        <w:t xml:space="preserve">Bloggers </w:t>
      </w:r>
      <w:r>
        <w:rPr>
          <w:sz w:val="15"/>
          <w:sz w:val="15"/>
          <w:szCs w:val="15"/>
        </w:rPr>
        <w:t xml:space="preserve">ႏွင့္ </w:t>
      </w:r>
      <w:r>
        <w:rPr>
          <w:rFonts w:cs="Zawgyi-One"/>
          <w:sz w:val="15"/>
          <w:szCs w:val="15"/>
        </w:rPr>
        <w:t xml:space="preserve">Civilian Journalists </w:t>
      </w:r>
      <w:r>
        <w:rPr>
          <w:sz w:val="15"/>
          <w:sz w:val="15"/>
          <w:szCs w:val="15"/>
        </w:rPr>
        <w:t xml:space="preserve">မ်ား အပါအ၀င္ ျပည္တြင္း သတင္းမီဒီယာသမားမ်ားသည္ ျပည္ပသတင္းဌာနမ်ား၊ ႏိုင္ငံတကာသတင္းေအဂ်င္စီမ်ား၊ ျပည္ပေရဒီယိုဌာနမ်ားႏွင့္ စနစ္တက် ခ်ိတ္ဆက္၍ ျပည္သူလူထုႏွင့္ ႏိုင္ငံတကာသို႔ သတင္းမွန္ ေပးႏိုင္ေအာင္ အထူး၀ါယမ စိုက္ထုတ္ၾကရမည္ ျဖစ္သည္။ ပါရာဒိုင္းအသစ္ေအာက္တြင္ လြတ္လပ္မႈမရွိ၊ တရားမွ်တမႈမရွိေသာ ၂၀၁၀ ေရြးေကာက္ပြဲ သမိုင္းအမွန္ကို ျပည္တြင္းသတင္းမီဒီယာသမားမ်ားက ျပည္ပသတင္းမီဒီယာမ်ားမွတဆင့္ ျပည္သူကို အမွန္အတိုင္း ေျပာျပရေပမည္။ </w:t>
      </w:r>
      <w:r>
        <w:rPr>
          <w:rFonts w:cs="Zawgyi-One"/>
          <w:sz w:val="15"/>
          <w:szCs w:val="15"/>
        </w:rPr>
        <w:t xml:space="preserve">The Voice </w:t>
      </w:r>
      <w:r>
        <w:rPr>
          <w:sz w:val="15"/>
          <w:sz w:val="15"/>
          <w:szCs w:val="15"/>
        </w:rPr>
        <w:t>ဂ်ာနယ္ကဲ့သို႔ ျပည္သူကို စစ္ေကာင္စီလက္ေအာက္ခံ ‘လႊတ္ေတာ္ပါရာဒိုင္း’ ထဲ ဇြတ္တြန္းမပို႔မိေအာင္ သတိခ်ပ္ၾကရေပမည္။     ။</w:t>
      </w:r>
    </w:p>
    <w:p>
      <w:pPr>
        <w:pStyle w:val="Normal"/>
        <w:rPr>
          <w:rFonts w:cs="Zawgyi-One"/>
          <w:sz w:val="15"/>
          <w:szCs w:val="15"/>
        </w:rPr>
      </w:pPr>
      <w:hyperlink r:id="rId137">
        <w:r>
          <w:rPr>
            <w:rStyle w:val="InternetLink"/>
            <w:rFonts w:cs="Zawgyi-One"/>
            <w:sz w:val="15"/>
            <w:szCs w:val="15"/>
            <w:lang w:val="en-US" w:bidi="ar-SA"/>
          </w:rPr>
          <w:t>http://www.khitpyaing.org/</w:t>
        </w:r>
      </w:hyperlink>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 xml:space="preserve">လြတ္လပ္ေသာ အလုပ္သမားသမဂၢ ဖြဲ႕စည္းႏုိင္ဖို႔ </w:t>
      </w:r>
      <w:r>
        <w:rPr>
          <w:rFonts w:cs="Zawgyi-One" w:ascii="Zawgyi-One" w:hAnsi="Zawgyi-One"/>
          <w:sz w:val="15"/>
          <w:szCs w:val="15"/>
        </w:rPr>
        <w:t xml:space="preserve">ILO </w:t>
      </w:r>
      <w:r>
        <w:rPr>
          <w:rFonts w:ascii="Zawgyi-One" w:hAnsi="Zawgyi-One" w:cs="Zawgyi-One"/>
          <w:sz w:val="15"/>
          <w:sz w:val="15"/>
          <w:szCs w:val="15"/>
        </w:rPr>
        <w:t>ေမွ်ာ္လင့္</w:t>
      </w:r>
    </w:p>
    <w:p>
      <w:pPr>
        <w:pStyle w:val="Byline"/>
        <w:rPr/>
      </w:pPr>
      <w:r>
        <w:rPr>
          <w:rFonts w:cs="Zawgyi-One" w:ascii="Zawgyi-One" w:hAnsi="Zawgyi-One"/>
          <w:sz w:val="15"/>
          <w:szCs w:val="15"/>
        </w:rPr>
        <w:t xml:space="preserve">By </w:t>
      </w:r>
      <w:r>
        <w:rPr>
          <w:rFonts w:ascii="Zawgyi-One" w:hAnsi="Zawgyi-One" w:cs="Zawgyi-One"/>
          <w:sz w:val="15"/>
          <w:sz w:val="15"/>
          <w:szCs w:val="15"/>
        </w:rPr>
        <w:t xml:space="preserve">ဦးေဇာ္၀င္းလႈိင္ </w:t>
      </w:r>
      <w:r>
        <w:rPr>
          <w:rStyle w:val="Datestamp"/>
          <w:rFonts w:ascii="Zawgyi-One" w:hAnsi="Zawgyi-One" w:cs="Zawgyi-One"/>
          <w:sz w:val="15"/>
          <w:sz w:val="15"/>
          <w:szCs w:val="15"/>
        </w:rPr>
        <w:t>ဗုဒၶဟူး</w:t>
      </w:r>
      <w:r>
        <w:rPr>
          <w:rStyle w:val="Datestamp"/>
          <w:rFonts w:cs="Zawgyi-One" w:ascii="Zawgyi-One" w:hAnsi="Zawgyi-One"/>
          <w:sz w:val="15"/>
          <w:szCs w:val="15"/>
        </w:rPr>
        <w:t xml:space="preserve">, 14 </w:t>
      </w:r>
      <w:r>
        <w:rPr>
          <w:rStyle w:val="Datestamp"/>
          <w:rFonts w:ascii="Zawgyi-One" w:hAnsi="Zawgyi-One" w:cs="Zawgyi-One"/>
          <w:sz w:val="15"/>
          <w:sz w:val="15"/>
          <w:szCs w:val="15"/>
        </w:rPr>
        <w:t xml:space="preserve">ဇူလိုင္ </w:t>
      </w:r>
      <w:r>
        <w:rPr>
          <w:rStyle w:val="Datestamp"/>
          <w:rFonts w:cs="Zawgyi-One" w:ascii="Zawgyi-One" w:hAnsi="Zawgyi-One"/>
          <w:sz w:val="15"/>
          <w:szCs w:val="15"/>
        </w:rPr>
        <w:t>2010</w:t>
      </w:r>
      <w:r>
        <w:rPr>
          <w:rFonts w:cs="Zawgyi-One" w:ascii="Zawgyi-One" w:hAnsi="Zawgyi-One"/>
          <w:sz w:val="15"/>
          <w:szCs w:val="15"/>
        </w:rPr>
        <w:t xml:space="preserve"> </w:t>
      </w:r>
    </w:p>
    <w:p>
      <w:pPr>
        <w:pStyle w:val="Heading4"/>
        <w:rPr>
          <w:rFonts w:ascii="Zawgyi-One" w:hAnsi="Zawgyi-One" w:cs="Zawgyi-One"/>
          <w:sz w:val="15"/>
          <w:szCs w:val="15"/>
        </w:rPr>
      </w:pPr>
      <w:r>
        <w:rPr>
          <w:rFonts w:ascii="Zawgyi-One" w:hAnsi="Zawgyi-One" w:cs="Zawgyi-One"/>
          <w:sz w:val="15"/>
          <w:sz w:val="15"/>
          <w:szCs w:val="15"/>
        </w:rPr>
        <w:t>ထပ္ဆင့္ ျဖန္႔ေ၀ရန္</w:t>
      </w:r>
    </w:p>
    <w:p>
      <w:pPr>
        <w:pStyle w:val="Normal"/>
        <w:widowControl/>
        <w:numPr>
          <w:ilvl w:val="0"/>
          <w:numId w:val="3"/>
        </w:numPr>
        <w:suppressAutoHyphens w:val="false"/>
        <w:spacing w:before="100" w:after="100"/>
        <w:rPr>
          <w:rFonts w:cs="Zawgyi-One"/>
          <w:sz w:val="15"/>
          <w:szCs w:val="15"/>
        </w:rPr>
      </w:pPr>
      <w:hyperlink r:id="rId138">
        <w:r>
          <w:rPr>
            <w:rStyle w:val="InternetLink"/>
            <w:rFonts w:cs="Zawgyi-One"/>
            <w:sz w:val="15"/>
            <w:szCs w:val="15"/>
          </w:rPr>
          <w:t>Digg</w:t>
        </w:r>
      </w:hyperlink>
    </w:p>
    <w:p>
      <w:pPr>
        <w:pStyle w:val="Normal"/>
        <w:widowControl/>
        <w:numPr>
          <w:ilvl w:val="0"/>
          <w:numId w:val="3"/>
        </w:numPr>
        <w:suppressAutoHyphens w:val="false"/>
        <w:spacing w:before="100" w:after="100"/>
        <w:rPr>
          <w:rFonts w:cs="Zawgyi-One"/>
          <w:sz w:val="15"/>
          <w:szCs w:val="15"/>
        </w:rPr>
      </w:pPr>
      <w:hyperlink r:id="rId139">
        <w:r>
          <w:rPr>
            <w:rStyle w:val="InternetLink"/>
            <w:rFonts w:cs="Zawgyi-One"/>
            <w:sz w:val="15"/>
            <w:szCs w:val="15"/>
          </w:rPr>
          <w:t>Facebook</w:t>
        </w:r>
      </w:hyperlink>
    </w:p>
    <w:p>
      <w:pPr>
        <w:pStyle w:val="Normal"/>
        <w:widowControl/>
        <w:numPr>
          <w:ilvl w:val="0"/>
          <w:numId w:val="3"/>
        </w:numPr>
        <w:suppressAutoHyphens w:val="false"/>
        <w:spacing w:before="100" w:after="100"/>
        <w:rPr>
          <w:rFonts w:cs="Zawgyi-One"/>
          <w:sz w:val="15"/>
          <w:szCs w:val="15"/>
        </w:rPr>
      </w:pPr>
      <w:hyperlink r:id="rId140">
        <w:r>
          <w:rPr>
            <w:rStyle w:val="InternetLink"/>
            <w:rFonts w:cs="Zawgyi-One"/>
            <w:sz w:val="15"/>
            <w:szCs w:val="15"/>
          </w:rPr>
          <w:t>StumbleUpon</w:t>
        </w:r>
      </w:hyperlink>
    </w:p>
    <w:p>
      <w:pPr>
        <w:pStyle w:val="Normal"/>
        <w:widowControl/>
        <w:numPr>
          <w:ilvl w:val="0"/>
          <w:numId w:val="3"/>
        </w:numPr>
        <w:suppressAutoHyphens w:val="false"/>
        <w:spacing w:before="100" w:after="100"/>
        <w:rPr>
          <w:rFonts w:cs="Zawgyi-One"/>
          <w:sz w:val="15"/>
          <w:szCs w:val="15"/>
        </w:rPr>
      </w:pPr>
      <w:hyperlink r:id="rId141">
        <w:r>
          <w:rPr>
            <w:rStyle w:val="InternetLink"/>
            <w:rFonts w:cs="Zawgyi-One"/>
            <w:sz w:val="15"/>
            <w:szCs w:val="15"/>
          </w:rPr>
          <w:t>Yahoo! Buzz</w:t>
        </w:r>
      </w:hyperlink>
    </w:p>
    <w:p>
      <w:pPr>
        <w:pStyle w:val="Normal"/>
        <w:widowControl/>
        <w:numPr>
          <w:ilvl w:val="0"/>
          <w:numId w:val="3"/>
        </w:numPr>
        <w:suppressAutoHyphens w:val="false"/>
        <w:spacing w:before="100" w:after="100"/>
        <w:rPr>
          <w:rFonts w:cs="Zawgyi-One"/>
          <w:sz w:val="15"/>
          <w:szCs w:val="15"/>
        </w:rPr>
      </w:pPr>
      <w:hyperlink r:id="rId142">
        <w:r>
          <w:rPr>
            <w:rStyle w:val="InternetLink"/>
            <w:rFonts w:cs="Zawgyi-One"/>
            <w:sz w:val="15"/>
            <w:szCs w:val="15"/>
          </w:rPr>
          <w:t>del.icio.us</w:t>
        </w:r>
      </w:hyperlink>
    </w:p>
    <w:p>
      <w:pPr>
        <w:pStyle w:val="NormalWeb"/>
        <w:rPr>
          <w:rFonts w:ascii="Zawgyi-One" w:hAnsi="Zawgyi-One" w:cs="Zawgyi-One"/>
          <w:sz w:val="15"/>
          <w:szCs w:val="15"/>
        </w:rPr>
      </w:pPr>
      <w:r>
        <w:rPr>
          <w:rFonts w:ascii="Zawgyi-One" w:hAnsi="Zawgyi-One" w:cs="Zawgyi-One"/>
          <w:sz w:val="15"/>
          <w:sz w:val="15"/>
          <w:szCs w:val="15"/>
        </w:rPr>
        <w:t xml:space="preserve">ျမန္မာႏုိင္ငံမွာ လြတ္လပ္တဲ့ အလုပ္သမား သမဂၢေတြ ဖြဲ႕စည္းႏုိင္မယ့္ အလားအလာ ေကာင္းတယ္လုိ႔ </w:t>
      </w:r>
      <w:r>
        <w:rPr>
          <w:rFonts w:cs="Zawgyi-One" w:ascii="Zawgyi-One" w:hAnsi="Zawgyi-One"/>
          <w:sz w:val="15"/>
          <w:szCs w:val="15"/>
        </w:rPr>
        <w:t xml:space="preserve">ILO </w:t>
      </w:r>
      <w:r>
        <w:rPr>
          <w:rFonts w:ascii="Zawgyi-One" w:hAnsi="Zawgyi-One" w:cs="Zawgyi-One"/>
          <w:sz w:val="15"/>
          <w:sz w:val="15"/>
          <w:szCs w:val="15"/>
        </w:rPr>
        <w:t xml:space="preserve">ႏုိင္ငံတကာ အလုပ္သမား အဖြဲ႕ခ်ဳပ္ႀကီးက ေျပာပါတယ္။ အလုပ္သမားအေရး လႈပ္ရွားသူေတြက အလုပ္သမားသမဂၢ ဖြဲ႕စည္းခြင့္ေပးဖုိ႔ ေလွ်ာက္လႊာတင္ထားတာကုိ စစ္အစုိးရ အာဏာပုိင္ေတြဘက္က ပယ္ခ်ခဲ့တာဟာလည္း သမဂၢ ဖြဲ႕စည္းခြင့္ မွတ္ပုံတင္တဲ့႐ုံး မရွိေသးတဲ့အတြက္ ျဖစ္မယ္လုိ႔ </w:t>
      </w:r>
      <w:r>
        <w:rPr>
          <w:rFonts w:cs="Zawgyi-One" w:ascii="Zawgyi-One" w:hAnsi="Zawgyi-One"/>
          <w:sz w:val="15"/>
          <w:szCs w:val="15"/>
        </w:rPr>
        <w:t xml:space="preserve">ILO </w:t>
      </w:r>
      <w:r>
        <w:rPr>
          <w:rFonts w:ascii="Zawgyi-One" w:hAnsi="Zawgyi-One" w:cs="Zawgyi-One"/>
          <w:sz w:val="15"/>
          <w:sz w:val="15"/>
          <w:szCs w:val="15"/>
        </w:rPr>
        <w:t>ဌာေနကုိယ္စားလွယ္က ေျပာပါတယ္။ အျပည့္အစုံကုိ ဆက္သြယ္စုံစမ္းထားတဲ့ ကုိေဇာ္၀င္းလႈိင္က တင္ျပေပးထားပါတယ္။</w:t>
      </w:r>
    </w:p>
    <w:p>
      <w:pPr>
        <w:pStyle w:val="NormalWeb"/>
        <w:rPr>
          <w:rFonts w:ascii="Zawgyi-One" w:hAnsi="Zawgyi-One" w:cs="Zawgyi-One"/>
          <w:sz w:val="15"/>
          <w:szCs w:val="15"/>
        </w:rPr>
      </w:pPr>
      <w:r>
        <w:rPr>
          <w:rFonts w:ascii="Zawgyi-One" w:hAnsi="Zawgyi-One" w:cs="Zawgyi-One"/>
          <w:sz w:val="15"/>
          <w:sz w:val="15"/>
          <w:szCs w:val="15"/>
        </w:rPr>
        <w:t>စစ္အစုိးရ အခု အသစ္ေရးဆြဲထားတဲ့ ဖြဲ႕စည္းပုံအရ ေရြးေကာက္ပြဲၿပီးလုိ႔ လႊတ္ေတာ္အသစ္ ေခၚယူၿပီးရင္ ျမန္မာႏုိင္ငံမွာ အလုပ္သမား သမဂၢေတြ ဖြဲ႕ခြင့္ျပဳမယ္ဆုိတဲ့ အသံေတြဟာ ၿပီးခဲ့တဲ့ ဇန္န၀ါရီလေလာက္မွာ စတင္ ထြက္ေပၚလာခဲ့တာပါ။</w:t>
      </w:r>
    </w:p>
    <w:p>
      <w:pPr>
        <w:pStyle w:val="NormalWeb"/>
        <w:rPr>
          <w:rFonts w:ascii="Zawgyi-One" w:hAnsi="Zawgyi-One" w:cs="Zawgyi-One"/>
          <w:sz w:val="15"/>
          <w:szCs w:val="15"/>
        </w:rPr>
      </w:pPr>
      <w:r>
        <w:rPr>
          <w:rFonts w:ascii="Zawgyi-One" w:hAnsi="Zawgyi-One" w:cs="Zawgyi-One"/>
          <w:sz w:val="15"/>
          <w:sz w:val="15"/>
          <w:szCs w:val="15"/>
        </w:rPr>
        <w:t xml:space="preserve">စတိဗ္ မာရွဲလ္ </w:t>
      </w:r>
      <w:r>
        <w:rPr>
          <w:rFonts w:cs="Zawgyi-One" w:ascii="Zawgyi-One" w:hAnsi="Zawgyi-One"/>
          <w:sz w:val="15"/>
          <w:szCs w:val="15"/>
        </w:rPr>
        <w:t xml:space="preserve">(Steve Marshall) </w:t>
      </w:r>
      <w:r>
        <w:rPr>
          <w:rFonts w:ascii="Zawgyi-One" w:hAnsi="Zawgyi-One" w:cs="Zawgyi-One"/>
          <w:sz w:val="15"/>
          <w:sz w:val="15"/>
          <w:szCs w:val="15"/>
        </w:rPr>
        <w:t xml:space="preserve">ဟာ </w:t>
      </w:r>
      <w:r>
        <w:rPr>
          <w:rFonts w:cs="Zawgyi-One" w:ascii="Zawgyi-One" w:hAnsi="Zawgyi-One"/>
          <w:sz w:val="15"/>
          <w:szCs w:val="15"/>
        </w:rPr>
        <w:t xml:space="preserve">ILO </w:t>
      </w:r>
      <w:r>
        <w:rPr>
          <w:rFonts w:ascii="Zawgyi-One" w:hAnsi="Zawgyi-One" w:cs="Zawgyi-One"/>
          <w:sz w:val="15"/>
          <w:sz w:val="15"/>
          <w:szCs w:val="15"/>
        </w:rPr>
        <w:t xml:space="preserve">ႏုိင္ငံတကာ အလုပ္သမား အဖြဲ႕ခ်ဳပ္ရဲ႕ ျမန္မာႏုိင္ငံဆုိင္ရာ ဌာေနကုိယ္စားလွယ္ ျဖစ္ပါတယ္။ အလုပ္သမားသမဂၢ ဖြဲ႕စည္းခြင့္ျပဳဖုိ႔ စစ္အစုိးရဘက္က အခုလုိ ရွားရွားပါးပါး စတင္လုပ္ေဆာင္လာတဲ့အတြက္ </w:t>
      </w:r>
      <w:r>
        <w:rPr>
          <w:rFonts w:cs="Zawgyi-One" w:ascii="Zawgyi-One" w:hAnsi="Zawgyi-One"/>
          <w:sz w:val="15"/>
          <w:szCs w:val="15"/>
        </w:rPr>
        <w:t xml:space="preserve">ILO </w:t>
      </w:r>
      <w:r>
        <w:rPr>
          <w:rFonts w:ascii="Zawgyi-One" w:hAnsi="Zawgyi-One" w:cs="Zawgyi-One"/>
          <w:sz w:val="15"/>
          <w:sz w:val="15"/>
          <w:szCs w:val="15"/>
        </w:rPr>
        <w:t>ႏုိင္ငံတကာ အလုပ္သမား အဖြဲ႕ခ်ဳပ္ကလည္း ဒီကိစၥနဲ႔ ပတ္သက္လုိ႔ အတတ္ႏုိင္ဆုံး ကူညီ လုပ္ေဆာင္ေပးဖုိ႔ ကမ္းလွမ္းခဲ့တယ္လုိ႔ သူက ေျပာပါတယ္။</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 xml:space="preserve">ဒါဟာ အျပဳသေဘာေဆာင္တဲ့ လုပ္ရပ္တခု ျဖစ္႐ုံတင္မက စစ္အစုိးရဘက္က ဒီကိစၥကုိ စတင္လုပ္ေဆာင္တာ ျဖစ္တဲ့အတြက္ အင္မတန္ ေကာင္းမြန္တဲ့လုပ္ရပ္ ျဖစ္ပါတယ္။ လုိအပ္တာေတြကုိ ကူညီ လုပ္ေဆာင္ေပးဖုိ႔ </w:t>
      </w:r>
      <w:r>
        <w:rPr>
          <w:rFonts w:cs="Zawgyi-One" w:ascii="Zawgyi-One" w:hAnsi="Zawgyi-One"/>
          <w:sz w:val="15"/>
          <w:szCs w:val="15"/>
        </w:rPr>
        <w:t xml:space="preserve">ILO </w:t>
      </w:r>
      <w:r>
        <w:rPr>
          <w:rFonts w:ascii="Zawgyi-One" w:hAnsi="Zawgyi-One" w:cs="Zawgyi-One"/>
          <w:sz w:val="15"/>
          <w:sz w:val="15"/>
          <w:szCs w:val="15"/>
        </w:rPr>
        <w:t xml:space="preserve">အေနနဲ႔ အဆင္သင့္ ရွိေနပါတယ္။ အစုိးရက က်ေနာ္တုိ႔ကုိ ေျပာဆုိတဲ့ သေဘာကေတာ့ </w:t>
      </w:r>
      <w:r>
        <w:rPr>
          <w:rFonts w:cs="Zawgyi-One" w:ascii="Zawgyi-One" w:hAnsi="Zawgyi-One"/>
          <w:sz w:val="15"/>
          <w:szCs w:val="15"/>
        </w:rPr>
        <w:t xml:space="preserve">ILO </w:t>
      </w:r>
      <w:r>
        <w:rPr>
          <w:rFonts w:ascii="Zawgyi-One" w:hAnsi="Zawgyi-One" w:cs="Zawgyi-One"/>
          <w:sz w:val="15"/>
          <w:sz w:val="15"/>
          <w:szCs w:val="15"/>
        </w:rPr>
        <w:t>ရဲ႕ သေဘာတူစာခ်ဳပ္ ၈၇ အရ လြတ္လပ္စြာ စည္း႐ုံးခြင့္ဆုိတဲ့ အခ်က္နဲ႔ ကုိက္ညီတဲ့ အေျခခံတခုကုိ သူတုိ႔ဘက္က စဥ္းစားေနပါတယ္လုိ႔ ေျပာခဲ့တာပါ။”</w:t>
      </w:r>
    </w:p>
    <w:p>
      <w:pPr>
        <w:pStyle w:val="NormalWeb"/>
        <w:rPr>
          <w:rFonts w:ascii="Zawgyi-One" w:hAnsi="Zawgyi-One" w:cs="Zawgyi-One"/>
          <w:sz w:val="15"/>
          <w:szCs w:val="15"/>
        </w:rPr>
      </w:pPr>
      <w:r>
        <w:rPr>
          <w:rFonts w:ascii="Zawgyi-One" w:hAnsi="Zawgyi-One" w:cs="Zawgyi-One"/>
          <w:sz w:val="15"/>
          <w:sz w:val="15"/>
          <w:szCs w:val="15"/>
        </w:rPr>
        <w:t>စစ္အစုိးရက အခုလုိ အလုပ္သမားသမဂၢေတြ ဖြဲ႕စည္းခြင့္ ျပဳဖုိ႔အတြက္ တဘက္မွာ လုပ္ေဆာင္ေနေပမဲ့ အလုပ္သမားသမဂၢ ဖြဲ႕စည္းခြင့္ျပဳေရး ေလွ်ာက္လႊာတင္တာကုိေတာ့ ပယ္ခ်ခဲ့ပါတယ္။ ဒါဟာ စစ္အစုိးရ အေနနဲ႔ အေျပာနဲ႔ လက္ေတြ႕ ကြာေနတာကုိ ျပသေနသလုိ ျဖစ္မသြားဘူးလားဆုိတဲ့ အေပၚမွာေတာ့ စတိဗ္ မာရွဲလ္က</w:t>
      </w:r>
      <w:r>
        <w:rPr>
          <w:rFonts w:cs="Zawgyi-One" w:ascii="Zawgyi-One" w:hAnsi="Zawgyi-One"/>
          <w:sz w:val="15"/>
          <w:szCs w:val="15"/>
        </w:rPr>
        <w:t>...</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တကယ္ေတာ့ အဲဒီလုိ မျဖစ္ပါဘူး။ တကယ္ျဖစ္သြားတာက ေလာေလာဆယ္မွာ အလုပ္သမားသမဂၢ ဖြဲ႕စည္းေရးအတြက္ ေလွ်ာက္လႊာေတြ လက္ခံ လုပ္ေဆာင္ေပးဖုိ႔ စနစ္တက် ဖြဲ႕စည္းထားတဲ့ အဖြဲ႕အစည္း မရွိေသးဘူး ဆုိၿပီးေတာ့ အစုိးရဘက္က အေၾကာင္းျပန္ခဲ့တာပါ။ ျမန္မာႏုိင္ငံထဲမွာ အလုပ္သမားသမဂၢ ဖြဲ႕စည္းခြင့္ျပဳဖုိ႔ ဥပေဒ ျပင္ဆင္ေနတဲ့အေၾကာင္း ေလွ်ာက္လာၾကတဲ့ သူေတြကုိ ေျပာခဲ့ပါတယ္။ သမဂၢ ဖြဲ႕စည္းလုိတဲ့ အလုပ္သမားေတြ အေနနဲ႔ ဥပေဒအသစ္ ထြက္လာတဲ့အထိ စိတ္ရွည္ရွည္နဲ႔ ေစာင့္ၾကဖုိ႔ အေၾကာင္းျပန္ခဲ့ပါတယ္။”</w:t>
      </w:r>
    </w:p>
    <w:p>
      <w:pPr>
        <w:pStyle w:val="NormalWeb"/>
        <w:rPr>
          <w:rFonts w:ascii="Zawgyi-One" w:hAnsi="Zawgyi-One" w:cs="Zawgyi-One"/>
          <w:sz w:val="15"/>
          <w:szCs w:val="15"/>
        </w:rPr>
      </w:pPr>
      <w:r>
        <w:rPr>
          <w:rFonts w:ascii="Zawgyi-One" w:hAnsi="Zawgyi-One" w:cs="Zawgyi-One"/>
          <w:sz w:val="15"/>
          <w:sz w:val="15"/>
          <w:szCs w:val="15"/>
        </w:rPr>
        <w:t>အဲဒီလုိ သမဂၢ ဖြဲ႕စည္းေရး ေလွ်ာက္လႊာ တင္ခဲ့ၾကသူေတြကုိ စစ္အစုိးရဘက္က အေရးမယူခဲ့တာဟာလည္း အျပဳသေဘာေဆာင္တဲ့ လကၡဏာ ျဖစ္တယ္လုိ႔ သူက ေျပာပါတယ္။</w:t>
      </w:r>
    </w:p>
    <w:p>
      <w:pPr>
        <w:pStyle w:val="NormalWeb"/>
        <w:rPr>
          <w:rFonts w:ascii="Zawgyi-One" w:hAnsi="Zawgyi-One" w:cs="Zawgyi-One"/>
          <w:sz w:val="15"/>
          <w:szCs w:val="15"/>
        </w:rPr>
      </w:pPr>
      <w:r>
        <w:rPr>
          <w:rFonts w:ascii="Zawgyi-One" w:hAnsi="Zawgyi-One" w:cs="Zawgyi-One"/>
          <w:sz w:val="15"/>
          <w:sz w:val="15"/>
          <w:szCs w:val="15"/>
        </w:rPr>
        <w:t>တကယ့္လက္ေတြ႕မွာ သမဂၢေတြ ဖြဲ႕စည္းခြင့္ျပဳမယ္ မျပဳဘူး၊ ဒီသမဂၢေတြ အေနနဲ႔ ဘယ္ေလာက္အထိ လြတ္လြတ္လပ္လပ္ ရပ္တည္လုပ္ကုိင္ခြင့္ ရွိမလဲ ဆုိတာေတာ့ ေစာင့္ၾကည့္ရဦးမွာ ျဖစ္တဲ့အေၾကာင္း စတိဗ္ မာရွဲလ္က ေျပာပါတယ္။</w:t>
      </w:r>
    </w:p>
    <w:p>
      <w:pPr>
        <w:pStyle w:val="NormalWeb"/>
        <w:rPr>
          <w:rFonts w:ascii="Zawgyi-One" w:hAnsi="Zawgyi-One" w:cs="Zawgyi-One"/>
          <w:sz w:val="15"/>
          <w:szCs w:val="15"/>
        </w:rPr>
      </w:pPr>
      <w:r>
        <w:rPr>
          <w:rFonts w:ascii="Zawgyi-One" w:hAnsi="Zawgyi-One" w:cs="Zawgyi-One"/>
          <w:sz w:val="15"/>
          <w:sz w:val="15"/>
          <w:szCs w:val="15"/>
        </w:rPr>
        <w:t>အခုခ်ိန္မွာ သမဂၢေတြကုိ ဘယ္လုိပုံစံနဲ႔ ဖြဲ႕စည္းခြင့္ျပဳမယ္၊ လြတ္လပ္မယ္ မလြတ္လပ္ဘူး ဆုိတာကုိ အခုခ်ိန္မွာ ေ၀ဖန္ေနမယ့္အစား အစုိးရဘက္က အခုလုိ လုပ္ေဆာင္လာတာကုိ တုိးတက္ ေကာင္းမြန္တဲ့ သေကၤတအျဖစ္နဲ႔ လက္ခံၾကဖုိ႔ သူက ေျပာပါတယ္။</w:t>
      </w:r>
    </w:p>
    <w:p>
      <w:pPr>
        <w:pStyle w:val="NormalWeb"/>
        <w:rPr>
          <w:rFonts w:ascii="Zawgyi-One" w:hAnsi="Zawgyi-One" w:cs="Zawgyi-One"/>
          <w:sz w:val="15"/>
          <w:szCs w:val="15"/>
        </w:rPr>
      </w:pPr>
      <w:r>
        <w:rPr>
          <w:rFonts w:cs="Zawgyi-One" w:ascii="Zawgyi-One" w:hAnsi="Zawgyi-One"/>
          <w:sz w:val="15"/>
          <w:szCs w:val="15"/>
        </w:rPr>
        <w:t xml:space="preserve">ILO </w:t>
      </w:r>
      <w:r>
        <w:rPr>
          <w:rFonts w:ascii="Zawgyi-One" w:hAnsi="Zawgyi-One" w:cs="Zawgyi-One"/>
          <w:sz w:val="15"/>
          <w:sz w:val="15"/>
          <w:szCs w:val="15"/>
        </w:rPr>
        <w:t>အေနနဲ႔ကေတာ့ လြတ္လပ္ မွ်တတဲ့ အလုပ္သမား သမဂၢေတြ ေပၚေပါက္လာေရးအတြက္ အစဥ္တစုိက္ တုိက္တြန္း လုပ္ေဆာင္သြားမယ္လုိ႔ သူက ဆက္ေျပာပါတယ္။</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 xml:space="preserve">သိၾကတဲ့အတုိင္းပဲ </w:t>
      </w:r>
      <w:r>
        <w:rPr>
          <w:rFonts w:cs="Zawgyi-One" w:ascii="Zawgyi-One" w:hAnsi="Zawgyi-One"/>
          <w:sz w:val="15"/>
          <w:szCs w:val="15"/>
        </w:rPr>
        <w:t xml:space="preserve">ILO </w:t>
      </w:r>
      <w:r>
        <w:rPr>
          <w:rFonts w:ascii="Zawgyi-One" w:hAnsi="Zawgyi-One" w:cs="Zawgyi-One"/>
          <w:sz w:val="15"/>
          <w:sz w:val="15"/>
          <w:szCs w:val="15"/>
        </w:rPr>
        <w:t>ကေတာ့ လြတ္လပ္စြာ ေရြးခ်ယ္ထားတဲ့ ကုိယ္စားလွယ္ေတြနဲ႔ ဖြဲ႕စည္းထားေသာ လြတ္လပ္တဲ့ အလုပ္သမား သမဂၢေတြ ေပၚေပါက္လာေရးဆုိတဲ့ အယူအဆမ်ဳိးကုိ တုိက္တြန္း ေျပာဆုိသြားမွာပါ။”</w:t>
      </w:r>
    </w:p>
    <w:p>
      <w:pPr>
        <w:pStyle w:val="NormalWeb"/>
        <w:rPr>
          <w:rFonts w:ascii="Zawgyi-One" w:hAnsi="Zawgyi-One" w:cs="Zawgyi-One"/>
          <w:sz w:val="15"/>
          <w:szCs w:val="15"/>
        </w:rPr>
      </w:pPr>
      <w:r>
        <w:rPr>
          <w:rFonts w:ascii="Zawgyi-One" w:hAnsi="Zawgyi-One" w:cs="Zawgyi-One"/>
          <w:sz w:val="15"/>
          <w:sz w:val="15"/>
          <w:szCs w:val="15"/>
        </w:rPr>
        <w:t xml:space="preserve">ထံုးစံအရကေတာ့ တုိင္းျပည္အမ်ားစုမွာ သမဂၢ ဖြဲ႕စည္းလုိသူေတြ အေနနဲ႔ အစုိးရထံမွာ မွတ္ပုံတင္ၾကရတယ္ဆုိတာ လုပ္႐ုိးလုပ္စဥ္တခု ျဖစ္ပါတယ္။ ဒါေပမဲ့ အဲဒီ သမဂၢေတြဟာ သီးျခား လြတ္လပ္တဲ့ အဖြဲ႕အစည္းေတြ ျဖစ္တဲ့အျပင္ လြတ္လပ္စြာ လႈပ္ရွားပုိင္ခြင့္ ရွိၾကရမွာ ျဖစ္ပါတယ္။ အဲဒီလုိ ျဖစ္လာဖုိ႔အတြက္ </w:t>
      </w:r>
      <w:r>
        <w:rPr>
          <w:rFonts w:cs="Zawgyi-One" w:ascii="Zawgyi-One" w:hAnsi="Zawgyi-One"/>
          <w:sz w:val="15"/>
          <w:szCs w:val="15"/>
        </w:rPr>
        <w:t xml:space="preserve">ILO </w:t>
      </w:r>
      <w:r>
        <w:rPr>
          <w:rFonts w:ascii="Zawgyi-One" w:hAnsi="Zawgyi-One" w:cs="Zawgyi-One"/>
          <w:sz w:val="15"/>
          <w:sz w:val="15"/>
          <w:szCs w:val="15"/>
        </w:rPr>
        <w:t>အေနနဲ႔ ျမန္မာစစ္အစိုးရကို တုိက္တြန္း လုပ္ေဆာင္သြားမယ္လုိ႔ စတိဗ္ မာရွဲလ္က ေျပာပါတယ္။</w:t>
      </w:r>
    </w:p>
    <w:p>
      <w:pPr>
        <w:pStyle w:val="Normal"/>
        <w:rPr>
          <w:rFonts w:ascii="Zawgyi-One" w:hAnsi="Zawgyi-One"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စာေရးဆရာႀကီး နန္းၫြန္႔ေဆြ ကြယ္လြန္</w:t>
      </w:r>
    </w:p>
    <w:p>
      <w:pPr>
        <w:pStyle w:val="Byline"/>
        <w:rPr/>
      </w:pPr>
      <w:r>
        <w:rPr>
          <w:rFonts w:cs="Zawgyi-One" w:ascii="Zawgyi-One" w:hAnsi="Zawgyi-One"/>
          <w:sz w:val="15"/>
          <w:szCs w:val="15"/>
        </w:rPr>
        <w:t xml:space="preserve">By </w:t>
      </w:r>
      <w:r>
        <w:rPr>
          <w:rFonts w:ascii="Zawgyi-One" w:hAnsi="Zawgyi-One" w:cs="Zawgyi-One"/>
          <w:sz w:val="15"/>
          <w:sz w:val="15"/>
          <w:szCs w:val="15"/>
        </w:rPr>
        <w:t xml:space="preserve">မေအးသႏၲာေက်ာ္ </w:t>
      </w:r>
      <w:r>
        <w:rPr>
          <w:rStyle w:val="Datestamp"/>
          <w:rFonts w:ascii="Zawgyi-One" w:hAnsi="Zawgyi-One" w:cs="Zawgyi-One"/>
          <w:sz w:val="15"/>
          <w:sz w:val="15"/>
          <w:szCs w:val="15"/>
        </w:rPr>
        <w:t>ဗုဒၶဟူး</w:t>
      </w:r>
      <w:r>
        <w:rPr>
          <w:rStyle w:val="Datestamp"/>
          <w:rFonts w:cs="Zawgyi-One" w:ascii="Zawgyi-One" w:hAnsi="Zawgyi-One"/>
          <w:sz w:val="15"/>
          <w:szCs w:val="15"/>
        </w:rPr>
        <w:t xml:space="preserve">, 14 </w:t>
      </w:r>
      <w:r>
        <w:rPr>
          <w:rStyle w:val="Datestamp"/>
          <w:rFonts w:ascii="Zawgyi-One" w:hAnsi="Zawgyi-One" w:cs="Zawgyi-One"/>
          <w:sz w:val="15"/>
          <w:sz w:val="15"/>
          <w:szCs w:val="15"/>
        </w:rPr>
        <w:t xml:space="preserve">ဇူလိုင္ </w:t>
      </w:r>
      <w:r>
        <w:rPr>
          <w:rStyle w:val="Datestamp"/>
          <w:rFonts w:cs="Zawgyi-One" w:ascii="Zawgyi-One" w:hAnsi="Zawgyi-One"/>
          <w:sz w:val="15"/>
          <w:szCs w:val="15"/>
        </w:rPr>
        <w:t>2010</w:t>
      </w:r>
      <w:r>
        <w:rPr>
          <w:rFonts w:cs="Zawgyi-One" w:ascii="Zawgyi-One" w:hAnsi="Zawgyi-One"/>
          <w:sz w:val="15"/>
          <w:szCs w:val="15"/>
        </w:rPr>
        <w:t xml:space="preserve"> </w:t>
      </w:r>
    </w:p>
    <w:p>
      <w:pPr>
        <w:pStyle w:val="Heading4"/>
        <w:rPr>
          <w:rFonts w:ascii="Zawgyi-One" w:hAnsi="Zawgyi-One" w:cs="Zawgyi-One"/>
          <w:sz w:val="15"/>
          <w:szCs w:val="15"/>
        </w:rPr>
      </w:pPr>
      <w:r>
        <w:rPr>
          <w:rFonts w:ascii="Zawgyi-One" w:hAnsi="Zawgyi-One" w:cs="Zawgyi-One"/>
          <w:sz w:val="15"/>
          <w:sz w:val="15"/>
          <w:szCs w:val="15"/>
        </w:rPr>
        <w:t>ထပ္ဆင့္ ျဖန္႔ေ၀ရန္</w:t>
      </w:r>
    </w:p>
    <w:p>
      <w:pPr>
        <w:pStyle w:val="Normal"/>
        <w:widowControl/>
        <w:numPr>
          <w:ilvl w:val="0"/>
          <w:numId w:val="4"/>
        </w:numPr>
        <w:suppressAutoHyphens w:val="false"/>
        <w:spacing w:before="100" w:after="100"/>
        <w:rPr>
          <w:rFonts w:cs="Zawgyi-One"/>
          <w:sz w:val="15"/>
          <w:szCs w:val="15"/>
        </w:rPr>
      </w:pPr>
      <w:hyperlink r:id="rId143">
        <w:r>
          <w:rPr>
            <w:rStyle w:val="InternetLink"/>
            <w:rFonts w:cs="Zawgyi-One"/>
            <w:sz w:val="15"/>
            <w:szCs w:val="15"/>
          </w:rPr>
          <w:t>Digg</w:t>
        </w:r>
      </w:hyperlink>
    </w:p>
    <w:p>
      <w:pPr>
        <w:pStyle w:val="Normal"/>
        <w:widowControl/>
        <w:numPr>
          <w:ilvl w:val="0"/>
          <w:numId w:val="4"/>
        </w:numPr>
        <w:suppressAutoHyphens w:val="false"/>
        <w:spacing w:before="100" w:after="100"/>
        <w:rPr>
          <w:rFonts w:cs="Zawgyi-One"/>
          <w:sz w:val="15"/>
          <w:szCs w:val="15"/>
        </w:rPr>
      </w:pPr>
      <w:hyperlink r:id="rId144">
        <w:r>
          <w:rPr>
            <w:rStyle w:val="InternetLink"/>
            <w:rFonts w:cs="Zawgyi-One"/>
            <w:sz w:val="15"/>
            <w:szCs w:val="15"/>
          </w:rPr>
          <w:t>Facebook</w:t>
        </w:r>
      </w:hyperlink>
    </w:p>
    <w:p>
      <w:pPr>
        <w:pStyle w:val="Normal"/>
        <w:widowControl/>
        <w:numPr>
          <w:ilvl w:val="0"/>
          <w:numId w:val="4"/>
        </w:numPr>
        <w:suppressAutoHyphens w:val="false"/>
        <w:spacing w:before="100" w:after="100"/>
        <w:rPr>
          <w:rFonts w:cs="Zawgyi-One"/>
          <w:sz w:val="15"/>
          <w:szCs w:val="15"/>
        </w:rPr>
      </w:pPr>
      <w:hyperlink r:id="rId145">
        <w:r>
          <w:rPr>
            <w:rStyle w:val="InternetLink"/>
            <w:rFonts w:cs="Zawgyi-One"/>
            <w:sz w:val="15"/>
            <w:szCs w:val="15"/>
          </w:rPr>
          <w:t>StumbleUpon</w:t>
        </w:r>
      </w:hyperlink>
    </w:p>
    <w:p>
      <w:pPr>
        <w:pStyle w:val="Normal"/>
        <w:widowControl/>
        <w:numPr>
          <w:ilvl w:val="0"/>
          <w:numId w:val="4"/>
        </w:numPr>
        <w:suppressAutoHyphens w:val="false"/>
        <w:spacing w:before="100" w:after="100"/>
        <w:rPr>
          <w:rFonts w:cs="Zawgyi-One"/>
          <w:sz w:val="15"/>
          <w:szCs w:val="15"/>
        </w:rPr>
      </w:pPr>
      <w:hyperlink r:id="rId146">
        <w:r>
          <w:rPr>
            <w:rStyle w:val="InternetLink"/>
            <w:rFonts w:cs="Zawgyi-One"/>
            <w:sz w:val="15"/>
            <w:szCs w:val="15"/>
          </w:rPr>
          <w:t>Yahoo! Buzz</w:t>
        </w:r>
      </w:hyperlink>
    </w:p>
    <w:p>
      <w:pPr>
        <w:pStyle w:val="Normal"/>
        <w:widowControl/>
        <w:numPr>
          <w:ilvl w:val="0"/>
          <w:numId w:val="4"/>
        </w:numPr>
        <w:suppressAutoHyphens w:val="false"/>
        <w:spacing w:before="100" w:after="100"/>
        <w:rPr>
          <w:rFonts w:cs="Zawgyi-One"/>
          <w:sz w:val="15"/>
          <w:szCs w:val="15"/>
        </w:rPr>
      </w:pPr>
      <w:hyperlink r:id="rId147">
        <w:r>
          <w:rPr>
            <w:rStyle w:val="InternetLink"/>
            <w:rFonts w:cs="Zawgyi-One"/>
            <w:sz w:val="15"/>
            <w:szCs w:val="15"/>
          </w:rPr>
          <w:t>del.icio.us</w:t>
        </w:r>
      </w:hyperlink>
    </w:p>
    <w:p>
      <w:pPr>
        <w:pStyle w:val="NormalWeb"/>
        <w:rPr>
          <w:rFonts w:ascii="Zawgyi-One" w:hAnsi="Zawgyi-One" w:cs="Zawgyi-One"/>
          <w:sz w:val="15"/>
          <w:szCs w:val="15"/>
        </w:rPr>
      </w:pPr>
      <w:r>
        <w:rPr>
          <w:rFonts w:ascii="Zawgyi-One" w:hAnsi="Zawgyi-One" w:cs="Zawgyi-One"/>
          <w:sz w:val="15"/>
          <w:sz w:val="15"/>
          <w:szCs w:val="15"/>
        </w:rPr>
        <w:t>ျမစ္ႀကီးနား အက်ဥ္းေထာင္မွာ အက်ဥ္းက်ေနတဲ့ ဟာသအႏုပညာရွင္ ကုိသူရေခၚ ကုိဇာဂနာရဲ႕ ဖခင္ျဖစ္သူ ဦးေအာင္သိန္းေခၚ စာေရးဆရာ၊ ကဗ်ာဆရာႀကီး နန္းၫြန္႔ေဆြဟာ ဒီေန႔ညေန ၅ နာရီက ရန္ကုန္ၿမိဳ႕ ရန္ကင္းၿမိဳ႕နယ္က ေနအိမ္မွာ ဆုံးပါးသြားပါတယ္။ ကြယ္လြန္ခ်ိန္မွာ ဆရာႀကီးဟာ အသက္ ၈၇ ႏွစ္ ရွိၿပီလုိ႔ သိရပါတယ္။ ဆရာႀကီးရဲ႕ နာေရးသတင္းကို မေအးသႏၲာေက်ာ္က တင္ျပေပးထားပါတယ္။</w:t>
      </w:r>
    </w:p>
    <w:p>
      <w:pPr>
        <w:pStyle w:val="NormalWeb"/>
        <w:rPr>
          <w:rFonts w:ascii="Zawgyi-One" w:hAnsi="Zawgyi-One" w:cs="Zawgyi-One"/>
          <w:sz w:val="15"/>
          <w:szCs w:val="15"/>
        </w:rPr>
      </w:pPr>
      <w:r>
        <w:rPr>
          <w:rFonts w:ascii="Zawgyi-One" w:hAnsi="Zawgyi-One" w:cs="Zawgyi-One"/>
          <w:sz w:val="15"/>
          <w:sz w:val="15"/>
          <w:szCs w:val="15"/>
        </w:rPr>
        <w:t>ဆရာႀကီး နန္းၫြန္႔ေဆြဟာ ေန႔လယ္ေန႔ခင္း အိပ္ေနရာက ျငင္ျငင္သာသာပဲ ဆုံးပါးသြားတာ ျဖစ္ပါတယ္။ နည္းနည္းကုိယ္ပူၿပီး ေနမေကာင္းတာကလြဲလို႔ အေထြအထူး ဖ်ားနာေနတာမ်ဳိး မဟုတ္လို႔လည္း ဆရာႀကီး ဆုံးပါးသြားလိမ့္မယ္လို႔ မိသားစုက ေမွ်ာ္လင့္မထားပါဘူး။ ဆရာႀကီးရဲ႕ သားအငယ္ဆုံး၊ ျမစ္ႀကီးနား အက်ဥ္းေထာင္မွာ အက်ဥ္းက်ခံေနရတဲ့ ကိုသူရ ေခၚ လူရႊင္ေတာ္ ဇာဂနာကုိ မိသားစုကုိယ္စား အၿမဲတမ္း ေထာင္၀င္စာ သြားေတြ႕ေပးေနတဲ့ ကိုဇာဂနာရဲ႕ ခယ္မျဖစ္သူ မၿငိမ္းက အခုလို ေျပာျပပါတယ္။</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ညေန ၅ နာရီေလာက္က ဆုံးတယ္။ ဘဘက မေန႔ကတည္းက ေနမေကာင္း ျဖစ္ေနတယ္။ ဒါေပမဲ့ အရမ္းႀကီး ျဖစ္တာေတာ့လည္း မဟုတ္ဘူးတဲ့။ ေဆးေလးေသာက္ေနတာပဲ။ ဒီေန႔ေတာ့ ေန႔လယ္ဘက္ ထမင္းေတာ့ မစားဘူး၊ မုန္႔ေလးဘာေလး ထစားၿပီး ျပန္အိပ္တယ္။ ညေနက်ေတာ့ မႏုိးလာေသးဘူးဆိုၿပီး သြားစမ္းလုိက္ေတာ့ ဆုံးေနၿပီ။</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မေန႔ကတည္းက ဖ်ားတာ၊ ဖ်ားတာလည္း တုပ္ေကြးလို အဖ်ားႀကီး ဖ်ားတာလည္း မဟုတ္ဘူး။ ဒီလုိပဲဆိုေတာ့ ေဆးေလးဘာေလး ေသာက္ေနတာ။ ဒီေန႔ေတာ့ ေန႔လယ္ဘက္ ထမင္းမစားျဖစ္ဘဲ မုန္႔ေလးဘာေလး ထစားၿပီး ျပန္အိပ္သြားတယ္။ ညေန ႏုိးမလာဘူးဆုိၿပီး သြားစမ္းလုိက္ေတာ့ အိမ္ရာထဲမွာ ဆုံးေနတာ သိတာပဲ။”</w:t>
      </w:r>
    </w:p>
    <w:p>
      <w:pPr>
        <w:pStyle w:val="NormalWeb"/>
        <w:rPr>
          <w:rFonts w:ascii="Zawgyi-One" w:hAnsi="Zawgyi-One" w:cs="Zawgyi-One"/>
          <w:sz w:val="15"/>
          <w:szCs w:val="15"/>
        </w:rPr>
      </w:pPr>
      <w:r>
        <w:rPr>
          <w:rFonts w:ascii="Zawgyi-One" w:hAnsi="Zawgyi-One" w:cs="Zawgyi-One"/>
          <w:sz w:val="15"/>
          <w:sz w:val="15"/>
          <w:szCs w:val="15"/>
        </w:rPr>
        <w:t>လူႀကီးေရာဂါနဲ႔ ကြယ္လြန္သြားတဲ့ ဆရာႀကီးဟာ အက်ဥ္းက်ခံေနရတဲ့ သားျဖစ္သူကုိ လူႀကဳံကတဆင့္ အၿမဲတေစ အမွာစကားေတြ ေျပာခဲ့ၿပီး သားျဖစ္သူနဲ႔လည္း အျမန္ဆုံး ျပန္ေတြ႕ႏုိင္ဖို႔ ေမွ်ာ္လင့္ခဲ့တယ္လို႔ မၿငိမ္းကပဲ ဆက္ၿပီး ေျပာျပပါတယ္။</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သူ႕သားလည္း သူေတြ႕ခ်င္တယ္။ အဲဒါေတာ့ ေထာင္၀င္စာ ျပန္လာၿပီး က်မကို ကုိသူရမွာလုိက္တာရွိရင္ က်မ လာေျပာ ဘာညာဆုိေတာ့ အဲဒီစကားေတာ့ အၿမဲတမ္း ေျပာတယ္။ ကိုသူရကလည္း အၿမဲတမ္း သူ႕အကုိကို မွာလုိက္တယ္၊ မၿငိမ္း နင္ေျပာေပးပါ၊ ဘာျဖစ္လို႔လဲဆိုေတာ့ ေဖေဖ့ကို ျပန္လာရင္ ေတြ႕ခ်င္ေသးတယ္၊ ေစာင့္ေရွာက္ေပးပါ၊ အဲဒီလိုမ်ဳိး ကိုသူရကလည္း မွာေပါ့။ ဘဘကလည္း ေတြ႕ခ်င္တယ္ေပါ့။</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သြားခါနီးဆုိလည္း က်မက ဘာမွာဦးမလဲ ဘဘ၊ စာေရးဦးမလား ဘဘ၊ အဲဒီလုိမ်ဳိး က်မက ေမးျဖစ္ေတာ့ မွာစရာရွိတာမွာ၊ ေျပာစရာရွိတာေျပာ၊ အဲဒီလိုပဲ ေနေနၾကရတာပဲ။ ဒီလိုပဲ လြမ္းေဆြးေနလို႔လည္း ရမွမရတာ၊ ဒီလိုပဲ ရပ္တည္ေနၾကရတာေပ့ါ။”</w:t>
      </w:r>
    </w:p>
    <w:p>
      <w:pPr>
        <w:pStyle w:val="NormalWeb"/>
        <w:rPr>
          <w:rFonts w:ascii="Zawgyi-One" w:hAnsi="Zawgyi-One" w:cs="Zawgyi-One"/>
          <w:sz w:val="15"/>
          <w:szCs w:val="15"/>
        </w:rPr>
      </w:pPr>
      <w:r>
        <w:rPr>
          <w:rFonts w:ascii="Zawgyi-One" w:hAnsi="Zawgyi-One" w:cs="Zawgyi-One"/>
          <w:sz w:val="15"/>
          <w:sz w:val="15"/>
          <w:szCs w:val="15"/>
        </w:rPr>
        <w:t>ဦးေအာင္သိန္းေခၚ ဆရာႀကီး နန္းၫြန္႔ေဆြဟာ ၁၉၄၀ ျပည့္လြန္ ေႏွာင္းပုိင္းက ျပန္ၾကားေရးဌာနမွာ တာ၀န္ထမ္းေဆာင္ခဲ့ၿပီး အဲဒီေနာက္ ယဥ္ေက်းမႈ ၀န္ႀကီးဌာနမွာလည္း အမႈထမ္းခဲ့ပါတယ္။ ဇနီးျဖစ္သူ စာေရးဆရာမ ေဒၚၾကည္ဦးကေတာ့ မႏွစ္ ၂၀၀၉ ခုႏွစ္၊ မတ္လမွာပဲ ကြယ္လြန္သြားခဲ့တာ ျဖစ္ပါတယ္။</w:t>
      </w:r>
    </w:p>
    <w:p>
      <w:pPr>
        <w:pStyle w:val="NormalWeb"/>
        <w:rPr>
          <w:rFonts w:ascii="Zawgyi-One" w:hAnsi="Zawgyi-One" w:cs="Zawgyi-One"/>
          <w:sz w:val="15"/>
          <w:szCs w:val="15"/>
        </w:rPr>
      </w:pPr>
      <w:r>
        <w:rPr>
          <w:rFonts w:ascii="Zawgyi-One" w:hAnsi="Zawgyi-One" w:cs="Zawgyi-One"/>
          <w:sz w:val="15"/>
          <w:sz w:val="15"/>
          <w:szCs w:val="15"/>
        </w:rPr>
        <w:t>ဆရာနန္းၫြန္႔ေဆြလို စာေပပညာရွင္တဦး ဆုံးပါးရျခင္းဟာ ႀကီးမားတဲ့ ဆုံး႐ႈံးမႈတရပ္ ျဖစ္ပါတယ္လို႔ ကဗ်ာဆရာ ကုိေလး</w:t>
      </w:r>
      <w:r>
        <w:rPr>
          <w:rFonts w:cs="Zawgyi-One" w:ascii="Zawgyi-One" w:hAnsi="Zawgyi-One"/>
          <w:sz w:val="15"/>
          <w:szCs w:val="15"/>
        </w:rPr>
        <w:t>(</w:t>
      </w:r>
      <w:r>
        <w:rPr>
          <w:rFonts w:ascii="Zawgyi-One" w:hAnsi="Zawgyi-One" w:cs="Zawgyi-One"/>
          <w:sz w:val="15"/>
          <w:sz w:val="15"/>
          <w:szCs w:val="15"/>
        </w:rPr>
        <w:t>အင္း၀ဂုဏ္ရည္</w:t>
      </w:r>
      <w:r>
        <w:rPr>
          <w:rFonts w:cs="Zawgyi-One" w:ascii="Zawgyi-One" w:hAnsi="Zawgyi-One"/>
          <w:sz w:val="15"/>
          <w:szCs w:val="15"/>
        </w:rPr>
        <w:t xml:space="preserve">) </w:t>
      </w:r>
      <w:r>
        <w:rPr>
          <w:rFonts w:ascii="Zawgyi-One" w:hAnsi="Zawgyi-One" w:cs="Zawgyi-One"/>
          <w:sz w:val="15"/>
          <w:sz w:val="15"/>
          <w:szCs w:val="15"/>
        </w:rPr>
        <w:t>က အခုလိုေျပာပါတယ္။</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ဆရာႀကီးက ၀တ္ပုံစားပုံေရာ၊ ေနပုံထုိင္ပုံေရာ ႐ုိး႐ုိးေအးေအး ေနတာပါ။ စကားေျပာ ေကာင္းပါတယ္။ ၿပီးေတာ့ ဗမာစာေပကုိ သူ ေတာ္ေတာ္ ႏုိင္ႏုိင္နင္းနင္း ရွိပါတယ္။ သူျပဳစုသြားတဲ့ စာအုပ္ေတြ ေတာ္ေတာ္မ်ားပါတယ္။ သူက စိတ္အညစ္တကာ့ စိတ္အညစ္ဆုံးကေတာ့ သူ႔ကို ကေလာင္ ပိတ္ပင္တာ ခံရတာကို စိတ္အညစ္ဆုံးဗ်။ အဲဒီမွာ သူ ေတာ္ေတာ္ စိတ္မေကာင္းျဖစ္တယ္။ အဲေတာ့ အျခားနာမည္ေတြနဲ႔ ေရးေတာ့လည္း သိသြားတဲ့အခါ ထပ္ပိတ္တယ္။ အဲဒါ က်ေနာ္တုိ႔ကုိ ေျပာဖူးတယ္။</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လူက တကယ့္ လူေကာင္းႀကီးေတြပါဗ်ာ။ ဒါႀကီးေတြကို အသံုးမခ်ႏုိင္တာဟာ အေတာ္ဆုိးတဲ့ လုပ္ငန္းဗ်။ လူေကာင္းေတြ ေပ်ာက္သြားၿပီးေတာ့၊ ေပ်ာက္သြားတယ္ဆိုတာ ေနရာမရတာ၊ ေနရာမရေတာ့ က်န္တဲ့ဟာေတြက ဆရာတုိ႔လုိ မျပည့္ဘူးေပါ့ဗ်ာ။ အဲေတာ့ အကုန္လုံး ပညာေရး၊ က်န္းမာေရး၊ ယဥ္ေက်းမႈေရးရာ၊ စာေပေရးရာ တျခမ္းေစာင္းႀကီး လည္ပတ္ေနတာ။”</w:t>
      </w:r>
    </w:p>
    <w:p>
      <w:pPr>
        <w:pStyle w:val="NormalWeb"/>
        <w:rPr>
          <w:rFonts w:ascii="Zawgyi-One" w:hAnsi="Zawgyi-One" w:cs="Zawgyi-One"/>
          <w:sz w:val="15"/>
          <w:szCs w:val="15"/>
        </w:rPr>
      </w:pPr>
      <w:r>
        <w:rPr>
          <w:rFonts w:ascii="Zawgyi-One" w:hAnsi="Zawgyi-One" w:cs="Zawgyi-One"/>
          <w:sz w:val="15"/>
          <w:sz w:val="15"/>
          <w:szCs w:val="15"/>
        </w:rPr>
        <w:t>ဆရာႀကီး အခုလို ဆုံးပါးခ်ိန္မွာေတာ့ သားအလတ္ျဖစ္သူ ကုိေတဇ၊ ေျမး ၂ ဦး အပါအ၀င္ သားအငယ္ဆုံး ကုိသူရေခၚ ဇာဂနာရဲ႕ မိသားစု အသက္ရွင္ က်န္ရစ္ခဲ့ပါတယ္။ ဆရာႀကီးရဲ႕ က်န္ရစ္တဲ့ ႐ုပ္အေလာင္းကုိေတာ့ ဇူလုိင္လ ၁၅ ရက္၊ ၾကာသပေတးေန႔ မနက္ ၁၁ နာရီမွာ ေရေ၀းသုသာန္မွာ သၿဂဳႋဟ္မွာ ျဖစ္ပါတယ္။</w:t>
      </w:r>
    </w:p>
    <w:p>
      <w:pPr>
        <w:pStyle w:val="Normal"/>
        <w:rPr>
          <w:rFonts w:ascii="Zawgyi-One" w:hAnsi="Zawgyi-One"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ပ်ာက္ဆံုး အီရန္ ႏ်ဴကလီးယား ပညာရွင္ ျပည္ေတာ္ျပန္ၿပီ</w:t>
      </w:r>
    </w:p>
    <w:p>
      <w:pPr>
        <w:pStyle w:val="Byline"/>
        <w:rPr/>
      </w:pPr>
      <w:r>
        <w:rPr>
          <w:rFonts w:cs="Zawgyi-One" w:ascii="Zawgyi-One" w:hAnsi="Zawgyi-One"/>
          <w:sz w:val="15"/>
          <w:szCs w:val="15"/>
        </w:rPr>
        <w:t xml:space="preserve">By </w:t>
      </w:r>
      <w:r>
        <w:rPr>
          <w:rFonts w:ascii="Zawgyi-One" w:hAnsi="Zawgyi-One" w:cs="Zawgyi-One"/>
          <w:sz w:val="15"/>
          <w:sz w:val="15"/>
          <w:szCs w:val="15"/>
        </w:rPr>
        <w:t xml:space="preserve">ဗြီအိုေအ </w:t>
      </w:r>
      <w:r>
        <w:rPr>
          <w:rFonts w:cs="Zawgyi-One" w:ascii="Zawgyi-One" w:hAnsi="Zawgyi-One"/>
          <w:sz w:val="15"/>
          <w:szCs w:val="15"/>
        </w:rPr>
        <w:t>(</w:t>
      </w:r>
      <w:r>
        <w:rPr>
          <w:rFonts w:ascii="Zawgyi-One" w:hAnsi="Zawgyi-One" w:cs="Zawgyi-One"/>
          <w:sz w:val="15"/>
          <w:sz w:val="15"/>
          <w:szCs w:val="15"/>
        </w:rPr>
        <w:t>ျမန္မာဌာန</w:t>
      </w:r>
      <w:r>
        <w:rPr>
          <w:rFonts w:cs="Zawgyi-One" w:ascii="Zawgyi-One" w:hAnsi="Zawgyi-One"/>
          <w:sz w:val="15"/>
          <w:szCs w:val="15"/>
        </w:rPr>
        <w:t xml:space="preserve">) </w:t>
      </w:r>
      <w:r>
        <w:rPr>
          <w:rStyle w:val="Datestamp"/>
          <w:rFonts w:ascii="Zawgyi-One" w:hAnsi="Zawgyi-One" w:cs="Zawgyi-One"/>
          <w:sz w:val="15"/>
          <w:sz w:val="15"/>
          <w:szCs w:val="15"/>
        </w:rPr>
        <w:t>ဗုဒၶဟူး</w:t>
      </w:r>
      <w:r>
        <w:rPr>
          <w:rStyle w:val="Datestamp"/>
          <w:rFonts w:cs="Zawgyi-One" w:ascii="Zawgyi-One" w:hAnsi="Zawgyi-One"/>
          <w:sz w:val="15"/>
          <w:szCs w:val="15"/>
        </w:rPr>
        <w:t xml:space="preserve">, 14 </w:t>
      </w:r>
      <w:r>
        <w:rPr>
          <w:rStyle w:val="Datestamp"/>
          <w:rFonts w:ascii="Zawgyi-One" w:hAnsi="Zawgyi-One" w:cs="Zawgyi-One"/>
          <w:sz w:val="15"/>
          <w:sz w:val="15"/>
          <w:szCs w:val="15"/>
        </w:rPr>
        <w:t xml:space="preserve">ဇူလိုင္ </w:t>
      </w:r>
      <w:r>
        <w:rPr>
          <w:rStyle w:val="Datestamp"/>
          <w:rFonts w:cs="Zawgyi-One" w:ascii="Zawgyi-One" w:hAnsi="Zawgyi-One"/>
          <w:sz w:val="15"/>
          <w:szCs w:val="15"/>
        </w:rPr>
        <w:t>2010</w:t>
      </w:r>
      <w:r>
        <w:rPr>
          <w:rFonts w:cs="Zawgyi-One" w:ascii="Zawgyi-One" w:hAnsi="Zawgyi-One"/>
          <w:sz w:val="15"/>
          <w:szCs w:val="15"/>
        </w:rPr>
        <w:t xml:space="preserve"> </w:t>
      </w:r>
    </w:p>
    <w:p>
      <w:pPr>
        <w:pStyle w:val="Heading4"/>
        <w:rPr>
          <w:rFonts w:ascii="Zawgyi-One" w:hAnsi="Zawgyi-One" w:cs="Zawgyi-One"/>
          <w:sz w:val="15"/>
          <w:szCs w:val="15"/>
        </w:rPr>
      </w:pPr>
      <w:r>
        <w:rPr>
          <w:rFonts w:ascii="Zawgyi-One" w:hAnsi="Zawgyi-One" w:cs="Zawgyi-One"/>
          <w:sz w:val="15"/>
          <w:sz w:val="15"/>
          <w:szCs w:val="15"/>
        </w:rPr>
        <w:t>ထပ္ဆင့္ ျဖန္႔ေ၀ရန္</w:t>
      </w:r>
    </w:p>
    <w:p>
      <w:pPr>
        <w:pStyle w:val="Normal"/>
        <w:widowControl/>
        <w:numPr>
          <w:ilvl w:val="0"/>
          <w:numId w:val="2"/>
        </w:numPr>
        <w:suppressAutoHyphens w:val="false"/>
        <w:spacing w:before="100" w:after="100"/>
        <w:rPr>
          <w:rFonts w:cs="Zawgyi-One"/>
          <w:sz w:val="15"/>
          <w:szCs w:val="15"/>
        </w:rPr>
      </w:pPr>
      <w:hyperlink r:id="rId148">
        <w:r>
          <w:rPr>
            <w:rStyle w:val="InternetLink"/>
            <w:rFonts w:cs="Zawgyi-One"/>
            <w:sz w:val="15"/>
            <w:szCs w:val="15"/>
          </w:rPr>
          <w:t>Digg</w:t>
        </w:r>
      </w:hyperlink>
    </w:p>
    <w:p>
      <w:pPr>
        <w:pStyle w:val="Normal"/>
        <w:widowControl/>
        <w:numPr>
          <w:ilvl w:val="0"/>
          <w:numId w:val="2"/>
        </w:numPr>
        <w:suppressAutoHyphens w:val="false"/>
        <w:spacing w:before="100" w:after="100"/>
        <w:rPr>
          <w:rFonts w:cs="Zawgyi-One"/>
          <w:sz w:val="15"/>
          <w:szCs w:val="15"/>
        </w:rPr>
      </w:pPr>
      <w:hyperlink r:id="rId149">
        <w:r>
          <w:rPr>
            <w:rStyle w:val="InternetLink"/>
            <w:rFonts w:cs="Zawgyi-One"/>
            <w:sz w:val="15"/>
            <w:szCs w:val="15"/>
          </w:rPr>
          <w:t>Facebook</w:t>
        </w:r>
      </w:hyperlink>
    </w:p>
    <w:p>
      <w:pPr>
        <w:pStyle w:val="Normal"/>
        <w:widowControl/>
        <w:numPr>
          <w:ilvl w:val="0"/>
          <w:numId w:val="2"/>
        </w:numPr>
        <w:suppressAutoHyphens w:val="false"/>
        <w:spacing w:before="100" w:after="100"/>
        <w:rPr>
          <w:rFonts w:cs="Zawgyi-One"/>
          <w:sz w:val="15"/>
          <w:szCs w:val="15"/>
        </w:rPr>
      </w:pPr>
      <w:hyperlink r:id="rId150">
        <w:r>
          <w:rPr>
            <w:rStyle w:val="InternetLink"/>
            <w:rFonts w:cs="Zawgyi-One"/>
            <w:sz w:val="15"/>
            <w:szCs w:val="15"/>
          </w:rPr>
          <w:t>StumbleUpon</w:t>
        </w:r>
      </w:hyperlink>
    </w:p>
    <w:p>
      <w:pPr>
        <w:pStyle w:val="Normal"/>
        <w:widowControl/>
        <w:numPr>
          <w:ilvl w:val="0"/>
          <w:numId w:val="2"/>
        </w:numPr>
        <w:suppressAutoHyphens w:val="false"/>
        <w:spacing w:before="100" w:after="100"/>
        <w:rPr>
          <w:rFonts w:cs="Zawgyi-One"/>
          <w:sz w:val="15"/>
          <w:szCs w:val="15"/>
        </w:rPr>
      </w:pPr>
      <w:hyperlink r:id="rId151">
        <w:r>
          <w:rPr>
            <w:rStyle w:val="InternetLink"/>
            <w:rFonts w:cs="Zawgyi-One"/>
            <w:sz w:val="15"/>
            <w:szCs w:val="15"/>
          </w:rPr>
          <w:t>Yahoo! Buzz</w:t>
        </w:r>
      </w:hyperlink>
    </w:p>
    <w:p>
      <w:pPr>
        <w:pStyle w:val="Normal"/>
        <w:widowControl/>
        <w:numPr>
          <w:ilvl w:val="0"/>
          <w:numId w:val="2"/>
        </w:numPr>
        <w:suppressAutoHyphens w:val="false"/>
        <w:spacing w:before="100" w:after="100"/>
        <w:rPr>
          <w:rFonts w:cs="Zawgyi-One"/>
          <w:sz w:val="15"/>
          <w:szCs w:val="15"/>
        </w:rPr>
      </w:pPr>
      <w:hyperlink r:id="rId152">
        <w:r>
          <w:rPr>
            <w:rStyle w:val="InternetLink"/>
            <w:rFonts w:cs="Zawgyi-One"/>
            <w:sz w:val="15"/>
            <w:szCs w:val="15"/>
          </w:rPr>
          <w:t>del.icio.us</w:t>
        </w:r>
      </w:hyperlink>
    </w:p>
    <w:p>
      <w:pPr>
        <w:pStyle w:val="NormalWeb"/>
        <w:rPr>
          <w:rFonts w:ascii="Zawgyi-One" w:hAnsi="Zawgyi-One" w:cs="Zawgyi-One"/>
          <w:sz w:val="15"/>
          <w:szCs w:val="15"/>
        </w:rPr>
      </w:pPr>
      <w:r>
        <w:rPr>
          <w:rFonts w:ascii="Zawgyi-One" w:hAnsi="Zawgyi-One" w:cs="Zawgyi-One"/>
          <w:sz w:val="15"/>
          <w:sz w:val="15"/>
          <w:szCs w:val="15"/>
        </w:rPr>
        <w:t>တႏွစ္ေက်ာ္ၾကာ ေပ်ာက္ေနၿပီး ၀ါရွင္တန္ၿမိဳ႕ေတာ္မွာ ထူးထူးဆန္းဆန္း ျပန္ေပၚလာတဲ့ အီရန္ႏုိင္ငံသား ႏ်ဴကလီးယား သိပၸံပညာရွင္ဟာ ႏုိင္ငံကုိ ျပန္လာၿပီလုိ႔ အီရန္အစုိးရ တာ၀န္ရွိသူေတြက ေျပာပါတယ္။</w:t>
      </w:r>
    </w:p>
    <w:p>
      <w:pPr>
        <w:pStyle w:val="NormalWeb"/>
        <w:rPr>
          <w:rFonts w:ascii="Zawgyi-One" w:hAnsi="Zawgyi-One" w:cs="Zawgyi-One"/>
          <w:sz w:val="15"/>
          <w:szCs w:val="15"/>
        </w:rPr>
      </w:pPr>
      <w:r>
        <w:rPr>
          <w:rFonts w:ascii="Zawgyi-One" w:hAnsi="Zawgyi-One" w:cs="Zawgyi-One"/>
          <w:sz w:val="15"/>
          <w:sz w:val="15"/>
          <w:szCs w:val="15"/>
        </w:rPr>
        <w:t xml:space="preserve">အီရန္ သိပၸံပညာရွင္ ရွာရမ္ အာမီရီ </w:t>
      </w:r>
      <w:r>
        <w:rPr>
          <w:rFonts w:cs="Zawgyi-One" w:ascii="Zawgyi-One" w:hAnsi="Zawgyi-One"/>
          <w:sz w:val="15"/>
          <w:szCs w:val="15"/>
        </w:rPr>
        <w:t xml:space="preserve">(Shahram Amiri) </w:t>
      </w:r>
      <w:r>
        <w:rPr>
          <w:rFonts w:ascii="Zawgyi-One" w:hAnsi="Zawgyi-One" w:cs="Zawgyi-One"/>
          <w:sz w:val="15"/>
          <w:sz w:val="15"/>
          <w:szCs w:val="15"/>
        </w:rPr>
        <w:t xml:space="preserve">ဟာ တတိယႏုိင္ငံ တႏုိင္ငံကေန တဆင့္ ဒီကေန႔ပဲ ျပန္လာေနၿပီလုိ႔ အီရန္ ႏုိင္ငံျခားေရး ၀န္ႀကီးဌာန ေျပာခြင့္ရသူကုိ ကိုးကားၿပီး အီရန္ႏုိင္ငံက </w:t>
      </w:r>
      <w:r>
        <w:rPr>
          <w:rFonts w:cs="Zawgyi-One" w:ascii="Zawgyi-One" w:hAnsi="Zawgyi-One"/>
          <w:sz w:val="15"/>
          <w:szCs w:val="15"/>
        </w:rPr>
        <w:t xml:space="preserve">ISNA </w:t>
      </w:r>
      <w:r>
        <w:rPr>
          <w:rFonts w:ascii="Zawgyi-One" w:hAnsi="Zawgyi-One" w:cs="Zawgyi-One"/>
          <w:sz w:val="15"/>
          <w:sz w:val="15"/>
          <w:szCs w:val="15"/>
        </w:rPr>
        <w:t>သတင္းဌာနက ေျပာဆုိလုိက္တာပါ။ သူ႔ကုိ မႏွစ္တုန္းကပဲ အေမရိကန္ေတြက ျပန္ေပးဆဲြသြားတာလုိ႔ အီရန္ႏုိင္ငံကေတာ့ ေျပာဆုိေနတာ ျဖစ္ပါတယ္။</w:t>
      </w:r>
    </w:p>
    <w:p>
      <w:pPr>
        <w:pStyle w:val="NormalWeb"/>
        <w:rPr>
          <w:rFonts w:ascii="Zawgyi-One" w:hAnsi="Zawgyi-One" w:cs="Zawgyi-One"/>
          <w:sz w:val="15"/>
          <w:szCs w:val="15"/>
        </w:rPr>
      </w:pPr>
      <w:r>
        <w:rPr>
          <w:rFonts w:ascii="Zawgyi-One" w:hAnsi="Zawgyi-One" w:cs="Zawgyi-One"/>
          <w:sz w:val="15"/>
          <w:sz w:val="15"/>
          <w:szCs w:val="15"/>
        </w:rPr>
        <w:t xml:space="preserve">အေမရိကန္ ႏုိင္ငံျခားေရး၀န္ႀကီး ဟီလာရီ ကလင္တန္ </w:t>
      </w:r>
      <w:r>
        <w:rPr>
          <w:rFonts w:cs="Zawgyi-One" w:ascii="Zawgyi-One" w:hAnsi="Zawgyi-One"/>
          <w:sz w:val="15"/>
          <w:szCs w:val="15"/>
        </w:rPr>
        <w:t xml:space="preserve">(Hillary Clinton) </w:t>
      </w:r>
      <w:r>
        <w:rPr>
          <w:rFonts w:ascii="Zawgyi-One" w:hAnsi="Zawgyi-One" w:cs="Zawgyi-One"/>
          <w:sz w:val="15"/>
          <w:sz w:val="15"/>
          <w:szCs w:val="15"/>
        </w:rPr>
        <w:t>ကေတာ့ မစၥတာ အာမီရီဟာ အေမရိကန္ ျပည္ေထာင္စုကုိ သူ႔ဆႏၵအရ လာခဲ့တာျဖစ္ၿပီး လြတ္လြတ္လပ္လပ္ ျပန္ႏုိင္တဲ့အေၾကာင္း မေန႔တုန္းကပဲ ေျပာဆုိခဲ့တာပါ။</w:t>
      </w:r>
    </w:p>
    <w:p>
      <w:pPr>
        <w:pStyle w:val="NormalWeb"/>
        <w:rPr>
          <w:rFonts w:ascii="Zawgyi-One" w:hAnsi="Zawgyi-One" w:cs="Zawgyi-One"/>
          <w:sz w:val="15"/>
          <w:szCs w:val="15"/>
        </w:rPr>
      </w:pPr>
      <w:r>
        <w:rPr>
          <w:rFonts w:ascii="Zawgyi-One" w:hAnsi="Zawgyi-One" w:cs="Zawgyi-One"/>
          <w:sz w:val="15"/>
          <w:sz w:val="15"/>
          <w:szCs w:val="15"/>
        </w:rPr>
        <w:t>အသက္ ၃၀ ေက်ာ္ အရြယ္ရွိ အီရန္ ႏ်ဴကလီးယား သိပၸံပညာရွင္ဟာ ၿပီးခဲ့တဲ့ႏွစ္ ဇြန္လထဲမွာပဲ ႏုိင္ငံကေန ထြက္ခြာခဲ့တာ ျဖစ္ပါတယ္။ ေနာက္ပုိင္း ေဆာ္ဒီအာေရဗ်ႏုိင္ငံမွာ သူလည္ပတ္ေနတုန္း အေမရိကန္ ေထာက္လွမ္းေရးေတြ လက္ထဲ ေရာက္သြားတာလုိ႔ အီရန္ကေတာ့ ေျပာေနတာပါ။ အေမရိကန္ကေတာ့ သူ႔ကုိ ျပန္ေပးဆဲြတယ္ဆုိတာ မဟုတ္ဘူးလုိ႔ ျငင္းပါတယ္။</w:t>
      </w:r>
    </w:p>
    <w:p>
      <w:pPr>
        <w:pStyle w:val="NormalWeb"/>
        <w:rPr>
          <w:rFonts w:ascii="Zawgyi-One" w:hAnsi="Zawgyi-One" w:cs="Zawgyi-One"/>
          <w:sz w:val="15"/>
          <w:szCs w:val="15"/>
        </w:rPr>
      </w:pPr>
      <w:r>
        <w:rPr>
          <w:rFonts w:ascii="Zawgyi-One" w:hAnsi="Zawgyi-One" w:cs="Zawgyi-One"/>
          <w:sz w:val="15"/>
          <w:sz w:val="15"/>
          <w:szCs w:val="15"/>
        </w:rPr>
        <w:t>တနလၤာေန႔ ေႏွာင္းပုိင္းမွာပဲ အီရန္ ႏ်ဴကလီးယား သိပၸံပညာရွင္ျဖစ္တဲ့ အာမီရီဟာ ၀ါရွင္တန္ၿမိဳ႕ေတာ္က ပါကစၥတန္ သံ႐ုံးရဲ႕ အီရန္ေရးရာ ကိစၥေတြကုိ ကုိင္တြယ္ရာ ဌာနကုိ ေရာက္ရွိလာခဲ့တာပါ။ အေမရိကန္မွာ ေရာက္ေနစဥ္ သူ႔အေပၚ မေလ်ာ္မကန္ ျပဳမူဆက္ဆံတာေတြ မရွိခဲ့ေၾကာင္းလည္း အေမရိကန္ ႏုိင္ငံျခားေရး ၀န္ႀကီးဌာန ေျပာခြင့္ရသူက မေန႔တုန္းက ေျပာဆုိခဲ့တာ ျဖစ္ပါတယ္။</w:t>
      </w:r>
    </w:p>
    <w:p>
      <w:pPr>
        <w:pStyle w:val="Normal"/>
        <w:rPr>
          <w:rFonts w:cs="Zawgyi-One"/>
          <w:sz w:val="15"/>
          <w:szCs w:val="15"/>
        </w:rPr>
      </w:pPr>
      <w:hyperlink r:id="rId153">
        <w:r>
          <w:rPr>
            <w:rStyle w:val="InternetLink"/>
            <w:rFonts w:cs="Zawgyi-One"/>
            <w:sz w:val="15"/>
            <w:szCs w:val="15"/>
            <w:lang w:val="en-US" w:bidi="ar-SA"/>
          </w:rPr>
          <w:t>http://www1.voanews.com/burmese/news/</w:t>
        </w:r>
      </w:hyperlink>
    </w:p>
    <w:p>
      <w:pPr>
        <w:pStyle w:val="Normal"/>
        <w:rPr>
          <w:rFonts w:cs="Zawgyi-One"/>
          <w:sz w:val="15"/>
          <w:szCs w:val="15"/>
        </w:rPr>
      </w:pPr>
      <w:r>
        <w:rPr>
          <w:rFonts w:cs="Zawgyi-One"/>
          <w:sz w:val="15"/>
          <w:szCs w:val="15"/>
        </w:rPr>
      </w:r>
    </w:p>
    <w:p>
      <w:pPr>
        <w:pStyle w:val="Normal"/>
        <w:widowControl/>
        <w:suppressAutoHyphens w:val="false"/>
        <w:spacing w:before="100" w:after="100"/>
        <w:jc w:val="center"/>
        <w:rPr>
          <w:rFonts w:eastAsia="Times New Roman" w:cs="Zawgyi-One"/>
          <w:kern w:val="0"/>
          <w:sz w:val="15"/>
          <w:szCs w:val="15"/>
          <w:lang w:eastAsia="en-US"/>
        </w:rPr>
      </w:pPr>
      <w:r>
        <w:rPr>
          <w:rFonts w:eastAsia="Times New Roman"/>
          <w:b/>
          <w:b/>
          <w:bCs/>
          <w:kern w:val="0"/>
          <w:sz w:val="15"/>
          <w:sz w:val="15"/>
          <w:szCs w:val="15"/>
          <w:lang w:eastAsia="en-US"/>
        </w:rPr>
        <w:t>ျမန္မာစစ္တပ္မွ ရြာသားမ်ားကုိေပၚတာဖမ္း</w:t>
      </w:r>
    </w:p>
    <w:p>
      <w:pPr>
        <w:pStyle w:val="Normal"/>
        <w:widowControl/>
        <w:suppressAutoHyphens w:val="false"/>
        <w:rPr>
          <w:rFonts w:eastAsia="Times New Roman" w:cs="Zawgyi-One"/>
          <w:kern w:val="0"/>
          <w:sz w:val="15"/>
          <w:szCs w:val="15"/>
          <w:lang w:eastAsia="en-US"/>
        </w:rPr>
      </w:pPr>
      <w:r>
        <w:rPr>
          <w:rFonts w:eastAsia="Times New Roman"/>
          <w:kern w:val="0"/>
          <w:sz w:val="15"/>
          <w:sz w:val="15"/>
          <w:szCs w:val="15"/>
          <w:lang w:eastAsia="en-US"/>
        </w:rPr>
        <w:t>ကုိသုိုက္၊ ေကာင္း၀ါ</w:t>
      </w:r>
    </w:p>
    <w:p>
      <w:pPr>
        <w:pStyle w:val="Normal"/>
        <w:widowControl/>
        <w:suppressAutoHyphens w:val="false"/>
        <w:jc w:val="right"/>
        <w:rPr>
          <w:rFonts w:eastAsia="Times New Roman" w:cs="Zawgyi-One"/>
          <w:kern w:val="0"/>
          <w:sz w:val="15"/>
          <w:szCs w:val="15"/>
          <w:lang w:eastAsia="en-US"/>
        </w:rPr>
      </w:pPr>
      <w:r>
        <w:rPr>
          <w:rFonts w:eastAsia="Times New Roman"/>
          <w:kern w:val="0"/>
          <w:sz w:val="15"/>
          <w:sz w:val="15"/>
          <w:szCs w:val="15"/>
          <w:lang w:eastAsia="en-US"/>
        </w:rPr>
        <w:t>ဒုတိယ</w:t>
      </w:r>
      <w:r>
        <w:rPr>
          <w:rFonts w:eastAsia="Times New Roman" w:cs="Zawgyi-One"/>
          <w:kern w:val="0"/>
          <w:sz w:val="15"/>
          <w:szCs w:val="15"/>
          <w:lang w:eastAsia="en-US"/>
        </w:rPr>
        <w:t>-</w:t>
      </w:r>
      <w:r>
        <w:rPr>
          <w:rFonts w:eastAsia="Times New Roman"/>
          <w:kern w:val="0"/>
          <w:sz w:val="15"/>
          <w:sz w:val="15"/>
          <w:szCs w:val="15"/>
          <w:lang w:eastAsia="en-US"/>
        </w:rPr>
        <w:t>ဝါဆုိ လဆန္း ၃၊ ၁၃၇၂။ ဇူလုိင္ ၁၄၊၂၀၁၀။</w:t>
      </w:r>
    </w:p>
    <w:p>
      <w:pPr>
        <w:pStyle w:val="Normal"/>
        <w:widowControl/>
        <w:suppressAutoHyphens w:val="false"/>
        <w:spacing w:before="100" w:after="100"/>
        <w:rPr/>
      </w:pPr>
      <w:r>
        <w:rPr>
          <w:rFonts w:eastAsia="Times New Roman"/>
          <w:kern w:val="0"/>
          <w:sz w:val="15"/>
          <w:sz w:val="15"/>
          <w:szCs w:val="15"/>
          <w:lang w:eastAsia="en-US"/>
        </w:rPr>
        <w:t>ထိုင္းျမန္မာနယ္စပ္ ဘုရားသုံးဆူျမိဳ႕နယ္တြင္ လွဳပ္ရွားေနေသာ ခမရ</w:t>
      </w:r>
      <w:r>
        <w:rPr>
          <w:rFonts w:eastAsia="Times New Roman" w:cs="Zawgyi-One"/>
          <w:kern w:val="0"/>
          <w:sz w:val="15"/>
          <w:szCs w:val="15"/>
          <w:lang w:eastAsia="en-US"/>
        </w:rPr>
        <w:t>((</w:t>
      </w:r>
      <w:r>
        <w:rPr>
          <w:rFonts w:eastAsia="Times New Roman"/>
          <w:kern w:val="0"/>
          <w:sz w:val="15"/>
          <w:sz w:val="15"/>
          <w:szCs w:val="15"/>
          <w:lang w:eastAsia="en-US"/>
        </w:rPr>
        <w:t>၄ဝ၉</w:t>
      </w:r>
      <w:r>
        <w:rPr>
          <w:rFonts w:eastAsia="Times New Roman" w:cs="Zawgyi-One"/>
          <w:kern w:val="0"/>
          <w:sz w:val="15"/>
          <w:szCs w:val="15"/>
          <w:lang w:eastAsia="en-US"/>
        </w:rPr>
        <w:t>)</w:t>
      </w:r>
      <w:r>
        <w:rPr>
          <w:rFonts w:eastAsia="Times New Roman"/>
          <w:kern w:val="0"/>
          <w:sz w:val="15"/>
          <w:sz w:val="15"/>
          <w:szCs w:val="15"/>
          <w:lang w:eastAsia="en-US"/>
        </w:rPr>
        <w:t>တပ္ရင္း လွဳပ္ရွားစစ္ ေၾကာင္း</w:t>
      </w:r>
      <w:r>
        <w:rPr>
          <w:rFonts w:eastAsia="Times New Roman" w:cs="Zawgyi-One"/>
          <w:kern w:val="0"/>
          <w:sz w:val="15"/>
          <w:szCs w:val="15"/>
          <w:lang w:eastAsia="en-US"/>
        </w:rPr>
        <w:t>(</w:t>
      </w:r>
      <w:r>
        <w:rPr>
          <w:rFonts w:eastAsia="Times New Roman"/>
          <w:kern w:val="0"/>
          <w:sz w:val="15"/>
          <w:sz w:val="15"/>
          <w:szCs w:val="15"/>
          <w:lang w:eastAsia="en-US"/>
        </w:rPr>
        <w:t>၂</w:t>
      </w:r>
      <w:r>
        <w:rPr>
          <w:rFonts w:eastAsia="Times New Roman" w:cs="Zawgyi-One"/>
          <w:kern w:val="0"/>
          <w:sz w:val="15"/>
          <w:szCs w:val="15"/>
          <w:lang w:eastAsia="en-US"/>
        </w:rPr>
        <w:t>)</w:t>
      </w:r>
      <w:r>
        <w:rPr>
          <w:rFonts w:eastAsia="Times New Roman"/>
          <w:kern w:val="0"/>
          <w:sz w:val="15"/>
          <w:sz w:val="15"/>
          <w:szCs w:val="15"/>
          <w:lang w:eastAsia="en-US"/>
        </w:rPr>
        <w:t xml:space="preserve">မွ ဇူလုိင္လ </w:t>
      </w:r>
      <w:r>
        <w:rPr>
          <w:rFonts w:eastAsia="Times New Roman" w:cs="Zawgyi-One"/>
          <w:kern w:val="0"/>
          <w:sz w:val="15"/>
          <w:szCs w:val="15"/>
          <w:lang w:eastAsia="en-US"/>
        </w:rPr>
        <w:t>(</w:t>
      </w:r>
      <w:r>
        <w:rPr>
          <w:rFonts w:eastAsia="Times New Roman"/>
          <w:kern w:val="0"/>
          <w:sz w:val="15"/>
          <w:sz w:val="15"/>
          <w:szCs w:val="15"/>
          <w:lang w:eastAsia="en-US"/>
        </w:rPr>
        <w:t>၁၂</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ရက္ေန႕တြင္ ေဒသခံရြာသား </w:t>
      </w:r>
      <w:r>
        <w:rPr>
          <w:rFonts w:eastAsia="Times New Roman" w:cs="Zawgyi-One"/>
          <w:kern w:val="0"/>
          <w:sz w:val="15"/>
          <w:szCs w:val="15"/>
          <w:lang w:eastAsia="en-US"/>
        </w:rPr>
        <w:t>(</w:t>
      </w:r>
      <w:r>
        <w:rPr>
          <w:rFonts w:eastAsia="Times New Roman"/>
          <w:kern w:val="0"/>
          <w:sz w:val="15"/>
          <w:sz w:val="15"/>
          <w:szCs w:val="15"/>
          <w:lang w:eastAsia="en-US"/>
        </w:rPr>
        <w:t>၆</w:t>
      </w:r>
      <w:r>
        <w:rPr>
          <w:rFonts w:eastAsia="Times New Roman" w:cs="Zawgyi-One"/>
          <w:kern w:val="0"/>
          <w:sz w:val="15"/>
          <w:szCs w:val="15"/>
          <w:lang w:eastAsia="en-US"/>
        </w:rPr>
        <w:t xml:space="preserve">) </w:t>
      </w:r>
      <w:r>
        <w:rPr>
          <w:rFonts w:eastAsia="Times New Roman"/>
          <w:kern w:val="0"/>
          <w:sz w:val="15"/>
          <w:sz w:val="15"/>
          <w:szCs w:val="15"/>
          <w:lang w:eastAsia="en-US"/>
        </w:rPr>
        <w:t>ဦးအား ေပၚတာအျဖစ္ ဖမ္းဆီးသြားသည္ဟု  ေဒသခံမ်ားမွ ေျပာပါသည္။</w:t>
      </w:r>
      <w:r>
        <w:rPr>
          <w:rFonts w:eastAsia="Times New Roman" w:cs="Zawgyi-One"/>
          <w:kern w:val="0"/>
          <w:sz w:val="15"/>
          <w:szCs w:val="15"/>
          <w:lang w:eastAsia="en-US"/>
        </w:rPr>
        <w:br/>
        <w:br/>
      </w:r>
      <w:r>
        <w:rPr>
          <w:rFonts w:eastAsia="Times New Roman"/>
          <w:kern w:val="0"/>
          <w:sz w:val="15"/>
          <w:sz w:val="15"/>
          <w:szCs w:val="15"/>
          <w:lang w:eastAsia="en-US"/>
        </w:rPr>
        <w:t xml:space="preserve">ၾကာအင္းဆိပ္ၾကီးျမိဳ႕နယ္ အနန္းကြင္းေက်းရြာအေျခခ် စစ္ဗ်ဴဟာရုံးသုိ႔အသြားတြင္ ေဂ်ာ္ပလုရြာသား </w:t>
      </w:r>
      <w:r>
        <w:rPr>
          <w:rFonts w:eastAsia="Times New Roman" w:cs="Zawgyi-One"/>
          <w:kern w:val="0"/>
          <w:sz w:val="15"/>
          <w:szCs w:val="15"/>
          <w:lang w:eastAsia="en-US"/>
        </w:rPr>
        <w:t>(</w:t>
      </w:r>
      <w:r>
        <w:rPr>
          <w:rFonts w:eastAsia="Times New Roman"/>
          <w:kern w:val="0"/>
          <w:sz w:val="15"/>
          <w:sz w:val="15"/>
          <w:szCs w:val="15"/>
          <w:lang w:eastAsia="en-US"/>
        </w:rPr>
        <w:t>၃</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ဦး ေခ်ာင္းဆုံရြာသား </w:t>
      </w:r>
      <w:r>
        <w:rPr>
          <w:rFonts w:eastAsia="Times New Roman" w:cs="Zawgyi-One"/>
          <w:kern w:val="0"/>
          <w:sz w:val="15"/>
          <w:szCs w:val="15"/>
          <w:lang w:eastAsia="en-US"/>
        </w:rPr>
        <w:t>(</w:t>
      </w:r>
      <w:r>
        <w:rPr>
          <w:rFonts w:eastAsia="Times New Roman"/>
          <w:kern w:val="0"/>
          <w:sz w:val="15"/>
          <w:sz w:val="15"/>
          <w:szCs w:val="15"/>
          <w:lang w:eastAsia="en-US"/>
        </w:rPr>
        <w:t>၃</w:t>
      </w:r>
      <w:r>
        <w:rPr>
          <w:rFonts w:eastAsia="Times New Roman" w:cs="Zawgyi-One"/>
          <w:kern w:val="0"/>
          <w:sz w:val="15"/>
          <w:szCs w:val="15"/>
          <w:lang w:eastAsia="en-US"/>
        </w:rPr>
        <w:t>)</w:t>
      </w:r>
      <w:r>
        <w:rPr>
          <w:rFonts w:eastAsia="Times New Roman"/>
          <w:kern w:val="0"/>
          <w:sz w:val="15"/>
          <w:sz w:val="15"/>
          <w:szCs w:val="15"/>
          <w:lang w:eastAsia="en-US"/>
        </w:rPr>
        <w:t xml:space="preserve">ဦး ႏွင့္ တဒိန္ရြာသားႏွစ္ဦးအား ဖမ္းဆီးသြားသည့္ျဖစ္စဥ္ကုိ ေဒသခံရြာသားတစ္ဦးမွ ယခုလုိေျပာပါသည္။ </w:t>
      </w:r>
      <w:r>
        <w:rPr>
          <w:rFonts w:eastAsia="Times New Roman" w:cs="Zawgyi-One"/>
          <w:kern w:val="0"/>
          <w:sz w:val="15"/>
          <w:szCs w:val="15"/>
          <w:lang w:eastAsia="en-US"/>
        </w:rPr>
        <w:br/>
        <w:br/>
      </w:r>
      <w:r>
        <w:rPr>
          <w:rFonts w:eastAsia="Times New Roman" w:cs="Zawgyi-One"/>
          <w:b/>
          <w:bCs/>
          <w:kern w:val="0"/>
          <w:sz w:val="15"/>
          <w:szCs w:val="15"/>
          <w:lang w:eastAsia="en-US"/>
        </w:rPr>
        <w:t>“</w:t>
      </w:r>
      <w:r>
        <w:rPr>
          <w:rFonts w:eastAsia="Times New Roman"/>
          <w:b/>
          <w:b/>
          <w:bCs/>
          <w:kern w:val="0"/>
          <w:sz w:val="15"/>
          <w:sz w:val="15"/>
          <w:szCs w:val="15"/>
          <w:lang w:eastAsia="en-US"/>
        </w:rPr>
        <w:t>ျမန္မာစစ္တပ္က အင္အား</w:t>
      </w:r>
      <w:r>
        <w:rPr>
          <w:rFonts w:eastAsia="Times New Roman" w:cs="Zawgyi-One"/>
          <w:b/>
          <w:bCs/>
          <w:kern w:val="0"/>
          <w:sz w:val="15"/>
          <w:szCs w:val="15"/>
          <w:lang w:eastAsia="en-US"/>
        </w:rPr>
        <w:t>(</w:t>
      </w:r>
      <w:r>
        <w:rPr>
          <w:rFonts w:eastAsia="Times New Roman"/>
          <w:b/>
          <w:b/>
          <w:bCs/>
          <w:kern w:val="0"/>
          <w:sz w:val="15"/>
          <w:sz w:val="15"/>
          <w:szCs w:val="15"/>
          <w:lang w:eastAsia="en-US"/>
        </w:rPr>
        <w:t>၅ဝ</w:t>
      </w:r>
      <w:r>
        <w:rPr>
          <w:rFonts w:eastAsia="Times New Roman" w:cs="Zawgyi-One"/>
          <w:b/>
          <w:bCs/>
          <w:kern w:val="0"/>
          <w:sz w:val="15"/>
          <w:szCs w:val="15"/>
          <w:lang w:eastAsia="en-US"/>
        </w:rPr>
        <w:t xml:space="preserve">) </w:t>
      </w:r>
      <w:r>
        <w:rPr>
          <w:rFonts w:eastAsia="Times New Roman"/>
          <w:b/>
          <w:b/>
          <w:bCs/>
          <w:kern w:val="0"/>
          <w:sz w:val="15"/>
          <w:sz w:val="15"/>
          <w:szCs w:val="15"/>
          <w:lang w:eastAsia="en-US"/>
        </w:rPr>
        <w:t xml:space="preserve">ေလာက္ေပါ့ေနာ္။ သုံးဆူကေနအဆင္းမွာ ျခံထဲမွာ အလုပ္လုပ္ေနတဲ့ ေဂ်ာ္ပလု ရြာသား </w:t>
      </w:r>
      <w:r>
        <w:rPr>
          <w:rFonts w:eastAsia="Times New Roman" w:cs="Zawgyi-One"/>
          <w:b/>
          <w:bCs/>
          <w:kern w:val="0"/>
          <w:sz w:val="15"/>
          <w:szCs w:val="15"/>
          <w:lang w:eastAsia="en-US"/>
        </w:rPr>
        <w:t>(</w:t>
      </w:r>
      <w:r>
        <w:rPr>
          <w:rFonts w:eastAsia="Times New Roman"/>
          <w:b/>
          <w:b/>
          <w:bCs/>
          <w:kern w:val="0"/>
          <w:sz w:val="15"/>
          <w:sz w:val="15"/>
          <w:szCs w:val="15"/>
          <w:lang w:eastAsia="en-US"/>
        </w:rPr>
        <w:t>၃</w:t>
      </w:r>
      <w:r>
        <w:rPr>
          <w:rFonts w:eastAsia="Times New Roman" w:cs="Zawgyi-One"/>
          <w:b/>
          <w:bCs/>
          <w:kern w:val="0"/>
          <w:sz w:val="15"/>
          <w:szCs w:val="15"/>
          <w:lang w:eastAsia="en-US"/>
        </w:rPr>
        <w:t xml:space="preserve">) </w:t>
      </w:r>
      <w:r>
        <w:rPr>
          <w:rFonts w:eastAsia="Times New Roman"/>
          <w:b/>
          <w:b/>
          <w:bCs/>
          <w:kern w:val="0"/>
          <w:sz w:val="15"/>
          <w:sz w:val="15"/>
          <w:szCs w:val="15"/>
          <w:lang w:eastAsia="en-US"/>
        </w:rPr>
        <w:t>ေယာက္၊ ေခ်ာင္းဆုံရြာသား</w:t>
      </w:r>
      <w:r>
        <w:rPr>
          <w:rFonts w:eastAsia="Times New Roman" w:cs="Zawgyi-One"/>
          <w:b/>
          <w:bCs/>
          <w:kern w:val="0"/>
          <w:sz w:val="15"/>
          <w:szCs w:val="15"/>
          <w:lang w:eastAsia="en-US"/>
        </w:rPr>
        <w:t>(</w:t>
      </w:r>
      <w:r>
        <w:rPr>
          <w:rFonts w:eastAsia="Times New Roman"/>
          <w:b/>
          <w:b/>
          <w:bCs/>
          <w:kern w:val="0"/>
          <w:sz w:val="15"/>
          <w:sz w:val="15"/>
          <w:szCs w:val="15"/>
          <w:lang w:eastAsia="en-US"/>
        </w:rPr>
        <w:t>၁</w:t>
      </w:r>
      <w:r>
        <w:rPr>
          <w:rFonts w:eastAsia="Times New Roman" w:cs="Zawgyi-One"/>
          <w:b/>
          <w:bCs/>
          <w:kern w:val="0"/>
          <w:sz w:val="15"/>
          <w:szCs w:val="15"/>
          <w:lang w:eastAsia="en-US"/>
        </w:rPr>
        <w:t>)</w:t>
      </w:r>
      <w:r>
        <w:rPr>
          <w:rFonts w:eastAsia="Times New Roman"/>
          <w:b/>
          <w:b/>
          <w:bCs/>
          <w:kern w:val="0"/>
          <w:sz w:val="15"/>
          <w:sz w:val="15"/>
          <w:szCs w:val="15"/>
          <w:lang w:eastAsia="en-US"/>
        </w:rPr>
        <w:t>ေယာက္ တဒိန္ရြာသားႏွစ္ေယာက္ကုိ ဖမ္းေခၚသြားတယ္”</w:t>
      </w:r>
      <w:r>
        <w:rPr>
          <w:rFonts w:eastAsia="Times New Roman"/>
          <w:kern w:val="0"/>
          <w:sz w:val="15"/>
          <w:sz w:val="15"/>
          <w:szCs w:val="15"/>
          <w:lang w:eastAsia="en-US"/>
        </w:rPr>
        <w:t xml:space="preserve"> ဟုေဒသခံမွေျပာပါသည္။ </w:t>
      </w:r>
      <w:r>
        <w:rPr>
          <w:rFonts w:eastAsia="Times New Roman" w:cs="Zawgyi-One"/>
          <w:kern w:val="0"/>
          <w:sz w:val="15"/>
          <w:szCs w:val="15"/>
          <w:lang w:eastAsia="en-US"/>
        </w:rPr>
        <w:br/>
        <w:br/>
      </w:r>
      <w:r>
        <w:rPr>
          <w:rFonts w:eastAsia="Times New Roman"/>
          <w:kern w:val="0"/>
          <w:sz w:val="15"/>
          <w:sz w:val="15"/>
          <w:szCs w:val="15"/>
          <w:lang w:eastAsia="en-US"/>
        </w:rPr>
        <w:t>အဆုိပါဖမ္းဆီးထားေသာ ေပၚတာ</w:t>
      </w:r>
      <w:r>
        <w:rPr>
          <w:rFonts w:eastAsia="Times New Roman" w:cs="Zawgyi-One"/>
          <w:kern w:val="0"/>
          <w:sz w:val="15"/>
          <w:szCs w:val="15"/>
          <w:lang w:eastAsia="en-US"/>
        </w:rPr>
        <w:t>(</w:t>
      </w:r>
      <w:r>
        <w:rPr>
          <w:rFonts w:eastAsia="Times New Roman"/>
          <w:kern w:val="0"/>
          <w:sz w:val="15"/>
          <w:sz w:val="15"/>
          <w:szCs w:val="15"/>
          <w:lang w:eastAsia="en-US"/>
        </w:rPr>
        <w:t>၆</w:t>
      </w:r>
      <w:r>
        <w:rPr>
          <w:rFonts w:eastAsia="Times New Roman" w:cs="Zawgyi-One"/>
          <w:kern w:val="0"/>
          <w:sz w:val="15"/>
          <w:szCs w:val="15"/>
          <w:lang w:eastAsia="en-US"/>
        </w:rPr>
        <w:t>)</w:t>
      </w:r>
      <w:r>
        <w:rPr>
          <w:rFonts w:eastAsia="Times New Roman"/>
          <w:kern w:val="0"/>
          <w:sz w:val="15"/>
          <w:sz w:val="15"/>
          <w:szCs w:val="15"/>
          <w:lang w:eastAsia="en-US"/>
        </w:rPr>
        <w:t xml:space="preserve">ဦးအနက္မွ ေက်ာက္ကြဲေခ်ာင္းဖ်ားအေရာက္တြင္ ေပၚတာႏွစ္ဦး ထြက္ေျပးလာခဲ့သည္။ အဆိုပါထြက္ေျပးေသာ ေပၚတာအထမ္းသမား၏ျဖစ္စဥ္ကုိ တဒိန္ရြာသားတစ္ဦးမွ ယခုလုိေျပာပါသည္။ </w:t>
      </w:r>
      <w:r>
        <w:rPr>
          <w:rFonts w:eastAsia="Times New Roman" w:cs="Zawgyi-One"/>
          <w:kern w:val="0"/>
          <w:sz w:val="15"/>
          <w:szCs w:val="15"/>
          <w:lang w:eastAsia="en-US"/>
        </w:rPr>
        <w:br/>
        <w:br/>
      </w:r>
      <w:r>
        <w:rPr>
          <w:rFonts w:eastAsia="Times New Roman" w:cs="Zawgyi-One"/>
          <w:b/>
          <w:bCs/>
          <w:kern w:val="0"/>
          <w:sz w:val="15"/>
          <w:szCs w:val="15"/>
          <w:lang w:eastAsia="en-US"/>
        </w:rPr>
        <w:t>“</w:t>
      </w:r>
      <w:r>
        <w:rPr>
          <w:rFonts w:eastAsia="Times New Roman"/>
          <w:b/>
          <w:b/>
          <w:bCs/>
          <w:kern w:val="0"/>
          <w:sz w:val="15"/>
          <w:sz w:val="15"/>
          <w:szCs w:val="15"/>
          <w:lang w:eastAsia="en-US"/>
        </w:rPr>
        <w:t>တဒိန္ရြာသား ႏွစ္ဦးကုိေတာ့ေရွ႕ပြိဳင့္သြားခုိင္းတယ္။ သေဘာကေတာ့ ေတာထဲမွာကရင္စစ္သားေတြ ေတြ႔ရင္သူတုိ႔ကုိအေၾကာင္းၾကားပုိ႔ေပါ့။  က်န္တဲ့ေပၚတာ</w:t>
      </w:r>
      <w:r>
        <w:rPr>
          <w:rFonts w:eastAsia="Times New Roman" w:cs="Zawgyi-One"/>
          <w:b/>
          <w:bCs/>
          <w:kern w:val="0"/>
          <w:sz w:val="15"/>
          <w:szCs w:val="15"/>
          <w:lang w:eastAsia="en-US"/>
        </w:rPr>
        <w:t>(</w:t>
      </w:r>
      <w:r>
        <w:rPr>
          <w:rFonts w:eastAsia="Times New Roman"/>
          <w:b/>
          <w:b/>
          <w:bCs/>
          <w:kern w:val="0"/>
          <w:sz w:val="15"/>
          <w:sz w:val="15"/>
          <w:szCs w:val="15"/>
          <w:lang w:eastAsia="en-US"/>
        </w:rPr>
        <w:t>၄</w:t>
      </w:r>
      <w:r>
        <w:rPr>
          <w:rFonts w:eastAsia="Times New Roman" w:cs="Zawgyi-One"/>
          <w:b/>
          <w:bCs/>
          <w:kern w:val="0"/>
          <w:sz w:val="15"/>
          <w:szCs w:val="15"/>
          <w:lang w:eastAsia="en-US"/>
        </w:rPr>
        <w:t xml:space="preserve">) </w:t>
      </w:r>
      <w:r>
        <w:rPr>
          <w:rFonts w:eastAsia="Times New Roman"/>
          <w:b/>
          <w:b/>
          <w:bCs/>
          <w:kern w:val="0"/>
          <w:sz w:val="15"/>
          <w:sz w:val="15"/>
          <w:szCs w:val="15"/>
          <w:lang w:eastAsia="en-US"/>
        </w:rPr>
        <w:t>ေယာက္ကုိေတာ့ စစ္ပစၥည္းေတြ ထမ္းခုိင္းတယ္။   ေတာထဲမွာ</w:t>
      </w:r>
      <w:r>
        <w:rPr>
          <w:rFonts w:eastAsia="Times New Roman" w:cs="Zawgyi-One"/>
          <w:b/>
          <w:bCs/>
          <w:kern w:val="0"/>
          <w:sz w:val="15"/>
          <w:szCs w:val="15"/>
          <w:lang w:eastAsia="en-US"/>
        </w:rPr>
        <w:t>(</w:t>
      </w:r>
      <w:r>
        <w:rPr>
          <w:rFonts w:eastAsia="Times New Roman"/>
          <w:b/>
          <w:b/>
          <w:bCs/>
          <w:kern w:val="0"/>
          <w:sz w:val="15"/>
          <w:sz w:val="15"/>
          <w:szCs w:val="15"/>
          <w:lang w:eastAsia="en-US"/>
        </w:rPr>
        <w:t>၂</w:t>
      </w:r>
      <w:r>
        <w:rPr>
          <w:rFonts w:eastAsia="Times New Roman" w:cs="Zawgyi-One"/>
          <w:b/>
          <w:bCs/>
          <w:kern w:val="0"/>
          <w:sz w:val="15"/>
          <w:szCs w:val="15"/>
          <w:lang w:eastAsia="en-US"/>
        </w:rPr>
        <w:t>)</w:t>
      </w:r>
      <w:r>
        <w:rPr>
          <w:rFonts w:eastAsia="Times New Roman"/>
          <w:b/>
          <w:b/>
          <w:bCs/>
          <w:kern w:val="0"/>
          <w:sz w:val="15"/>
          <w:sz w:val="15"/>
          <w:szCs w:val="15"/>
          <w:lang w:eastAsia="en-US"/>
        </w:rPr>
        <w:t>ညအိပ္ျပီး ေက်ာက္ကြဲေခ်ာင္းဖ်ားအေနာက္မွာ ေပၚတာႏွစ္ဦးထြက္ေျပးလာတယ္။ က်န္တဲ့</w:t>
      </w:r>
      <w:r>
        <w:rPr>
          <w:rFonts w:eastAsia="Times New Roman" w:cs="Zawgyi-One"/>
          <w:b/>
          <w:bCs/>
          <w:kern w:val="0"/>
          <w:sz w:val="15"/>
          <w:szCs w:val="15"/>
          <w:lang w:eastAsia="en-US"/>
        </w:rPr>
        <w:t>(</w:t>
      </w:r>
      <w:r>
        <w:rPr>
          <w:rFonts w:eastAsia="Times New Roman"/>
          <w:b/>
          <w:b/>
          <w:bCs/>
          <w:kern w:val="0"/>
          <w:sz w:val="15"/>
          <w:sz w:val="15"/>
          <w:szCs w:val="15"/>
          <w:lang w:eastAsia="en-US"/>
        </w:rPr>
        <w:t>၄</w:t>
      </w:r>
      <w:r>
        <w:rPr>
          <w:rFonts w:eastAsia="Times New Roman" w:cs="Zawgyi-One"/>
          <w:b/>
          <w:bCs/>
          <w:kern w:val="0"/>
          <w:sz w:val="15"/>
          <w:szCs w:val="15"/>
          <w:lang w:eastAsia="en-US"/>
        </w:rPr>
        <w:t xml:space="preserve">)  </w:t>
      </w:r>
      <w:r>
        <w:rPr>
          <w:rFonts w:eastAsia="Times New Roman"/>
          <w:b/>
          <w:b/>
          <w:bCs/>
          <w:kern w:val="0"/>
          <w:sz w:val="15"/>
          <w:sz w:val="15"/>
          <w:szCs w:val="15"/>
          <w:lang w:eastAsia="en-US"/>
        </w:rPr>
        <w:t>ေယာက္ကေတာ့ အခုထိစစ္ေၾကာင္းထဲမွာ ပါေနတုံးဘဲ။”</w:t>
      </w:r>
      <w:r>
        <w:rPr>
          <w:rFonts w:eastAsia="Times New Roman" w:cs="Zawgyi-One"/>
          <w:kern w:val="0"/>
          <w:sz w:val="15"/>
          <w:szCs w:val="15"/>
          <w:lang w:eastAsia="en-US"/>
        </w:rPr>
        <w:br/>
        <w:br/>
      </w:r>
      <w:r>
        <w:rPr>
          <w:rFonts w:eastAsia="Times New Roman"/>
          <w:kern w:val="0"/>
          <w:sz w:val="15"/>
          <w:sz w:val="15"/>
          <w:szCs w:val="15"/>
          <w:lang w:eastAsia="en-US"/>
        </w:rPr>
        <w:t xml:space="preserve">ျမန္မာစစ္အစုိးရအေနႏွင့္ စစ္ေၾကာင္းထြက္ရာတြင္၄င္း၊ စစ္တပ္စခမ္းေဆာက္လုပ္ရာတြင္၄င္း၊ ေဒသခံ ျပည္သူမ်ားကုိ အတင္းအဓမၼလုပ္အားေပးေစခုိင္းမွဳျပဳေနဆဲျဖစ္သည္ဟု လူအခြင့္အေရးေလ့လာသူမ်ားမွ ဆုိပါ သည္။ ျမန္မာစစ္အစုိးရႏွင့္ </w:t>
      </w:r>
      <w:r>
        <w:rPr>
          <w:rFonts w:eastAsia="Times New Roman" w:cs="Zawgyi-One"/>
          <w:kern w:val="0"/>
          <w:sz w:val="15"/>
          <w:szCs w:val="15"/>
          <w:lang w:eastAsia="en-US"/>
        </w:rPr>
        <w:t xml:space="preserve">ILO </w:t>
      </w:r>
      <w:r>
        <w:rPr>
          <w:rFonts w:eastAsia="Times New Roman"/>
          <w:kern w:val="0"/>
          <w:sz w:val="15"/>
          <w:sz w:val="15"/>
          <w:szCs w:val="15"/>
          <w:lang w:eastAsia="en-US"/>
        </w:rPr>
        <w:t xml:space="preserve">ေခၚ ကမၻာ့အလုပ္သမားအဖြဲ႔ခ်ဳပ္မွ ေဒသခံျပည္သူမ်ားအေပၚ အတင္းအဓမၼ လုပ္အားေပးေစခုိင္းမွဳမ်ား ရွိပါက အေရးယူသြားရန္ ဂတိခံဝန္ခ်ဳပ္လက္မွတ္ ေရးထုိးထားေသာ္လည္း  ယေန႔ အခ်ိန္အထိက်ဴးလြန္ေနဆဲျဖစ္သည္ဟု လူ႔အခြင့္အေရးေလ့လာသူမ်ားမွေျပာပါသည္။ </w:t>
      </w:r>
    </w:p>
    <w:p>
      <w:pPr>
        <w:pStyle w:val="Normal"/>
        <w:rPr>
          <w:rFonts w:cs="Zawgyi-One"/>
          <w:sz w:val="15"/>
          <w:szCs w:val="15"/>
        </w:rPr>
      </w:pPr>
      <w:hyperlink r:id="rId154">
        <w:r>
          <w:rPr>
            <w:rStyle w:val="InternetLink"/>
            <w:rFonts w:cs="Zawgyi-One"/>
            <w:sz w:val="15"/>
            <w:szCs w:val="15"/>
            <w:lang w:val="en-US" w:bidi="ar-SA"/>
          </w:rPr>
          <w:t>http://www.kaowao.org/b/index.php</w:t>
        </w:r>
      </w:hyperlink>
    </w:p>
    <w:p>
      <w:pPr>
        <w:pStyle w:val="Normal"/>
        <w:rPr>
          <w:rFonts w:cs="Zawgyi-One"/>
          <w:sz w:val="15"/>
          <w:szCs w:val="15"/>
        </w:rPr>
      </w:pPr>
      <w:r>
        <w:rPr>
          <w:rFonts w:cs="Zawgyi-One"/>
          <w:sz w:val="15"/>
          <w:szCs w:val="15"/>
        </w:rPr>
      </w:r>
    </w:p>
    <w:p>
      <w:pPr>
        <w:pStyle w:val="Heading4"/>
        <w:rPr>
          <w:rFonts w:ascii="Zawgyi-One" w:hAnsi="Zawgyi-One" w:cs="Zawgyi-One"/>
          <w:sz w:val="15"/>
          <w:szCs w:val="15"/>
        </w:rPr>
      </w:pPr>
      <w:r>
        <w:rPr>
          <w:rFonts w:ascii="Zawgyi-One" w:hAnsi="Zawgyi-One" w:cs="Zawgyi-One"/>
          <w:sz w:val="15"/>
          <w:sz w:val="15"/>
          <w:szCs w:val="15"/>
        </w:rPr>
        <w:t>ရခိုင္ႏွင့္ ကရင္ ေတာ္လွန္ေရးသမား ၃၄ ဦးကို ေထာင္ဒဏ္ ၁၅ လ ခ်မွတ္ သတင္းႏွင့္ ပတ္သက္ျပီး အမွားျပင္ဆင္ခ်က္</w:t>
      </w:r>
    </w:p>
    <w:p>
      <w:pPr>
        <w:pStyle w:val="Normal"/>
        <w:rPr>
          <w:rFonts w:cs="Zawgyi-One"/>
          <w:sz w:val="15"/>
          <w:szCs w:val="15"/>
        </w:rPr>
      </w:pPr>
      <w:r>
        <w:rPr>
          <w:rFonts w:cs="Zawgyi-One"/>
          <w:sz w:val="15"/>
          <w:szCs w:val="15"/>
        </w:rPr>
        <w:br/>
      </w:r>
    </w:p>
    <w:p>
      <w:pPr>
        <w:pStyle w:val="Normal"/>
        <w:rPr>
          <w:rFonts w:cs="Zawgyi-One"/>
          <w:sz w:val="15"/>
          <w:szCs w:val="15"/>
        </w:rPr>
      </w:pPr>
      <w:r>
        <w:rPr>
          <w:rFonts w:cs="Zawgyi-One"/>
          <w:sz w:val="15"/>
          <w:szCs w:val="15"/>
        </w:rPr>
        <w:t xml:space="preserve">7/14/2010 </w:t>
      </w:r>
    </w:p>
    <w:p>
      <w:pPr>
        <w:pStyle w:val="Normal"/>
        <w:jc w:val="right"/>
        <w:rPr>
          <w:rFonts w:cs="Zawgyi-One"/>
          <w:sz w:val="15"/>
          <w:szCs w:val="15"/>
        </w:rPr>
      </w:pPr>
      <w:r>
        <w:rPr>
          <w:rFonts w:cs="Zawgyi-One"/>
          <w:sz w:val="15"/>
          <w:szCs w:val="15"/>
        </w:rPr>
        <w:t xml:space="preserve">Adjust font size: </w:t>
      </w:r>
      <w:r>
        <w:rPr>
          <w:rFonts w:cs="Zawgyi-One"/>
          <w:color w:val="0000FF"/>
          <w:sz w:val="15"/>
          <w:szCs w:val="15"/>
        </w:rPr>
        <w:drawing>
          <wp:inline distT="0" distB="0" distL="0" distR="0">
            <wp:extent cx="123825" cy="123825"/>
            <wp:effectExtent l="0" t="0" r="0" b="0"/>
            <wp:docPr id="81" name="Image8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a:hlinkClick r:id="rId156"/>
                    </pic:cNvPr>
                    <pic:cNvPicPr>
                      <a:picLocks noChangeAspect="1" noChangeArrowheads="1"/>
                    </pic:cNvPicPr>
                  </pic:nvPicPr>
                  <pic:blipFill>
                    <a:blip r:embed="rId155"/>
                    <a:srcRect l="-291" t="-291" r="-291" b="-291"/>
                    <a:stretch>
                      <a:fillRect/>
                    </a:stretch>
                  </pic:blipFill>
                  <pic:spPr bwMode="auto">
                    <a:xfrm>
                      <a:off x="0" y="0"/>
                      <a:ext cx="123825" cy="123825"/>
                    </a:xfrm>
                    <a:prstGeom prst="rect">
                      <a:avLst/>
                    </a:prstGeom>
                  </pic:spPr>
                </pic:pic>
              </a:graphicData>
            </a:graphic>
          </wp:inline>
        </w:drawing>
      </w:r>
      <w:r>
        <w:rPr>
          <w:rFonts w:cs="Zawgyi-One"/>
          <w:sz w:val="15"/>
          <w:szCs w:val="15"/>
        </w:rPr>
        <w:t> </w:t>
      </w:r>
      <w:r>
        <w:rPr>
          <w:rFonts w:cs="Zawgyi-One"/>
          <w:color w:val="0000FF"/>
          <w:sz w:val="15"/>
          <w:szCs w:val="15"/>
        </w:rPr>
        <w:drawing>
          <wp:inline distT="0" distB="0" distL="0" distR="0">
            <wp:extent cx="123825" cy="123825"/>
            <wp:effectExtent l="0" t="0" r="0" b="0"/>
            <wp:docPr id="82" name="Image8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a:hlinkClick r:id="rId158"/>
                    </pic:cNvPr>
                    <pic:cNvPicPr>
                      <a:picLocks noChangeAspect="1" noChangeArrowheads="1"/>
                    </pic:cNvPicPr>
                  </pic:nvPicPr>
                  <pic:blipFill>
                    <a:blip r:embed="rId157"/>
                    <a:srcRect l="-291" t="-291" r="-291" b="-291"/>
                    <a:stretch>
                      <a:fillRect/>
                    </a:stretch>
                  </pic:blipFill>
                  <pic:spPr bwMode="auto">
                    <a:xfrm>
                      <a:off x="0" y="0"/>
                      <a:ext cx="123825" cy="123825"/>
                    </a:xfrm>
                    <a:prstGeom prst="rect">
                      <a:avLst/>
                    </a:prstGeom>
                  </pic:spPr>
                </pic:pic>
              </a:graphicData>
            </a:graphic>
          </wp:inline>
        </w:drawing>
      </w:r>
    </w:p>
    <w:p>
      <w:pPr>
        <w:pStyle w:val="Normal"/>
        <w:rPr>
          <w:rFonts w:cs="Zawgyi-One"/>
          <w:sz w:val="15"/>
          <w:szCs w:val="15"/>
        </w:rPr>
      </w:pPr>
      <w:r>
        <w:rPr>
          <w:rFonts w:cs="Zawgyi-One"/>
          <w:sz w:val="15"/>
          <w:szCs w:val="15"/>
        </w:rPr>
      </w:r>
    </w:p>
    <w:p>
      <w:pPr>
        <w:pStyle w:val="NormalWeb"/>
        <w:rPr>
          <w:rFonts w:ascii="Zawgyi-One" w:hAnsi="Zawgyi-One" w:cs="Zawgyi-One"/>
          <w:sz w:val="15"/>
          <w:szCs w:val="15"/>
        </w:rPr>
      </w:pPr>
      <w:r>
        <w:drawing>
          <wp:anchor behindDoc="0" distT="0" distB="0" distL="0" distR="0" simplePos="0" locked="0" layoutInCell="0" allowOverlap="1" relativeHeight="104">
            <wp:simplePos x="0" y="0"/>
            <wp:positionH relativeFrom="column">
              <wp:posOffset>-180340</wp:posOffset>
            </wp:positionH>
            <wp:positionV relativeFrom="line">
              <wp:posOffset>11877040</wp:posOffset>
            </wp:positionV>
            <wp:extent cx="2952750" cy="1905000"/>
            <wp:effectExtent l="0" t="0" r="0" b="0"/>
            <wp:wrapSquare wrapText="bothSides"/>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59"/>
                    <a:srcRect l="-12" t="-19" r="-12" b="-19"/>
                    <a:stretch>
                      <a:fillRect/>
                    </a:stretch>
                  </pic:blipFill>
                  <pic:spPr bwMode="auto">
                    <a:xfrm>
                      <a:off x="0" y="0"/>
                      <a:ext cx="2952750" cy="1905000"/>
                    </a:xfrm>
                    <a:prstGeom prst="rect">
                      <a:avLst/>
                    </a:prstGeom>
                  </pic:spPr>
                </pic:pic>
              </a:graphicData>
            </a:graphic>
          </wp:anchor>
        </w:drawing>
      </w:r>
      <w:r>
        <w:rPr>
          <w:rFonts w:ascii="Zawgyi-One" w:hAnsi="Zawgyi-One" w:cs="Zawgyi-One"/>
          <w:sz w:val="15"/>
          <w:sz w:val="15"/>
          <w:szCs w:val="15"/>
        </w:rPr>
        <w:t xml:space="preserve">အိႏၵိယ ႏိုင္ငံ ကာလကတၱားေထာင္ထဲတြင္ ဖမ္းဆီးခံထားရေသာ ရခိုင္ႏွင့္ ကရင္ ေတာ္လွန္ေရးသမား ၃၄ ဦးကို ကာလကတၱား တရားရံုး တခုမွ ယမန္ေန႕ </w:t>
      </w:r>
      <w:r>
        <w:rPr>
          <w:rFonts w:cs="Zawgyi-One" w:ascii="Zawgyi-One" w:hAnsi="Zawgyi-One"/>
          <w:sz w:val="15"/>
          <w:szCs w:val="15"/>
        </w:rPr>
        <w:t>(</w:t>
      </w:r>
      <w:r>
        <w:rPr>
          <w:rFonts w:ascii="Zawgyi-One" w:hAnsi="Zawgyi-One" w:cs="Zawgyi-One"/>
          <w:sz w:val="15"/>
          <w:sz w:val="15"/>
          <w:szCs w:val="15"/>
        </w:rPr>
        <w:t>ဇူလိူင္လ ၁၂ ရက္ေန႕</w:t>
      </w:r>
      <w:r>
        <w:rPr>
          <w:rFonts w:cs="Zawgyi-One" w:ascii="Zawgyi-One" w:hAnsi="Zawgyi-One"/>
          <w:sz w:val="15"/>
          <w:szCs w:val="15"/>
        </w:rPr>
        <w:t xml:space="preserve">) </w:t>
      </w:r>
      <w:r>
        <w:rPr>
          <w:rFonts w:ascii="Zawgyi-One" w:hAnsi="Zawgyi-One" w:cs="Zawgyi-One"/>
          <w:sz w:val="15"/>
          <w:sz w:val="15"/>
          <w:szCs w:val="15"/>
        </w:rPr>
        <w:t>က ေထာင္ဒဏ္ ၁၅ လ ခ်မွတ္လိုက္သည္ဟု နိရဥၥရာမွ သတင္း ထုတ္ျပန္ခဲ့ပါသည္။</w:t>
      </w:r>
      <w:r>
        <w:rPr>
          <w:rFonts w:cs="Zawgyi-One" w:ascii="Zawgyi-One" w:hAnsi="Zawgyi-One"/>
          <w:sz w:val="15"/>
          <w:szCs w:val="15"/>
        </w:rPr>
        <w:br/>
        <w:br/>
      </w:r>
      <w:r>
        <w:rPr>
          <w:rFonts w:ascii="Zawgyi-One" w:hAnsi="Zawgyi-One" w:cs="Zawgyi-One"/>
          <w:sz w:val="15"/>
          <w:sz w:val="15"/>
          <w:szCs w:val="15"/>
        </w:rPr>
        <w:t>အဆိုပါ သတင္းတြင္ ေဖၚျပေသာ ေထာင္ ၁၅ လမွာ မွားယြင္းေနပါသျဖင့္ ေထာင္ ၃ ႏွစ္ ခ်မွတ္သည္ဟု ျပင္ဆင္ ဖတ္ရွဳ႕ေစလိုပါသည္။</w:t>
      </w:r>
      <w:r>
        <w:rPr>
          <w:rFonts w:cs="Zawgyi-One" w:ascii="Zawgyi-One" w:hAnsi="Zawgyi-One"/>
          <w:sz w:val="15"/>
          <w:szCs w:val="15"/>
        </w:rPr>
        <w:br/>
        <w:br/>
      </w:r>
      <w:r>
        <w:rPr>
          <w:rFonts w:ascii="Zawgyi-One" w:hAnsi="Zawgyi-One" w:cs="Zawgyi-One"/>
          <w:sz w:val="15"/>
          <w:sz w:val="15"/>
          <w:szCs w:val="15"/>
        </w:rPr>
        <w:t xml:space="preserve">သူတို႕အား ႏိုင္ငံျခားသားမူ </w:t>
      </w:r>
      <w:r>
        <w:rPr>
          <w:rFonts w:cs="Zawgyi-One" w:ascii="Zawgyi-One" w:hAnsi="Zawgyi-One"/>
          <w:sz w:val="15"/>
          <w:szCs w:val="15"/>
        </w:rPr>
        <w:t>(</w:t>
      </w:r>
      <w:r>
        <w:rPr>
          <w:rFonts w:ascii="Zawgyi-One" w:hAnsi="Zawgyi-One" w:cs="Zawgyi-One"/>
          <w:sz w:val="15"/>
          <w:sz w:val="15"/>
          <w:szCs w:val="15"/>
        </w:rPr>
        <w:t xml:space="preserve">ပုဒ္မ </w:t>
      </w:r>
      <w:r>
        <w:rPr>
          <w:rFonts w:cs="Zawgyi-One" w:ascii="Zawgyi-One" w:hAnsi="Zawgyi-One"/>
          <w:sz w:val="15"/>
          <w:szCs w:val="15"/>
        </w:rPr>
        <w:t>-</w:t>
      </w:r>
      <w:r>
        <w:rPr>
          <w:rFonts w:ascii="Zawgyi-One" w:hAnsi="Zawgyi-One" w:cs="Zawgyi-One"/>
          <w:sz w:val="15"/>
          <w:sz w:val="15"/>
          <w:szCs w:val="15"/>
        </w:rPr>
        <w:t>၁၄</w:t>
      </w:r>
      <w:r>
        <w:rPr>
          <w:rFonts w:cs="Zawgyi-One" w:ascii="Zawgyi-One" w:hAnsi="Zawgyi-One"/>
          <w:sz w:val="15"/>
          <w:szCs w:val="15"/>
        </w:rPr>
        <w:t xml:space="preserve">) </w:t>
      </w:r>
      <w:r>
        <w:rPr>
          <w:rFonts w:ascii="Zawgyi-One" w:hAnsi="Zawgyi-One" w:cs="Zawgyi-One"/>
          <w:sz w:val="15"/>
          <w:sz w:val="15"/>
          <w:szCs w:val="15"/>
        </w:rPr>
        <w:t xml:space="preserve">ျဖင့္ ေထာင္ဒဏ္ ၁ႏွစ္ သံုးလ ႏွင့္ ဒဏ္ေငြ ရူပီ ၂၀၀၀၊ ေပါက္ကြဲေစတတ္ေသာ လက္နက္ ခဲယမ္းမီးေက်ာက္မ်ား ပိုင္ဆိုင္မူ ပုဒ္မ ၅ </w:t>
      </w:r>
      <w:r>
        <w:rPr>
          <w:rFonts w:cs="Zawgyi-One" w:ascii="Zawgyi-One" w:hAnsi="Zawgyi-One"/>
          <w:sz w:val="15"/>
          <w:szCs w:val="15"/>
        </w:rPr>
        <w:t>(</w:t>
      </w:r>
      <w:r>
        <w:rPr>
          <w:rFonts w:ascii="Zawgyi-One" w:hAnsi="Zawgyi-One" w:cs="Zawgyi-One"/>
          <w:sz w:val="15"/>
          <w:sz w:val="15"/>
          <w:szCs w:val="15"/>
        </w:rPr>
        <w:t>ဘီ</w:t>
      </w:r>
      <w:r>
        <w:rPr>
          <w:rFonts w:cs="Zawgyi-One" w:ascii="Zawgyi-One" w:hAnsi="Zawgyi-One"/>
          <w:sz w:val="15"/>
          <w:szCs w:val="15"/>
        </w:rPr>
        <w:t>)</w:t>
      </w:r>
      <w:r>
        <w:rPr>
          <w:rFonts w:ascii="Zawgyi-One" w:hAnsi="Zawgyi-One" w:cs="Zawgyi-One"/>
          <w:sz w:val="15"/>
          <w:sz w:val="15"/>
          <w:szCs w:val="15"/>
        </w:rPr>
        <w:t xml:space="preserve">ျဖင့္ ေထာင္ တႏွစ္ သံုးလႏွင့္ ဒဏ္ေငြ ၂၀၀၀ ႏွင့္ လက္နက္မူ တခု ပုဒ္မ ၂၅ </w:t>
      </w:r>
      <w:r>
        <w:rPr>
          <w:rFonts w:cs="Zawgyi-One" w:ascii="Zawgyi-One" w:hAnsi="Zawgyi-One"/>
          <w:sz w:val="15"/>
          <w:szCs w:val="15"/>
        </w:rPr>
        <w:t>(</w:t>
      </w:r>
      <w:r>
        <w:rPr>
          <w:rFonts w:ascii="Zawgyi-One" w:hAnsi="Zawgyi-One" w:cs="Zawgyi-One"/>
          <w:sz w:val="15"/>
          <w:sz w:val="15"/>
          <w:szCs w:val="15"/>
        </w:rPr>
        <w:t>ဘီ</w:t>
      </w:r>
      <w:r>
        <w:rPr>
          <w:rFonts w:cs="Zawgyi-One" w:ascii="Zawgyi-One" w:hAnsi="Zawgyi-One"/>
          <w:sz w:val="15"/>
          <w:szCs w:val="15"/>
        </w:rPr>
        <w:t xml:space="preserve">) </w:t>
      </w:r>
      <w:r>
        <w:rPr>
          <w:rFonts w:ascii="Zawgyi-One" w:hAnsi="Zawgyi-One" w:cs="Zawgyi-One"/>
          <w:sz w:val="15"/>
          <w:sz w:val="15"/>
          <w:szCs w:val="15"/>
        </w:rPr>
        <w:t>ျဖင့္ ေထာင္ဒဏ္ ၆ လႏွင့္ ဒဏ္ေငြ ၂၀၀၀ ဟု သိရပါသည္။</w:t>
      </w:r>
      <w:r>
        <w:rPr>
          <w:rFonts w:cs="Zawgyi-One" w:ascii="Zawgyi-One" w:hAnsi="Zawgyi-One"/>
          <w:sz w:val="15"/>
          <w:szCs w:val="15"/>
        </w:rPr>
        <w:br/>
        <w:br/>
      </w:r>
      <w:r>
        <w:rPr>
          <w:rFonts w:ascii="Zawgyi-One" w:hAnsi="Zawgyi-One" w:cs="Zawgyi-One"/>
          <w:sz w:val="15"/>
          <w:sz w:val="15"/>
          <w:szCs w:val="15"/>
        </w:rPr>
        <w:t xml:space="preserve">၎ျပင္ သူတို႕ အေနျဖင့္ ဒဏ္ေငြမ်ား မေပးေဆာင္ပါက ေနာက္ထပ္ ေထာင္ ၈ လထိ က်ခံရမည္ ျဖစ္သည္ဟု သိရပါသည္။ </w:t>
      </w:r>
      <w:r>
        <w:rPr>
          <w:rFonts w:cs="Zawgyi-One" w:ascii="Zawgyi-One" w:hAnsi="Zawgyi-One"/>
          <w:sz w:val="15"/>
          <w:szCs w:val="15"/>
        </w:rPr>
        <w:br/>
        <w:br/>
      </w:r>
      <w:r>
        <w:rPr>
          <w:rFonts w:ascii="Zawgyi-One" w:hAnsi="Zawgyi-One" w:cs="Zawgyi-One"/>
          <w:sz w:val="15"/>
          <w:sz w:val="15"/>
          <w:szCs w:val="15"/>
        </w:rPr>
        <w:t xml:space="preserve">သူတို႕အမူအား တရားသူၾကီး </w:t>
      </w:r>
      <w:r>
        <w:rPr>
          <w:rFonts w:cs="Zawgyi-One" w:ascii="Zawgyi-One" w:hAnsi="Zawgyi-One"/>
          <w:sz w:val="15"/>
          <w:szCs w:val="15"/>
        </w:rPr>
        <w:t xml:space="preserve">Uday Chandra Nag </w:t>
      </w:r>
      <w:r>
        <w:rPr>
          <w:rFonts w:ascii="Zawgyi-One" w:hAnsi="Zawgyi-One" w:cs="Zawgyi-One"/>
          <w:sz w:val="15"/>
          <w:sz w:val="15"/>
          <w:szCs w:val="15"/>
        </w:rPr>
        <w:t>က စီရင္ခ်က္ ခ်မွတ္ခဲ့သည္ဟု လည္း သိရပါသည္။</w:t>
      </w:r>
      <w:r>
        <w:rPr>
          <w:rFonts w:cs="Zawgyi-One" w:ascii="Zawgyi-One" w:hAnsi="Zawgyi-One"/>
          <w:sz w:val="15"/>
          <w:szCs w:val="15"/>
        </w:rPr>
        <w:br/>
        <w:br/>
      </w:r>
      <w:r>
        <w:rPr>
          <w:rFonts w:ascii="Zawgyi-One" w:hAnsi="Zawgyi-One" w:cs="Zawgyi-One"/>
          <w:sz w:val="15"/>
          <w:sz w:val="15"/>
          <w:szCs w:val="15"/>
        </w:rPr>
        <w:t>အမူမွာ ျပီးျပတ္သြားျပီ ျဖစ္ေသာ္လည္း သူတို႔ လႊတ္ေျမွာက္ေရး အတြက္ အနည္းငယ္ အခ်ိန္ယူရအံုးမည္ဟု သိရပါသည္။</w:t>
      </w:r>
    </w:p>
    <w:p>
      <w:pPr>
        <w:pStyle w:val="Normal"/>
        <w:rPr>
          <w:rFonts w:cs="Zawgyi-One"/>
          <w:sz w:val="15"/>
          <w:szCs w:val="15"/>
        </w:rPr>
      </w:pPr>
      <w:hyperlink r:id="rId160">
        <w:r>
          <w:rPr>
            <w:rStyle w:val="InternetLink"/>
            <w:rFonts w:cs="Zawgyi-One"/>
            <w:sz w:val="15"/>
            <w:szCs w:val="15"/>
            <w:lang w:val="en-US" w:bidi="ar-SA"/>
          </w:rPr>
          <w:t>http://www.narinjara.com/burmese.asp</w:t>
        </w:r>
      </w:hyperlink>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161">
        <w:r>
          <w:rPr>
            <w:rStyle w:val="InternetLink"/>
            <w:rFonts w:ascii="Zawgyi-One" w:hAnsi="Zawgyi-One" w:cs="Zawgyi-One"/>
            <w:sz w:val="15"/>
            <w:sz w:val="15"/>
            <w:szCs w:val="15"/>
          </w:rPr>
          <w:t xml:space="preserve">အပစ္ရပ္ </w:t>
        </w:r>
        <w:r>
          <w:rPr>
            <w:rStyle w:val="InternetLink"/>
            <w:rFonts w:cs="Zawgyi-One" w:ascii="Zawgyi-One" w:hAnsi="Zawgyi-One"/>
            <w:sz w:val="15"/>
            <w:szCs w:val="15"/>
          </w:rPr>
          <w:t>SSA ‘</w:t>
        </w:r>
        <w:r>
          <w:rPr>
            <w:rStyle w:val="InternetLink"/>
            <w:rFonts w:ascii="Zawgyi-One" w:hAnsi="Zawgyi-One" w:cs="Zawgyi-One"/>
            <w:sz w:val="15"/>
            <w:sz w:val="15"/>
            <w:szCs w:val="15"/>
          </w:rPr>
          <w:t xml:space="preserve">တပ္အမည္’ႏွင့္ ‘လုပ္ေဆာင္ခ်က္’ မကိုက္ညီဟု မိုင္းလားေခါင္းေဆာင္ေ၀ဖန္ </w:t>
        </w:r>
      </w:hyperlink>
    </w:p>
    <w:p>
      <w:pPr>
        <w:pStyle w:val="Normal"/>
        <w:rPr>
          <w:rFonts w:cs="Zawgyi-One"/>
          <w:sz w:val="15"/>
          <w:szCs w:val="15"/>
        </w:rPr>
      </w:pPr>
      <w:r>
        <w:rPr>
          <w:rStyle w:val="Createdate"/>
          <w:rFonts w:cs="Zawgyi-One"/>
          <w:sz w:val="15"/>
          <w:szCs w:val="15"/>
        </w:rPr>
        <w:t xml:space="preserve">Wednesday, 14 July 2010 18:19 </w:t>
      </w:r>
      <w:r>
        <w:rPr>
          <w:rStyle w:val="Createby"/>
          <w:sz w:val="15"/>
          <w:sz w:val="15"/>
          <w:szCs w:val="15"/>
        </w:rPr>
        <w:t xml:space="preserve">သွ်မ္းသံေတာ္ဆင့္ </w:t>
      </w:r>
    </w:p>
    <w:p>
      <w:pPr>
        <w:pStyle w:val="Normal"/>
        <w:rPr>
          <w:rFonts w:cs="Zawgyi-One"/>
          <w:sz w:val="15"/>
          <w:szCs w:val="15"/>
        </w:rPr>
      </w:pPr>
      <w:r>
        <w:rPr>
          <w:rFonts w:cs="Zawgyi-One"/>
          <w:color w:val="0000FF"/>
          <w:sz w:val="15"/>
          <w:szCs w:val="15"/>
        </w:rPr>
        <w:drawing>
          <wp:inline distT="0" distB="0" distL="0" distR="0">
            <wp:extent cx="152400" cy="123825"/>
            <wp:effectExtent l="0" t="0" r="0" b="0"/>
            <wp:docPr id="84" name="Image8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a:hlinkClick r:id="rId163"/>
                    </pic:cNvPr>
                    <pic:cNvPicPr>
                      <a:picLocks noChangeAspect="1" noChangeArrowheads="1"/>
                    </pic:cNvPicPr>
                  </pic:nvPicPr>
                  <pic:blipFill>
                    <a:blip r:embed="rId162"/>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5"/>
          <w:szCs w:val="15"/>
        </w:rPr>
        <w:drawing>
          <wp:inline distT="0" distB="0" distL="0" distR="0">
            <wp:extent cx="133350" cy="123825"/>
            <wp:effectExtent l="0" t="0" r="0" b="0"/>
            <wp:docPr id="85" name="Image8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a:hlinkClick r:id="rId165"/>
                    </pic:cNvPr>
                    <pic:cNvPicPr>
                      <a:picLocks noChangeAspect="1" noChangeArrowheads="1"/>
                    </pic:cNvPicPr>
                  </pic:nvPicPr>
                  <pic:blipFill>
                    <a:blip r:embed="rId164"/>
                    <a:srcRect l="-270" t="-291" r="-270" b="-291"/>
                    <a:stretch>
                      <a:fillRect/>
                    </a:stretch>
                  </pic:blipFill>
                  <pic:spPr bwMode="auto">
                    <a:xfrm>
                      <a:off x="0" y="0"/>
                      <a:ext cx="133350" cy="123825"/>
                    </a:xfrm>
                    <a:prstGeom prst="rect">
                      <a:avLst/>
                    </a:prstGeom>
                  </pic:spPr>
                </pic:pic>
              </a:graphicData>
            </a:graphic>
          </wp:inline>
        </w:drawing>
      </w:r>
    </w:p>
    <w:p>
      <w:pPr>
        <w:pStyle w:val="NormalWeb"/>
        <w:spacing w:before="100" w:after="240"/>
        <w:rPr>
          <w:rStyle w:val="Emphasis"/>
          <w:rFonts w:ascii="Zawgyi-One" w:hAnsi="Zawgyi-One" w:cs="Zawgyi-One"/>
          <w:sz w:val="15"/>
          <w:szCs w:val="15"/>
        </w:rPr>
      </w:pPr>
      <w:r>
        <w:rPr>
          <w:rFonts w:ascii="Zawgyi-One" w:hAnsi="Zawgyi-One" w:cs="Zawgyi-One"/>
          <w:sz w:val="15"/>
          <w:sz w:val="15"/>
          <w:szCs w:val="15"/>
        </w:rPr>
        <w:t>နအဖ စစ္အုပ္စု၏ အသြင္ေျပာင္းေရးအစီအစဥ္ လက္ခံခဲ့သည့္ အပစ္ရပ္ သွ်မ္းျပည္တပ္မေတာ္အား ‘သွ်မ္းျပည္ တပ္မေတာ္’ဆိုသည့္နာမည္ႏွင့္မလုိက္ဖက္ဟု  မုိင္းလားတပ္ဖြဲ႕ေခါင္းေဆာင္ စ၀္စိုင္းလင္းကေ၀ဖန္ေၾကာင္း စံုစမ္း သိ႐ွိရပါသည္။</w:t>
      </w:r>
    </w:p>
    <w:p>
      <w:pPr>
        <w:pStyle w:val="Imgcaption"/>
        <w:rPr>
          <w:rFonts w:ascii="Zawgyi-One" w:hAnsi="Zawgyi-One" w:cs="Zawgyi-One"/>
          <w:sz w:val="15"/>
          <w:szCs w:val="15"/>
        </w:rPr>
      </w:pPr>
      <w:r>
        <w:drawing>
          <wp:anchor behindDoc="0" distT="0" distB="0" distL="0" distR="0" simplePos="0" locked="0" layoutInCell="0" allowOverlap="1" relativeHeight="105">
            <wp:simplePos x="0" y="0"/>
            <wp:positionH relativeFrom="column">
              <wp:posOffset>-180340</wp:posOffset>
            </wp:positionH>
            <wp:positionV relativeFrom="line">
              <wp:posOffset>6995160</wp:posOffset>
            </wp:positionV>
            <wp:extent cx="2505075" cy="2847975"/>
            <wp:effectExtent l="0" t="0" r="0" b="0"/>
            <wp:wrapSquare wrapText="bothSides"/>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166"/>
                    <a:srcRect l="-14" t="-13" r="-14" b="-13"/>
                    <a:stretch>
                      <a:fillRect/>
                    </a:stretch>
                  </pic:blipFill>
                  <pic:spPr bwMode="auto">
                    <a:xfrm>
                      <a:off x="0" y="0"/>
                      <a:ext cx="2505075" cy="2847975"/>
                    </a:xfrm>
                    <a:prstGeom prst="rect">
                      <a:avLst/>
                    </a:prstGeom>
                  </pic:spPr>
                </pic:pic>
              </a:graphicData>
            </a:graphic>
          </wp:anchor>
        </w:drawing>
      </w:r>
      <w:r>
        <w:rPr>
          <w:rFonts w:ascii="Zawgyi-One" w:hAnsi="Zawgyi-One" w:cs="Zawgyi-One"/>
          <w:i/>
          <w:i/>
          <w:iCs/>
          <w:sz w:val="15"/>
          <w:sz w:val="15"/>
          <w:szCs w:val="15"/>
        </w:rPr>
        <w:t>မိုင္းလားေခါင္းေဆာင္ စ၀္စိုင္းလင္း</w:t>
      </w:r>
    </w:p>
    <w:p>
      <w:pPr>
        <w:pStyle w:val="Normal"/>
        <w:rPr/>
      </w:pPr>
      <w:r>
        <w:rPr>
          <w:rStyle w:val="Emphasis"/>
          <w:rFonts w:cs="Zawgyi-One"/>
          <w:sz w:val="15"/>
          <w:szCs w:val="15"/>
        </w:rPr>
        <w:t>“</w:t>
      </w:r>
      <w:r>
        <w:rPr>
          <w:rStyle w:val="Emphasis"/>
          <w:sz w:val="15"/>
          <w:sz w:val="15"/>
          <w:szCs w:val="15"/>
        </w:rPr>
        <w:t xml:space="preserve">သွ်မ္းျပည္တပ္မေတာ္ဆိုတဲ့ နာမည္က </w:t>
      </w:r>
      <w:r>
        <w:rPr>
          <w:rStyle w:val="Emphasis"/>
          <w:rFonts w:cs="Zawgyi-One"/>
          <w:sz w:val="15"/>
          <w:szCs w:val="15"/>
        </w:rPr>
        <w:t>(</w:t>
      </w:r>
      <w:r>
        <w:rPr>
          <w:rStyle w:val="Emphasis"/>
          <w:sz w:val="15"/>
          <w:sz w:val="15"/>
          <w:szCs w:val="15"/>
        </w:rPr>
        <w:t>သွ်မ္းျပည္အတြင္းမွာ ေနထိုင္တဲ့ တိုင္းရင္းသားျပည္သူတရပ္လံုးကို အ ကာအကြယ္ေပးဖို႕</w:t>
      </w:r>
      <w:r>
        <w:rPr>
          <w:rStyle w:val="Emphasis"/>
          <w:rFonts w:cs="Zawgyi-One"/>
          <w:sz w:val="15"/>
          <w:szCs w:val="15"/>
        </w:rPr>
        <w:t xml:space="preserve">) </w:t>
      </w:r>
      <w:r>
        <w:rPr>
          <w:rStyle w:val="Emphasis"/>
          <w:sz w:val="15"/>
          <w:sz w:val="15"/>
          <w:szCs w:val="15"/>
        </w:rPr>
        <w:t xml:space="preserve">တျပည္လံုးကို ကိုယ္စားျပဳထားတာ။ တျခားတပ္ဖြဲ႕ေတြနဲ႕မတူဘူး၊ ဥပမာ ၀ တို႕ မုိင္းလား တပ္ဖြဲ႕တို႕ဆိုတာက ကိုယ္နဲ႕ဆိုင္တဲ့နယ္ေျမကိုယ္ဘဲကိုယ္စားျပဳတာ။ အခုျပည္သူ႕စစ္အသြင္ေျပာင္းဖို႕လက္ခံတဲ့ ကိစၥ သွ်မ္းျပည္တခုလံုးအတြက္မၾကည့္ဘဲ ကိုယ္နဲ႕ဆိုင္တဲ့ဆိုင္ေက်ာ၀့္ </w:t>
      </w:r>
      <w:r>
        <w:rPr>
          <w:rStyle w:val="Emphasis"/>
          <w:rFonts w:cs="Zawgyi-One"/>
          <w:sz w:val="15"/>
          <w:szCs w:val="15"/>
        </w:rPr>
        <w:t>(</w:t>
      </w:r>
      <w:r>
        <w:rPr>
          <w:rStyle w:val="Emphasis"/>
          <w:sz w:val="15"/>
          <w:sz w:val="15"/>
          <w:szCs w:val="15"/>
        </w:rPr>
        <w:t>စိန္ေဂ်ာ့</w:t>
      </w:r>
      <w:r>
        <w:rPr>
          <w:rStyle w:val="Emphasis"/>
          <w:rFonts w:cs="Zawgyi-One"/>
          <w:sz w:val="15"/>
          <w:szCs w:val="15"/>
        </w:rPr>
        <w:t xml:space="preserve">) </w:t>
      </w:r>
      <w:r>
        <w:rPr>
          <w:rStyle w:val="Emphasis"/>
          <w:sz w:val="15"/>
          <w:sz w:val="15"/>
          <w:szCs w:val="15"/>
        </w:rPr>
        <w:t>ေဒသအတြက္ဘဲလုပ္သြားပံုေပၚ တယ္ ”</w:t>
      </w:r>
      <w:r>
        <w:rPr>
          <w:rFonts w:cs="Zawgyi-One"/>
          <w:sz w:val="15"/>
          <w:szCs w:val="15"/>
        </w:rPr>
        <w:t xml:space="preserve">- </w:t>
      </w:r>
      <w:r>
        <w:rPr>
          <w:sz w:val="15"/>
          <w:sz w:val="15"/>
          <w:szCs w:val="15"/>
        </w:rPr>
        <w:t>ဟု စ၀္စိုင္းလင္းကေျပာေၾကာင္း သတင္းပို႕သူကဆိုသည္။</w:t>
      </w:r>
      <w:r>
        <w:rPr>
          <w:rFonts w:cs="Zawgyi-One"/>
          <w:sz w:val="15"/>
          <w:szCs w:val="15"/>
        </w:rPr>
        <w:br/>
        <w:br/>
      </w:r>
      <w:r>
        <w:rPr>
          <w:sz w:val="15"/>
          <w:sz w:val="15"/>
          <w:szCs w:val="15"/>
        </w:rPr>
        <w:t xml:space="preserve">နအဖ စစ္အုပ္စုဖိအားေပးမႈေၾကာင့္ ျပည္သူ႕စစ္အသြင္ေရးလက္ခံထားေသာ ဦးလြယ္ေမာ၀္းေခါင္းေဆာင္ ေျမာက္ပိုင္း အပစ္ရပ္ </w:t>
      </w:r>
      <w:r>
        <w:rPr>
          <w:rFonts w:cs="Zawgyi-One"/>
          <w:sz w:val="15"/>
          <w:szCs w:val="15"/>
        </w:rPr>
        <w:t xml:space="preserve">SSA - </w:t>
      </w:r>
      <w:r>
        <w:rPr>
          <w:sz w:val="15"/>
          <w:sz w:val="15"/>
          <w:szCs w:val="15"/>
        </w:rPr>
        <w:t>ဌာနခ်ဳပ္တပ္ဖြဲ႕၊ တပ္မဟာ ၃ ၊ တပ္မဟာ ၇ တို႕အား မိုင္းလားေခါင္းေဆာင္ စ၀္စိုင္းလင္းက အားမလို အားမရျဖင့္ ေ၀ဖန္လုိက္ျခင္းျဖစ္ၿပီး အသြင္ေျပာင္းေရး လံုး၀ျငင္းဆန္သည့္ ဗိုလ္ခ်ဳပ္ပန္ဖွ ဦးေဆာင္သည့္ တပ္မဟာ ၁ တပ္ဖြဲ႕ကုိမူ ေထာက္ခံအားေပးေၾကာင္း ေျပာပါသည္။</w:t>
      </w:r>
      <w:r>
        <w:rPr>
          <w:rFonts w:cs="Zawgyi-One"/>
          <w:sz w:val="15"/>
          <w:szCs w:val="15"/>
        </w:rPr>
        <w:br/>
        <w:br/>
      </w:r>
      <w:r>
        <w:rPr>
          <w:sz w:val="15"/>
          <w:sz w:val="15"/>
          <w:szCs w:val="15"/>
        </w:rPr>
        <w:t xml:space="preserve">ျပည္သူ႕စစ္အသြင္ေရးလက္ခံထားသည့္ အပစ္ရပ္ </w:t>
      </w:r>
      <w:r>
        <w:rPr>
          <w:rFonts w:cs="Zawgyi-One"/>
          <w:sz w:val="15"/>
          <w:szCs w:val="15"/>
        </w:rPr>
        <w:t xml:space="preserve">SSA </w:t>
      </w:r>
      <w:r>
        <w:rPr>
          <w:sz w:val="15"/>
          <w:sz w:val="15"/>
          <w:szCs w:val="15"/>
        </w:rPr>
        <w:t xml:space="preserve">တပ္မႉးတဦးက </w:t>
      </w:r>
      <w:r>
        <w:rPr>
          <w:rFonts w:cs="Zawgyi-One"/>
          <w:sz w:val="15"/>
          <w:szCs w:val="15"/>
        </w:rPr>
        <w:t xml:space="preserve">- </w:t>
      </w:r>
      <w:r>
        <w:rPr>
          <w:rStyle w:val="Emphasis"/>
          <w:rFonts w:cs="Zawgyi-One"/>
          <w:sz w:val="15"/>
          <w:szCs w:val="15"/>
        </w:rPr>
        <w:t>“</w:t>
      </w:r>
      <w:r>
        <w:rPr>
          <w:rStyle w:val="Emphasis"/>
          <w:sz w:val="15"/>
          <w:sz w:val="15"/>
          <w:szCs w:val="15"/>
        </w:rPr>
        <w:t>အပစ္ရပ္ သွ်မ္းျပည္တပ္မေတာ္နဲ႕ မိုင္းလားတပ္ဖြဲ႕တို႕၊ ၀ တပ္ဖြဲ႕ တို႕ နဲ႕ အေျခအေနမတူဘူး၊ သူတို႕က နယ္ျခားေစာင့္တပ္အသြင္ေျပာင္းရင္ တပ္ ရင္းတခု ဗမာအရာ႐ွိ အေယာက္ ၃၀ ပါ၀င္မယ္၊ က်ေနာ္တို႕ ျပည္သူ႕စစ္တပ္ဖြဲ႕က်ေတာ့  နာမည္အားျဖင့္သာ ျပည္သူ႕စစ္ျဖစ္တာ၊ တပ္ဖြဲ႕အေနအထားကေတာ့ နဂိုအတိုင္းဘဲ ဆက္ျဖစ္ေနမယ္၊ ဗမာတပ္အရာ႐ွိလဲ ပါ၀င္မွာ မဟုတ္ဘူး။ ေနာက္တခုက ေဒသခံလူထု ဒုကၡမေရာက္ေအာင္၊ စစ္ေဘးစစ္ဒဏ္ကေနကင္းေ၀းေအာင္သာ လက္ခံလိုက္ရျခင္းျဖစ္တယ္”</w:t>
      </w:r>
      <w:r>
        <w:rPr>
          <w:rFonts w:cs="Zawgyi-One"/>
          <w:sz w:val="15"/>
          <w:szCs w:val="15"/>
        </w:rPr>
        <w:t xml:space="preserve">- </w:t>
      </w:r>
      <w:r>
        <w:rPr>
          <w:sz w:val="15"/>
          <w:sz w:val="15"/>
          <w:szCs w:val="15"/>
        </w:rPr>
        <w:t>ဟု ေျပာ၏။</w:t>
      </w:r>
      <w:r>
        <w:rPr>
          <w:rFonts w:cs="Zawgyi-One"/>
          <w:sz w:val="15"/>
          <w:szCs w:val="15"/>
        </w:rPr>
        <w:br/>
        <w:br/>
      </w:r>
      <w:r>
        <w:rPr>
          <w:sz w:val="15"/>
          <w:sz w:val="15"/>
          <w:szCs w:val="15"/>
        </w:rPr>
        <w:t>အမ်ားေလးစားသည့္ သွ်မ္းလူႀကီးတဦးကလည္း“သွ်မ္းျပည္တပ္မေတာ္သည္ အစဥ္အလာ႐ွိသည့္တပ္မေတာ္၊ ဦးလြယ္ ေမာ၀္းေခတ္က်မွ စိန္ေဂ်ာ့ဌာေနျပည္သူ႕စစ္ျဖစ္သြားျခင္းသည္ လက္႐ွိတာ၀န္ထမ္းေဆာင္ေနသူမ်ားအဖို႕ သမိုင္းတာ၀န္ မေက်ပြန္ရာေရာက္ေၾကာင္း၊ သွ်မ္းျပည္တပ္မေတာ္ ဆက္လက္တည္႐ွိေရးသည္ ဗိုလ္ခ်ဳပ္ပန္ဖွ ေပၚမူတည္လာေၾကာင္း” ေျပာ၏။</w:t>
      </w:r>
      <w:r>
        <w:rPr>
          <w:rFonts w:cs="Zawgyi-One"/>
          <w:sz w:val="15"/>
          <w:szCs w:val="15"/>
        </w:rPr>
        <w:br/>
        <w:br/>
      </w:r>
      <w:r>
        <w:rPr>
          <w:sz w:val="15"/>
          <w:sz w:val="15"/>
          <w:szCs w:val="15"/>
        </w:rPr>
        <w:t xml:space="preserve">သွ်မ္းျပည္တပ္မေတာ္ </w:t>
      </w:r>
      <w:r>
        <w:rPr>
          <w:rFonts w:cs="Zawgyi-One"/>
          <w:sz w:val="15"/>
          <w:szCs w:val="15"/>
        </w:rPr>
        <w:t xml:space="preserve">SSA  </w:t>
      </w:r>
      <w:r>
        <w:rPr>
          <w:sz w:val="15"/>
          <w:sz w:val="15"/>
          <w:szCs w:val="15"/>
        </w:rPr>
        <w:t>သည္ ေညာင္ေ႐ႊေစာ္ဘြား မဟာေဒ၀ီ စ၀္နန္းဟိန္းခမ္းက တန္းတူအခြင့္အေရး အတြက္ တိုက္ပြဲ၀င္ရန္ ၁၉၆၄ တြင္ တည္ေထာင္ခဲ့သည့္ သမိုင္း၀င္တပ္မေတာ္ ျဖစ္သည္။</w:t>
      </w:r>
    </w:p>
    <w:p>
      <w:pPr>
        <w:pStyle w:val="Normal"/>
        <w:rPr>
          <w:rFonts w:cs="Zawgyi-One"/>
          <w:sz w:val="15"/>
          <w:szCs w:val="15"/>
        </w:rPr>
      </w:pPr>
      <w:r>
        <w:rPr>
          <w:rFonts w:cs="Zawgyi-One"/>
          <w:sz w:val="15"/>
          <w:szCs w:val="15"/>
        </w:rPr>
      </w:r>
    </w:p>
    <w:p>
      <w:pPr>
        <w:pStyle w:val="Heading2"/>
        <w:rPr>
          <w:rFonts w:ascii="Zawgyi-One" w:hAnsi="Zawgyi-One" w:cs="Zawgyi-One"/>
          <w:sz w:val="15"/>
          <w:szCs w:val="15"/>
        </w:rPr>
      </w:pPr>
      <w:hyperlink r:id="rId167">
        <w:r>
          <w:rPr>
            <w:rStyle w:val="InternetLink"/>
            <w:rFonts w:ascii="Zawgyi-One" w:hAnsi="Zawgyi-One" w:cs="Zawgyi-One"/>
            <w:sz w:val="15"/>
            <w:sz w:val="15"/>
            <w:szCs w:val="15"/>
          </w:rPr>
          <w:t xml:space="preserve">ခိုးမႈက်ဴးလြန္သည့္ တပ္ၾကပ္ႀကီးအား ရဲက ဖမ္းၿပီးျပန္လြတ္ </w:t>
        </w:r>
      </w:hyperlink>
    </w:p>
    <w:p>
      <w:pPr>
        <w:pStyle w:val="Normal"/>
        <w:rPr>
          <w:rFonts w:cs="Zawgyi-One"/>
          <w:sz w:val="15"/>
          <w:szCs w:val="15"/>
        </w:rPr>
      </w:pPr>
      <w:r>
        <w:rPr>
          <w:rStyle w:val="Createdate"/>
          <w:rFonts w:cs="Zawgyi-One"/>
          <w:sz w:val="15"/>
          <w:szCs w:val="15"/>
        </w:rPr>
        <w:t xml:space="preserve">Wednesday, 14 July 2010 18:17 </w:t>
      </w:r>
      <w:r>
        <w:rPr>
          <w:rStyle w:val="Createby"/>
          <w:sz w:val="15"/>
          <w:sz w:val="15"/>
          <w:szCs w:val="15"/>
        </w:rPr>
        <w:t xml:space="preserve">သွ်မ္းသံေတာ္ဆင့္ </w:t>
      </w:r>
    </w:p>
    <w:p>
      <w:pPr>
        <w:pStyle w:val="Normal"/>
        <w:rPr>
          <w:rFonts w:cs="Zawgyi-One"/>
          <w:sz w:val="15"/>
          <w:szCs w:val="15"/>
        </w:rPr>
      </w:pPr>
      <w:r>
        <w:rPr>
          <w:rFonts w:cs="Zawgyi-One"/>
          <w:color w:val="0000FF"/>
          <w:sz w:val="15"/>
          <w:szCs w:val="15"/>
        </w:rPr>
        <w:drawing>
          <wp:inline distT="0" distB="0" distL="0" distR="0">
            <wp:extent cx="153035" cy="123190"/>
            <wp:effectExtent l="0" t="0" r="0" b="0"/>
            <wp:docPr id="87" name="Image8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a:hlinkClick r:id="rId169"/>
                    </pic:cNvPr>
                    <pic:cNvPicPr>
                      <a:picLocks noChangeAspect="1" noChangeArrowheads="1"/>
                    </pic:cNvPicPr>
                  </pic:nvPicPr>
                  <pic:blipFill>
                    <a:blip r:embed="rId168"/>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5"/>
          <w:szCs w:val="15"/>
        </w:rPr>
        <w:drawing>
          <wp:inline distT="0" distB="0" distL="0" distR="0">
            <wp:extent cx="133985" cy="123190"/>
            <wp:effectExtent l="0" t="0" r="0" b="0"/>
            <wp:docPr id="88" name="Image9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a:hlinkClick r:id="rId171"/>
                    </pic:cNvPr>
                    <pic:cNvPicPr>
                      <a:picLocks noChangeAspect="1" noChangeArrowheads="1"/>
                    </pic:cNvPicPr>
                  </pic:nvPicPr>
                  <pic:blipFill>
                    <a:blip r:embed="rId170"/>
                    <a:srcRect l="-270" t="-291" r="-270" b="-291"/>
                    <a:stretch>
                      <a:fillRect/>
                    </a:stretch>
                  </pic:blipFill>
                  <pic:spPr bwMode="auto">
                    <a:xfrm>
                      <a:off x="0" y="0"/>
                      <a:ext cx="133985" cy="123190"/>
                    </a:xfrm>
                    <a:prstGeom prst="rect">
                      <a:avLst/>
                    </a:prstGeom>
                  </pic:spPr>
                </pic:pic>
              </a:graphicData>
            </a:graphic>
          </wp:inline>
        </w:drawing>
      </w:r>
    </w:p>
    <w:p>
      <w:pPr>
        <w:pStyle w:val="NormalWeb"/>
        <w:rPr/>
      </w:pPr>
      <w:r>
        <w:rPr>
          <w:rFonts w:ascii="Zawgyi-One" w:hAnsi="Zawgyi-One" w:cs="Zawgyi-One"/>
          <w:sz w:val="15"/>
          <w:sz w:val="15"/>
          <w:szCs w:val="15"/>
        </w:rPr>
        <w:t xml:space="preserve">ကခ်င္ျပည္နယ္ ဗန္းေမာ္ၿမိဳ႕ ၿမိဳ႕မရပ္ကြက္တြင္ ဇူလိုင္လ ၁၂ ရက္ေန႔ ည ၉ နာရီခန္႔က ျမန္မာစစ္တပ္မွ တပ္ၾကပ္ႀကီး တစ္ဦးဆိုင္ကယ္ခိုးယူေနစဥ္ ဖမ္းမိၿပီး ရဲစခန္းအပ္ႏွံခဲ့ေသာ္လည္း ရဲက အေရးယူျခင္းမရိွပဲ ျပန္လြတ္ေပးခဲ့ေၾကာင္း သိရသည္။ </w:t>
      </w:r>
      <w:r>
        <w:rPr>
          <w:rFonts w:cs="Zawgyi-One" w:ascii="Zawgyi-One" w:hAnsi="Zawgyi-One"/>
          <w:sz w:val="15"/>
          <w:szCs w:val="15"/>
        </w:rPr>
        <w:br/>
      </w:r>
      <w:r>
        <w:rPr>
          <w:rFonts w:ascii="Zawgyi-One" w:hAnsi="Zawgyi-One" w:cs="Zawgyi-One"/>
          <w:sz w:val="15"/>
          <w:sz w:val="15"/>
          <w:szCs w:val="15"/>
        </w:rPr>
        <w:t>ျပစ္မႈက်ူးလြန္သူသည္ ဗန္းေမာ္အေျခဆိုက္ ခလရ ၂၃၆ မွ တပ္ၾကပ္ႀကီး ထြန္းထြန္း၀င္း ဆိုသူျဖစ္ၿပီး ၎ည က ၿမိဳ႕မရပ္ကြက္အတြင္းရိွ ဆန္းေဒးလက္ဖက္ရည္ဆိုင္ အတြင္းထားရိွသည့္ ဆိုင္ကယ္တစ္စီးအား ခိုးယူ၍ လမ္း၌ တြန္းသြားေနစဥ္  ဖမ္းမိကာ ရဲလက္အပ္လိုက္ျခင္းျဖစ္သည္။</w:t>
      </w:r>
      <w:r>
        <w:rPr>
          <w:rFonts w:cs="Zawgyi-One" w:ascii="Zawgyi-One" w:hAnsi="Zawgyi-One"/>
          <w:sz w:val="15"/>
          <w:szCs w:val="15"/>
        </w:rPr>
        <w:br/>
        <w:br/>
      </w:r>
      <w:r>
        <w:rPr>
          <w:rFonts w:ascii="Zawgyi-One" w:hAnsi="Zawgyi-One" w:cs="Zawgyi-One"/>
          <w:sz w:val="15"/>
          <w:sz w:val="15"/>
          <w:szCs w:val="15"/>
        </w:rPr>
        <w:t>ရဲစခန္းတြင္ ဆိုင္ကယ္ခိုးသူမွာ ခလရ ၂၃၆ မွ တပ္ၾကပ္ႀကီး တစ္ဦးျဖစ္ေၾကာင္း သိရၿပီးေနာက္ ဆိုင္ကယ္ပိုင္ ရွင္ ဦးေအာင္ ကိုကိုက အမႈေက်ေအးလိုက္ကာ ဆိုင္ကယ္ခိုးသူအား ခလရ ၂၃၆ မွ တပ္ေရး ဗိုလ္ႀကီးဆန္း ထြန္းေအာင္က ရဲစခန္းမွ ျပန္လည္ေခၚထုတ္သြားေၾကာင္း သိရသည္။</w:t>
      </w:r>
      <w:r>
        <w:rPr>
          <w:rFonts w:cs="Zawgyi-One" w:ascii="Zawgyi-One" w:hAnsi="Zawgyi-One"/>
          <w:sz w:val="15"/>
          <w:szCs w:val="15"/>
        </w:rPr>
        <w:br/>
      </w:r>
      <w:r>
        <w:rPr>
          <w:rFonts w:cs="Zawgyi-One" w:ascii="Zawgyi-One" w:hAnsi="Zawgyi-One"/>
          <w:i/>
          <w:iCs/>
          <w:sz w:val="15"/>
          <w:szCs w:val="15"/>
        </w:rPr>
        <w:br/>
      </w:r>
      <w:r>
        <w:rPr>
          <w:rStyle w:val="Emphasis"/>
          <w:rFonts w:cs="Zawgyi-One" w:ascii="Zawgyi-One" w:hAnsi="Zawgyi-One"/>
          <w:sz w:val="15"/>
          <w:szCs w:val="15"/>
        </w:rPr>
        <w:t>“</w:t>
      </w:r>
      <w:r>
        <w:rPr>
          <w:rStyle w:val="Emphasis"/>
          <w:rFonts w:ascii="Zawgyi-One" w:hAnsi="Zawgyi-One" w:cs="Zawgyi-One"/>
          <w:sz w:val="15"/>
          <w:sz w:val="15"/>
          <w:szCs w:val="15"/>
        </w:rPr>
        <w:t xml:space="preserve">ဆိုင္ကယ္ကို လက္ဖက္ရည္ဆိုင္ ထဲထည့္ထားတာ ပိုင္ရွင္က ဦးေအာင္ကိုကို  ခိုးၿပီးတြန္းခဲ့တဲ့အခ်ိန္ လမ္း မွာ ဖမ္းမိေတာ့ ရဲစခန္းေခၚသြားတာ ပိုင္ရွင္က ပစၥည္းလည္းျပန္ရၿပီဆိုေတာ့ ဘာမွအေရးမယူေတာ့ဘူး ဆိုၿပီး ေက်ေအးလိုက္တာေပါ႔ စစ္တပ္က တပ္ေရးဗိုလ္ႀကီးဆန္းထြန္းေအာင္က လာၿပီးေခၚထုတ္သြားတယ္” </w:t>
      </w:r>
      <w:r>
        <w:rPr>
          <w:rFonts w:ascii="Zawgyi-One" w:hAnsi="Zawgyi-One" w:cs="Zawgyi-One"/>
          <w:sz w:val="15"/>
          <w:sz w:val="15"/>
          <w:szCs w:val="15"/>
        </w:rPr>
        <w:t>ဟု ဆိုင္ကယ္ပိုင္ရွင္ႏွင့္နီးစပ္သူတစ္ဦးက ေျပာသည္။</w:t>
      </w:r>
      <w:r>
        <w:rPr>
          <w:rFonts w:cs="Zawgyi-One" w:ascii="Zawgyi-One" w:hAnsi="Zawgyi-One"/>
          <w:sz w:val="15"/>
          <w:szCs w:val="15"/>
        </w:rPr>
        <w:br/>
        <w:br/>
      </w:r>
      <w:r>
        <w:rPr>
          <w:rFonts w:ascii="Zawgyi-One" w:hAnsi="Zawgyi-One" w:cs="Zawgyi-One"/>
          <w:sz w:val="15"/>
          <w:sz w:val="15"/>
          <w:szCs w:val="15"/>
        </w:rPr>
        <w:t>အဆိုပါျဖစ္စဥ္တြင္ တည္ဆဲဥပေဒအရ ရာဇ၀တ္မႈက်ဴးလြန္သည့္ စစ္တပ္အဖြဲ႔အစည္းအေပၚ  အေရးယူရန္ ခက္ခဲၿပီး လက္ ရိွတြင္ အတိုက္အခံ ႏိူင္ငံေရးလႈပ္ရွားသူမ်ားအေပၚ ဥပေဒႏွင့္မညီပဲ မတရား ျပစ္ဒဏ္မ်ား ခ်မွတ္ထားသည္ဟု ဥပေဒအသိုင္းအ၀ိုင္း ကေထာက္ျပသည္။</w:t>
      </w:r>
      <w:r>
        <w:rPr>
          <w:rFonts w:cs="Zawgyi-One" w:ascii="Zawgyi-One" w:hAnsi="Zawgyi-One"/>
          <w:sz w:val="15"/>
          <w:szCs w:val="15"/>
        </w:rPr>
        <w:br/>
      </w:r>
      <w:r>
        <w:rPr>
          <w:rFonts w:cs="Zawgyi-One" w:ascii="Zawgyi-One" w:hAnsi="Zawgyi-One"/>
          <w:i/>
          <w:iCs/>
          <w:sz w:val="15"/>
          <w:szCs w:val="15"/>
        </w:rPr>
        <w:br/>
      </w:r>
      <w:r>
        <w:rPr>
          <w:rStyle w:val="Emphasis"/>
          <w:rFonts w:cs="Zawgyi-One" w:ascii="Zawgyi-One" w:hAnsi="Zawgyi-One"/>
          <w:sz w:val="15"/>
          <w:szCs w:val="15"/>
        </w:rPr>
        <w:t>“</w:t>
      </w:r>
      <w:r>
        <w:rPr>
          <w:rStyle w:val="Emphasis"/>
          <w:rFonts w:ascii="Zawgyi-One" w:hAnsi="Zawgyi-One" w:cs="Zawgyi-One"/>
          <w:sz w:val="15"/>
          <w:sz w:val="15"/>
          <w:szCs w:val="15"/>
        </w:rPr>
        <w:t>လက္ရိွ နအဖတရားရံုးေတြမွာ သာမန္အရပ္သားေတြ ႏိုင္ငံေရးသမားေတြဆိုရင္ ေက်ေအးခ်င္တိုင္း ေက်ေအးလို႔မရဘူး အရပ္သားက ေငြေပးမွ ေက်ေအး လို႔ရတာ လင္မယား ႏွစ္ဦး စလံုးက တရားရံုးမွာ ကြာရွင္းဖို႔ သေဘာတူတာေတာင္မွ ေငြ မေပး ရင္ကြဲခြင့္မရိွဘူး ”</w:t>
      </w:r>
      <w:r>
        <w:rPr>
          <w:rFonts w:ascii="Zawgyi-One" w:hAnsi="Zawgyi-One" w:cs="Zawgyi-One"/>
          <w:sz w:val="15"/>
          <w:sz w:val="15"/>
          <w:szCs w:val="15"/>
        </w:rPr>
        <w:t xml:space="preserve"> ဟု မူစယ္ တရားရံုးေရွ႕ေနႏွင့္နီးစပ္သူတစ္ဦးက ဆိုသည္။</w:t>
      </w:r>
      <w:r>
        <w:rPr>
          <w:rFonts w:cs="Zawgyi-One" w:ascii="Zawgyi-One" w:hAnsi="Zawgyi-One"/>
          <w:sz w:val="15"/>
          <w:szCs w:val="15"/>
        </w:rPr>
        <w:br/>
        <w:br/>
      </w:r>
      <w:r>
        <w:rPr>
          <w:rFonts w:ascii="Zawgyi-One" w:hAnsi="Zawgyi-One" w:cs="Zawgyi-One"/>
          <w:sz w:val="15"/>
          <w:sz w:val="15"/>
          <w:szCs w:val="15"/>
        </w:rPr>
        <w:t>ျမန္မာႏိုင္ငံတြင္ ခိုးမႈက်ဴးလြန္သူသည္ ျပစ္မႈဆိုင္ရာဥပေဒအရ ေထာင္ဒဏ္ ၆ လ မွ ၃ ႏွစ္အထိ ခ်မွတ္ႏိုင္ ေၾကာင္း သိရသည္။</w:t>
      </w:r>
    </w:p>
    <w:p>
      <w:pPr>
        <w:pStyle w:val="Normal"/>
        <w:rPr>
          <w:rFonts w:cs="Zawgyi-One"/>
          <w:sz w:val="15"/>
          <w:szCs w:val="15"/>
        </w:rPr>
      </w:pPr>
      <w:hyperlink r:id="rId172">
        <w:r>
          <w:rPr>
            <w:rStyle w:val="InternetLink"/>
            <w:rFonts w:cs="Zawgyi-One"/>
            <w:sz w:val="15"/>
            <w:szCs w:val="15"/>
            <w:lang w:val="en-US" w:bidi="ar-SA"/>
          </w:rPr>
          <w:t>http://www.mongloi.org/burmese/</w:t>
        </w:r>
      </w:hyperlink>
    </w:p>
    <w:p>
      <w:pPr>
        <w:pStyle w:val="Normal"/>
        <w:rPr>
          <w:rFonts w:cs="Zawgyi-One"/>
          <w:sz w:val="15"/>
          <w:szCs w:val="15"/>
        </w:rPr>
      </w:pPr>
      <w:r>
        <w:rPr>
          <w:rFonts w:cs="Zawgyi-One"/>
          <w:sz w:val="15"/>
          <w:szCs w:val="15"/>
        </w:rPr>
      </w:r>
    </w:p>
    <w:p>
      <w:pPr>
        <w:pStyle w:val="Normal"/>
        <w:widowControl/>
        <w:suppressAutoHyphens w:val="false"/>
        <w:spacing w:before="100" w:after="100"/>
        <w:jc w:val="center"/>
        <w:rPr>
          <w:rFonts w:eastAsia="Times New Roman" w:cs="Zawgyi-One"/>
          <w:color w:val="0000FF"/>
          <w:kern w:val="0"/>
          <w:sz w:val="15"/>
          <w:szCs w:val="15"/>
          <w:lang w:eastAsia="en-US"/>
        </w:rPr>
      </w:pPr>
      <w:r>
        <w:rPr>
          <w:rFonts w:eastAsia="Times New Roman"/>
          <w:color w:val="0000FF"/>
          <w:kern w:val="0"/>
          <w:sz w:val="15"/>
          <w:sz w:val="15"/>
          <w:szCs w:val="15"/>
          <w:lang w:eastAsia="en-US"/>
        </w:rPr>
        <w:t xml:space="preserve">မုိးမခ႐ုိင္း </w:t>
      </w:r>
    </w:p>
    <w:p>
      <w:pPr>
        <w:pStyle w:val="Normal"/>
        <w:widowControl/>
        <w:suppressAutoHyphens w:val="false"/>
        <w:spacing w:before="100" w:after="100"/>
        <w:ind w:left="8850" w:right="750" w:hanging="0"/>
        <w:rPr>
          <w:rFonts w:eastAsia="Times New Roman" w:cs="Zawgyi-One"/>
          <w:kern w:val="0"/>
          <w:sz w:val="15"/>
          <w:szCs w:val="15"/>
          <w:lang w:eastAsia="en-US"/>
        </w:rPr>
      </w:pPr>
      <w:r>
        <w:rPr>
          <w:rFonts w:eastAsia="Times New Roman"/>
          <w:color w:val="008000"/>
          <w:kern w:val="0"/>
          <w:sz w:val="15"/>
          <w:sz w:val="15"/>
          <w:szCs w:val="15"/>
          <w:lang w:eastAsia="en-US"/>
        </w:rPr>
        <w:t xml:space="preserve">သီရိညြန္႔ </w:t>
      </w:r>
      <w:r>
        <w:rPr>
          <w:rFonts w:eastAsia="Times New Roman" w:cs="Zawgyi-One"/>
          <w:color w:val="008000"/>
          <w:kern w:val="0"/>
          <w:sz w:val="15"/>
          <w:szCs w:val="15"/>
          <w:lang w:eastAsia="en-US"/>
        </w:rPr>
        <w:br/>
        <w:t xml:space="preserve">Wednesday, July 14, 2010 </w:t>
      </w:r>
    </w:p>
    <w:p>
      <w:pPr>
        <w:pStyle w:val="Normal"/>
        <w:widowControl/>
        <w:suppressAutoHyphens w:val="false"/>
        <w:spacing w:before="0" w:after="240"/>
        <w:rPr>
          <w:rFonts w:eastAsia="Times New Roman" w:cs="Zawgyi-One"/>
          <w:kern w:val="0"/>
          <w:sz w:val="15"/>
          <w:szCs w:val="15"/>
          <w:lang w:eastAsia="en-US"/>
        </w:rPr>
      </w:pPr>
      <w:r>
        <w:rPr>
          <w:rFonts w:eastAsia="Times New Roman" w:cs="Zawgyi-One"/>
          <w:kern w:val="0"/>
          <w:sz w:val="15"/>
          <w:szCs w:val="15"/>
          <w:lang w:eastAsia="en-US"/>
        </w:rPr>
      </w:r>
    </w:p>
    <w:p>
      <w:pPr>
        <w:pStyle w:val="Normal"/>
        <w:widowControl/>
        <w:suppressAutoHyphens w:val="false"/>
        <w:spacing w:before="100" w:after="100"/>
        <w:ind w:left="1650" w:right="1575" w:hanging="0"/>
        <w:rPr/>
      </w:pPr>
      <w:r>
        <w:drawing>
          <wp:anchor behindDoc="0" distT="0" distB="0" distL="0" distR="47625" simplePos="0" locked="0" layoutInCell="0" allowOverlap="1" relativeHeight="106">
            <wp:simplePos x="0" y="0"/>
            <wp:positionH relativeFrom="column">
              <wp:align>left</wp:align>
            </wp:positionH>
            <wp:positionV relativeFrom="line">
              <wp:posOffset>635</wp:posOffset>
            </wp:positionV>
            <wp:extent cx="2667000" cy="1714500"/>
            <wp:effectExtent l="0" t="0" r="0" b="0"/>
            <wp:wrapSquare wrapText="bothSides"/>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73"/>
                    <a:srcRect l="-10" t="-16" r="-10" b="-16"/>
                    <a:stretch>
                      <a:fillRect/>
                    </a:stretch>
                  </pic:blipFill>
                  <pic:spPr bwMode="auto">
                    <a:xfrm>
                      <a:off x="0" y="0"/>
                      <a:ext cx="2667000" cy="1714500"/>
                    </a:xfrm>
                    <a:prstGeom prst="rect">
                      <a:avLst/>
                    </a:prstGeom>
                  </pic:spPr>
                </pic:pic>
              </a:graphicData>
            </a:graphic>
          </wp:anchor>
        </w:drawing>
      </w:r>
      <w:r>
        <w:rPr>
          <w:rFonts w:eastAsia="Times New Roman"/>
          <w:kern w:val="0"/>
          <w:sz w:val="15"/>
          <w:sz w:val="15"/>
          <w:szCs w:val="15"/>
          <w:lang w:eastAsia="en-US"/>
        </w:rPr>
        <w:t>၁၉၉၁ ခုႏွစ္ ဇန္န၀ါရီလ ၂၂ ရက္၊</w:t>
      </w:r>
      <w:r>
        <w:rPr>
          <w:rFonts w:eastAsia="Times New Roman" w:cs="Zawgyi-One"/>
          <w:kern w:val="0"/>
          <w:sz w:val="15"/>
          <w:szCs w:val="15"/>
          <w:lang w:eastAsia="en-US"/>
        </w:rPr>
        <w:br/>
      </w:r>
      <w:r>
        <w:rPr>
          <w:rFonts w:eastAsia="Times New Roman"/>
          <w:kern w:val="0"/>
          <w:sz w:val="15"/>
          <w:sz w:val="15"/>
          <w:szCs w:val="15"/>
          <w:lang w:eastAsia="en-US"/>
        </w:rPr>
        <w:t>မြန္ျပည္နယ္၊ ယင္းတိန္ေက်းရြာ၊</w:t>
      </w:r>
      <w:r>
        <w:rPr>
          <w:rFonts w:eastAsia="Times New Roman" w:cs="Zawgyi-One"/>
          <w:kern w:val="0"/>
          <w:sz w:val="15"/>
          <w:szCs w:val="15"/>
          <w:lang w:eastAsia="en-US"/>
        </w:rPr>
        <w:br/>
        <w:br/>
      </w:r>
      <w:r>
        <w:rPr>
          <w:rFonts w:eastAsia="Times New Roman"/>
          <w:kern w:val="0"/>
          <w:sz w:val="15"/>
          <w:sz w:val="15"/>
          <w:szCs w:val="15"/>
          <w:lang w:eastAsia="en-US"/>
        </w:rPr>
        <w:t xml:space="preserve">ဦးသိန္းစုိးသည္ ထမင္းငုံ႔စားေနေသာ သားျဖစ္သူကုိ ေစ့ေစ့ၾကည့္ ရင္းရင္ ထဲ၌ စုိးရိမ္ပူပင္ေနမိသည္။ ေနေလာင္ထားေသာ အသားအေရ၊ မုတ္ဆိတ္ ေမႊးမ်ား၊ ႏႈတ္ခမ္းေမႊးမ်ား၊ ပင္ပန္းႏြမ္းလ်မႈတို႔ေၾကာင့္ ညႇဳိးႏြမ္းေနေသာ မ်က္ႏွာ၊ ပိန္ခ်ဳံးသြားေသာ ကုိယ္ခႏၶာတို႔က သားျဖစ္သူ ရင္ဆုိင္ ျဖတ္သန္း ေနေသာ ဘဝသ႐ုပ္မွန္ကုိတေစ့တေစာင္း ေဖၚျပေနခဲ့သည္။ </w:t>
      </w:r>
      <w:r>
        <w:rPr>
          <w:rFonts w:eastAsia="Times New Roman" w:cs="Zawgyi-One"/>
          <w:kern w:val="0"/>
          <w:sz w:val="15"/>
          <w:szCs w:val="15"/>
          <w:lang w:eastAsia="en-US"/>
        </w:rPr>
        <w:br/>
        <w:br/>
        <w:t>“</w:t>
      </w:r>
      <w:r>
        <w:rPr>
          <w:rFonts w:eastAsia="Times New Roman"/>
          <w:kern w:val="0"/>
          <w:sz w:val="15"/>
          <w:sz w:val="15"/>
          <w:szCs w:val="15"/>
          <w:lang w:eastAsia="en-US"/>
        </w:rPr>
        <w:t xml:space="preserve">သိပ္ၿပီးအတင့္မရဲႏွင့္ဦး ငါ့သား၊ မင္းတို႔လုပ္စရာေတြ အမ်ားႀကီးရွိေသးတယ္” </w:t>
      </w:r>
      <w:r>
        <w:rPr>
          <w:rFonts w:eastAsia="Times New Roman" w:cs="Zawgyi-One"/>
          <w:kern w:val="0"/>
          <w:sz w:val="15"/>
          <w:szCs w:val="15"/>
          <w:lang w:eastAsia="en-US"/>
        </w:rPr>
        <w:br/>
        <w:br/>
      </w:r>
      <w:r>
        <w:rPr>
          <w:rFonts w:eastAsia="Times New Roman"/>
          <w:kern w:val="0"/>
          <w:sz w:val="15"/>
          <w:sz w:val="15"/>
          <w:szCs w:val="15"/>
          <w:lang w:eastAsia="en-US"/>
        </w:rPr>
        <w:t xml:space="preserve">စကားအဆုံး၌ ကုိကုိဦးတေယာက္ ဖခင္ျဖစ္သူကုိ ေမာ့ၾကည့္လုိက္၏၊ မိမိရွိရာသုိ႔ မရရေအာင္စုံစမ္း၍ မေရာက္ေရာက္ေအာင္ႀကိဳးစား လာခဲ့ေသာ အေဖျဖစ္သူ၏ စကားနားေထာင္ေနေသာ္လည္း ႏႈတ္မွ ဘာမွ ဖြင့္ဟေျပာၾကားျခင္းမရွိခဲ့။ </w:t>
      </w:r>
      <w:r>
        <w:rPr>
          <w:rFonts w:eastAsia="Times New Roman" w:cs="Zawgyi-One"/>
          <w:kern w:val="0"/>
          <w:sz w:val="15"/>
          <w:szCs w:val="15"/>
          <w:lang w:eastAsia="en-US"/>
        </w:rPr>
        <w:br/>
        <w:br/>
      </w:r>
      <w:r>
        <w:rPr>
          <w:rFonts w:eastAsia="Times New Roman"/>
          <w:kern w:val="0"/>
          <w:sz w:val="15"/>
          <w:sz w:val="15"/>
          <w:szCs w:val="15"/>
          <w:lang w:eastAsia="en-US"/>
        </w:rPr>
        <w:t xml:space="preserve">သူတုိ႔ႏွင့္အတူတူ ထမင္းထုိင္စားေနေသာ ကုိေအးမင္း </w:t>
      </w:r>
      <w:r>
        <w:rPr>
          <w:rFonts w:eastAsia="Times New Roman" w:cs="Zawgyi-One"/>
          <w:kern w:val="0"/>
          <w:sz w:val="15"/>
          <w:szCs w:val="15"/>
          <w:lang w:eastAsia="en-US"/>
        </w:rPr>
        <w:t>(</w:t>
      </w:r>
      <w:r>
        <w:rPr>
          <w:rFonts w:eastAsia="Times New Roman"/>
          <w:kern w:val="0"/>
          <w:sz w:val="15"/>
          <w:sz w:val="15"/>
          <w:szCs w:val="15"/>
          <w:lang w:eastAsia="en-US"/>
        </w:rPr>
        <w:t xml:space="preserve">ရန္ကုန္ေဆးတကၠသုိလ္ </w:t>
      </w:r>
      <w:r>
        <w:rPr>
          <w:rFonts w:eastAsia="Times New Roman" w:cs="Zawgyi-One"/>
          <w:kern w:val="0"/>
          <w:sz w:val="15"/>
          <w:szCs w:val="15"/>
          <w:lang w:eastAsia="en-US"/>
        </w:rPr>
        <w:t>(</w:t>
      </w:r>
      <w:r>
        <w:rPr>
          <w:rFonts w:eastAsia="Times New Roman"/>
          <w:kern w:val="0"/>
          <w:sz w:val="15"/>
          <w:sz w:val="15"/>
          <w:szCs w:val="15"/>
          <w:lang w:eastAsia="en-US"/>
        </w:rPr>
        <w:t>၁</w:t>
      </w:r>
      <w:r>
        <w:rPr>
          <w:rFonts w:eastAsia="Times New Roman" w:cs="Zawgyi-One"/>
          <w:kern w:val="0"/>
          <w:sz w:val="15"/>
          <w:szCs w:val="15"/>
          <w:lang w:eastAsia="en-US"/>
        </w:rPr>
        <w:t xml:space="preserve">) </w:t>
      </w:r>
      <w:r>
        <w:rPr>
          <w:rFonts w:eastAsia="Times New Roman"/>
          <w:kern w:val="0"/>
          <w:sz w:val="15"/>
          <w:sz w:val="15"/>
          <w:szCs w:val="15"/>
          <w:lang w:eastAsia="en-US"/>
        </w:rPr>
        <w:t>မွ ေက်ာင္းသားတဦးျဖစ္သူ၊ ယခုအခါ အေမရိ ကန္ျပည္ေထာင္စု၊ ဗားဂ်ီးနီးယားျပည္နယ္၌ ေနထုိင္လ်က္ရွိသူ</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မွာ သားအဖႏွစ္ဦးၾကား၌ ေရငုံႏႈတ္ပိတ္ အေဖႏွင့္ သားျဖစ္သူတုိ႔ ျပန္ လည္ဆုံစည္းၿပီးေနာက္ ေျပာဆုိေနေသာစကားမ်ားကို နားစြင့္လ်က္။ </w:t>
      </w:r>
      <w:r>
        <w:rPr>
          <w:rFonts w:eastAsia="Times New Roman" w:cs="Zawgyi-One"/>
          <w:kern w:val="0"/>
          <w:sz w:val="15"/>
          <w:szCs w:val="15"/>
          <w:lang w:eastAsia="en-US"/>
        </w:rPr>
        <w:br/>
        <w:br/>
      </w:r>
      <w:r>
        <w:rPr>
          <w:rFonts w:eastAsia="Times New Roman"/>
          <w:kern w:val="0"/>
          <w:sz w:val="15"/>
          <w:sz w:val="15"/>
          <w:szCs w:val="15"/>
          <w:lang w:eastAsia="en-US"/>
        </w:rPr>
        <w:t xml:space="preserve">ကုိကုိဦးသည္ </w:t>
      </w:r>
      <w:r>
        <w:rPr>
          <w:rFonts w:eastAsia="Times New Roman" w:cs="Zawgyi-One"/>
          <w:kern w:val="0"/>
          <w:sz w:val="15"/>
          <w:szCs w:val="15"/>
          <w:lang w:eastAsia="en-US"/>
        </w:rPr>
        <w:t xml:space="preserve">ABSDF </w:t>
      </w:r>
      <w:r>
        <w:rPr>
          <w:rFonts w:eastAsia="Times New Roman"/>
          <w:kern w:val="0"/>
          <w:sz w:val="15"/>
          <w:sz w:val="15"/>
          <w:szCs w:val="15"/>
          <w:lang w:eastAsia="en-US"/>
        </w:rPr>
        <w:t xml:space="preserve">တပ္ရင္း </w:t>
      </w:r>
      <w:r>
        <w:rPr>
          <w:rFonts w:eastAsia="Times New Roman" w:cs="Zawgyi-One"/>
          <w:kern w:val="0"/>
          <w:sz w:val="15"/>
          <w:szCs w:val="15"/>
          <w:lang w:eastAsia="en-US"/>
        </w:rPr>
        <w:t>(</w:t>
      </w:r>
      <w:r>
        <w:rPr>
          <w:rFonts w:eastAsia="Times New Roman"/>
          <w:kern w:val="0"/>
          <w:sz w:val="15"/>
          <w:sz w:val="15"/>
          <w:szCs w:val="15"/>
          <w:lang w:eastAsia="en-US"/>
        </w:rPr>
        <w:t>၁ဝ၂</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က်ာင္းသားစစ္ေၾကာင္း စစ္ေၾကာင္းမွဴး၊ ေမာ္လၿမိဳင္တကၠသုိလ္မွ ေက်ာင္းသားတဦး၊ ဇာတိ မြန္ျပည္နယ္၊ ေရးၿမိဳ႕မွျဖစ္ၿပီး ကိုေအးမင္းကား ဤစစ္ေၾကာင္းတခုလုံး၏ ေဆးမွဴး၊ သူတို႔ႏွစ္ဦးစလုံး </w:t>
      </w:r>
      <w:r>
        <w:rPr>
          <w:rFonts w:eastAsia="Times New Roman" w:cs="Zawgyi-One"/>
          <w:kern w:val="0"/>
          <w:sz w:val="15"/>
          <w:szCs w:val="15"/>
          <w:lang w:eastAsia="en-US"/>
        </w:rPr>
        <w:t xml:space="preserve">ABSDF </w:t>
      </w:r>
      <w:r>
        <w:rPr>
          <w:rFonts w:eastAsia="Times New Roman"/>
          <w:kern w:val="0"/>
          <w:sz w:val="15"/>
          <w:sz w:val="15"/>
          <w:szCs w:val="15"/>
          <w:lang w:eastAsia="en-US"/>
        </w:rPr>
        <w:t xml:space="preserve">တပ္ရင္း </w:t>
      </w:r>
      <w:r>
        <w:rPr>
          <w:rFonts w:eastAsia="Times New Roman" w:cs="Zawgyi-One"/>
          <w:kern w:val="0"/>
          <w:sz w:val="15"/>
          <w:szCs w:val="15"/>
          <w:lang w:eastAsia="en-US"/>
        </w:rPr>
        <w:t>(</w:t>
      </w:r>
      <w:r>
        <w:rPr>
          <w:rFonts w:eastAsia="Times New Roman"/>
          <w:kern w:val="0"/>
          <w:sz w:val="15"/>
          <w:sz w:val="15"/>
          <w:szCs w:val="15"/>
          <w:lang w:eastAsia="en-US"/>
        </w:rPr>
        <w:t>၁ဝ၂</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မွ တာ ၀န္ရွိ ေက်ာင္းသားေခါင္းေဆာင္မ်ားျဖစ္ၾက၏။ </w:t>
      </w:r>
      <w:r>
        <w:rPr>
          <w:rFonts w:eastAsia="Times New Roman" w:cs="Zawgyi-One"/>
          <w:kern w:val="0"/>
          <w:sz w:val="15"/>
          <w:szCs w:val="15"/>
          <w:lang w:eastAsia="en-US"/>
        </w:rPr>
        <w:br/>
        <w:br/>
      </w:r>
      <w:r>
        <w:rPr>
          <w:rFonts w:eastAsia="Times New Roman"/>
          <w:kern w:val="0"/>
          <w:sz w:val="15"/>
          <w:sz w:val="15"/>
          <w:szCs w:val="15"/>
          <w:lang w:eastAsia="en-US"/>
        </w:rPr>
        <w:t xml:space="preserve">ထမင္းစားေနရင္း လက္မွနာရီကုိ ေျမႇာက္ၾကည့္လုိက္ရာမွ ကုိကုိဦးသည္စားလက္စ ထမင္းပန္ကန္ကုိအသာခ်လုိက္ၿပီး အနီးရွိေရခြက္ ကုိ အသာလွမ္းယူလုိက္ကာ လက္ကုိေဆးေၾကာသုတ္သင္လုိက္သည္။ </w:t>
      </w:r>
      <w:r>
        <w:rPr>
          <w:rFonts w:eastAsia="Times New Roman" w:cs="Zawgyi-One"/>
          <w:kern w:val="0"/>
          <w:sz w:val="15"/>
          <w:szCs w:val="15"/>
          <w:lang w:eastAsia="en-US"/>
        </w:rPr>
        <w:br/>
        <w:br/>
        <w:t>“</w:t>
      </w:r>
      <w:r>
        <w:rPr>
          <w:rFonts w:eastAsia="Times New Roman"/>
          <w:kern w:val="0"/>
          <w:sz w:val="15"/>
          <w:sz w:val="15"/>
          <w:szCs w:val="15"/>
          <w:lang w:eastAsia="en-US"/>
        </w:rPr>
        <w:t>ကိုေအးမင္း၊ ခင္ဗ်ားစားၿပီးရင္လုိက္လာခဲ့၊ က်ေနာ္ေတာ့ လစ္ေတာ့မယ္ …</w:t>
      </w:r>
      <w:r>
        <w:rPr>
          <w:rFonts w:eastAsia="Times New Roman" w:cs="Zawgyi-One"/>
          <w:kern w:val="0"/>
          <w:sz w:val="15"/>
          <w:szCs w:val="15"/>
          <w:lang w:eastAsia="en-US"/>
        </w:rPr>
        <w:br/>
      </w:r>
      <w:r>
        <w:rPr>
          <w:rFonts w:eastAsia="Times New Roman"/>
          <w:kern w:val="0"/>
          <w:sz w:val="15"/>
          <w:sz w:val="15"/>
          <w:szCs w:val="15"/>
          <w:lang w:eastAsia="en-US"/>
        </w:rPr>
        <w:t xml:space="preserve">အေဖ သားသြားၿပီ၊ ေနေကာင္းေအာင္ေနဦး၊ ေနာက္မွေတြ႔ မယ္” </w:t>
      </w:r>
      <w:r>
        <w:rPr>
          <w:rFonts w:eastAsia="Times New Roman" w:cs="Zawgyi-One"/>
          <w:kern w:val="0"/>
          <w:sz w:val="15"/>
          <w:szCs w:val="15"/>
          <w:lang w:eastAsia="en-US"/>
        </w:rPr>
        <w:br/>
        <w:br/>
      </w:r>
      <w:r>
        <w:rPr>
          <w:rFonts w:eastAsia="Times New Roman"/>
          <w:kern w:val="0"/>
          <w:sz w:val="15"/>
          <w:sz w:val="15"/>
          <w:szCs w:val="15"/>
          <w:lang w:eastAsia="en-US"/>
        </w:rPr>
        <w:t xml:space="preserve">ေျပာေျပာဆုိဆိုႏွင့္ ေက်ာပုိးအိတ္ကုိေကာက္လြယ္လုိက္ၿပီး၊ ေသနတ္ကုိမ၍ အိမ္ေအာက္ကုိ ဆင္းသြားေလသည္။ လွ်ပ္တျပက္အ တြင္း ခ်က္ခ်င္းထဆင္းသြားေသာ သားျဖစ္သူ၏ ေက်ာျပင္ကုိေငးၾကည့္ရင္း ဦးစုိးသိန္းသည္ သက္ျပင္းအရွည္ႀကီးတခ်က္ကုိသာ မႈတ္ ထုတ္ လုိက္ရေတာ့သည္။ </w:t>
      </w:r>
      <w:r>
        <w:rPr>
          <w:rFonts w:eastAsia="Times New Roman" w:cs="Zawgyi-One"/>
          <w:kern w:val="0"/>
          <w:sz w:val="15"/>
          <w:szCs w:val="15"/>
          <w:lang w:eastAsia="en-US"/>
        </w:rPr>
        <w:br/>
        <w:br/>
      </w:r>
      <w:r>
        <w:rPr>
          <w:rFonts w:eastAsia="Times New Roman"/>
          <w:kern w:val="0"/>
          <w:sz w:val="15"/>
          <w:sz w:val="15"/>
          <w:szCs w:val="15"/>
          <w:lang w:eastAsia="en-US"/>
        </w:rPr>
        <w:t>တဲအိမ္အျပင္ဘက္တြင္ အေမွာင္ထုကႀကီးစိုးလ်က္…</w:t>
      </w:r>
      <w:r>
        <w:rPr>
          <w:rFonts w:eastAsia="Times New Roman" w:cs="Zawgyi-One"/>
          <w:kern w:val="0"/>
          <w:sz w:val="15"/>
          <w:szCs w:val="15"/>
          <w:lang w:eastAsia="en-US"/>
        </w:rPr>
        <w:br/>
        <w:br/>
      </w:r>
      <w:r>
        <w:rPr>
          <w:rFonts w:eastAsia="Times New Roman"/>
          <w:kern w:val="0"/>
          <w:sz w:val="15"/>
          <w:sz w:val="15"/>
          <w:szCs w:val="15"/>
          <w:lang w:eastAsia="en-US"/>
        </w:rPr>
        <w:t xml:space="preserve">မိနစ္အနည္းငယ္အတြင္းမွာပင္ သားျဖစ္သူႏွင့္ ေက်ာင္းသားမ်ားသည္ ရြာအတြင္းမွ ေပ်ာက္ကြယ္သြားၾကသည္။ </w:t>
      </w:r>
      <w:r>
        <w:rPr>
          <w:rFonts w:eastAsia="Times New Roman" w:cs="Zawgyi-One"/>
          <w:kern w:val="0"/>
          <w:sz w:val="15"/>
          <w:szCs w:val="15"/>
          <w:lang w:eastAsia="en-US"/>
        </w:rPr>
        <w:br/>
        <w:br/>
      </w:r>
      <w:r>
        <w:rPr>
          <w:rFonts w:eastAsia="Times New Roman"/>
          <w:kern w:val="0"/>
          <w:sz w:val="15"/>
          <w:sz w:val="15"/>
          <w:szCs w:val="15"/>
          <w:lang w:eastAsia="en-US"/>
        </w:rPr>
        <w:t xml:space="preserve">သားကိုေတြ႔ခ်င္လြန္းသျဖင့္ ဤေနရာသုိ႔ မေရာက္ေရာက္ေအာင္လာခဲ့ေသာ အေဖဦးစိုးသိန္းကား သားအဖျပန္လည္ေတြ႔ဆုံျခင္းကုိ ဤမွ်ႏွင့္သာ ေက်နပ္လုိက္ရေတာ့သည္။ </w:t>
      </w:r>
      <w:r>
        <w:rPr>
          <w:rFonts w:eastAsia="Times New Roman" w:cs="Zawgyi-One"/>
          <w:kern w:val="0"/>
          <w:sz w:val="15"/>
          <w:szCs w:val="15"/>
          <w:lang w:eastAsia="en-US"/>
        </w:rPr>
        <w:br/>
        <w:br/>
      </w:r>
      <w:r>
        <w:rPr>
          <w:rFonts w:eastAsia="Times New Roman"/>
          <w:kern w:val="0"/>
          <w:sz w:val="15"/>
          <w:sz w:val="15"/>
          <w:szCs w:val="15"/>
          <w:lang w:eastAsia="en-US"/>
        </w:rPr>
        <w:t xml:space="preserve">သူ႔ရင္ထဲမွာေတာ့ ေျပာစရာစကားမ်ား ရင္ႏွင့္အမွ် ျပည့္လွ်ံလ်က္ရွိေနေသးသည္။ </w:t>
      </w:r>
      <w:r>
        <w:rPr>
          <w:rFonts w:eastAsia="Times New Roman" w:cs="Zawgyi-One"/>
          <w:kern w:val="0"/>
          <w:sz w:val="15"/>
          <w:szCs w:val="15"/>
          <w:lang w:eastAsia="en-US"/>
        </w:rPr>
        <w:br/>
      </w:r>
      <w:r>
        <w:rPr>
          <w:rFonts w:eastAsia="Times New Roman"/>
          <w:kern w:val="0"/>
          <w:sz w:val="15"/>
          <w:sz w:val="15"/>
          <w:szCs w:val="15"/>
          <w:lang w:eastAsia="en-US"/>
        </w:rPr>
        <w:t xml:space="preserve">၁၉၉၁ ခုႏွစ္၊ ဇန္န၀ါရီလ ၂၃ ရက္။ </w:t>
      </w:r>
      <w:r>
        <w:rPr>
          <w:rFonts w:eastAsia="Times New Roman" w:cs="Zawgyi-One"/>
          <w:kern w:val="0"/>
          <w:sz w:val="15"/>
          <w:szCs w:val="15"/>
          <w:lang w:eastAsia="en-US"/>
        </w:rPr>
        <w:br/>
      </w:r>
      <w:r>
        <w:rPr>
          <w:rFonts w:eastAsia="Times New Roman"/>
          <w:kern w:val="0"/>
          <w:sz w:val="15"/>
          <w:sz w:val="15"/>
          <w:szCs w:val="15"/>
          <w:lang w:eastAsia="en-US"/>
        </w:rPr>
        <w:t xml:space="preserve">မြန္ျပည္နယ္ ယင္းရဲေက်းရြာ။ </w:t>
      </w:r>
      <w:r>
        <w:rPr>
          <w:rFonts w:eastAsia="Times New Roman" w:cs="Zawgyi-One"/>
          <w:kern w:val="0"/>
          <w:sz w:val="15"/>
          <w:szCs w:val="15"/>
          <w:lang w:eastAsia="en-US"/>
        </w:rPr>
        <w:br/>
        <w:br/>
      </w:r>
      <w:r>
        <w:rPr>
          <w:rFonts w:eastAsia="Times New Roman"/>
          <w:kern w:val="0"/>
          <w:sz w:val="15"/>
          <w:sz w:val="15"/>
          <w:szCs w:val="15"/>
          <w:lang w:eastAsia="en-US"/>
        </w:rPr>
        <w:t xml:space="preserve">ဤရြာမွာအိမ္ေျခ </w:t>
      </w:r>
      <w:r>
        <w:rPr>
          <w:rFonts w:eastAsia="Times New Roman" w:cs="Zawgyi-One"/>
          <w:kern w:val="0"/>
          <w:sz w:val="15"/>
          <w:szCs w:val="15"/>
          <w:lang w:eastAsia="en-US"/>
        </w:rPr>
        <w:t>(</w:t>
      </w:r>
      <w:r>
        <w:rPr>
          <w:rFonts w:eastAsia="Times New Roman"/>
          <w:kern w:val="0"/>
          <w:sz w:val="15"/>
          <w:sz w:val="15"/>
          <w:szCs w:val="15"/>
          <w:lang w:eastAsia="en-US"/>
        </w:rPr>
        <w:t>၁၀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ခန္႔ရွိေသာ ရြာတရြာျဖစ္ၿပီး ေတာင္ယာလုပ္ငန္းျဖင့္ အသက္ေမြးဝမ္းေၾကာင္းျပဳၾကေသာ ရြာသားမ်ား ေနထိုင္ ၾကသည့္ ေအးခ်မ္းဆိတ္ၿငိမ္ေသာ ေက်းရြာႀကီးတရြာပင္။ ကြမ္းျခံ၊ အုန္းျခံမ်ားျဖင့္ ဝန္းရံလ်က္၊ ရြာ၏အေရွ႕ဘက္ျခမ္းေတာင္ကုန္းတန္း ကေလးတခုက ရြာကိုကာဆီးေပးထားသည္။ </w:t>
      </w:r>
      <w:r>
        <w:rPr>
          <w:rFonts w:eastAsia="Times New Roman" w:cs="Zawgyi-One"/>
          <w:kern w:val="0"/>
          <w:sz w:val="15"/>
          <w:szCs w:val="15"/>
          <w:lang w:eastAsia="en-US"/>
        </w:rPr>
        <w:br/>
        <w:br/>
      </w:r>
      <w:r>
        <w:rPr>
          <w:rFonts w:eastAsia="Times New Roman"/>
          <w:kern w:val="0"/>
          <w:sz w:val="15"/>
          <w:sz w:val="15"/>
          <w:szCs w:val="15"/>
          <w:lang w:eastAsia="en-US"/>
        </w:rPr>
        <w:t xml:space="preserve">ေဝမုိး တေယာက္ သူ႔လက္ထဲမွ </w:t>
      </w:r>
      <w:r>
        <w:rPr>
          <w:rFonts w:eastAsia="Times New Roman" w:cs="Zawgyi-One"/>
          <w:kern w:val="0"/>
          <w:sz w:val="15"/>
          <w:szCs w:val="15"/>
          <w:lang w:eastAsia="en-US"/>
        </w:rPr>
        <w:t xml:space="preserve">AK - 47 </w:t>
      </w:r>
      <w:r>
        <w:rPr>
          <w:rFonts w:eastAsia="Times New Roman"/>
          <w:kern w:val="0"/>
          <w:sz w:val="15"/>
          <w:sz w:val="15"/>
          <w:szCs w:val="15"/>
          <w:lang w:eastAsia="en-US"/>
        </w:rPr>
        <w:t xml:space="preserve">ေမာင္းျပန္႐ိုင္ဖယ္ေသနတ္ကုိ က်စ္က်စ္ပါေအာင္ ဆုပ္ကုိင္ရင္း သူ႔ကင္းတာ၀န္ကုိ ေက်ႁပြန္ ေအာင္ထမ္းေဆာင္လ်က္။ </w:t>
      </w:r>
      <w:r>
        <w:rPr>
          <w:rFonts w:eastAsia="Times New Roman" w:cs="Zawgyi-One"/>
          <w:kern w:val="0"/>
          <w:sz w:val="15"/>
          <w:szCs w:val="15"/>
          <w:lang w:eastAsia="en-US"/>
        </w:rPr>
        <w:br/>
        <w:br/>
      </w:r>
      <w:r>
        <w:rPr>
          <w:rFonts w:eastAsia="Times New Roman"/>
          <w:kern w:val="0"/>
          <w:sz w:val="15"/>
          <w:sz w:val="15"/>
          <w:szCs w:val="15"/>
          <w:lang w:eastAsia="en-US"/>
        </w:rPr>
        <w:t xml:space="preserve">မေန႔ညက သူတို႔ ဤရြာကုိေရာက္ေတာ့ အေတာ္ကေလးညဥ့္နက္ေနၿပီ၊ ယင္းတိန္ေက်းရြာမွာ ညစာစားခဲ့ၿပီး ဤရြာမွာ ညအိပ္ရပ္နားဖို႔ စီစဥ္ခဲ့ၾကသည္။ အားလုံးပင္ပန္းႏြမ္းနယ္ေနၾကၿပီမို႔ တညလုံးႏွစ္ႏွစ္ၿခိဳက္ၿခိဳက္ အိပ္ေပ်ာ္သြားခဲ့ၾကေလသည္။ </w:t>
      </w:r>
      <w:r>
        <w:rPr>
          <w:rFonts w:eastAsia="Times New Roman" w:cs="Zawgyi-One"/>
          <w:kern w:val="0"/>
          <w:sz w:val="15"/>
          <w:szCs w:val="15"/>
          <w:lang w:eastAsia="en-US"/>
        </w:rPr>
        <w:br/>
        <w:br/>
      </w:r>
      <w:r>
        <w:rPr>
          <w:rFonts w:eastAsia="Times New Roman"/>
          <w:kern w:val="0"/>
          <w:sz w:val="15"/>
          <w:sz w:val="15"/>
          <w:szCs w:val="15"/>
          <w:lang w:eastAsia="en-US"/>
        </w:rPr>
        <w:t xml:space="preserve">ေဆာင္းတြင္းကာလ နံနက္ေဝလီေဝလင္းအခ်ိန္မုိ႔ ျမဴမႈန္ျမဴႏွင္းမ်ားက ပတ္၀န္းက်င္တခုလုံးကို လႊမ္းျခဳံထားလ်က္။ </w:t>
      </w:r>
      <w:r>
        <w:rPr>
          <w:rFonts w:eastAsia="Times New Roman" w:cs="Zawgyi-One"/>
          <w:kern w:val="0"/>
          <w:sz w:val="15"/>
          <w:szCs w:val="15"/>
          <w:lang w:eastAsia="en-US"/>
        </w:rPr>
        <w:br/>
        <w:br/>
      </w:r>
      <w:r>
        <w:rPr>
          <w:rFonts w:eastAsia="Times New Roman"/>
          <w:kern w:val="0"/>
          <w:sz w:val="15"/>
          <w:sz w:val="15"/>
          <w:szCs w:val="15"/>
          <w:lang w:eastAsia="en-US"/>
        </w:rPr>
        <w:t xml:space="preserve">အေအးဒဏ္ေၾကာင့္ ေဝမုိးတေယာက္ ကင္းေစာင့္ရင္း၊ ရာသီဥတုဒဏ္ကုိလည္း ခံေနရ၏။ ပင္ပန္းႏြမ္းလ်မႈေၾကာင့္ အိပ္ခ်င္စိတ္ကုိ မ နည္းေဖ်ာက္ပစ္ေနရသည္၊ သူေနရာယူထားေသာ ရြာလမ္းကေလး၏ အေရွ႕ဘက္ ႏွင္းမႈန္မ်ားၾကားမွ ဤလမ္းကေလးအတိုင္း ေျမာက္အရပ္ဆီမွ တျဖည္းျဖည္းႏွင့္ ေရြ႕လ်ားလာသည့္ အရိပ္သ႑ာန္မ်ားကို စုိက္ၾကည့္ရင္း သူ႔လက္မ်ားက တေရြ႕ေရြ႕ျဖင့္ ေမာင္း ထိန္းခလုပ္ဆီသို႔ ေရာက္သြားခဲ့သည္။ </w:t>
      </w:r>
      <w:r>
        <w:rPr>
          <w:rFonts w:eastAsia="Times New Roman" w:cs="Zawgyi-One"/>
          <w:kern w:val="0"/>
          <w:sz w:val="15"/>
          <w:szCs w:val="15"/>
          <w:lang w:eastAsia="en-US"/>
        </w:rPr>
        <w:br/>
        <w:br/>
      </w:r>
      <w:r>
        <w:rPr>
          <w:rFonts w:eastAsia="Times New Roman"/>
          <w:kern w:val="0"/>
          <w:sz w:val="15"/>
          <w:sz w:val="15"/>
          <w:szCs w:val="15"/>
          <w:lang w:eastAsia="en-US"/>
        </w:rPr>
        <w:t xml:space="preserve">အရိပ္သ႑ာန္မ်ားမွာ တျဖည္းျဖည္းႏွင့္ သဲသဲကြဲကြဲျဖစ္လာသည္။ ပိုၿပီးေသခ်ာေအာင္ တခ်က္ထပ္ဂ႐ုတစုိက္ၾကည့္လုိက္ၿပီးခ်ိန္မွာ ေတာ့ … </w:t>
      </w:r>
      <w:r>
        <w:rPr>
          <w:rFonts w:eastAsia="Times New Roman" w:cs="Zawgyi-One"/>
          <w:kern w:val="0"/>
          <w:sz w:val="15"/>
          <w:szCs w:val="15"/>
          <w:lang w:eastAsia="en-US"/>
        </w:rPr>
        <w:br/>
        <w:br/>
      </w:r>
      <w:r>
        <w:rPr>
          <w:rFonts w:eastAsia="Times New Roman"/>
          <w:kern w:val="0"/>
          <w:sz w:val="15"/>
          <w:sz w:val="15"/>
          <w:szCs w:val="15"/>
          <w:lang w:eastAsia="en-US"/>
        </w:rPr>
        <w:t>ဒုတ္</w:t>
      </w:r>
      <w:r>
        <w:rPr>
          <w:rFonts w:eastAsia="Times New Roman" w:cs="Zawgyi-One"/>
          <w:kern w:val="0"/>
          <w:sz w:val="15"/>
          <w:szCs w:val="15"/>
          <w:lang w:eastAsia="en-US"/>
        </w:rPr>
        <w:t>..</w:t>
      </w:r>
      <w:r>
        <w:rPr>
          <w:rFonts w:eastAsia="Times New Roman"/>
          <w:kern w:val="0"/>
          <w:sz w:val="15"/>
          <w:sz w:val="15"/>
          <w:szCs w:val="15"/>
          <w:lang w:eastAsia="en-US"/>
        </w:rPr>
        <w:t>ဒုတ္</w:t>
      </w:r>
      <w:r>
        <w:rPr>
          <w:rFonts w:eastAsia="Times New Roman" w:cs="Zawgyi-One"/>
          <w:kern w:val="0"/>
          <w:sz w:val="15"/>
          <w:szCs w:val="15"/>
          <w:lang w:eastAsia="en-US"/>
        </w:rPr>
        <w:t>..</w:t>
      </w:r>
      <w:r>
        <w:rPr>
          <w:rFonts w:eastAsia="Times New Roman"/>
          <w:kern w:val="0"/>
          <w:sz w:val="15"/>
          <w:sz w:val="15"/>
          <w:szCs w:val="15"/>
          <w:lang w:eastAsia="en-US"/>
        </w:rPr>
        <w:t>ဒုတ္</w:t>
      </w:r>
      <w:r>
        <w:rPr>
          <w:rFonts w:eastAsia="Times New Roman" w:cs="Zawgyi-One"/>
          <w:kern w:val="0"/>
          <w:sz w:val="15"/>
          <w:szCs w:val="15"/>
          <w:lang w:eastAsia="en-US"/>
        </w:rPr>
        <w:t>..</w:t>
      </w:r>
      <w:r>
        <w:rPr>
          <w:rFonts w:eastAsia="Times New Roman"/>
          <w:kern w:val="0"/>
          <w:sz w:val="15"/>
          <w:sz w:val="15"/>
          <w:szCs w:val="15"/>
          <w:lang w:eastAsia="en-US"/>
        </w:rPr>
        <w:t>ဒက္</w:t>
      </w:r>
      <w:r>
        <w:rPr>
          <w:rFonts w:eastAsia="Times New Roman" w:cs="Zawgyi-One"/>
          <w:kern w:val="0"/>
          <w:sz w:val="15"/>
          <w:szCs w:val="15"/>
          <w:lang w:eastAsia="en-US"/>
        </w:rPr>
        <w:t>..</w:t>
      </w:r>
      <w:r>
        <w:rPr>
          <w:rFonts w:eastAsia="Times New Roman"/>
          <w:kern w:val="0"/>
          <w:sz w:val="15"/>
          <w:sz w:val="15"/>
          <w:szCs w:val="15"/>
          <w:lang w:eastAsia="en-US"/>
        </w:rPr>
        <w:t>ဒက္</w:t>
      </w:r>
      <w:r>
        <w:rPr>
          <w:rFonts w:eastAsia="Times New Roman" w:cs="Zawgyi-One"/>
          <w:kern w:val="0"/>
          <w:sz w:val="15"/>
          <w:szCs w:val="15"/>
          <w:lang w:eastAsia="en-US"/>
        </w:rPr>
        <w:t>..</w:t>
      </w:r>
      <w:r>
        <w:rPr>
          <w:rFonts w:eastAsia="Times New Roman"/>
          <w:kern w:val="0"/>
          <w:sz w:val="15"/>
          <w:sz w:val="15"/>
          <w:szCs w:val="15"/>
          <w:lang w:eastAsia="en-US"/>
        </w:rPr>
        <w:t>ဒက္</w:t>
      </w:r>
      <w:r>
        <w:rPr>
          <w:rFonts w:eastAsia="Times New Roman" w:cs="Zawgyi-One"/>
          <w:kern w:val="0"/>
          <w:sz w:val="15"/>
          <w:szCs w:val="15"/>
          <w:lang w:eastAsia="en-US"/>
        </w:rPr>
        <w:t>..</w:t>
        <w:br/>
      </w:r>
      <w:r>
        <w:rPr>
          <w:rFonts w:eastAsia="Times New Roman"/>
          <w:kern w:val="0"/>
          <w:sz w:val="15"/>
          <w:sz w:val="15"/>
          <w:szCs w:val="15"/>
          <w:lang w:eastAsia="en-US"/>
        </w:rPr>
        <w:t xml:space="preserve">ေဝမိုး လက္ထဲမွ ေသနတ္မွက်ည္ဆံမ်ား အတြဲလုိက္ေျပးထြက္သြားသည္။ </w:t>
      </w:r>
      <w:r>
        <w:rPr>
          <w:rFonts w:eastAsia="Times New Roman" w:cs="Zawgyi-One"/>
          <w:kern w:val="0"/>
          <w:sz w:val="15"/>
          <w:szCs w:val="15"/>
          <w:lang w:eastAsia="en-US"/>
        </w:rPr>
        <w:br/>
        <w:br/>
      </w:r>
      <w:r>
        <w:rPr>
          <w:rFonts w:eastAsia="Times New Roman"/>
          <w:kern w:val="0"/>
          <w:sz w:val="15"/>
          <w:sz w:val="15"/>
          <w:szCs w:val="15"/>
          <w:lang w:eastAsia="en-US"/>
        </w:rPr>
        <w:t xml:space="preserve">ေရွ႕ဆုံးမွ အရိပ္သုံးခုလုံး အ႐ုပ္ႀကိဳးျပတ္သလို လဲက်သြားသည္။ တဆက္တည္းမွာပင္ အမ္ ၇၉ </w:t>
      </w:r>
      <w:r>
        <w:rPr>
          <w:rFonts w:eastAsia="Times New Roman" w:cs="Zawgyi-One"/>
          <w:kern w:val="0"/>
          <w:sz w:val="15"/>
          <w:szCs w:val="15"/>
          <w:lang w:eastAsia="en-US"/>
        </w:rPr>
        <w:t xml:space="preserve">(M-79 Grenade Launcher) </w:t>
      </w:r>
      <w:r>
        <w:rPr>
          <w:rFonts w:eastAsia="Times New Roman"/>
          <w:kern w:val="0"/>
          <w:sz w:val="15"/>
          <w:sz w:val="15"/>
          <w:szCs w:val="15"/>
          <w:lang w:eastAsia="en-US"/>
        </w:rPr>
        <w:t xml:space="preserve">ေလာင္ ခ်ာသံႏွင့္ ဂ်ီသရီး၊ ဂ်ီဖိုး </w:t>
      </w:r>
      <w:r>
        <w:rPr>
          <w:rFonts w:eastAsia="Times New Roman" w:cs="Zawgyi-One"/>
          <w:kern w:val="0"/>
          <w:sz w:val="15"/>
          <w:szCs w:val="15"/>
          <w:lang w:eastAsia="en-US"/>
        </w:rPr>
        <w:t xml:space="preserve">(G-3, G-4) </w:t>
      </w:r>
      <w:r>
        <w:rPr>
          <w:rFonts w:eastAsia="Times New Roman"/>
          <w:kern w:val="0"/>
          <w:sz w:val="15"/>
          <w:sz w:val="15"/>
          <w:szCs w:val="15"/>
          <w:lang w:eastAsia="en-US"/>
        </w:rPr>
        <w:t xml:space="preserve">ေမာင္းျပန္႐ုိင္ဖယ္ေသနတ္သံမ်ား ပတ္၀န္းက်င္တခုလုံး ဖုံးလႊမ္းသြားသည္။ </w:t>
      </w:r>
      <w:r>
        <w:rPr>
          <w:rFonts w:eastAsia="Times New Roman" w:cs="Zawgyi-One"/>
          <w:kern w:val="0"/>
          <w:sz w:val="15"/>
          <w:szCs w:val="15"/>
          <w:lang w:eastAsia="en-US"/>
        </w:rPr>
        <w:br/>
        <w:br/>
      </w:r>
      <w:r>
        <w:rPr>
          <w:rFonts w:eastAsia="Times New Roman"/>
          <w:kern w:val="0"/>
          <w:sz w:val="15"/>
          <w:sz w:val="15"/>
          <w:szCs w:val="15"/>
          <w:lang w:eastAsia="en-US"/>
        </w:rPr>
        <w:t xml:space="preserve">ေရခ်ဳိးရန္ျပင္ေနေသာ ေဆးမွဴး ကုိေအးမင္းသည္ အက်ႌပင္ မခၽြတ္ရေသး။ ၾကားလုိက္ရေသာ ေသနတ္သံမ်ားေၾကာင့္ သုိင္းႀကိဳးႏွင့္ခါး ပတ္ကုိ အျမန္ေကာက္ပတ္လုိက္ၿပီး ဖိနပ္ကုိေဆးလြယ္အိပ္မွာပင္ ေကာက္ခ်ီလုိက္ကာ ေက်ာပိုးအိပ္ႏွင့္ သူ၏ကာဘိုင္ </w:t>
      </w:r>
      <w:r>
        <w:rPr>
          <w:rFonts w:eastAsia="Times New Roman" w:cs="Zawgyi-One"/>
          <w:kern w:val="0"/>
          <w:sz w:val="15"/>
          <w:szCs w:val="15"/>
          <w:lang w:eastAsia="en-US"/>
        </w:rPr>
        <w:t xml:space="preserve">(Carbine) </w:t>
      </w:r>
      <w:r>
        <w:rPr>
          <w:rFonts w:eastAsia="Times New Roman"/>
          <w:kern w:val="0"/>
          <w:sz w:val="15"/>
          <w:sz w:val="15"/>
          <w:szCs w:val="15"/>
          <w:lang w:eastAsia="en-US"/>
        </w:rPr>
        <w:t xml:space="preserve">ေသနတ္ယူ၍ အျမန္ေျပးထြက္ ေနရာယူလိုက္သည္။ </w:t>
      </w:r>
      <w:r>
        <w:rPr>
          <w:rFonts w:eastAsia="Times New Roman" w:cs="Zawgyi-One"/>
          <w:kern w:val="0"/>
          <w:sz w:val="15"/>
          <w:szCs w:val="15"/>
          <w:lang w:eastAsia="en-US"/>
        </w:rPr>
        <w:br/>
        <w:br/>
      </w:r>
      <w:r>
        <w:rPr>
          <w:rFonts w:eastAsia="Times New Roman"/>
          <w:kern w:val="0"/>
          <w:sz w:val="15"/>
          <w:sz w:val="15"/>
          <w:szCs w:val="15"/>
          <w:lang w:eastAsia="en-US"/>
        </w:rPr>
        <w:t xml:space="preserve">ေဇာ္လြင္စုိး ေခၚ </w:t>
      </w:r>
      <w:r>
        <w:rPr>
          <w:rFonts w:eastAsia="Times New Roman" w:cs="Zawgyi-One"/>
          <w:kern w:val="0"/>
          <w:sz w:val="15"/>
          <w:szCs w:val="15"/>
          <w:lang w:eastAsia="en-US"/>
        </w:rPr>
        <w:t>(</w:t>
      </w:r>
      <w:r>
        <w:rPr>
          <w:rFonts w:eastAsia="Times New Roman"/>
          <w:kern w:val="0"/>
          <w:sz w:val="15"/>
          <w:sz w:val="15"/>
          <w:szCs w:val="15"/>
          <w:lang w:eastAsia="en-US"/>
        </w:rPr>
        <w:t>ကုိပိန္</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ယခု အေမရိကန္ျပည္ေထာင္စု </w:t>
      </w:r>
      <w:r>
        <w:rPr>
          <w:rFonts w:eastAsia="Times New Roman" w:cs="Zawgyi-One"/>
          <w:kern w:val="0"/>
          <w:sz w:val="15"/>
          <w:szCs w:val="15"/>
          <w:lang w:eastAsia="en-US"/>
        </w:rPr>
        <w:t xml:space="preserve">North Carolina </w:t>
      </w:r>
      <w:r>
        <w:rPr>
          <w:rFonts w:eastAsia="Times New Roman"/>
          <w:kern w:val="0"/>
          <w:sz w:val="15"/>
          <w:sz w:val="15"/>
          <w:szCs w:val="15"/>
          <w:lang w:eastAsia="en-US"/>
        </w:rPr>
        <w:t xml:space="preserve">ျပည္နယ္ႏွင့္ အခ်ဳိ႕ေသာရဲေဘာ္မ်ားက ေတာင္ေပၚသို႔ ေန ရာယူရန္ တက္သြားသည္။ သူတုိ႔ုႏွင့္အတူ မိမိတို႔၌ ရွားရွားပါးပါးရွိေသာ </w:t>
      </w:r>
      <w:r>
        <w:rPr>
          <w:rFonts w:eastAsia="Times New Roman" w:cs="Zawgyi-One"/>
          <w:kern w:val="0"/>
          <w:sz w:val="15"/>
          <w:szCs w:val="15"/>
          <w:lang w:eastAsia="en-US"/>
        </w:rPr>
        <w:t xml:space="preserve">R.P.G Rocket Propeller Grenade </w:t>
      </w:r>
      <w:r>
        <w:rPr>
          <w:rFonts w:eastAsia="Times New Roman"/>
          <w:kern w:val="0"/>
          <w:sz w:val="15"/>
          <w:sz w:val="15"/>
          <w:szCs w:val="15"/>
          <w:lang w:eastAsia="en-US"/>
        </w:rPr>
        <w:t xml:space="preserve">တင့္ကားဖ်က္ ေနာက္ပြင့္ဒုံး က်ည္တလက္မွာ ပါသြားခဲ့သည္။ </w:t>
      </w:r>
      <w:r>
        <w:rPr>
          <w:rFonts w:eastAsia="Times New Roman" w:cs="Zawgyi-One"/>
          <w:kern w:val="0"/>
          <w:sz w:val="15"/>
          <w:szCs w:val="15"/>
          <w:lang w:eastAsia="en-US"/>
        </w:rPr>
        <w:br/>
        <w:br/>
      </w:r>
      <w:r>
        <w:rPr>
          <w:rFonts w:eastAsia="Times New Roman"/>
          <w:kern w:val="0"/>
          <w:sz w:val="15"/>
          <w:sz w:val="15"/>
          <w:szCs w:val="15"/>
          <w:lang w:eastAsia="en-US"/>
        </w:rPr>
        <w:t xml:space="preserve">ရန္သူမွ အတင္းဖိပစ္ေနေသာ လက္နက္ႀကီး လက္နက္ငယ္အသံမ်ား ဆူညံလ်က္ရွိေနေသာ္လည္း စစ္ေၾကာင္းမွဴး ကုိကိုဦးက တည္ တည္ၿငိမ္ၿငိမ္ႏွင့္ အဆက္မျပတ္အမိန္႔ေပး ကြပ္ကဲလ်က္ရွိသည္။ </w:t>
      </w:r>
      <w:r>
        <w:rPr>
          <w:rFonts w:eastAsia="Times New Roman" w:cs="Zawgyi-One"/>
          <w:kern w:val="0"/>
          <w:sz w:val="15"/>
          <w:szCs w:val="15"/>
          <w:lang w:eastAsia="en-US"/>
        </w:rPr>
        <w:br/>
        <w:br/>
      </w:r>
      <w:r>
        <w:rPr>
          <w:rFonts w:eastAsia="Times New Roman"/>
          <w:kern w:val="0"/>
          <w:sz w:val="15"/>
          <w:sz w:val="15"/>
          <w:szCs w:val="15"/>
          <w:lang w:eastAsia="en-US"/>
        </w:rPr>
        <w:t xml:space="preserve">ရန္သူသည္ ရြာအေရွ႕ေျမာက္ဘက္ အုန္းျခံႏွင့္ ေတာင္ေျခဘက္ဆီမွ ဖိထိုးျပန္ရာ မိမိတုို႔ဘက္မွ တြန္းလွန္တုိက္ထုတ္လုိက္သျဖင့္ ျပန္ လန္သြားၿပီး ခုနက ရြာလမ္းကေလးအတိုင္း ျပန္ဝင္လာၾကျပန္သည္။ </w:t>
      </w:r>
      <w:r>
        <w:rPr>
          <w:rFonts w:eastAsia="Times New Roman" w:cs="Zawgyi-One"/>
          <w:kern w:val="0"/>
          <w:sz w:val="15"/>
          <w:szCs w:val="15"/>
          <w:lang w:eastAsia="en-US"/>
        </w:rPr>
        <w:br/>
        <w:br/>
      </w:r>
      <w:r>
        <w:rPr>
          <w:rFonts w:eastAsia="Times New Roman"/>
          <w:kern w:val="0"/>
          <w:sz w:val="15"/>
          <w:sz w:val="15"/>
          <w:szCs w:val="15"/>
          <w:lang w:eastAsia="en-US"/>
        </w:rPr>
        <w:t xml:space="preserve">ဤတႀကိမ္မွာေတာ့ ရန္သူသည္ ရြာလမ္းႏွင့္ အၿပိဳင္ရွိေနေသာ ဂဝံေက်ာက္တံတုိင္းႏွင့္ လမ္းအေနာက္ဘက္ျခမ္းရွိ ဘုန္းႀကီးေက်ာင္း ကို ရရွိသြားခဲ့သည္။ ထုိ ဂဝံေက်ာက္တံတုိင္းကို အဓိကထား အကာအကြယ္ယူကာ ရန္သူသည္ ရြာလမ္း၏အေရွ႕ဘက္ျခမ္းရွိ မိမိတုိ႔အား အနီးကပ္ပစ္ခတ္ေတာ့သည္။ တဘက္ႏွင့္တဘက္ ၁၅ ကိုက္၊ ကိုက္ ၂၀ ခန္႔သာကြာေဝးၿပီး အနီးကပ္ လက္တကမ္း တုိက္ပဲြျဖစ္လာခဲ့သည္။ </w:t>
      </w:r>
      <w:r>
        <w:rPr>
          <w:rFonts w:eastAsia="Times New Roman" w:cs="Zawgyi-One"/>
          <w:kern w:val="0"/>
          <w:sz w:val="15"/>
          <w:szCs w:val="15"/>
          <w:lang w:eastAsia="en-US"/>
        </w:rPr>
        <w:br/>
        <w:br/>
      </w:r>
      <w:r>
        <w:rPr>
          <w:rFonts w:eastAsia="Times New Roman"/>
          <w:kern w:val="0"/>
          <w:sz w:val="15"/>
          <w:sz w:val="15"/>
          <w:szCs w:val="15"/>
          <w:lang w:eastAsia="en-US"/>
        </w:rPr>
        <w:t xml:space="preserve">ထိုအခ်ိန္မွာပင္ သစ္ပင္ႀကီးတပင္ေဘးမွ အကာအကြယ္ယူ ပစ္ခတ္ေနေသာ ေမာ္လၿမိဳင္ၿမိဳ႕သား ေက်ာ္စုိးေလးမွာ ခြင္းဗုံးထိမွန္ၿပီး သူ ၏ ညာဘက္လက္မွာ ျပတ္လုနီးပါးျဖစ္သြားကာ ထိုေနရာပင္ က်ဆုံးသြားခဲ့သည္။ အေလာင္းကုိ ထြက္ဆြဲ၍မရေတာ့၊ ရန္သူက ထုိ ေနရာကို ဝိုင္းအုံပစ္ခတ္ေနသည္။ ေနာက္ဆုံးေတာ့ သူ႔အေလာင္းကုိ ရယူဖုိ႔လက္ေလ်ာ့လိုက္ရသည္။ </w:t>
      </w:r>
      <w:r>
        <w:rPr>
          <w:rFonts w:eastAsia="Times New Roman" w:cs="Zawgyi-One"/>
          <w:kern w:val="0"/>
          <w:sz w:val="15"/>
          <w:szCs w:val="15"/>
          <w:lang w:eastAsia="en-US"/>
        </w:rPr>
        <w:br/>
        <w:br/>
      </w:r>
      <w:r>
        <w:rPr>
          <w:rFonts w:eastAsia="Times New Roman"/>
          <w:kern w:val="0"/>
          <w:sz w:val="15"/>
          <w:sz w:val="15"/>
          <w:szCs w:val="15"/>
          <w:lang w:eastAsia="en-US"/>
        </w:rPr>
        <w:t xml:space="preserve">အင္းအားခ်င္းက မမွ်ေတာ့၊ ကုိကိုဦးထံမွ ဆုတ္မိန္႔ေပးသံကုိ ၾကားလုိက္ရၿပီ။ </w:t>
      </w:r>
      <w:r>
        <w:rPr>
          <w:rFonts w:eastAsia="Times New Roman" w:cs="Zawgyi-One"/>
          <w:kern w:val="0"/>
          <w:sz w:val="15"/>
          <w:szCs w:val="15"/>
          <w:lang w:eastAsia="en-US"/>
        </w:rPr>
        <w:br/>
        <w:br/>
      </w:r>
      <w:r>
        <w:rPr>
          <w:rFonts w:eastAsia="Times New Roman"/>
          <w:kern w:val="0"/>
          <w:sz w:val="15"/>
          <w:sz w:val="15"/>
          <w:szCs w:val="15"/>
          <w:lang w:eastAsia="en-US"/>
        </w:rPr>
        <w:t xml:space="preserve">ကိုေအးမင္းတေယာက္ ပစ္ဆုတ္ဆုတ္ရင္း အိမ္တလုံးအေနာက္ဘက္ရွိ စပါးက်ည္တခုေဘးသုိ႔ ေရာက္သြားခဲ့သည္။ ထုိစပါးက်ည္မွာ ဝါးျခံစည္း႐ိုးတခုခံေနၿပီး သူ႔ဆုတ္လမ္းကုိပိတ္ဆို႔ေနသည္။ ေဆးေတြအျပည့္ထည့္ထားေသာ သူ႔ေက်ာပိုးအိတ္ေၾကာင့္ သူ႔အတြက္ ဆုတ္ ရေႏွးေကြးေန၏။ ထိုအိပ္ႀကီးကိုထားခဲ့ဖုိ႔ေတာ့ သူမစဥ္းစား၊ ဒဏ္ရာရသူမ်ားအားလုံ၏ အသက္ကုိကယ္တင္ဖုိ႔ ဤေဆးအိပ္ႀကီး ကို သူ မရ ရေအာင္သယ္မည္။ </w:t>
      </w:r>
      <w:r>
        <w:rPr>
          <w:rFonts w:eastAsia="Times New Roman" w:cs="Zawgyi-One"/>
          <w:kern w:val="0"/>
          <w:sz w:val="15"/>
          <w:szCs w:val="15"/>
          <w:lang w:eastAsia="en-US"/>
        </w:rPr>
        <w:br/>
        <w:br/>
      </w:r>
      <w:r>
        <w:rPr>
          <w:rFonts w:eastAsia="Times New Roman"/>
          <w:kern w:val="0"/>
          <w:sz w:val="15"/>
          <w:sz w:val="15"/>
          <w:szCs w:val="15"/>
          <w:lang w:eastAsia="en-US"/>
        </w:rPr>
        <w:t xml:space="preserve">ဝါးျခံစည္း႐ုိးမွာ သိပ္အျမင့္ႀကီးလည္းမဟုတ္၊ သို႔ေသာ္ ရန္သူက အနီးကပ္ ဝိုင္းအုံပစ္ခတ္ေနတာမုိ႔ ထြက္ရခက္ေနသည္။ </w:t>
      </w:r>
      <w:r>
        <w:rPr>
          <w:rFonts w:eastAsia="Times New Roman" w:cs="Zawgyi-One"/>
          <w:kern w:val="0"/>
          <w:sz w:val="15"/>
          <w:szCs w:val="15"/>
          <w:lang w:eastAsia="en-US"/>
        </w:rPr>
        <w:br/>
        <w:br/>
      </w:r>
      <w:r>
        <w:rPr>
          <w:rFonts w:eastAsia="Times New Roman"/>
          <w:kern w:val="0"/>
          <w:sz w:val="15"/>
          <w:sz w:val="15"/>
          <w:szCs w:val="15"/>
          <w:lang w:eastAsia="en-US"/>
        </w:rPr>
        <w:t xml:space="preserve">ေနာက္ဆုံးေတာ့ ေဆးအိတ္ေကာလူပါ ျခံစည္း႐ုိးကုိ ရေအာင္ေက်ာ္ထြက္လုိက္ႏိုင္သည္။ </w:t>
      </w:r>
      <w:r>
        <w:rPr>
          <w:rFonts w:eastAsia="Times New Roman" w:cs="Zawgyi-One"/>
          <w:kern w:val="0"/>
          <w:sz w:val="15"/>
          <w:szCs w:val="15"/>
          <w:lang w:eastAsia="en-US"/>
        </w:rPr>
        <w:br/>
        <w:br/>
      </w:r>
      <w:r>
        <w:rPr>
          <w:rFonts w:eastAsia="Times New Roman"/>
          <w:kern w:val="0"/>
          <w:sz w:val="15"/>
          <w:sz w:val="15"/>
          <w:szCs w:val="15"/>
          <w:lang w:eastAsia="en-US"/>
        </w:rPr>
        <w:t xml:space="preserve">သို႔ေသာ္… </w:t>
      </w:r>
      <w:r>
        <w:rPr>
          <w:rFonts w:eastAsia="Times New Roman" w:cs="Zawgyi-One"/>
          <w:kern w:val="0"/>
          <w:sz w:val="15"/>
          <w:szCs w:val="15"/>
          <w:lang w:eastAsia="en-US"/>
        </w:rPr>
        <w:br/>
        <w:br/>
      </w:r>
      <w:r>
        <w:rPr>
          <w:rFonts w:eastAsia="Times New Roman"/>
          <w:kern w:val="0"/>
          <w:sz w:val="15"/>
          <w:sz w:val="15"/>
          <w:szCs w:val="15"/>
          <w:lang w:eastAsia="en-US"/>
        </w:rPr>
        <w:t xml:space="preserve">ျခံစည္း႐ုိးရဲ႕ဟိုဘက္မွာ ကြင္းေျပာင္ေျပာင္ကေလးက ခံေနျပန္၏။ ကြင္းေျပာင္ေျပာင္ကေလးဆုိေပမဲ့လည္း က်ည္ကြယ္မရွိတဲ့ ထုိကြင္း ကေလးကုိ ျဖတ္ဖို႔က လက္ေတြ႔က်ေတာ့ မလြယ္ကူလွပါ၊ ရန္သူက သူ႔သတ္ကြင္းထဲဝင္လာသမွ်ကို ညႇာတာလိမ့္မည္မဟုတ္။ </w:t>
      </w:r>
      <w:r>
        <w:rPr>
          <w:rFonts w:eastAsia="Times New Roman" w:cs="Zawgyi-One"/>
          <w:kern w:val="0"/>
          <w:sz w:val="15"/>
          <w:szCs w:val="15"/>
          <w:lang w:eastAsia="en-US"/>
        </w:rPr>
        <w:br/>
        <w:br/>
      </w:r>
      <w:r>
        <w:rPr>
          <w:rFonts w:eastAsia="Times New Roman"/>
          <w:kern w:val="0"/>
          <w:sz w:val="15"/>
          <w:sz w:val="15"/>
          <w:szCs w:val="15"/>
          <w:lang w:eastAsia="en-US"/>
        </w:rPr>
        <w:t xml:space="preserve">ဒီအခ်ိန္မွာပဲ စစ္ေၾကာင္းမွဴး ကုိကိုဦးႏွင့္ သန္းဗိုလ္တုိ႔ေရာက္လာၾကၿပီး ကာပစ္ပစ္ေပးရင္း ကုိေအးမင္း ကုိ အျမန္ဆုတ္ခြာဖုိ႔ အ မိန္႔ေပးသည္၊ ကိုေအးမင္းလည္း တုန္႔ဆုိင္းမေနေတာ့၊ ေသနတ္ကုိက်စ္က်စ္ပါေအာင္ဆုပ္ရင္း ထုိကြင္းျပင္ကေလးကို ျဖတ္ေျပးလုိက္ သည္။ </w:t>
      </w:r>
      <w:r>
        <w:rPr>
          <w:rFonts w:eastAsia="Times New Roman" w:cs="Zawgyi-One"/>
          <w:kern w:val="0"/>
          <w:sz w:val="15"/>
          <w:szCs w:val="15"/>
          <w:lang w:eastAsia="en-US"/>
        </w:rPr>
        <w:br/>
        <w:br/>
      </w:r>
      <w:r>
        <w:rPr>
          <w:rFonts w:eastAsia="Times New Roman"/>
          <w:kern w:val="0"/>
          <w:sz w:val="15"/>
          <w:sz w:val="15"/>
          <w:szCs w:val="15"/>
          <w:lang w:eastAsia="en-US"/>
        </w:rPr>
        <w:t xml:space="preserve">အဲဒီမွာပဲ သူ႔ညာဘက္ဒူးဆစ္မွ ပူကနဲျဖစ္သြားတာကို သတိထားလုိုက္မိသည္။ သူ႔ကိုထိၿပီဆိုတာ သိလုိက္ၿပီ။ </w:t>
      </w:r>
      <w:r>
        <w:rPr>
          <w:rFonts w:eastAsia="Times New Roman" w:cs="Zawgyi-One"/>
          <w:kern w:val="0"/>
          <w:sz w:val="15"/>
          <w:szCs w:val="15"/>
          <w:lang w:eastAsia="en-US"/>
        </w:rPr>
        <w:br/>
        <w:br/>
      </w:r>
      <w:r>
        <w:rPr>
          <w:rFonts w:eastAsia="Times New Roman"/>
          <w:kern w:val="0"/>
          <w:sz w:val="15"/>
          <w:sz w:val="15"/>
          <w:szCs w:val="15"/>
          <w:lang w:eastAsia="en-US"/>
        </w:rPr>
        <w:t xml:space="preserve">ထိုဒဏ္ရာႏွင့္ ဆက္ဆုတ္ေနရင္းမွာပင္ သူ႔ပါးစပ္ႏွင့္ႏႈတ္ခမ္းကုိ ထပ္ထိျပန္သည္။ သူ႔ကိုမွန္တာအားလုံး ဗုံးစေတြပင္။ ဒီလုိနဲ႔ပဲ အုန္း ေတာအစပ္မွ အိမ္တအိမ္ရဲ႕ေဘးကိုသူေရာက္သြားခဲ့သည္။ </w:t>
      </w:r>
      <w:r>
        <w:rPr>
          <w:rFonts w:eastAsia="Times New Roman" w:cs="Zawgyi-One"/>
          <w:kern w:val="0"/>
          <w:sz w:val="15"/>
          <w:szCs w:val="15"/>
          <w:lang w:eastAsia="en-US"/>
        </w:rPr>
        <w:br/>
        <w:br/>
      </w:r>
      <w:r>
        <w:rPr>
          <w:rFonts w:eastAsia="Times New Roman"/>
          <w:kern w:val="0"/>
          <w:sz w:val="15"/>
          <w:sz w:val="15"/>
          <w:szCs w:val="15"/>
          <w:lang w:eastAsia="en-US"/>
        </w:rPr>
        <w:t xml:space="preserve">သူ႔ကို က်ည္ကာပစ္ေပးေနခဲ့ေသာ ေဝမုိးတေယာက္လည္း ဒဏ္ရာမ်ားႏွင့္၊ သူ႔ညာဘက္ေက်ာျပင္အ႐ိုးကုိ </w:t>
      </w:r>
      <w:r>
        <w:rPr>
          <w:rFonts w:eastAsia="Times New Roman" w:cs="Zawgyi-One"/>
          <w:kern w:val="0"/>
          <w:sz w:val="15"/>
          <w:szCs w:val="15"/>
          <w:lang w:eastAsia="en-US"/>
        </w:rPr>
        <w:t xml:space="preserve">G-3 </w:t>
      </w:r>
      <w:r>
        <w:rPr>
          <w:rFonts w:eastAsia="Times New Roman"/>
          <w:kern w:val="0"/>
          <w:sz w:val="15"/>
          <w:sz w:val="15"/>
          <w:szCs w:val="15"/>
          <w:lang w:eastAsia="en-US"/>
        </w:rPr>
        <w:t xml:space="preserve">က်ည္ထိထားၿပီး ေသြး မ်ားက သူ႔ေက်ာျပင္မွာ ျမင္လုိ႔မေကာင္း။ </w:t>
      </w:r>
      <w:r>
        <w:rPr>
          <w:rFonts w:eastAsia="Times New Roman" w:cs="Zawgyi-One"/>
          <w:kern w:val="0"/>
          <w:sz w:val="15"/>
          <w:szCs w:val="15"/>
          <w:lang w:eastAsia="en-US"/>
        </w:rPr>
        <w:br/>
        <w:br/>
      </w:r>
      <w:r>
        <w:rPr>
          <w:rFonts w:eastAsia="Times New Roman"/>
          <w:kern w:val="0"/>
          <w:sz w:val="15"/>
          <w:sz w:val="15"/>
          <w:szCs w:val="15"/>
          <w:lang w:eastAsia="en-US"/>
        </w:rPr>
        <w:t xml:space="preserve">ေနာက္တေယာက္က ကုလားေလး၊ သူလည္းဒဏ္ရာေတြႏွင့္။ </w:t>
      </w:r>
      <w:r>
        <w:rPr>
          <w:rFonts w:eastAsia="Times New Roman" w:cs="Zawgyi-One"/>
          <w:kern w:val="0"/>
          <w:sz w:val="15"/>
          <w:szCs w:val="15"/>
          <w:lang w:eastAsia="en-US"/>
        </w:rPr>
        <w:br/>
        <w:br/>
      </w:r>
      <w:r>
        <w:rPr>
          <w:rFonts w:eastAsia="Times New Roman"/>
          <w:kern w:val="0"/>
          <w:sz w:val="15"/>
          <w:sz w:val="15"/>
          <w:szCs w:val="15"/>
          <w:lang w:eastAsia="en-US"/>
        </w:rPr>
        <w:t xml:space="preserve">ကုလားေလးကုိ တြဲဆုတ္ရင္း ေနာက္ထပ္ဒဏ္ရာရထားေသာ လူသစ္ ရဲေဘာ္ႏွစ္ေယာက္ကုိ တြဲေခၚရျပန္သည္။ တေယာက္က ဘယ္ ဘက္ေပါင္ေအာက္က ဗုံးစေတြမွန္ထားလ်က္။ </w:t>
      </w:r>
      <w:r>
        <w:rPr>
          <w:rFonts w:eastAsia="Times New Roman" w:cs="Zawgyi-One"/>
          <w:kern w:val="0"/>
          <w:sz w:val="15"/>
          <w:szCs w:val="15"/>
          <w:lang w:eastAsia="en-US"/>
        </w:rPr>
        <w:br/>
        <w:br/>
      </w:r>
      <w:r>
        <w:rPr>
          <w:rFonts w:eastAsia="Times New Roman"/>
          <w:kern w:val="0"/>
          <w:sz w:val="15"/>
          <w:sz w:val="15"/>
          <w:szCs w:val="15"/>
          <w:lang w:eastAsia="en-US"/>
        </w:rPr>
        <w:t xml:space="preserve">လူနာမ်ား၊ ဒဏ္ရာေတြႏွင့္ ကိုေအးမင္း။ </w:t>
      </w:r>
      <w:r>
        <w:rPr>
          <w:rFonts w:eastAsia="Times New Roman" w:cs="Zawgyi-One"/>
          <w:kern w:val="0"/>
          <w:sz w:val="15"/>
          <w:szCs w:val="15"/>
          <w:lang w:eastAsia="en-US"/>
        </w:rPr>
        <w:br/>
      </w:r>
      <w:r>
        <w:rPr>
          <w:rFonts w:eastAsia="Times New Roman"/>
          <w:kern w:val="0"/>
          <w:sz w:val="15"/>
          <w:sz w:val="15"/>
          <w:szCs w:val="15"/>
          <w:lang w:eastAsia="en-US"/>
        </w:rPr>
        <w:t xml:space="preserve">သူတုိ႔အားလုံးကုိ ေဘးကင္းရာသို႔တြဲထုတ္ႏိုင္ခဲ့သည္။ က်ည္ထိထားေသာ သူ႔ညာဘက္ဒူး ဆစ္ကေတာ့ အေတာ္ပင္နာေနၿပီ၊ ဒါေပမဲ့ သူ႔အနာကို ဂ႐ုမစုိက္အား၊ သူတို႔အားလုံး ဆုတ္ႏုိင္ေအာင္ ကာပစ္ပစ္ေပးရင္း က်န္ခဲ့ၾကတဲ့ စစ္ေၾကာင္းမွဴးကုိကိုဦးႏွင့္ သန္းဗိုလ္တုိ႔ုကို သူစုိးရိမ္ပူပင္လ်က္။ </w:t>
      </w:r>
      <w:r>
        <w:rPr>
          <w:rFonts w:eastAsia="Times New Roman" w:cs="Zawgyi-One"/>
          <w:kern w:val="0"/>
          <w:sz w:val="15"/>
          <w:szCs w:val="15"/>
          <w:lang w:eastAsia="en-US"/>
        </w:rPr>
        <w:br/>
        <w:br/>
      </w:r>
      <w:r>
        <w:rPr>
          <w:rFonts w:eastAsia="Times New Roman"/>
          <w:kern w:val="0"/>
          <w:sz w:val="15"/>
          <w:sz w:val="15"/>
          <w:szCs w:val="15"/>
          <w:lang w:eastAsia="en-US"/>
        </w:rPr>
        <w:t>အဲသည္အခ်ိန္မွာပဲ…</w:t>
      </w:r>
      <w:r>
        <w:rPr>
          <w:rFonts w:eastAsia="Times New Roman" w:cs="Zawgyi-One"/>
          <w:kern w:val="0"/>
          <w:sz w:val="15"/>
          <w:szCs w:val="15"/>
          <w:lang w:eastAsia="en-US"/>
        </w:rPr>
        <w:br/>
        <w:t>“</w:t>
      </w:r>
      <w:r>
        <w:rPr>
          <w:rFonts w:eastAsia="Times New Roman"/>
          <w:kern w:val="0"/>
          <w:sz w:val="15"/>
          <w:sz w:val="15"/>
          <w:szCs w:val="15"/>
          <w:lang w:eastAsia="en-US"/>
        </w:rPr>
        <w:t xml:space="preserve">သန္းဗိုလ္” </w:t>
      </w:r>
      <w:r>
        <w:rPr>
          <w:rFonts w:eastAsia="Times New Roman" w:cs="Zawgyi-One"/>
          <w:kern w:val="0"/>
          <w:sz w:val="15"/>
          <w:szCs w:val="15"/>
          <w:lang w:eastAsia="en-US"/>
        </w:rPr>
        <w:br/>
      </w:r>
      <w:r>
        <w:rPr>
          <w:rFonts w:eastAsia="Times New Roman"/>
          <w:kern w:val="0"/>
          <w:sz w:val="15"/>
          <w:sz w:val="15"/>
          <w:szCs w:val="15"/>
          <w:lang w:eastAsia="en-US"/>
        </w:rPr>
        <w:t xml:space="preserve">ဆိုၿပီး စူးစူးရွရွေအာ္လုိက္သံကို ပီပီသသၾကားလုိက္ရသည္။ </w:t>
      </w:r>
      <w:r>
        <w:rPr>
          <w:rFonts w:eastAsia="Times New Roman" w:cs="Zawgyi-One"/>
          <w:kern w:val="0"/>
          <w:sz w:val="15"/>
          <w:szCs w:val="15"/>
          <w:lang w:eastAsia="en-US"/>
        </w:rPr>
        <w:br/>
        <w:br/>
      </w:r>
      <w:r>
        <w:rPr>
          <w:rFonts w:eastAsia="Times New Roman"/>
          <w:kern w:val="0"/>
          <w:sz w:val="15"/>
          <w:sz w:val="15"/>
          <w:szCs w:val="15"/>
          <w:lang w:eastAsia="en-US"/>
        </w:rPr>
        <w:t xml:space="preserve">အသံက ကိုကိုဦးရဲ႕အသံ။ </w:t>
      </w:r>
      <w:r>
        <w:rPr>
          <w:rFonts w:eastAsia="Times New Roman" w:cs="Zawgyi-One"/>
          <w:kern w:val="0"/>
          <w:sz w:val="15"/>
          <w:szCs w:val="15"/>
          <w:lang w:eastAsia="en-US"/>
        </w:rPr>
        <w:br/>
        <w:br/>
      </w:r>
      <w:r>
        <w:rPr>
          <w:rFonts w:eastAsia="Times New Roman"/>
          <w:kern w:val="0"/>
          <w:sz w:val="15"/>
          <w:sz w:val="15"/>
          <w:szCs w:val="15"/>
          <w:lang w:eastAsia="en-US"/>
        </w:rPr>
        <w:t xml:space="preserve">အုန္းပင္တပင္ႏွင့္တပင္အၾကား ျဖတ္အကူးမွာ သန္းဗိုလ္တေယာက္၊ သူ႔ေက်ာျပင္ကုိ ရန္သူ႔ စက္လက္က်ည္ထိသြားပါၿပီ။ </w:t>
      </w:r>
      <w:r>
        <w:rPr>
          <w:rFonts w:eastAsia="Times New Roman" w:cs="Zawgyi-One"/>
          <w:kern w:val="0"/>
          <w:sz w:val="15"/>
          <w:szCs w:val="15"/>
          <w:lang w:eastAsia="en-US"/>
        </w:rPr>
        <w:br/>
        <w:br/>
      </w:r>
      <w:r>
        <w:rPr>
          <w:rFonts w:eastAsia="Times New Roman"/>
          <w:kern w:val="0"/>
          <w:sz w:val="15"/>
          <w:sz w:val="15"/>
          <w:szCs w:val="15"/>
          <w:lang w:eastAsia="en-US"/>
        </w:rPr>
        <w:t xml:space="preserve">ထိုေနရာမွာပင္ သန္းဗိုလ္တေယာက္ ပြဲခ်င္းၿပီးက်ဆုံးသြားခဲ့ရသည္။ </w:t>
      </w:r>
      <w:r>
        <w:rPr>
          <w:rFonts w:eastAsia="Times New Roman" w:cs="Zawgyi-One"/>
          <w:kern w:val="0"/>
          <w:sz w:val="15"/>
          <w:szCs w:val="15"/>
          <w:lang w:eastAsia="en-US"/>
        </w:rPr>
        <w:br/>
        <w:br/>
      </w:r>
      <w:r>
        <w:rPr>
          <w:rFonts w:eastAsia="Times New Roman"/>
          <w:kern w:val="0"/>
          <w:sz w:val="15"/>
          <w:sz w:val="15"/>
          <w:szCs w:val="15"/>
          <w:lang w:eastAsia="en-US"/>
        </w:rPr>
        <w:t xml:space="preserve">ေဆးမွဴးကိုေအးမင္းသည္ လူနာမ်ားႏွင့္ ဆုတ္ရင္ဆုတ္ရင္း ၁၅ မိနစ္ေလာက္ၾကာေတာ့ ယင္းတိန္ေက်းရြာကို ေရာက္ရွိသြားခဲ့သည္။ </w:t>
      </w:r>
      <w:r>
        <w:rPr>
          <w:rFonts w:eastAsia="Times New Roman" w:cs="Zawgyi-One"/>
          <w:kern w:val="0"/>
          <w:sz w:val="15"/>
          <w:szCs w:val="15"/>
          <w:lang w:eastAsia="en-US"/>
        </w:rPr>
        <w:br/>
        <w:br/>
      </w:r>
      <w:r>
        <w:rPr>
          <w:rFonts w:eastAsia="Times New Roman"/>
          <w:kern w:val="0"/>
          <w:sz w:val="15"/>
          <w:sz w:val="15"/>
          <w:szCs w:val="15"/>
          <w:lang w:eastAsia="en-US"/>
        </w:rPr>
        <w:t xml:space="preserve">ရြာတရြာလုံးကား တိတ္ဆိတ္ၿငိမ္သက္လ်က္။ </w:t>
      </w:r>
      <w:r>
        <w:rPr>
          <w:rFonts w:eastAsia="Times New Roman" w:cs="Zawgyi-One"/>
          <w:kern w:val="0"/>
          <w:sz w:val="15"/>
          <w:szCs w:val="15"/>
          <w:lang w:eastAsia="en-US"/>
        </w:rPr>
        <w:br/>
        <w:br/>
      </w:r>
      <w:r>
        <w:rPr>
          <w:rFonts w:eastAsia="Times New Roman"/>
          <w:kern w:val="0"/>
          <w:sz w:val="15"/>
          <w:sz w:val="15"/>
          <w:szCs w:val="15"/>
          <w:lang w:eastAsia="en-US"/>
        </w:rPr>
        <w:t xml:space="preserve">ရြာထဲမ၀င္ခင္ အေျခအေနေစာင့္ၾကည့္ေနစဥ္မွာပဲ ရြာသားတေယာက္ထြက္လာတာ ေတြ႔လုိက္သည္။ ထိုရြာသားကုိ အသာလက္ျပ ေခၚလုိက္ၿပီး နဝတစစ္သားရွိမရွိေမးလိုက္သည္။ မရွိဘူးဆိုမွ ရြာထဲကိုဝင္ၾကသည္။ </w:t>
      </w:r>
      <w:r>
        <w:rPr>
          <w:rFonts w:eastAsia="Times New Roman" w:cs="Zawgyi-One"/>
          <w:kern w:val="0"/>
          <w:sz w:val="15"/>
          <w:szCs w:val="15"/>
          <w:lang w:eastAsia="en-US"/>
        </w:rPr>
        <w:br/>
        <w:br/>
      </w:r>
      <w:r>
        <w:rPr>
          <w:rFonts w:eastAsia="Times New Roman"/>
          <w:kern w:val="0"/>
          <w:sz w:val="15"/>
          <w:sz w:val="15"/>
          <w:szCs w:val="15"/>
          <w:lang w:eastAsia="en-US"/>
        </w:rPr>
        <w:t xml:space="preserve">အဲသည္မွာပဲ ေဝမုိးႏွင့္ျပန္ဆုံရသည္၊ ကိုကိုဦးကိုေတာ့မေတြ႔ရ၊ ေတာင္ဘက္ ျမင္းေဇာင္းရြာဘက္ဆီကုိ ဆုတ္သြားၿပီဟု ထင္လုိက္ သည္။ </w:t>
      </w:r>
      <w:r>
        <w:rPr>
          <w:rFonts w:eastAsia="Times New Roman" w:cs="Zawgyi-One"/>
          <w:kern w:val="0"/>
          <w:sz w:val="15"/>
          <w:szCs w:val="15"/>
          <w:lang w:eastAsia="en-US"/>
        </w:rPr>
        <w:br/>
        <w:br/>
      </w:r>
      <w:r>
        <w:rPr>
          <w:rFonts w:eastAsia="Times New Roman"/>
          <w:kern w:val="0"/>
          <w:sz w:val="15"/>
          <w:sz w:val="15"/>
          <w:szCs w:val="15"/>
          <w:lang w:eastAsia="en-US"/>
        </w:rPr>
        <w:t xml:space="preserve">ကုိကုိဦး အေဖေရာက္လာၿပီး သူ႔သားကိုေမးသည္။ </w:t>
      </w:r>
      <w:r>
        <w:rPr>
          <w:rFonts w:eastAsia="Times New Roman" w:cs="Zawgyi-One"/>
          <w:kern w:val="0"/>
          <w:sz w:val="15"/>
          <w:szCs w:val="15"/>
          <w:lang w:eastAsia="en-US"/>
        </w:rPr>
        <w:br/>
        <w:br/>
      </w:r>
      <w:r>
        <w:rPr>
          <w:rFonts w:eastAsia="Times New Roman"/>
          <w:kern w:val="0"/>
          <w:sz w:val="15"/>
          <w:sz w:val="15"/>
          <w:szCs w:val="15"/>
          <w:lang w:eastAsia="en-US"/>
        </w:rPr>
        <w:t xml:space="preserve">ေတာင္ဘက္ဆုတ္သြားၿပီလို႔ ေျပာလုိက္သည္၊ အေဖႀကီးကား သူ႔သားအတြက္စိတ္လႈပ္ရွားလ်က္ အေတာ္စုိးရိမ္ပူပန္ေနရွာသည္။ </w:t>
      </w:r>
      <w:r>
        <w:rPr>
          <w:rFonts w:eastAsia="Times New Roman" w:cs="Zawgyi-One"/>
          <w:kern w:val="0"/>
          <w:sz w:val="15"/>
          <w:szCs w:val="15"/>
          <w:lang w:eastAsia="en-US"/>
        </w:rPr>
        <w:br/>
        <w:br/>
      </w:r>
      <w:r>
        <w:rPr>
          <w:rFonts w:eastAsia="Times New Roman"/>
          <w:kern w:val="0"/>
          <w:sz w:val="15"/>
          <w:sz w:val="15"/>
          <w:szCs w:val="15"/>
          <w:lang w:eastAsia="en-US"/>
        </w:rPr>
        <w:t xml:space="preserve">ထုိရြာအနီးမွာပင္ လုံျခံဳေရးအတြက္ ေသေသခ်ာခ်ာကင္းခ်ၿပီးမွ ညအိပ္ညနားလုိက္ၾကေလသည္။ </w:t>
      </w:r>
      <w:r>
        <w:rPr>
          <w:rFonts w:eastAsia="Times New Roman" w:cs="Zawgyi-One"/>
          <w:kern w:val="0"/>
          <w:sz w:val="15"/>
          <w:szCs w:val="15"/>
          <w:lang w:eastAsia="en-US"/>
        </w:rPr>
        <w:br/>
        <w:br/>
      </w:r>
      <w:r>
        <w:rPr>
          <w:rFonts w:eastAsia="Times New Roman"/>
          <w:kern w:val="0"/>
          <w:sz w:val="15"/>
          <w:sz w:val="15"/>
          <w:szCs w:val="15"/>
          <w:lang w:eastAsia="en-US"/>
        </w:rPr>
        <w:t xml:space="preserve">၁၉၉၁ ခုႏွစ္၊ ဇန္န၀ါရီ ၂၄ ရက္။ </w:t>
      </w:r>
      <w:r>
        <w:rPr>
          <w:rFonts w:eastAsia="Times New Roman" w:cs="Zawgyi-One"/>
          <w:kern w:val="0"/>
          <w:sz w:val="15"/>
          <w:szCs w:val="15"/>
          <w:lang w:eastAsia="en-US"/>
        </w:rPr>
        <w:br/>
      </w:r>
      <w:r>
        <w:rPr>
          <w:rFonts w:eastAsia="Times New Roman"/>
          <w:kern w:val="0"/>
          <w:sz w:val="15"/>
          <w:sz w:val="15"/>
          <w:szCs w:val="15"/>
          <w:lang w:eastAsia="en-US"/>
        </w:rPr>
        <w:t xml:space="preserve">ကုိပိန္ </w:t>
      </w:r>
      <w:r>
        <w:rPr>
          <w:rFonts w:eastAsia="Times New Roman" w:cs="Zawgyi-One"/>
          <w:kern w:val="0"/>
          <w:sz w:val="15"/>
          <w:szCs w:val="15"/>
          <w:lang w:eastAsia="en-US"/>
        </w:rPr>
        <w:t>(</w:t>
      </w:r>
      <w:r>
        <w:rPr>
          <w:rFonts w:eastAsia="Times New Roman"/>
          <w:kern w:val="0"/>
          <w:sz w:val="15"/>
          <w:sz w:val="15"/>
          <w:szCs w:val="15"/>
          <w:lang w:eastAsia="en-US"/>
        </w:rPr>
        <w:t>ေဇာ္လြင္စုိး</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င့္ က်န္ရဲေဘာ္မ်ားေရာက္လာၾကၿပီး သန္းဗိုလ္ႏွင့္ ေက်ာ္စုိးေလးတုိ႔ ႐ုပ္အေလာင္းမ်ားကို သြားယူၾကသည္။ </w:t>
      </w:r>
      <w:r>
        <w:rPr>
          <w:rFonts w:eastAsia="Times New Roman" w:cs="Zawgyi-One"/>
          <w:kern w:val="0"/>
          <w:sz w:val="15"/>
          <w:szCs w:val="15"/>
          <w:lang w:eastAsia="en-US"/>
        </w:rPr>
        <w:br/>
        <w:br/>
      </w:r>
      <w:r>
        <w:rPr>
          <w:rFonts w:eastAsia="Times New Roman"/>
          <w:kern w:val="0"/>
          <w:sz w:val="15"/>
          <w:sz w:val="15"/>
          <w:szCs w:val="15"/>
          <w:lang w:eastAsia="en-US"/>
        </w:rPr>
        <w:t xml:space="preserve">ယမန္ေန႔က ဆူညံစြာ တုိက္ပြဲမ်ားျဖစ္ပြားခဲ့ေသာ ယင္းရဲေက်းရြာ။ </w:t>
      </w:r>
      <w:r>
        <w:rPr>
          <w:rFonts w:eastAsia="Times New Roman" w:cs="Zawgyi-One"/>
          <w:kern w:val="0"/>
          <w:sz w:val="15"/>
          <w:szCs w:val="15"/>
          <w:lang w:eastAsia="en-US"/>
        </w:rPr>
        <w:br/>
        <w:br/>
      </w:r>
      <w:r>
        <w:rPr>
          <w:rFonts w:eastAsia="Times New Roman"/>
          <w:kern w:val="0"/>
          <w:sz w:val="15"/>
          <w:sz w:val="15"/>
          <w:szCs w:val="15"/>
          <w:lang w:eastAsia="en-US"/>
        </w:rPr>
        <w:t xml:space="preserve">အခုေတာ့ ဘာမွ်မျဖစ္ခဲ့သလို တိတ္ဆိတ္ၿငိမ္သက္လ်က္။ </w:t>
      </w:r>
      <w:r>
        <w:rPr>
          <w:rFonts w:eastAsia="Times New Roman" w:cs="Zawgyi-One"/>
          <w:kern w:val="0"/>
          <w:sz w:val="15"/>
          <w:szCs w:val="15"/>
          <w:lang w:eastAsia="en-US"/>
        </w:rPr>
        <w:br/>
        <w:br/>
      </w:r>
      <w:r>
        <w:rPr>
          <w:rFonts w:eastAsia="Times New Roman"/>
          <w:kern w:val="0"/>
          <w:sz w:val="15"/>
          <w:sz w:val="15"/>
          <w:szCs w:val="15"/>
          <w:lang w:eastAsia="en-US"/>
        </w:rPr>
        <w:t xml:space="preserve">ရြာအျပင္အစပ္နား အုန္းပင္ေတြႏွင့္ မလွမ္းမကမ္းမွာ ၿငိမ္သက္စြာလဲေလ်ာင္းလ်က္ရွိေနေသာ ႐ုပ္အေလာင္း တခု။ </w:t>
      </w:r>
      <w:r>
        <w:rPr>
          <w:rFonts w:eastAsia="Times New Roman" w:cs="Zawgyi-One"/>
          <w:kern w:val="0"/>
          <w:sz w:val="15"/>
          <w:szCs w:val="15"/>
          <w:lang w:eastAsia="en-US"/>
        </w:rPr>
        <w:br/>
        <w:br/>
      </w:r>
      <w:r>
        <w:rPr>
          <w:rFonts w:eastAsia="Times New Roman"/>
          <w:kern w:val="0"/>
          <w:sz w:val="15"/>
          <w:sz w:val="15"/>
          <w:szCs w:val="15"/>
          <w:lang w:eastAsia="en-US"/>
        </w:rPr>
        <w:t xml:space="preserve">စစ္ေၾကာင္းမွဴး ကိုကိုဦး။ </w:t>
      </w:r>
      <w:r>
        <w:rPr>
          <w:rFonts w:eastAsia="Times New Roman" w:cs="Zawgyi-One"/>
          <w:kern w:val="0"/>
          <w:sz w:val="15"/>
          <w:szCs w:val="15"/>
          <w:lang w:eastAsia="en-US"/>
        </w:rPr>
        <w:br/>
        <w:br/>
      </w:r>
      <w:r>
        <w:rPr>
          <w:rFonts w:eastAsia="Times New Roman"/>
          <w:kern w:val="0"/>
          <w:sz w:val="15"/>
          <w:sz w:val="15"/>
          <w:szCs w:val="15"/>
          <w:lang w:eastAsia="en-US"/>
        </w:rPr>
        <w:t xml:space="preserve">မည္သူမွ် ေမွ်ာ္လင့္မထားေသာ သူ႔ရဲ႕ ဝိညာဥ္မဲ့ခႏၶာကုိယ္ကို မ်က္ျမင္ကုိယ္ေတြ႔ ေတြ႔ၾကရေတာ့မွပဲ ကုိကိုဦး က်ဆုံးသြားၿပီဆုိသည္ဟု သိလုိက္ၾကသည္။ အားလုံးရဲ႕ရင္ထဲမွာေတာ့ ဆုိ႔နင့္ေၾကကြဲလ်က္။ </w:t>
      </w:r>
      <w:r>
        <w:rPr>
          <w:rFonts w:eastAsia="Times New Roman" w:cs="Zawgyi-One"/>
          <w:kern w:val="0"/>
          <w:sz w:val="15"/>
          <w:szCs w:val="15"/>
          <w:lang w:eastAsia="en-US"/>
        </w:rPr>
        <w:br/>
        <w:br/>
      </w:r>
      <w:r>
        <w:rPr>
          <w:rFonts w:eastAsia="Times New Roman"/>
          <w:kern w:val="0"/>
          <w:sz w:val="15"/>
          <w:sz w:val="15"/>
          <w:szCs w:val="15"/>
          <w:lang w:eastAsia="en-US"/>
        </w:rPr>
        <w:t xml:space="preserve">သူ႔ဖခင္ကားဆုိဘြယ္ရာမရွိေတာ့၊ သားျဖစ္သူအားေငးၾကည့္ရင္း ငိုင္ေတြေနရွာသည္။ ငယ္စဥ္ေတာင္ေက်း ကေလးဘဝကစၿပီး ျပဳစုပ်ဳိးေထာင္ေပးခဲ့ရေသာ သားငယ္ေလး၊ ယခုေတာ့ မိမိမ်က္ေစ့ေရွ႕ေမွာက္မွာ ဝိဥာဥ္မဲ့ လဲေလ်ာင္းလ်က္။ </w:t>
      </w:r>
      <w:r>
        <w:rPr>
          <w:rFonts w:eastAsia="Times New Roman" w:cs="Zawgyi-One"/>
          <w:kern w:val="0"/>
          <w:sz w:val="15"/>
          <w:szCs w:val="15"/>
          <w:lang w:eastAsia="en-US"/>
        </w:rPr>
        <w:br/>
        <w:br/>
      </w:r>
      <w:r>
        <w:rPr>
          <w:rFonts w:eastAsia="Times New Roman"/>
          <w:kern w:val="0"/>
          <w:sz w:val="15"/>
          <w:sz w:val="15"/>
          <w:szCs w:val="15"/>
          <w:lang w:eastAsia="en-US"/>
        </w:rPr>
        <w:t xml:space="preserve">စစ္ေၾကာင္းမွဴးကား သူ႔တာဝန္ေက်ပြန္မႈကုိ အသက္ႏွင့္ရင္းျပသြားခဲ့ေလၿပီ၊ ေဆးမွဴး ကုိေအးမင္း အပါအ၀င္ သူ႔ရဲေဘာ္မ်ားလြတ္ ေျမာက္ေစရန္အတြက္ သူကုိယ္တုိင္ ကာပစ္ပစ္ေပးရင္း ေခါင္းေဆာင္ေကာင္းပီသစြာ စြန္႔လႊတ္ေပးဆပ္သြားခဲ့ေလၿပီ။ </w:t>
      </w:r>
      <w:r>
        <w:rPr>
          <w:rFonts w:eastAsia="Times New Roman" w:cs="Zawgyi-One"/>
          <w:kern w:val="0"/>
          <w:sz w:val="15"/>
          <w:szCs w:val="15"/>
          <w:lang w:eastAsia="en-US"/>
        </w:rPr>
        <w:br/>
        <w:br/>
      </w:r>
      <w:r>
        <w:rPr>
          <w:rFonts w:eastAsia="Times New Roman"/>
          <w:kern w:val="0"/>
          <w:sz w:val="15"/>
          <w:sz w:val="15"/>
          <w:szCs w:val="15"/>
          <w:lang w:eastAsia="en-US"/>
        </w:rPr>
        <w:t xml:space="preserve">အမိႏိုင္ငံေတာ္၏ အဖုိးတန္သားေကာင္းရတနာမ်ား ဆုံး႐ွဳံးရျပန္ေလၿပီ။ </w:t>
      </w:r>
      <w:r>
        <w:rPr>
          <w:rFonts w:eastAsia="Times New Roman" w:cs="Zawgyi-One"/>
          <w:kern w:val="0"/>
          <w:sz w:val="15"/>
          <w:szCs w:val="15"/>
          <w:lang w:eastAsia="en-US"/>
        </w:rPr>
        <w:br/>
        <w:br/>
      </w:r>
      <w:r>
        <w:rPr>
          <w:rFonts w:eastAsia="Times New Roman"/>
          <w:kern w:val="0"/>
          <w:sz w:val="15"/>
          <w:sz w:val="15"/>
          <w:szCs w:val="15"/>
          <w:lang w:eastAsia="en-US"/>
        </w:rPr>
        <w:t xml:space="preserve">ကိုကိုဦး၊ သန္းဗိုလ္၊ ေက်ာ္စိုးေလး။ </w:t>
      </w:r>
      <w:r>
        <w:rPr>
          <w:rFonts w:eastAsia="Times New Roman" w:cs="Zawgyi-One"/>
          <w:kern w:val="0"/>
          <w:sz w:val="15"/>
          <w:szCs w:val="15"/>
          <w:lang w:eastAsia="en-US"/>
        </w:rPr>
        <w:br/>
        <w:br/>
      </w:r>
      <w:r>
        <w:rPr>
          <w:rFonts w:eastAsia="Times New Roman"/>
          <w:kern w:val="0"/>
          <w:sz w:val="15"/>
          <w:sz w:val="15"/>
          <w:szCs w:val="15"/>
          <w:lang w:eastAsia="en-US"/>
        </w:rPr>
        <w:t xml:space="preserve">သူတုိ႔သုံးဦးစလုံး ေျမျပင္ေပၚမွာ ၿငိမ္သက္စြာ လဲေလ်ာင္းလ်က္။ </w:t>
      </w:r>
      <w:r>
        <w:rPr>
          <w:rFonts w:eastAsia="Times New Roman" w:cs="Zawgyi-One"/>
          <w:kern w:val="0"/>
          <w:sz w:val="15"/>
          <w:szCs w:val="15"/>
          <w:lang w:eastAsia="en-US"/>
        </w:rPr>
        <w:br/>
        <w:br/>
      </w:r>
      <w:r>
        <w:rPr>
          <w:rFonts w:eastAsia="Times New Roman"/>
          <w:kern w:val="0"/>
          <w:sz w:val="15"/>
          <w:sz w:val="15"/>
          <w:szCs w:val="15"/>
          <w:lang w:eastAsia="en-US"/>
        </w:rPr>
        <w:t xml:space="preserve">ေဆာင္းဦးကာလ ဇန္နဝါရီလ ႏွင္းမႈန္စက္ကေလးမ်ားက ျမန္မာ့သားေကာင္းအာဇာနည္မ်ား၏ ႐ုပ္ခႏၶာေပၚသုိ႔ ျဖည္းညႇင္းစြာက်ဆင္း လ်က္၊ အုံမႈိင္းမႈိင္းရာသီဥတုက ဤလြမ္းဆြတ္ျမင္ကြင္းအား အားျဖည့္လြမ္းအားေပးေနသလုိပင္။ </w:t>
      </w:r>
      <w:r>
        <w:rPr>
          <w:rFonts w:eastAsia="Times New Roman" w:cs="Zawgyi-One"/>
          <w:kern w:val="0"/>
          <w:sz w:val="15"/>
          <w:szCs w:val="15"/>
          <w:lang w:eastAsia="en-US"/>
        </w:rPr>
        <w:br/>
        <w:br/>
      </w:r>
      <w:r>
        <w:rPr>
          <w:rFonts w:eastAsia="Times New Roman"/>
          <w:kern w:val="0"/>
          <w:sz w:val="15"/>
          <w:sz w:val="15"/>
          <w:szCs w:val="15"/>
          <w:lang w:eastAsia="en-US"/>
        </w:rPr>
        <w:t xml:space="preserve">က်န္ရစ္ခဲ့ေသာ ရဲေဘာ္မ်ားကား သူတို႔ပုခုံးေပၚတြင္ က်န္ရွိ္ေနေသးေသာ တာဝန္ဝတၱရားမ်ားအား သစၥာေစာင့္သိ႐ုိေသမႈမ်ားျဖင့္ ခြဲခြာ သြားေလၿပီျဖစ္ေသာ ရဲေဘာ္မ်ားအား ေနာက္ဆုံးဂုဏ္ျပဳျခင္းအျဖစ္ ဦးညႊတ္အေလးျပဳလုိက္ၾကသည္။ </w:t>
      </w:r>
      <w:r>
        <w:rPr>
          <w:rFonts w:eastAsia="Times New Roman" w:cs="Zawgyi-One"/>
          <w:kern w:val="0"/>
          <w:sz w:val="15"/>
          <w:szCs w:val="15"/>
          <w:lang w:eastAsia="en-US"/>
        </w:rPr>
        <w:br/>
        <w:br/>
      </w:r>
      <w:r>
        <w:rPr>
          <w:rFonts w:eastAsia="Times New Roman"/>
          <w:kern w:val="0"/>
          <w:sz w:val="15"/>
          <w:sz w:val="15"/>
          <w:szCs w:val="15"/>
          <w:lang w:eastAsia="en-US"/>
        </w:rPr>
        <w:t xml:space="preserve">ပင္လယ္ျပင္မွ တုိက္ခတ္လာသည္ဟုထင္ရေသာ ေလေျပေလညႇင္းတုိ႔ကား ကုန္းတြင္းပုိင္းဆီသုိ႔ ဆက္လက္ဝင္ေရာက္သြားေနဆဲ။ ။ </w:t>
      </w:r>
      <w:r>
        <w:rPr>
          <w:rFonts w:eastAsia="Times New Roman" w:cs="Zawgyi-One"/>
          <w:kern w:val="0"/>
          <w:sz w:val="15"/>
          <w:szCs w:val="15"/>
          <w:lang w:eastAsia="en-US"/>
        </w:rPr>
        <w:br/>
        <w:br/>
      </w:r>
      <w:r>
        <w:rPr>
          <w:rFonts w:eastAsia="Times New Roman"/>
          <w:color w:val="008000"/>
          <w:kern w:val="0"/>
          <w:sz w:val="15"/>
          <w:sz w:val="15"/>
          <w:szCs w:val="15"/>
          <w:lang w:eastAsia="en-US"/>
        </w:rPr>
        <w:t>သီရိညြန္႔</w:t>
      </w:r>
      <w:r>
        <w:rPr>
          <w:rFonts w:eastAsia="Times New Roman"/>
          <w:kern w:val="0"/>
          <w:sz w:val="15"/>
          <w:sz w:val="15"/>
          <w:szCs w:val="15"/>
          <w:lang w:eastAsia="en-US"/>
        </w:rPr>
        <w:t xml:space="preserve"> </w:t>
      </w:r>
      <w:r>
        <w:rPr>
          <w:rFonts w:eastAsia="Times New Roman" w:cs="Zawgyi-One"/>
          <w:kern w:val="0"/>
          <w:sz w:val="15"/>
          <w:szCs w:val="15"/>
          <w:lang w:eastAsia="en-US"/>
        </w:rPr>
        <w:br/>
        <w:br/>
      </w:r>
      <w:r>
        <w:rPr>
          <w:rFonts w:eastAsia="Times New Roman"/>
          <w:color w:val="808080"/>
          <w:kern w:val="0"/>
          <w:sz w:val="15"/>
          <w:sz w:val="15"/>
          <w:szCs w:val="15"/>
          <w:lang w:eastAsia="en-US"/>
        </w:rPr>
        <w:t xml:space="preserve">ဤ ယင္းရဲေက်းရြာတုိက္ပြဲသည္ </w:t>
      </w:r>
      <w:r>
        <w:rPr>
          <w:rFonts w:eastAsia="Times New Roman" w:cs="Zawgyi-One"/>
          <w:color w:val="808080"/>
          <w:kern w:val="0"/>
          <w:sz w:val="15"/>
          <w:szCs w:val="15"/>
          <w:lang w:eastAsia="en-US"/>
        </w:rPr>
        <w:t xml:space="preserve">ABSDF </w:t>
      </w:r>
      <w:r>
        <w:rPr>
          <w:rFonts w:eastAsia="Times New Roman"/>
          <w:color w:val="808080"/>
          <w:kern w:val="0"/>
          <w:sz w:val="15"/>
          <w:sz w:val="15"/>
          <w:szCs w:val="15"/>
          <w:lang w:eastAsia="en-US"/>
        </w:rPr>
        <w:t xml:space="preserve">တပ္မ်ား၏ ေျမာက္မ်ားလွစြာေသာ ျဖစ္ရပ္မွန္တုိက္ပြဲမ်ားထဲမွ တုိက္ပြဲေလးတခုျဖစ္ပါသည္။ ျမန္မာႏိုင္ငံ၏ နက္႐ွဳိင္းေသာ ေတာေတာင္မ်ားအတြင္းပင္ပန္းဆင္းရဲခံ တိုက္ပြဲ၀င္ၾကရင္း ယခုကဲ့သုိ႔ မထင္မရွားက်ဆုံးသြားခဲ့ၾကရ ေသာ အညၾတရဲေဘာ္မ်ား ေထာင္ေပါင္းမ်ားစြာရွိခဲ့ပါသည္။ </w:t>
      </w:r>
      <w:r>
        <w:rPr>
          <w:rFonts w:eastAsia="Times New Roman" w:cs="Zawgyi-One"/>
          <w:color w:val="808080"/>
          <w:kern w:val="0"/>
          <w:sz w:val="15"/>
          <w:szCs w:val="15"/>
          <w:lang w:eastAsia="en-US"/>
        </w:rPr>
        <w:br/>
        <w:br/>
      </w:r>
      <w:r>
        <w:rPr>
          <w:rFonts w:eastAsia="Times New Roman"/>
          <w:color w:val="808080"/>
          <w:kern w:val="0"/>
          <w:sz w:val="15"/>
          <w:sz w:val="15"/>
          <w:szCs w:val="15"/>
          <w:lang w:eastAsia="en-US"/>
        </w:rPr>
        <w:t xml:space="preserve">သူတို႔အား ဂုဏ္ျပဳခ်ီးျမႇင့္မည့္ </w:t>
      </w:r>
      <w:r>
        <w:rPr>
          <w:rFonts w:eastAsia="Times New Roman" w:cs="Zawgyi-One"/>
          <w:color w:val="808080"/>
          <w:kern w:val="0"/>
          <w:sz w:val="15"/>
          <w:szCs w:val="15"/>
          <w:lang w:eastAsia="en-US"/>
        </w:rPr>
        <w:t xml:space="preserve">Purple Heart </w:t>
      </w:r>
      <w:r>
        <w:rPr>
          <w:rFonts w:eastAsia="Times New Roman"/>
          <w:color w:val="808080"/>
          <w:kern w:val="0"/>
          <w:sz w:val="15"/>
          <w:sz w:val="15"/>
          <w:szCs w:val="15"/>
          <w:lang w:eastAsia="en-US"/>
        </w:rPr>
        <w:t xml:space="preserve">ႏွင့္ </w:t>
      </w:r>
      <w:r>
        <w:rPr>
          <w:rFonts w:eastAsia="Times New Roman" w:cs="Zawgyi-One"/>
          <w:color w:val="808080"/>
          <w:kern w:val="0"/>
          <w:sz w:val="15"/>
          <w:szCs w:val="15"/>
          <w:lang w:eastAsia="en-US"/>
        </w:rPr>
        <w:t xml:space="preserve">Iron Cross </w:t>
      </w:r>
      <w:r>
        <w:rPr>
          <w:rFonts w:eastAsia="Times New Roman"/>
          <w:color w:val="808080"/>
          <w:kern w:val="0"/>
          <w:sz w:val="15"/>
          <w:sz w:val="15"/>
          <w:szCs w:val="15"/>
          <w:lang w:eastAsia="en-US"/>
        </w:rPr>
        <w:t xml:space="preserve">မ်ားမရွိသျဖင့္ အခ်ိန္ၾကာျမင့္လာသည္ႏွင့္အမွ် သူတို႔စြန္႔လႊတ္စြန္႔စား တုိက္ပြဲဝင္ခဲ့မႈမ်ား ေပ်ာက္ကြယ္မသြားေစလိုသည့္ ရည္ခ်က္ျဖင့္ က်ေနာ္ေရးသားဂုဏ္ျပဳမွတ္တမ္းတင္ေပးျခင္း ျဖစ္ပါသည္။ </w:t>
      </w:r>
      <w:r>
        <w:rPr>
          <w:rFonts w:eastAsia="Times New Roman" w:cs="Zawgyi-One"/>
          <w:color w:val="808080"/>
          <w:kern w:val="0"/>
          <w:sz w:val="15"/>
          <w:szCs w:val="15"/>
          <w:lang w:eastAsia="en-US"/>
        </w:rPr>
        <w:br/>
        <w:br/>
      </w:r>
      <w:r>
        <w:rPr>
          <w:rFonts w:eastAsia="Times New Roman"/>
          <w:color w:val="808080"/>
          <w:kern w:val="0"/>
          <w:sz w:val="15"/>
          <w:sz w:val="15"/>
          <w:szCs w:val="15"/>
          <w:lang w:eastAsia="en-US"/>
        </w:rPr>
        <w:t xml:space="preserve">အမိ ျမန္မာႏိုင္ငံေတာ္တြင္ လူတဦး </w:t>
      </w:r>
      <w:r>
        <w:rPr>
          <w:rFonts w:eastAsia="Times New Roman" w:cs="Zawgyi-One"/>
          <w:color w:val="808080"/>
          <w:kern w:val="0"/>
          <w:sz w:val="15"/>
          <w:szCs w:val="15"/>
          <w:lang w:eastAsia="en-US"/>
        </w:rPr>
        <w:t>(</w:t>
      </w:r>
      <w:r>
        <w:rPr>
          <w:rFonts w:eastAsia="Times New Roman"/>
          <w:color w:val="808080"/>
          <w:kern w:val="0"/>
          <w:sz w:val="15"/>
          <w:sz w:val="15"/>
          <w:szCs w:val="15"/>
          <w:lang w:eastAsia="en-US"/>
        </w:rPr>
        <w:t>သုိ႔မဟုတ္</w:t>
      </w:r>
      <w:r>
        <w:rPr>
          <w:rFonts w:eastAsia="Times New Roman" w:cs="Zawgyi-One"/>
          <w:color w:val="808080"/>
          <w:kern w:val="0"/>
          <w:sz w:val="15"/>
          <w:szCs w:val="15"/>
          <w:lang w:eastAsia="en-US"/>
        </w:rPr>
        <w:t xml:space="preserve">) </w:t>
      </w:r>
      <w:r>
        <w:rPr>
          <w:rFonts w:eastAsia="Times New Roman"/>
          <w:color w:val="808080"/>
          <w:kern w:val="0"/>
          <w:sz w:val="15"/>
          <w:sz w:val="15"/>
          <w:szCs w:val="15"/>
          <w:lang w:eastAsia="en-US"/>
        </w:rPr>
        <w:t xml:space="preserve">လူတစုက လက္နက္အင္အားကုိ အသုံးခ်လ်က္ ထင္ရာစုိင္းအုပ္ခ်ဳပ္ေနခဲ့ေသာ မေကာင္းသည့္ လက္ရွိစနစ္ဆိုးႀကီး ပေပ်ာက္ခ်ဳပ္ၿငိမ္းသြားေစရန္အတြက္ အသက္ေပးတိုက္ပြဲ၀င္သြားၾကေသာ အာဇာနည္သူရဲ ေကာင္း အေပါင္းတို႔အား ဦးညႊတ္အေလးျပဳလိုက္ပါသည္။ </w:t>
      </w:r>
      <w:r>
        <w:rPr>
          <w:rFonts w:eastAsia="Times New Roman" w:cs="Zawgyi-One"/>
          <w:kern w:val="0"/>
          <w:sz w:val="15"/>
          <w:szCs w:val="15"/>
          <w:lang w:eastAsia="en-US"/>
        </w:rPr>
        <w:br/>
        <w:br/>
      </w:r>
      <w:r>
        <w:rPr>
          <w:rFonts w:eastAsia="Times New Roman" w:cs="Zawgyi-One"/>
          <w:color w:val="FF0000"/>
          <w:kern w:val="0"/>
          <w:sz w:val="15"/>
          <w:szCs w:val="15"/>
          <w:lang w:eastAsia="en-US"/>
        </w:rPr>
        <w:t xml:space="preserve">http://burmeserebel.blogspot.com </w:t>
      </w:r>
      <w:r>
        <w:rPr>
          <w:rFonts w:eastAsia="Times New Roman"/>
          <w:color w:val="FF0000"/>
          <w:kern w:val="0"/>
          <w:sz w:val="15"/>
          <w:sz w:val="15"/>
          <w:szCs w:val="15"/>
          <w:lang w:eastAsia="en-US"/>
        </w:rPr>
        <w:t>မွ ကူးယူတင္ဆက္ပါသည္။</w:t>
      </w:r>
      <w:r>
        <w:rPr>
          <w:rFonts w:eastAsia="Times New Roman"/>
          <w:kern w:val="0"/>
          <w:sz w:val="15"/>
          <w:sz w:val="15"/>
          <w:szCs w:val="15"/>
          <w:lang w:eastAsia="en-US"/>
        </w:rPr>
        <w:t xml:space="preserve"> </w:t>
      </w:r>
    </w:p>
    <w:p>
      <w:pPr>
        <w:pStyle w:val="Normal"/>
        <w:rPr>
          <w:rFonts w:eastAsia="Times New Roman" w:cs="Zawgyi-One"/>
          <w:kern w:val="0"/>
          <w:sz w:val="15"/>
          <w:szCs w:val="15"/>
          <w:lang w:eastAsia="en-US"/>
        </w:rPr>
      </w:pPr>
      <w:r>
        <w:rPr>
          <w:rFonts w:eastAsia="Times New Roman" w:cs="Zawgyi-One"/>
          <w:kern w:val="0"/>
          <w:sz w:val="15"/>
          <w:szCs w:val="15"/>
          <w:lang w:eastAsia="en-US"/>
        </w:rPr>
      </w:r>
    </w:p>
    <w:p>
      <w:pPr>
        <w:pStyle w:val="NormalWeb"/>
        <w:jc w:val="center"/>
        <w:rPr>
          <w:rFonts w:ascii="Zawgyi-One" w:hAnsi="Zawgyi-One" w:cs="Zawgyi-One"/>
          <w:color w:val="0000FF"/>
          <w:sz w:val="15"/>
          <w:szCs w:val="15"/>
        </w:rPr>
      </w:pPr>
      <w:r>
        <w:rPr>
          <w:rFonts w:ascii="Zawgyi-One" w:hAnsi="Zawgyi-One" w:cs="Zawgyi-One"/>
          <w:color w:val="0000FF"/>
          <w:sz w:val="15"/>
          <w:sz w:val="15"/>
          <w:szCs w:val="15"/>
        </w:rPr>
        <w:t xml:space="preserve">မုန္တုိင္းထဲက ထုိင္းႏုိင္ငံေရး </w:t>
      </w:r>
    </w:p>
    <w:p>
      <w:pPr>
        <w:pStyle w:val="NormalWeb"/>
        <w:ind w:left="8700" w:right="1500" w:hanging="0"/>
        <w:rPr>
          <w:rFonts w:ascii="Zawgyi-One" w:hAnsi="Zawgyi-One" w:cs="Zawgyi-One"/>
          <w:sz w:val="15"/>
          <w:szCs w:val="15"/>
        </w:rPr>
      </w:pPr>
      <w:r>
        <w:rPr>
          <w:rFonts w:ascii="Zawgyi-One" w:hAnsi="Zawgyi-One" w:cs="Zawgyi-One"/>
          <w:color w:val="008000"/>
          <w:sz w:val="15"/>
          <w:sz w:val="15"/>
          <w:szCs w:val="15"/>
        </w:rPr>
        <w:t>ဇူလုိင္ ၁၄၊ ၂၀၁၀</w:t>
      </w:r>
      <w:r>
        <w:rPr>
          <w:rFonts w:cs="Zawgyi-One" w:ascii="Zawgyi-One" w:hAnsi="Zawgyi-One"/>
          <w:color w:val="008000"/>
          <w:sz w:val="15"/>
          <w:szCs w:val="15"/>
        </w:rPr>
        <w:t xml:space="preserve">(The Nation) </w:t>
        <w:br/>
        <w:t xml:space="preserve">Wednesday, July 14, 2010 </w:t>
      </w:r>
    </w:p>
    <w:p>
      <w:pPr>
        <w:pStyle w:val="NormalWeb"/>
        <w:ind w:left="1650" w:right="1575" w:hanging="0"/>
        <w:rPr>
          <w:rFonts w:ascii="Zawgyi-One" w:hAnsi="Zawgyi-One" w:cs="Zawgyi-One"/>
          <w:color w:val="000000"/>
          <w:sz w:val="15"/>
          <w:szCs w:val="15"/>
        </w:rPr>
      </w:pPr>
      <w:r>
        <w:rPr>
          <w:rFonts w:ascii="Zawgyi-One" w:hAnsi="Zawgyi-One" w:cs="Zawgyi-One"/>
          <w:color w:val="000000"/>
          <w:sz w:val="15"/>
          <w:sz w:val="15"/>
          <w:szCs w:val="15"/>
        </w:rPr>
        <w:t xml:space="preserve">တုိင္းျပည္ရဲ႕သက္တန္းအရင့္ဆုံးႏုိင္ငံေရးပါတီ ျဖစ္တဲ့ ဒီမုိကရက္ပါတီဟာ တရားရုံးေတာ္အမိန္႔နဲ႔ ဖ်က္သိမ္းလုိက္မယ္ဆုိရင္ ဘာေတြ ျဖစ္လာမလဲ။ အခုေဆာင္းပါးက ဒီအေျခအေနအလားအလာေတြကုိ က်ေနာ္တုိ႔ခန္႔မွန္းတြက္ ဆႏုိင္သေလာက္ တင္ျပထားတာပါ။ ဒီျဖစ္ႏုိင္ေျခရွိတဲ့ဖ်က္သိမ္းမႈကုိ ႏုိင္ႏုိင္နင္းနင္းကုိင္တြယ္ေျဖရွင္းဖုိ႔အတြက္ ဒီမုိကရက္ပါတီက ေရရွည္စီမံကိန္းတခု ေရးဆဲြေနတယ္။ ဆုိတာကုိ တျမန္ေန႔က ၀န္ႀကီးခ်ဳပ္ အဖိဆစ္ေ၀့ခ်ာခ်ီ၀ က ျငင္းဆုိလုိက္ပါတယ္။ အစုိးရေရွ႕ေနေတြဆီကေပးပုိ႔တဲ့ သူ႔ပါတီအေပၚ စဲြဆုိထားတဲ့ စာမ်က္ႏွာ ၉၀၀၀ ပါ အစီရင္ခံစာ တထပ္ႀကီးက အေျခခံဥပေဒတရားရုံးကုိ ေရာက္လာေနေပမဲ့လည္း သူ႔ရဲ႕ ခံစားခ်က္မဲ့ တဲ့ မ်က္ႏွာကေတာ့ ဒီဆုိး၀ါးၾကမ္းတမ္းလွတဲ့ ႏုိင္ငံေရး ပကတိအေျခအေနေတြကုိ ထုတ္ေဖာ္ျပမေနပါဘူး။ ဒီမုိကရက္ေတြဟာ အခုဆုိ ၿပဳိလဲပ်က္စီးေတာ့မယ့္ အေနအထားကုိ တရား၀င္ ရင္ဆုိင္ေနရပါၿပီ။ </w:t>
      </w:r>
      <w:r>
        <w:rPr>
          <w:rFonts w:cs="Zawgyi-One" w:ascii="Zawgyi-One" w:hAnsi="Zawgyi-One"/>
          <w:color w:val="000000"/>
          <w:sz w:val="15"/>
          <w:szCs w:val="15"/>
        </w:rPr>
        <w:br/>
        <w:br/>
      </w:r>
      <w:r>
        <w:rPr>
          <w:rFonts w:ascii="Zawgyi-One" w:hAnsi="Zawgyi-One" w:cs="Zawgyi-One"/>
          <w:color w:val="000000"/>
          <w:sz w:val="15"/>
          <w:sz w:val="15"/>
          <w:szCs w:val="15"/>
        </w:rPr>
        <w:t xml:space="preserve">လတ္တေလာျပႆနာက ထုိင္းႏုိင္ငံရဲ႕ သက္တန္းအရင့္ဆုံးႏုိင္ငံေရးပါတီက အဖဲြ႔၀င္ေတြဟာ တကယ္လုိ႔ ပါတီဟာ ႏုိင္ငံေတာ္ ေထာက္ပံ့ေငြ အလဲြသုံးစားမႈနဲ႔ျဖစ္ေစ၊ တရားမ၀င္အလွဴေငြ လက္ခံမႈနဲ႔ျဖစ္ေစ၊ ၂ ခုစလုံးေၾကာင့္ျဖစ္ေစ ဖ်က္သိမ္းခံရမယ္ဆုိရင္ ပါတီ နဲ႔အတူ ရွိေနမွာလား ဆုိတာပါပဲ။ ပါတီဖ်က္သိမ္းလုိက္မယ္ဆုိရင္ေတာ့ ဆုိးဆုိး၀ါး၀ါး ကြဲထြက္သြားမယ့္ အလားအလာ ရွိတယ္လုိ႔ ပါတီ အတြင္းလူေတြက အတည္ျပဳ ေျပာဆုိပါတယ္။ ဒါေပမဲ့ အရင္ပါတီေခါင္းေဆာင္ေဟာင္း၊ အခုလည္း ၾသဇာအာဏာရွိေနေသးတဲ့ ၀န္ ႀကီးခ်ဳပ္ေဟာင္း ခၽြမ္လီပုိင္း ကေတာ့ အားလုံးနီးပါးေလာက္ကုိ ဆက္ထိမ္းထားႏုိင္မယ္လို႔ေတာ့ သူတုိ႔က ယုံၾကည္ေနပါတယ္။ အျပစ္ရွိ တယ္လုိ႔ စီရင္ခ်က္ခ်လုိက္မယ္ဆုိရင္ေတာ့ ဘာလုပ္ၾကမလဲဆုိတာနဲ႔ပတ္သက္ၿပီး ျပႆနာေတြ ပုိရႈပ္ေထြးလာမွာပဲ။ အေျဖကေတာ့ အေၾကာင္းအခ်က္အမ်ားႀကီးေပၚမွာ တည္ေနတယ္။ အဲဒီအထဲမွာ အာဏာလႊဲေပးလုိက္တဲ့အခါ ဘယ္ေလာက္အတုိင္းအတာအထိ အ ျပစ္ေပးခံၾကရမွာလဲ ဆုိတာနဲ႔ ယာယီ၀န္ႀကီးခ်ဳပ္က ေအာက္လႊတ္ေတာ္ကုိ ဖ်က္သိမ္းႏုိင္မလား ဆုိတာေတြ ပါတယ္။ </w:t>
      </w:r>
      <w:r>
        <w:rPr>
          <w:rFonts w:cs="Zawgyi-One" w:ascii="Zawgyi-One" w:hAnsi="Zawgyi-One"/>
          <w:color w:val="000000"/>
          <w:sz w:val="15"/>
          <w:szCs w:val="15"/>
        </w:rPr>
        <w:br/>
        <w:br/>
      </w:r>
      <w:r>
        <w:rPr>
          <w:rFonts w:ascii="Zawgyi-One" w:hAnsi="Zawgyi-One" w:cs="Zawgyi-One"/>
          <w:color w:val="000000"/>
          <w:sz w:val="15"/>
          <w:sz w:val="15"/>
          <w:szCs w:val="15"/>
        </w:rPr>
        <w:t xml:space="preserve">အဆုိးဆုံးအနာဂတ္ ျဖစ္ႏုိင္ေျခရွိတာကေတာ့ ၀န္ႀကီးခ်ဳပ္က သူကတိေပးထားတဲ့အတုိင္း လမ္းျပေျမပုံရဲ႕ တစိတ္တပုိင္းျဖစ္တဲ့ ေအာက္လႊတ္ေတာ္ ဖ်က္သိမ္းၿပီးေနာက္နဲ႔ အာဏာရပါတီက ေရြးေကာက္ပဲြကုိယ္စားလွယ္ေလာင္းေတြကုိ မွတ္ပုံတင္ထားၿပီးေနာက္ မွာ တရားရုံးကေန အျပစ္ရွိတယ္ဆုိတဲ့ စီရင္ခ်က္ က်လာတာပဲ ျဖစ္တယ္။ ဒီအခ်က္က ဒီမုိကရက္ေတြကုိ ေရြးေကာက္ပဲြကေန ဖယ္ ပစ္မွာျဖစ္ၿပီး ပါတီဟာ ပထမဆုံးအႀကိမ္အေနနဲ႔ ပါလီမန္မွာ ကုိယ္စားျပဳလုိ႔ရေတာ့မွာ မဟုတ္ေတာ့ဘူး။ </w:t>
      </w:r>
      <w:r>
        <w:rPr>
          <w:rFonts w:cs="Zawgyi-One" w:ascii="Zawgyi-One" w:hAnsi="Zawgyi-One"/>
          <w:color w:val="000000"/>
          <w:sz w:val="15"/>
          <w:szCs w:val="15"/>
        </w:rPr>
        <w:br/>
        <w:br/>
      </w:r>
      <w:r>
        <w:rPr>
          <w:rFonts w:ascii="Zawgyi-One" w:hAnsi="Zawgyi-One" w:cs="Zawgyi-One"/>
          <w:color w:val="000000"/>
          <w:sz w:val="15"/>
          <w:sz w:val="15"/>
          <w:szCs w:val="15"/>
        </w:rPr>
        <w:t xml:space="preserve">ေအာက္လႊတ္ေတာ္ ဖ်က္သိမ္းမၿပီးမခ်င္း၊ ပါတီဖ်က္သိ္မ္းေရးစီရင္ခ်က္ တရား၀င္ဆုံးျဖတ္ခ်က္ခ်ဖုိ႔အတြက္ ေရြးေကာက္ပဲြအမတ္ ေလာင္းစာရင္းတင္သြင္းတာေတြ မွတ္ပုံတင္ၿပီးတဲ့အထိ၊ ေစာင့္ဆုိင္းေနရေလာက္ေအာင္ အေျခ ခံဥပေဒတရားရုံးက မိုိက္မဲလိမ့္မယ္။ ဆုိတာကုိေတာ့ လူအမ်ားက မယုံၾကည္ပါဘူး။ </w:t>
      </w:r>
      <w:r>
        <w:rPr>
          <w:rFonts w:cs="Zawgyi-One" w:ascii="Zawgyi-One" w:hAnsi="Zawgyi-One"/>
          <w:color w:val="000000"/>
          <w:sz w:val="15"/>
          <w:szCs w:val="15"/>
        </w:rPr>
        <w:br/>
        <w:br/>
      </w:r>
      <w:r>
        <w:rPr>
          <w:rFonts w:ascii="Zawgyi-One" w:hAnsi="Zawgyi-One" w:cs="Zawgyi-One"/>
          <w:color w:val="000000"/>
          <w:sz w:val="15"/>
          <w:sz w:val="15"/>
          <w:szCs w:val="15"/>
        </w:rPr>
        <w:t xml:space="preserve">ဒါေပမဲ့ ဘာပဲျဖစ္ျဖစ္ ဖ်က္သိမ္းမယ့္အလားအလာ ျဖစ္ႏုိင္ေျခ ရွိေနတာေတြကေတာ့ ဒီမုိကရက္ေတြကုိ စုိးရိမ္ပူပန္ ေစတာပဲျဖစ္ တယ္။ ဒီေျခာက္အိပ္မက္အလားအလာေတြကုိ ႀကိဳတင္ကာကြယ္လုပ္ေဆာင္ရမယ့္ အေနအထားေတြေၾကာင့္ ဒီမုိကရက္ေတြအေနနဲ႔ အေျခခံဥပေဒတရားရုံးက စီရင္ခ်က္မခ်မီ ေအာက္လႊတ္ေတာ္ဖ်က္သိမ္း လုိက္တဲ့အခါမွာ ပါတီသစ္တခုကုိ ၀င္ေရာက္ရမယ့္ အေနအ ထား ျဖစ္ေနတယ္။ </w:t>
      </w:r>
      <w:r>
        <w:rPr>
          <w:rFonts w:cs="Zawgyi-One" w:ascii="Zawgyi-One" w:hAnsi="Zawgyi-One"/>
          <w:color w:val="000000"/>
          <w:sz w:val="15"/>
          <w:szCs w:val="15"/>
        </w:rPr>
        <w:br/>
        <w:br/>
      </w:r>
      <w:r>
        <w:rPr>
          <w:rFonts w:ascii="Zawgyi-One" w:hAnsi="Zawgyi-One" w:cs="Zawgyi-One"/>
          <w:color w:val="000000"/>
          <w:sz w:val="15"/>
          <w:sz w:val="15"/>
          <w:szCs w:val="15"/>
        </w:rPr>
        <w:t xml:space="preserve">အဆက္ဆက္၀န္ႀကီးခ်ဳပ္တုိင္း ေျပာခဲ့တာျဖစ္ေပမဲ့လည္း သူ႔အေနနဲ႔ေတာ့ ေအာက္လႊတ္ေတာ္ကုိ အခ်ိန္မတုိင္မီ ဖ်က္မွာ မဟုတ္ဘူး။ လုိ႔ အဖိဆစ္က အၿမဲတန္း ေျပာပါတယ္။ တေန႔တုန္းက သူ႔ပါတီကုိဆန္႔က်င္ဖုိ႔ဂုိဏ္းဖဲြ႔ေနတဲ့ အစုိးရေရွ႕ေနေတြနဲ႔ ေရြးေကာက္ပဲြေကာ္ မရွင္တုိ႔ရဲ႕ အေရးပါမႈကုိ သူက ရယ္သြမ္းေသြးဖုိ႔လုပ္ပါတယ္။ တကယ္လုိ႔ ပါတီဖ်က္သိမ္းေရးစီရင္ခ်က္ က်ခဲ့မယ္ဆုိရင္ ဒီမုိကရက္ေတြ ရဲ႕အိမ္သစ္အေနနဲ႔ႀကိဳတင္လ်ာထား ထားတာလုိ႔ ေကာလာဟလ ျဖစ္ေနတဲ့ </w:t>
      </w:r>
      <w:r>
        <w:rPr>
          <w:rFonts w:cs="Zawgyi-One" w:ascii="Zawgyi-One" w:hAnsi="Zawgyi-One"/>
          <w:color w:val="000000"/>
          <w:sz w:val="15"/>
          <w:szCs w:val="15"/>
        </w:rPr>
        <w:t>Thai Khemkhaeng (</w:t>
      </w:r>
      <w:r>
        <w:rPr>
          <w:rFonts w:ascii="Zawgyi-One" w:hAnsi="Zawgyi-One" w:cs="Zawgyi-One"/>
          <w:color w:val="000000"/>
          <w:sz w:val="15"/>
          <w:sz w:val="15"/>
          <w:szCs w:val="15"/>
        </w:rPr>
        <w:t>အားေကာင္းေမာင္းသန္ထုိင္း</w:t>
      </w:r>
      <w:r>
        <w:rPr>
          <w:rFonts w:cs="Zawgyi-One" w:ascii="Zawgyi-One" w:hAnsi="Zawgyi-One"/>
          <w:color w:val="000000"/>
          <w:sz w:val="15"/>
          <w:szCs w:val="15"/>
        </w:rPr>
        <w:t xml:space="preserve">) </w:t>
      </w:r>
      <w:r>
        <w:rPr>
          <w:rFonts w:ascii="Zawgyi-One" w:hAnsi="Zawgyi-One" w:cs="Zawgyi-One"/>
          <w:color w:val="000000"/>
          <w:sz w:val="15"/>
          <w:sz w:val="15"/>
          <w:szCs w:val="15"/>
        </w:rPr>
        <w:t xml:space="preserve">ပါတီလုိ႔ေခၚတဲ့ အစားထုိး ပါတီတခု ဖဲြ႔စည္းတာနဲ႔ပတ္သက္ၿပီး သူနဲ႔ ဒု၀န္ႀကီးခ်ဳပ္ ဆူထဲ့ပ္ထီးေအာ့တ္ဆူဘန္းတုိ႔ မသိပါဘူးလုိ႔ ျငင္းဆုိ ပါတယ္။ </w:t>
      </w:r>
      <w:r>
        <w:rPr>
          <w:rFonts w:cs="Zawgyi-One" w:ascii="Zawgyi-One" w:hAnsi="Zawgyi-One"/>
          <w:color w:val="000000"/>
          <w:sz w:val="15"/>
          <w:szCs w:val="15"/>
        </w:rPr>
        <w:br/>
        <w:br/>
      </w:r>
      <w:r>
        <w:rPr>
          <w:rFonts w:ascii="Zawgyi-One" w:hAnsi="Zawgyi-One" w:cs="Zawgyi-One"/>
          <w:color w:val="000000"/>
          <w:sz w:val="15"/>
          <w:sz w:val="15"/>
          <w:szCs w:val="15"/>
        </w:rPr>
        <w:t xml:space="preserve">အဖိဆစ္ကေတာ့ တရားရုံးစီရင္ခ်က္ကုိေစာင့္ဖုိ႔ ေရြးခ်ယ္ဖုိ႔မ်ားမယ္။ တကယ္လုိ႔ ျပစ္ဒဏ္စီရင္ခ်က္မွာ ပါတီဖ်က္သိမ္းတာ၊ သူအပါ အ၀င္ ဗဟုိအမႈေဆာင္ေတြကုိ ႏုိင္ငံေရးကေန ၅ ႏွစ္ တားျမစ္ထားတာ စတဲ့စီရင္ခ်က္ေတြျဖစ္ခဲ့ရင္ အာဏာဆုပ္ကုိင္ဖုိ႔ ေႁပြထုိင္းပါတီ ရဲ႕ႀကိဳးပမ္းအားထုတ္မႈေတြကုိ ေအာင္ေအာင္ျမင္ျမင္တားျမစ္ႏုိင္တဲ့ ဒီမုိကရက္ အာဏာပဲြစား ဆူထဲ့ပ္အေပၚပဲ ေမွ်ာ္လင့္ခ်က္ေတြ ပုံထားရမွာ ျဖစ္တယ္။ တကယ္လုိ႔ ဒီမုိကရက္ နည္း နည္းပဲ ႏုိင္ငံေရးက အတားခံရတယ္ဆုိရင္ ဆူထဲ့ပ္အလုပ္ေတြ လြယ္မွာျဖစ္တယ္။ ဒါေပမဲ့ အစုိးရေရွ႕ေနေတြ ေတာင္းဆုိထားတဲ့အတုိင္း ပါလီမန္ အမတ္ေတြလည္းျဖစ္တဲ့ ဒီမုိကရက္ဗဟုိအမႈေဆာင္ေကာ္မတီ ၄၀ ေက်ာ္ေလာက္ တားျမစ္ခံရတယ္ဆုိရင္ေတာ့ အာဏာအေျပာင္းအလဲကုိ တားဆီးဖုိ႔ဆုိ ဆူထဲ့ပ္အေနနဲ႔ ညြန္႔ေပါင္း မဟာမိတ္ေတြနဲ႔ အ တူဆက္ရွိေနေရးကုိ မေမွ်ာ္လင့္ဘဲ ေအာင္ျမင္ေအာင္လုပ္ဖုိ႔လုိမွာျဖစ္ၿပီး ေႁပြထုိင္းပါတီက ထြက္လာသူအခ်ဳိ႕ကုိလည္း ေခၚရဖုိ႔မ်ား တယ္။ </w:t>
      </w:r>
      <w:r>
        <w:rPr>
          <w:rFonts w:cs="Zawgyi-One" w:ascii="Zawgyi-One" w:hAnsi="Zawgyi-One"/>
          <w:color w:val="000000"/>
          <w:sz w:val="15"/>
          <w:szCs w:val="15"/>
        </w:rPr>
        <w:br/>
        <w:br/>
      </w:r>
      <w:r>
        <w:rPr>
          <w:rFonts w:ascii="Zawgyi-One" w:hAnsi="Zawgyi-One" w:cs="Zawgyi-One"/>
          <w:color w:val="000000"/>
          <w:sz w:val="15"/>
          <w:sz w:val="15"/>
          <w:szCs w:val="15"/>
        </w:rPr>
        <w:t xml:space="preserve">ဒါေပမဲ့ ဆူထဲ့ပ္အေနနဲ႔ မဟာမိတ္ေတြကုိ ထိန္းႏုိင္စြမ္းမရွိဘူးဆုိရင္ေကာ၊ အဲဒီအခါ အာဏာအေျပာင္းအလဲကုိထိန္းဖုိ႔ တခုတည္း ေသာနည္းလမ္းကေတာ့ ေရြးေကာက္ပဲအသစ္ ေခၚေရးပါပဲ။ ဒါေၾကာင့္ ထုိင္းႏုိင္ငံေရးဟာ ေနာက္ထပ္အျငင္းပြားဖြယ္အလားအလာ တခုကုိ ႀကဳံရမွာ ျဖစ္တယ္။ ျပစ္ဒဏ္စီရင္ခ်က္ခ်မယ္ဆုိရင္ အဖိဆစ္ ဟာ မုခ်ပဲ ေသခ်ာေပါက္ တားျမစ္ခံရမွာျဖစ္လုိ႔ သူနဲ႔အတူ ကက္ ဘိနက္တဖဲြ႔လုံး ႏႈတ္ထြက္ရမွာ ျဖစ္တယ္။ ၀န္ႀကီးခ်ဳပ္သစ္ရဲ႕ လာမယ့္ပါလီမန္ေရြးေကာက္ပဲြမွာ ကက္ဘိနက္ဟာ ယာယီအဆင့္အေန အထားနဲ႔ လုပ္ငန္းေဆာင္တာေတြ ဆက္လုပ္ေကာင္းလုပ္ႏုိ္င္မွာျဖစ္ေပမဲ့ ယာယီကက္ဘိနက္ထဲက ယာယီ၀န္ႀကီးခ်ဳပ္ကုိ ေအာက္ လႊတ္ေတာ္ဖ်က္သိမ္းဖုိ႔ လုပ္ပုိင္ခြင့္အာဏာေပးမွာလား။ ဒါက ႀကဳိေျပာလုိ႔မရတဲ့ ကိစၥပဲ။ </w:t>
      </w:r>
      <w:r>
        <w:rPr>
          <w:rFonts w:cs="Zawgyi-One" w:ascii="Zawgyi-One" w:hAnsi="Zawgyi-One"/>
          <w:color w:val="000000"/>
          <w:sz w:val="15"/>
          <w:szCs w:val="15"/>
        </w:rPr>
        <w:br/>
        <w:br/>
      </w:r>
      <w:r>
        <w:rPr>
          <w:rFonts w:ascii="Zawgyi-One" w:hAnsi="Zawgyi-One" w:cs="Zawgyi-One"/>
          <w:color w:val="000000"/>
          <w:sz w:val="15"/>
          <w:sz w:val="15"/>
          <w:szCs w:val="15"/>
        </w:rPr>
        <w:t xml:space="preserve">ယာယီ၀န္ႀကီးခ်ဳပ္က ေအာက္လႊတ္ေတာ္ကုိ မဖ်က္သိမ္းႏုိင္ဘူးလုိ႔ အေျခခံဥပေဒအရ အတည္ျပဳတယ္ဆုိရင္ေတာ့ ဒီမုိကရက္ေတြ ဟာ သူတုိ႔မဟာမိတ္ေတြရဲ႕ သနားၾကင္နာမႈကုိ အမ်ားႀကီးရမွာ ျဖစ္တယ္။ အထူးသျဖင့္ ဗဟုိအမႈေဆာင္အမ်ားစုဟာ အျပစ္ရွိတယ္လုိ႔ သတ္မွတ္ခံရၿပီး တားျမစ္ခံရတယ္ဆုိရင္ေပါ့ေလ။ ထိတ္လန္႔စရာ အနည္းဆုံးအလားအလာကေတာ့ ေနာက္ေရြးေကာက္ပဲြၿပီးမွာ စီရင္ ခ်က္ခ်တာမ်ဳိးေပါ့။ </w:t>
      </w:r>
      <w:r>
        <w:rPr>
          <w:rFonts w:cs="Zawgyi-One" w:ascii="Zawgyi-One" w:hAnsi="Zawgyi-One"/>
          <w:color w:val="000000"/>
          <w:sz w:val="15"/>
          <w:szCs w:val="15"/>
        </w:rPr>
        <w:br/>
        <w:br/>
      </w:r>
      <w:r>
        <w:rPr>
          <w:rFonts w:ascii="Zawgyi-One" w:hAnsi="Zawgyi-One" w:cs="Zawgyi-One"/>
          <w:color w:val="000000"/>
          <w:sz w:val="15"/>
          <w:sz w:val="15"/>
          <w:szCs w:val="15"/>
        </w:rPr>
        <w:t xml:space="preserve">အခုလုိအျဖစ္အပ်က္မွာဆုိ ပါတီက ေရြးေကာက္ပဲြမွာ တာ၀န္မကင္းဘူးဆုိတာ </w:t>
      </w:r>
      <w:r>
        <w:rPr>
          <w:rFonts w:cs="Zawgyi-One" w:ascii="Zawgyi-One" w:hAnsi="Zawgyi-One"/>
          <w:color w:val="000000"/>
          <w:sz w:val="15"/>
          <w:szCs w:val="15"/>
        </w:rPr>
        <w:t>(</w:t>
      </w:r>
      <w:r>
        <w:rPr>
          <w:rFonts w:ascii="Zawgyi-One" w:hAnsi="Zawgyi-One" w:cs="Zawgyi-One"/>
          <w:color w:val="000000"/>
          <w:sz w:val="15"/>
          <w:sz w:val="15"/>
          <w:szCs w:val="15"/>
        </w:rPr>
        <w:t>အဖိဆစ္အပါ</w:t>
      </w:r>
      <w:r>
        <w:rPr>
          <w:rFonts w:cs="Zawgyi-One" w:ascii="Zawgyi-One" w:hAnsi="Zawgyi-One"/>
          <w:color w:val="000000"/>
          <w:sz w:val="15"/>
          <w:szCs w:val="15"/>
        </w:rPr>
        <w:t xml:space="preserve">) </w:t>
      </w:r>
      <w:r>
        <w:rPr>
          <w:rFonts w:ascii="Zawgyi-One" w:hAnsi="Zawgyi-One" w:cs="Zawgyi-One"/>
          <w:color w:val="000000"/>
          <w:sz w:val="15"/>
          <w:sz w:val="15"/>
          <w:szCs w:val="15"/>
        </w:rPr>
        <w:t xml:space="preserve">ေျဖၾကားတာကုိ ေရွာင္ရွားႏုိင္မွာ ျဖစ္ ၿပီး လုိအပ္ရင္ တျခားအမတ္ေတြကုိ ပါတီသစ္မွာ ေရႊ႕ေျပာင္းဖုိ႔ အစစအရာရာ အဆင္သင့္ ျဖစ္ေနမွာ ျဖစ္ပါတယ္။ သိပ္ခက္မွာ မဟုတ္ ပါဘူး။ ဒါေပမဲ့ ဒီအနာဂတ္ျဖစ္ႏုိင္ေျခေၾကာင့္ပဲ တေန႔က အဖိဆစ္ မရယ္ႏုိ္င္မျပဳံးႏုိင္ ျဖစ္ခဲ့ရပါတယ္။ </w:t>
      </w:r>
    </w:p>
    <w:p>
      <w:pPr>
        <w:pStyle w:val="Normal"/>
        <w:rPr>
          <w:rFonts w:ascii="Zawgyi-One" w:hAnsi="Zawgyi-One" w:cs="Zawgyi-One"/>
          <w:color w:val="000000"/>
          <w:sz w:val="15"/>
          <w:szCs w:val="15"/>
        </w:rPr>
      </w:pPr>
      <w:r>
        <w:rPr>
          <w:rFonts w:cs="Zawgyi-One"/>
          <w:color w:val="000000"/>
          <w:sz w:val="15"/>
          <w:szCs w:val="15"/>
        </w:rPr>
      </w:r>
    </w:p>
    <w:p>
      <w:pPr>
        <w:pStyle w:val="Normal"/>
        <w:widowControl/>
        <w:suppressAutoHyphens w:val="false"/>
        <w:spacing w:before="100" w:after="100"/>
        <w:jc w:val="center"/>
        <w:rPr>
          <w:rFonts w:eastAsia="Times New Roman" w:cs="Zawgyi-One"/>
          <w:color w:val="0000FF"/>
          <w:kern w:val="0"/>
          <w:sz w:val="15"/>
          <w:szCs w:val="15"/>
          <w:lang w:eastAsia="en-US"/>
        </w:rPr>
      </w:pPr>
      <w:r>
        <w:rPr>
          <w:rFonts w:eastAsia="Times New Roman"/>
          <w:color w:val="0000FF"/>
          <w:kern w:val="0"/>
          <w:sz w:val="15"/>
          <w:sz w:val="15"/>
          <w:szCs w:val="15"/>
          <w:lang w:eastAsia="en-US"/>
        </w:rPr>
        <w:t xml:space="preserve">ခ်ဳိက်ဳိးႏြားလား ဒြန္းစ႑ားနဲ႔ ေခတ္သစ္ေလာက္ဖ်ားမ်ား </w:t>
      </w:r>
    </w:p>
    <w:p>
      <w:pPr>
        <w:pStyle w:val="Normal"/>
        <w:widowControl/>
        <w:suppressAutoHyphens w:val="false"/>
        <w:spacing w:before="100" w:after="100"/>
        <w:ind w:left="8850" w:right="750" w:hanging="0"/>
        <w:rPr>
          <w:rFonts w:eastAsia="Times New Roman" w:cs="Zawgyi-One"/>
          <w:kern w:val="0"/>
          <w:sz w:val="15"/>
          <w:szCs w:val="15"/>
          <w:lang w:eastAsia="en-US"/>
        </w:rPr>
      </w:pPr>
      <w:r>
        <w:rPr>
          <w:rFonts w:eastAsia="Times New Roman"/>
          <w:color w:val="008000"/>
          <w:kern w:val="0"/>
          <w:sz w:val="15"/>
          <w:sz w:val="15"/>
          <w:szCs w:val="15"/>
          <w:lang w:eastAsia="en-US"/>
        </w:rPr>
        <w:t xml:space="preserve">ရဲေဘာ္ေက်ာ္သန္း </w:t>
      </w:r>
      <w:r>
        <w:rPr>
          <w:rFonts w:eastAsia="Times New Roman" w:cs="Zawgyi-One"/>
          <w:color w:val="008000"/>
          <w:kern w:val="0"/>
          <w:sz w:val="15"/>
          <w:szCs w:val="15"/>
          <w:lang w:eastAsia="en-US"/>
        </w:rPr>
        <w:br/>
        <w:t xml:space="preserve">Wednesday, July 14, 2010 </w:t>
      </w:r>
    </w:p>
    <w:p>
      <w:pPr>
        <w:pStyle w:val="Normal"/>
        <w:widowControl/>
        <w:suppressAutoHyphens w:val="false"/>
        <w:spacing w:before="0" w:after="240"/>
        <w:rPr>
          <w:rFonts w:eastAsia="Times New Roman" w:cs="Zawgyi-One"/>
          <w:kern w:val="0"/>
          <w:sz w:val="15"/>
          <w:szCs w:val="15"/>
          <w:lang w:eastAsia="en-US"/>
        </w:rPr>
      </w:pPr>
      <w:r>
        <w:rPr>
          <w:rFonts w:eastAsia="Times New Roman" w:cs="Zawgyi-One"/>
          <w:kern w:val="0"/>
          <w:sz w:val="15"/>
          <w:szCs w:val="15"/>
          <w:lang w:eastAsia="en-US"/>
        </w:rPr>
      </w:r>
    </w:p>
    <w:p>
      <w:pPr>
        <w:pStyle w:val="Normal"/>
        <w:widowControl/>
        <w:suppressAutoHyphens w:val="false"/>
        <w:spacing w:before="100" w:after="100"/>
        <w:ind w:left="1650" w:right="1575" w:hanging="0"/>
        <w:rPr/>
      </w:pPr>
      <w:r>
        <w:drawing>
          <wp:anchor behindDoc="0" distT="0" distB="0" distL="47625" distR="0" simplePos="0" locked="0" layoutInCell="0" allowOverlap="1" relativeHeight="107">
            <wp:simplePos x="0" y="0"/>
            <wp:positionH relativeFrom="column">
              <wp:align>right</wp:align>
            </wp:positionH>
            <wp:positionV relativeFrom="line">
              <wp:posOffset>635</wp:posOffset>
            </wp:positionV>
            <wp:extent cx="2667000" cy="1714500"/>
            <wp:effectExtent l="0" t="0" r="0" b="0"/>
            <wp:wrapSquare wrapText="bothSides"/>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74"/>
                    <a:srcRect l="-10" t="-16" r="-10" b="-16"/>
                    <a:stretch>
                      <a:fillRect/>
                    </a:stretch>
                  </pic:blipFill>
                  <pic:spPr bwMode="auto">
                    <a:xfrm>
                      <a:off x="0" y="0"/>
                      <a:ext cx="2667000" cy="1714500"/>
                    </a:xfrm>
                    <a:prstGeom prst="rect">
                      <a:avLst/>
                    </a:prstGeom>
                  </pic:spPr>
                </pic:pic>
              </a:graphicData>
            </a:graphic>
          </wp:anchor>
        </w:drawing>
      </w:r>
      <w:r>
        <w:rPr>
          <w:rFonts w:eastAsia="Times New Roman"/>
          <w:kern w:val="0"/>
          <w:sz w:val="15"/>
          <w:sz w:val="15"/>
          <w:szCs w:val="15"/>
          <w:lang w:eastAsia="en-US"/>
        </w:rPr>
        <w:t xml:space="preserve">ေလာက္ဖ်ားဆိုလို႔ မြန္ရာဇဝင္လာ ေျမာင္းျမစား ေလာက္ဖ်ားအေၾကာင္း ေျပာမလို႔ မဟုတ္ပါ။ သစၥာေဖာက္ ေလာက္ေကာင္လို႔ တင္စားခဲ့ရတဲ့ ေလာက္ေတြေတာင္ ၾကားရင္ျဖဳံသြား၊ ဖ်ားသြားေလာက္တဲ့ က်ဳပ္တို႔ ေတာ္ လွန္ေရးထဲက ေဖာက္ျပန္ႏိုင္လြန္း၊ စားဝါးႏုိင္လြန္း၊ ကုိယ္မွီခုိရာကုိ ကုိယ္ ဖ်က္ဆီးႏုိင္လြန္းတဲ့ ေလာက္ဖ်ားေတြအေၾကာင္း ေျပာမလို႔ပါ။ </w:t>
      </w:r>
      <w:r>
        <w:rPr>
          <w:rFonts w:eastAsia="Times New Roman" w:cs="Zawgyi-One"/>
          <w:kern w:val="0"/>
          <w:sz w:val="15"/>
          <w:szCs w:val="15"/>
          <w:lang w:eastAsia="en-US"/>
        </w:rPr>
        <w:br/>
        <w:br/>
      </w:r>
      <w:r>
        <w:rPr>
          <w:rFonts w:eastAsia="Times New Roman"/>
          <w:kern w:val="0"/>
          <w:sz w:val="15"/>
          <w:sz w:val="15"/>
          <w:szCs w:val="15"/>
          <w:lang w:eastAsia="en-US"/>
        </w:rPr>
        <w:t xml:space="preserve">ဗမာစကားမွာ “ငါးပိနဲ႔ ေလာက္၊ စိန္နဲ႔ ေက်ာက္” လုိ႔ ဆို႐ိုးစကားတခုရွိတယ္။ အေကာင္းထဲမွာ အဆိုး၊ အဆိုးထဲမွာ အေကာင္းရွိတတ္တာကို ရည္ၫြန္းၿပီး ဆိုတာပါ။ အဆိုးနဲ႔ အေကာင္း ဒြန္တြဲရွိတတ္တဲ့ ေလာကဓမၼ သဘာဝကို ေဖာ္ျပတာလို႔လည္း ေျပာႏိုင္ပါတယ္။ </w:t>
      </w:r>
      <w:r>
        <w:rPr>
          <w:rFonts w:eastAsia="Times New Roman" w:cs="Zawgyi-One"/>
          <w:kern w:val="0"/>
          <w:sz w:val="15"/>
          <w:szCs w:val="15"/>
          <w:lang w:eastAsia="en-US"/>
        </w:rPr>
        <w:br/>
        <w:br/>
      </w:r>
      <w:r>
        <w:rPr>
          <w:rFonts w:eastAsia="Times New Roman"/>
          <w:kern w:val="0"/>
          <w:sz w:val="15"/>
          <w:sz w:val="15"/>
          <w:szCs w:val="15"/>
          <w:lang w:eastAsia="en-US"/>
        </w:rPr>
        <w:t xml:space="preserve">ငါးပိဆိုတာကေတာ့ ေျမျပန္႔ေန ဗမာတိုင္းရင္းသားအားလုံးအတြက္ အေကာင္းဆုံး ခံတြင္းမိန္ စားဖြယ္အာဟာရ ပါပဲ။ အဲဒီေလာက္ ေကာင္းတဲ့ ငါးပိထဲမွာ စက္ဆုတ္ရြံရွာ မသတီဖြယ္ရာေလာက္ေတြ ေပါက္ဖြားကိန္းေအာင္း ေနေလ့ရွိတယ္။ ဇီဝေဗဒသေဘာအရေတာ့ ေလာက္လန္းဆိုတာ အေတာင္ပါ ပ်ံသန္းႏိုင္တဲ့ ယင္လို ပ်ားလို အင္းဆက္ပိုးမႊားေတြရဲ႕ သေႏၶသားေလာင္းေတြ။ ဒီေလာက္လန္းေတြ ဟာ ငါးပိအျပင္ သစ္သီးသစ္ဥတို႔၊ မစင္ အညစ္အေၾကး၊ အပုပ္အစပ္မ်ား၊ သတၱဝါ အေသေကာင္ေတြ၊ ထိခိုက္ဒဏ္ရာေတြကတဆင့္ ဝင္ေရာက္ၿပီး သက္ရွင္ေနတဲ့ သတၱဝါေတြရဲ႕ ခႏၶာကိုယ္ေတြမွာ မွီခိုႀကီးပြားၾကတယ္။ </w:t>
      </w:r>
      <w:r>
        <w:rPr>
          <w:rFonts w:eastAsia="Times New Roman" w:cs="Zawgyi-One"/>
          <w:kern w:val="0"/>
          <w:sz w:val="15"/>
          <w:szCs w:val="15"/>
          <w:lang w:eastAsia="en-US"/>
        </w:rPr>
        <w:br/>
        <w:br/>
      </w:r>
      <w:r>
        <w:rPr>
          <w:rFonts w:eastAsia="Times New Roman"/>
          <w:kern w:val="0"/>
          <w:sz w:val="15"/>
          <w:sz w:val="15"/>
          <w:szCs w:val="15"/>
          <w:lang w:eastAsia="en-US"/>
        </w:rPr>
        <w:t xml:space="preserve">ဒီေလာက္ေတြရဲ႕ သဘာဝကိုက သူတို႔ မွီခိုက်င္လည္ရာကို စားေသာက္ဖ်က္ဆီးၿပီး ရွင္သန္ၾကရတယ္။ ေလာက္ေတြဟာ ခိုလႈံရာ အ ေဆာက္အဦးရဲ႕ အတြင္းက်က် အခ်က္အခ်ာေတြမွာ စြဲမွီတတ္ေတာ့ ေတာ္႐ုံနဲ႔ေတာ့ မထင္သာ မျမင္သာေပဘူး။ ထင္သာျမင္သာ ျဖစ္ ၿပီဆိုရင္ေတာ့ အဲဒီခႏၶာ၊ အဲဒီသတၱဝါ အေတာ္အေျခအေနဆိုးသြားၿပီ။ ဒီေတာ့ ေလာက္တြယ္ရင္ပဲ အဲဒီသတၱဝါ ေသမယ္သာ ျပင္ေပ ေတာ့။ </w:t>
      </w:r>
      <w:r>
        <w:rPr>
          <w:rFonts w:eastAsia="Times New Roman" w:cs="Zawgyi-One"/>
          <w:kern w:val="0"/>
          <w:sz w:val="15"/>
          <w:szCs w:val="15"/>
          <w:lang w:eastAsia="en-US"/>
        </w:rPr>
        <w:br/>
        <w:br/>
      </w:r>
      <w:r>
        <w:rPr>
          <w:rFonts w:eastAsia="Times New Roman"/>
          <w:kern w:val="0"/>
          <w:sz w:val="15"/>
          <w:sz w:val="15"/>
          <w:szCs w:val="15"/>
          <w:lang w:eastAsia="en-US"/>
        </w:rPr>
        <w:t xml:space="preserve">က်ဳပ္တို႔ စစ္အာဏာရွင္ ခ်ဳပ္ၿငိမ္းေရး၊ ဒီမိုကေရစီ ထူေထာင္ေရး၊ ေတာ္လွန္ေရးဆိုတဲ့ အပုပ္နံ႔တေထာင္း ေထာင္းနဲ႔ ငါးပိအိုးႀကီးလည္း အႏွစ္ </w:t>
      </w:r>
      <w:r>
        <w:rPr>
          <w:rFonts w:eastAsia="Times New Roman" w:cs="Zawgyi-One"/>
          <w:kern w:val="0"/>
          <w:sz w:val="15"/>
          <w:szCs w:val="15"/>
          <w:lang w:eastAsia="en-US"/>
        </w:rPr>
        <w:t>(</w:t>
      </w:r>
      <w:r>
        <w:rPr>
          <w:rFonts w:eastAsia="Times New Roman"/>
          <w:kern w:val="0"/>
          <w:sz w:val="15"/>
          <w:sz w:val="15"/>
          <w:szCs w:val="15"/>
          <w:lang w:eastAsia="en-US"/>
        </w:rPr>
        <w:t>၂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ၾကာ အတြင္းႀကိတ္ လႈိက္စားလာခဲ့တာ အခုေတာ့ ကိုယ္မွီခိုရာကိုဖ်က္တဲ့ မသတီစရာ ေလာက္ေကာင္ေတြ ဖုံးဖိမရ ေပၚ လာၾကၿပီ။ တခ်ဳိ႕ေလာက္ေကာင္ေတြဆို ေၾကာက္ခမန္းလိလိ အစြယ္ျပဴးျပဴးနဲ႔ အေမႊးေတြေတာင္ ေထာင္ထလို႔။ ေတာ္လွန္ေရးရဲ႕ ထိပ္ တန္းေနရာေတြမွာ အႏွစ္ </w:t>
      </w:r>
      <w:r>
        <w:rPr>
          <w:rFonts w:eastAsia="Times New Roman" w:cs="Zawgyi-One"/>
          <w:kern w:val="0"/>
          <w:sz w:val="15"/>
          <w:szCs w:val="15"/>
          <w:lang w:eastAsia="en-US"/>
        </w:rPr>
        <w:t>(</w:t>
      </w:r>
      <w:r>
        <w:rPr>
          <w:rFonts w:eastAsia="Times New Roman"/>
          <w:kern w:val="0"/>
          <w:sz w:val="15"/>
          <w:sz w:val="15"/>
          <w:szCs w:val="15"/>
          <w:lang w:eastAsia="en-US"/>
        </w:rPr>
        <w:t>၂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က်ာ္ မွိန္းေနၿပီး ရသမွ်အခြင့္အေရးေတြကို သုံးစားႀကီးထြားလာၾကတာေပါ့။ ဒီေတာ့ ေတာ္လွန္ေရး ဒီေရ ေရွ႕မေရာက္ ေနာက္ျပန္ေလွ်ာက်တာ အဆန္းတၾကယ္မဟုတ္ပါဘူး။ က်ဳပ္တို႔ကုိယ္ကလည္း ညံ့ပါတယ္။ တံဆိပ္ေကာင္းတာနဲ႔ ေခါင္းေဆာင္တင္မိတာကိုး။ ကုလားျဖဴစကားလည္းတတ္၊ နာမည္လည္းေက်ာ္တယ္ဆို တကယ္ေတာ္တယ္ ထင္မိတာပဲ။ ပစၥည္း ေကာင္းဖို႔မလို ေၾကာ္ျငာေကာင္းရင္ နာမည္ေက်ာ္ လူႀကိဳက္မ်ားႏုိင္တာ အႏွစ္ </w:t>
      </w:r>
      <w:r>
        <w:rPr>
          <w:rFonts w:eastAsia="Times New Roman" w:cs="Zawgyi-One"/>
          <w:kern w:val="0"/>
          <w:sz w:val="15"/>
          <w:szCs w:val="15"/>
          <w:lang w:eastAsia="en-US"/>
        </w:rPr>
        <w:t>(</w:t>
      </w:r>
      <w:r>
        <w:rPr>
          <w:rFonts w:eastAsia="Times New Roman"/>
          <w:kern w:val="0"/>
          <w:sz w:val="15"/>
          <w:sz w:val="15"/>
          <w:szCs w:val="15"/>
          <w:lang w:eastAsia="en-US"/>
        </w:rPr>
        <w:t>၂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ၾကာမွပဲ သိေတာ့တယ္။ ဒီေတာ့ က်ဳပ္တို႔အျဖစ္ က အရပ္ပ်က္ေတြနဲ႔ ဇာတ္ထြက္ခဲ့သလို၊ အခုေတာ့ ျပည္တည္မရ ဇာတ္ပ်က္ခဲ့ၿပီ။ </w:t>
      </w:r>
      <w:r>
        <w:rPr>
          <w:rFonts w:eastAsia="Times New Roman" w:cs="Zawgyi-One"/>
          <w:kern w:val="0"/>
          <w:sz w:val="15"/>
          <w:szCs w:val="15"/>
          <w:lang w:eastAsia="en-US"/>
        </w:rPr>
        <w:br/>
        <w:br/>
      </w:r>
      <w:r>
        <w:rPr>
          <w:rFonts w:eastAsia="Times New Roman"/>
          <w:kern w:val="0"/>
          <w:sz w:val="15"/>
          <w:sz w:val="15"/>
          <w:szCs w:val="15"/>
          <w:lang w:eastAsia="en-US"/>
        </w:rPr>
        <w:t xml:space="preserve">အႏွီ ပုဂၢဳိလ္အားလုံးဟာ ေတာ္လွန္ေရး ဒီေရျမင့္စဥ္ကေတာ့ မိုးေအာက္ေျမျပင္မွာ သူတို႔အျပင္ မရွိသေလာက္ ရဲရဲေတာက္ ေခါင္း ေဆာင္ႀကီးေတြေပ့ါ။ အခုေတာ့ အခ်ိန္ကလည္းၾကာ တဘက္မွာကလည္း စစ္ကြၽန္ခေလာက္နဲ႔ အမတ္ေလာက္ေတာ့ ျဖစ္ႏုိင္တဲ့ အခြင့္ အေရးေလးေတြလည္း ျမင္လာ၊ တျခားတဘက္မွာလည္း ဗမာျပည္ထဲ ဝင္ခ်င္လြန္းလွျဖစ္ေနတဲ့ အန္ဂ်ီအိုေတြရဲ႕ ေငြထုတ္ေတြကို လည္း ျမင္လာေတာ့ တခ်ဳိ႕က ေျပာင္ေျပာင္တင္းတင္း၊ တခ်ဳိ႕က မသိမသာ၊ တခ်ဳိ႕က ခိုးေၾကာင္ခိုးဝွက္နဲ႔ စစ္ကၽြန္ေရြးေကာက္ပြဲကို ေထာက္ခံလာ ၾကၿပီ။ စစ္မိစၦာေတြကို မ်က္ႏွာခ်ဳိေသြးေနၾကၿပီ။ “ခ်ဳိက်ဳိးႏြားလား ဒြန္းစ႑ား” လို စစ္ဖိနပ္ကို လွ်ာနဲ႔ လ်က္ကုန္ ၾကၿပီ။ </w:t>
      </w:r>
      <w:r>
        <w:rPr>
          <w:rFonts w:eastAsia="Times New Roman" w:cs="Zawgyi-One"/>
          <w:kern w:val="0"/>
          <w:sz w:val="15"/>
          <w:szCs w:val="15"/>
          <w:lang w:eastAsia="en-US"/>
        </w:rPr>
        <w:br/>
        <w:br/>
      </w:r>
      <w:r>
        <w:rPr>
          <w:rFonts w:eastAsia="Times New Roman"/>
          <w:kern w:val="0"/>
          <w:sz w:val="15"/>
          <w:sz w:val="15"/>
          <w:szCs w:val="15"/>
          <w:lang w:eastAsia="en-US"/>
        </w:rPr>
        <w:t xml:space="preserve">အဲဒီအထဲက ျပည္တြင္းမွာ လုပ္ေနရတဲ့ လူေတြကေတာ့ ထားပါေတာ့။ သူ႔အေျခအေနနဲ႔သူ ကုိယ္လည္းမသိ ႏုိင္တဲ့ အေျခအေန။ ဒါ ေပမယ့္ ေအာ့ႏွလုံးနာစရာ ေကာင္းတာကေတာ့ ျပည္ပက ဆရာႀကီးေတြ၊ လူတတ္ေတြ နဲ႔ သတင္းသမားတခ်ဳိ႕ပါပဲ။ သူတို႔ခင္ဗ်ာ တ ေလွ်ာက္လုံး ခံစားလာတဲ့ ေလယာဥ္ပ်ံေလး စီးလိုက္၊ အစည္းအ ေဝးေလး တက္လိုက္၊ ဝီစကီေလး စုပ္လိုက္၊ ခ်ီးေလး ကိုက္လိုက္၊ အ လံ႐ွဴးသတင္းသမားေတြနဲ႔ ပင္းၿပီး ႏုိင္ငံေရးေဟာကိန္းေတြ ထင္ျမင္ခ်က္ေတြေပးလိုက္နဲ႔ ယစ္ေနတဲ့ စည္းစိမ္ေလးေတြ လက္လြတ္ မခံႏိုင္တာနဲ႔ဘဲ အထက္ဆရာ့ဆရာႀကီးေတြရဲ႕ ေလသံအတိုင္း ဒိီမိုကေရစီ သင္းကြပ္မဲ့ စစ္ကြ်န္ေရြးေကာက္ပြဲကို ေထာက္ခံအားေပး လာၾကတာပဲ။ ေရြးေကာက္ပြဲဝင္မွပဲ လက္ေတြ႔က်တဲ့ ႏုိင္ငံေရးလိုလို အထဲက စစ္ကြၽန္ ကူလီေခါင္း ေမာင္စူးစမ္းတို႔ သခင္တင္ျမတို႔ရဲ႕ ေလကို အျပင္မွာ တာဝန္ခံျဖန္႔ၾကတယ္။ </w:t>
      </w:r>
      <w:r>
        <w:rPr>
          <w:rFonts w:eastAsia="Times New Roman" w:cs="Zawgyi-One"/>
          <w:kern w:val="0"/>
          <w:sz w:val="15"/>
          <w:szCs w:val="15"/>
          <w:lang w:eastAsia="en-US"/>
        </w:rPr>
        <w:br/>
        <w:br/>
      </w:r>
      <w:r>
        <w:rPr>
          <w:rFonts w:eastAsia="Times New Roman"/>
          <w:kern w:val="0"/>
          <w:sz w:val="15"/>
          <w:sz w:val="15"/>
          <w:szCs w:val="15"/>
          <w:lang w:eastAsia="en-US"/>
        </w:rPr>
        <w:t xml:space="preserve">အေကာင္ႀကီးမို႔ အထင္အရွားဆုံးက ဟန္ေညာင္ေရႊပါ။ ျပည္တြင္းတုိင္းရင္းသား ေစာင့္ၾကည့္ေရးအဖြဲ႔က စားဖား အေခ်ာင္သမားလို႔ ထိပ္ဆုံးမွာ စာရင္းတင္ထားပါတယ္။ သြားေလသူ သမၼတႀကီးကို အားတုံ႔အားနာ ၀ႏၵနာ လို႔ ေညာင္ေရႊဆိုတာ ျဖတ္ၿပီး “ဟန္” လို႔ပဲ သုံးခ်င္ပါတယ္။ ဟန္ဆိုတာ ရွစ္ေလးလုံးမတိုင္ခင္ထဲက ျပည္ပ ေရာက္ၿပီး မိဘဂုဏ္သေရကို အသုံးခ်ၿပီး အဖြဲ႔အစည္းေပါင္းစုံမွာ လႈပ္ ရွားလုပ္စားခဲ့သူပါ။ လူျဖဴေတြနဲ႔ ဆက္ဆံေရးကြၽမ္းက်င္ၿပီး အရည္အေသြးလည္းရွိလို႔ အမ်ားက ေမွ်ာ္လင့္အားကိုးခဲ့ရသူပါ။ သုိ႔ေသာ္ ေစတနာေကာင္း မေကာင္းကေတာ့ ေမးခြန္းထုတ္စရာ၊ သံသယျဖစ္စရာ သက္ေသအမ်ားႀကီးပါ။ တဖြဲ႔မေခ်ာင္ တဖြဲ႔ေထာင္နဲ႔ အခ ုေနာက္ဆုံး ဥေရာပ </w:t>
      </w:r>
      <w:r>
        <w:rPr>
          <w:rFonts w:eastAsia="Times New Roman" w:cs="Zawgyi-One"/>
          <w:kern w:val="0"/>
          <w:sz w:val="15"/>
          <w:szCs w:val="15"/>
          <w:lang w:eastAsia="en-US"/>
        </w:rPr>
        <w:t xml:space="preserve">EBO </w:t>
      </w:r>
      <w:r>
        <w:rPr>
          <w:rFonts w:eastAsia="Times New Roman"/>
          <w:kern w:val="0"/>
          <w:sz w:val="15"/>
          <w:sz w:val="15"/>
          <w:szCs w:val="15"/>
          <w:lang w:eastAsia="en-US"/>
        </w:rPr>
        <w:t xml:space="preserve">အဖြဲ႔ပါ။ </w:t>
      </w:r>
      <w:r>
        <w:rPr>
          <w:rFonts w:eastAsia="Times New Roman" w:cs="Zawgyi-One"/>
          <w:kern w:val="0"/>
          <w:sz w:val="15"/>
          <w:szCs w:val="15"/>
          <w:lang w:eastAsia="en-US"/>
        </w:rPr>
        <w:br/>
        <w:br/>
      </w:r>
      <w:r>
        <w:rPr>
          <w:rFonts w:eastAsia="Times New Roman"/>
          <w:kern w:val="0"/>
          <w:sz w:val="15"/>
          <w:sz w:val="15"/>
          <w:szCs w:val="15"/>
          <w:lang w:eastAsia="en-US"/>
        </w:rPr>
        <w:t xml:space="preserve">ဟိုတုန္းကေတာ့ ဗမာျပည္ျပႆနာ အေျဖရွာဖို႔ဆိုတာ သုံးပြင့္ဆိုင္မွ သုံးပြင့္ဆိုင္၊ သုုံးပြင့္မဆိုင္ရင္ လူနည္းစု တိုင္းရင္းသားေတြမွာ ဘဝနစ္နာ ဆုံး႐ႈံးရေခ်ရဲ႕လို႔ ျပင္းထန္တဲ့ သေဘာထားေတြနဲ႔ လက္ရွိဗမာျပည္ ျပႆနာ ဟာ ဖြဲ႔စည္းပုံျပႆနာလို႔ ေျပာခဲ့ၿပီးကာမွ အ ခုေတာ့ စစ္ကြၽန္ဖြဲ႔စည္းပုံအတိုင္းလုပ္မယ့္ ေရြးေကာက္ပြဲ၊ စစ္ကၽြန္ဖြဲ႔စည္းပုံကို အတည္ျပဳမယ့္ ေရြးေကာက္ပြဲကို ပကတိအေျခအေန မွန္လို႔ ျမင္ၿပီးသကာလ ေရြးေကာက္ပြဲဟာ အခြင့္အေရးျဖစ္လို႔ ဝင္ရမည္လို႔ ဆိုလာျပန္ၿပီ။ </w:t>
      </w:r>
      <w:r>
        <w:rPr>
          <w:rFonts w:eastAsia="Times New Roman" w:cs="Zawgyi-One"/>
          <w:kern w:val="0"/>
          <w:sz w:val="15"/>
          <w:szCs w:val="15"/>
          <w:lang w:eastAsia="en-US"/>
        </w:rPr>
        <w:br/>
        <w:br/>
      </w:r>
      <w:r>
        <w:rPr>
          <w:rFonts w:eastAsia="Times New Roman"/>
          <w:kern w:val="0"/>
          <w:sz w:val="15"/>
          <w:sz w:val="15"/>
          <w:szCs w:val="15"/>
          <w:lang w:eastAsia="en-US"/>
        </w:rPr>
        <w:t xml:space="preserve">ဒီေလာက္ ေရွ႕စကား၊ ေနာက္စကား ဖီလာတရားေတြ ဘယ္လိုေၾကာင့္ ေပၚလာသလဲ။ အခြင့္အေရးေၾကာင့္လား၊ ေနရာေၾကာင့္လား၊ အထက္ဆရာ့ဆရာႀကီးေတြ အမိန္႔ေၾကာင့္လား၊ ဘာေၾကာင့္ ေျပာင္းသြားသလဲ စဥ္းစားရ အေတာ္ခက္လွတယ္။ အခုကုိပဲ ႏုိင္ငံတကာ ကူေငြေတြနဲ႔ ဟန္တုိ႔ အစီအစဥ္အတုိင္း ရန္ကုန္၊ မႏၱေလးေတြမွာ ေရြးေကာက္ပြဲပညာေပး ေဟာေျပာပြဲေတြ၊ သင္တန္းေတြ စလုပ္ေနၿပီ ၾကားရတယ္။ အတြင္းအျပင္က ခ်ဳိက်ဳိးႏြားလား ဒြန္းစ႑ားေတြ ခ်ိတ္ဆက္မိေနၾကၿပီ ဆုိတဲ႔သေဘာေပါ႔။ နအဖ စစ္ေထာက္လွမ္းေရး ေတြနဲ႔ေကာ ဘယ္ေလာက္ထိ နားလည္မူယူထားတယ္ ဆုိတာဟာလည္း ဆက္စဥ္းစားရမယ့္ အခ်က္ျဖစ္ပါတယ္။ </w:t>
      </w:r>
      <w:r>
        <w:rPr>
          <w:rFonts w:eastAsia="Times New Roman" w:cs="Zawgyi-One"/>
          <w:kern w:val="0"/>
          <w:sz w:val="15"/>
          <w:szCs w:val="15"/>
          <w:lang w:eastAsia="en-US"/>
        </w:rPr>
        <w:br/>
        <w:br/>
      </w:r>
      <w:r>
        <w:rPr>
          <w:rFonts w:eastAsia="Times New Roman"/>
          <w:kern w:val="0"/>
          <w:sz w:val="15"/>
          <w:sz w:val="15"/>
          <w:szCs w:val="15"/>
          <w:lang w:eastAsia="en-US"/>
        </w:rPr>
        <w:t xml:space="preserve">ဟန္ဟာ </w:t>
      </w:r>
      <w:r>
        <w:rPr>
          <w:rFonts w:eastAsia="Times New Roman" w:cs="Zawgyi-One"/>
          <w:kern w:val="0"/>
          <w:sz w:val="15"/>
          <w:szCs w:val="15"/>
          <w:lang w:eastAsia="en-US"/>
        </w:rPr>
        <w:t xml:space="preserve">EBO </w:t>
      </w:r>
      <w:r>
        <w:rPr>
          <w:rFonts w:eastAsia="Times New Roman"/>
          <w:kern w:val="0"/>
          <w:sz w:val="15"/>
          <w:sz w:val="15"/>
          <w:szCs w:val="15"/>
          <w:lang w:eastAsia="en-US"/>
        </w:rPr>
        <w:t xml:space="preserve">နာမည္နဲ႔ ဗမာျပည္သူေတြ လြတ္ေျမာက္ေရးအတြက္ ႏုိင္ငံတကာအလွဴရွင္ေတြရဲ႕ သန္းေပါင္းမ်ားစြာေသာ ယူ႐ိုေငြေတြ ကို ဆယ္ႏွစ္ေက်ာ္ တကိုယ္ေတာ္ ထင္ရာၾကဲခဲ့သူပါ။ အခုေတာ့ အပုပ္နံ႔ တေထာင္းေထာင္းနဲ႔ လူေျပာသူေျပာမ်ားလာလို႔ ဆယ္ႏွစ္စာ အစီရင္ခံစာတခု ထြက္လာပါတယ္။ မဟုတ္မဟတ္ လုပ္ဇာတ္ေတြနဲ႔ စီရင္ထားတဲ့ အစီရင္ခံစာထဲမွာေတာင္ မေတာ္မတရား အလြဲသုံး စားမႈေတြ၊ မ႐ိုးသားမႈေတြက ဘူးေပၚသလို ေပၚေနတုန္းပဲ။ </w:t>
      </w:r>
      <w:r>
        <w:rPr>
          <w:rFonts w:eastAsia="Times New Roman" w:cs="Zawgyi-One"/>
          <w:kern w:val="0"/>
          <w:sz w:val="15"/>
          <w:szCs w:val="15"/>
          <w:lang w:eastAsia="en-US"/>
        </w:rPr>
        <w:br/>
        <w:br/>
      </w:r>
      <w:r>
        <w:rPr>
          <w:rFonts w:eastAsia="Times New Roman"/>
          <w:kern w:val="0"/>
          <w:sz w:val="15"/>
          <w:sz w:val="15"/>
          <w:szCs w:val="15"/>
          <w:lang w:eastAsia="en-US"/>
        </w:rPr>
        <w:t xml:space="preserve">သူ႔အစီရင္ခံစာအတိုင္းဆိုရင္ ဒီအဖြဲ႔ေပၚေပါက္လာပုံ၊ ဖြဲ႔စည္းပုံနဲ႔ လုပ္ငန္းေဆာင္ရြက္ပုံေတြက ခိုးေၾကာင္ခိုးဝွက္ ႏုိင္လွတယ္။ ၁၉၉၇ မွာ ဒီအဖြဲ႔ကို ကေနဒါက အဖြဲ႔ေလးတခုကို အေျခခံဖြဲ႔တယ္လို႔ဆိုတယ္။ အဲဒီအခ်ိန္က ဟန္ ဟာ </w:t>
      </w:r>
      <w:r>
        <w:rPr>
          <w:rFonts w:eastAsia="Times New Roman" w:cs="Zawgyi-One"/>
          <w:kern w:val="0"/>
          <w:sz w:val="15"/>
          <w:szCs w:val="15"/>
          <w:lang w:eastAsia="en-US"/>
        </w:rPr>
        <w:t xml:space="preserve">NCGUB </w:t>
      </w:r>
      <w:r>
        <w:rPr>
          <w:rFonts w:eastAsia="Times New Roman"/>
          <w:kern w:val="0"/>
          <w:sz w:val="15"/>
          <w:sz w:val="15"/>
          <w:szCs w:val="15"/>
          <w:lang w:eastAsia="en-US"/>
        </w:rPr>
        <w:t xml:space="preserve">လို႔ေခၚတဲ့ နဂုတ္မွာ အၾကံေပးလုပ္ေနၿပီး </w:t>
      </w:r>
      <w:r>
        <w:rPr>
          <w:rFonts w:eastAsia="Times New Roman" w:cs="Zawgyi-One"/>
          <w:kern w:val="0"/>
          <w:sz w:val="15"/>
          <w:szCs w:val="15"/>
          <w:lang w:eastAsia="en-US"/>
        </w:rPr>
        <w:t xml:space="preserve">NCUB </w:t>
      </w:r>
      <w:r>
        <w:rPr>
          <w:rFonts w:eastAsia="Times New Roman"/>
          <w:kern w:val="0"/>
          <w:sz w:val="15"/>
          <w:sz w:val="15"/>
          <w:szCs w:val="15"/>
          <w:lang w:eastAsia="en-US"/>
        </w:rPr>
        <w:t xml:space="preserve">နကပ္မွာလည္း လုပ္ေနခ်ိန္ေပါ့။ ဒီလိုအဖြဲ႔အ စည္းႀကီးေတြ ရွိေနၿပီးသား၊ သူကိုယ္တိုင္လည္း ပါေနၿပီးသား အေျခအေနမွာ ႏုိင္ငံတကာ အလွဴေငြေတြကို ဗမာျပည္ကိုယ္စားျပဳ လက္ခံအသုံးျပဳယ့္ ဒီ </w:t>
      </w:r>
      <w:r>
        <w:rPr>
          <w:rFonts w:eastAsia="Times New Roman" w:cs="Zawgyi-One"/>
          <w:kern w:val="0"/>
          <w:sz w:val="15"/>
          <w:szCs w:val="15"/>
          <w:lang w:eastAsia="en-US"/>
        </w:rPr>
        <w:t xml:space="preserve">EBO </w:t>
      </w:r>
      <w:r>
        <w:rPr>
          <w:rFonts w:eastAsia="Times New Roman"/>
          <w:kern w:val="0"/>
          <w:sz w:val="15"/>
          <w:sz w:val="15"/>
          <w:szCs w:val="15"/>
          <w:lang w:eastAsia="en-US"/>
        </w:rPr>
        <w:t xml:space="preserve">အဖြဲ႔က မထင္မရွား ကေနဒါက အ ဖြဲ႔ေလးကို အေျခခံဖြဲ႔ထား တယ္ဆိုတာ ေတာ္ေတာ္စဥ္းစားရက်ပ္ပါတယ္။ ဘာေၾကာင့္ဘယ္လိုဆိုတာ သက္ဆိုင္သူ ကာယကံရွင္ေတြ သာ သိႏိုင္ပါတယ္။ </w:t>
      </w:r>
      <w:r>
        <w:rPr>
          <w:rFonts w:eastAsia="Times New Roman" w:cs="Zawgyi-One"/>
          <w:kern w:val="0"/>
          <w:sz w:val="15"/>
          <w:szCs w:val="15"/>
          <w:lang w:eastAsia="en-US"/>
        </w:rPr>
        <w:br/>
        <w:br/>
      </w:r>
      <w:r>
        <w:rPr>
          <w:rFonts w:eastAsia="Times New Roman"/>
          <w:kern w:val="0"/>
          <w:sz w:val="15"/>
          <w:sz w:val="15"/>
          <w:szCs w:val="15"/>
          <w:lang w:eastAsia="en-US"/>
        </w:rPr>
        <w:t xml:space="preserve">အဆုိးဆုံးကေတာ့ အဲဒီအဖြဲ႔ကို ဘယ္သူေတြနဲ႔ ဘယ္လိုဖြဲ႔တယ္ဆိုတာ သိသာရွင္းလင္းျခင္း မရွိတာပဲ။ ဗမာျပည္သူေတြ လြတ္ေျမာက္ ေရးအတြက္ ရည္စူးတဲ့ ႏုိင္ငံတကာအလွဴရွင္ေတြရဲ႕ ေငြကို လက္ခံသုံးစြဲမယ့္ အဖြဲ႔အစည္းရဲ႕ ေပၚေပါက္လာပုံ၊ ဖြဲ႔စည္းပုံက ခါးပိုက္ႏႈိက္ ဂိုဏ္းလိုလို၊ ေစာရေဖာက္ထြင္းဂိုဏ္းလိုလို ပါပဲ။ </w:t>
      </w:r>
      <w:r>
        <w:rPr>
          <w:rFonts w:eastAsia="Times New Roman" w:cs="Zawgyi-One"/>
          <w:kern w:val="0"/>
          <w:sz w:val="15"/>
          <w:szCs w:val="15"/>
          <w:lang w:eastAsia="en-US"/>
        </w:rPr>
        <w:br/>
        <w:br/>
      </w:r>
      <w:r>
        <w:rPr>
          <w:rFonts w:eastAsia="Times New Roman"/>
          <w:kern w:val="0"/>
          <w:sz w:val="15"/>
          <w:sz w:val="15"/>
          <w:szCs w:val="15"/>
          <w:lang w:eastAsia="en-US"/>
        </w:rPr>
        <w:t xml:space="preserve">အလွဴေငြ ယူ႐ုိသန္းေပါင္းမ်ားစြာ ျပဳန္းတီးသြားခဲ့ရေပမယ့္ ဗမာျပည္လြတ္ေျမာက္ေရးအတြက္ ေဆာင္ရြက္ခဲ့တာ၊ လုပ္္္ႏိုင္ခဲ့တာ ဘာ တခုမွ ေလာက္ေလာက္လားလား ျပစရာမရွိပါဘူး။ အေရးေတာ္ပုံနဲ႔ မပတ္သက္တဲ့ ႏႈတ္ပိတ္ေခါင္းညိတ္ေတြကို ဝန္ထမ္းခန္႔၊ ကိုယ့္ ကိုယ္ကိုယ္ မတန္တဆ လုပ္ခလစာေတြေပးနဲ႔ ခိုးျခင္း </w:t>
      </w:r>
      <w:r>
        <w:rPr>
          <w:rFonts w:eastAsia="Times New Roman" w:cs="Zawgyi-One"/>
          <w:kern w:val="0"/>
          <w:sz w:val="15"/>
          <w:szCs w:val="15"/>
          <w:lang w:eastAsia="en-US"/>
        </w:rPr>
        <w:t>(</w:t>
      </w:r>
      <w:r>
        <w:rPr>
          <w:rFonts w:eastAsia="Times New Roman"/>
          <w:kern w:val="0"/>
          <w:sz w:val="15"/>
          <w:sz w:val="15"/>
          <w:szCs w:val="15"/>
          <w:lang w:eastAsia="en-US"/>
        </w:rPr>
        <w:t>၂၅</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ပါးနဲ႔အညီ ေစာရဇာတ္ထုတ္ခင္းလာလိုက္တာ </w:t>
      </w:r>
      <w:r>
        <w:rPr>
          <w:rFonts w:eastAsia="Times New Roman" w:cs="Zawgyi-One"/>
          <w:kern w:val="0"/>
          <w:sz w:val="15"/>
          <w:szCs w:val="15"/>
          <w:lang w:eastAsia="en-US"/>
        </w:rPr>
        <w:t>(</w:t>
      </w:r>
      <w:r>
        <w:rPr>
          <w:rFonts w:eastAsia="Times New Roman"/>
          <w:kern w:val="0"/>
          <w:sz w:val="15"/>
          <w:sz w:val="15"/>
          <w:szCs w:val="15"/>
          <w:lang w:eastAsia="en-US"/>
        </w:rPr>
        <w:t>၁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စ္ေက်ာ္ၾကာလာ ေတာ့ မ်ဳိးဖ်က္မိစၦာ နအဖ သန္းေရႊတို႔ရဲ႕ ရာသက္ပန္ စစ္အာဏာရွင္ တည္ျမဲေရးလုပ္ငန္းေတြကို ေျပာင္ေျပာင္တင္းတင္း ေထာက္ခံ လာတဲ့အထိ အတင့္ရဲလာတယ္။ </w:t>
      </w:r>
      <w:r>
        <w:rPr>
          <w:rFonts w:eastAsia="Times New Roman" w:cs="Zawgyi-One"/>
          <w:kern w:val="0"/>
          <w:sz w:val="15"/>
          <w:szCs w:val="15"/>
          <w:lang w:eastAsia="en-US"/>
        </w:rPr>
        <w:br/>
        <w:br/>
      </w:r>
      <w:r>
        <w:rPr>
          <w:rFonts w:eastAsia="Times New Roman"/>
          <w:kern w:val="0"/>
          <w:sz w:val="15"/>
          <w:sz w:val="15"/>
          <w:szCs w:val="15"/>
          <w:lang w:eastAsia="en-US"/>
        </w:rPr>
        <w:t xml:space="preserve">သူ႔အစီရင္ခံစာထဲက ကုိယ့္အနီးက ေဒလီအီးယူ႐ုံးဆိုတာ ၂၀၀၄ ေလာက္ကမွ စဖြင့္တယ္။ ႏႈတ္ပိတ္ ေခါင္းညိတ္ အိႏၵိယႏိုင္ငံသား ေတြနဲ႔ ဖြဲ႔တယ္။ </w:t>
      </w:r>
      <w:r>
        <w:rPr>
          <w:rFonts w:eastAsia="Times New Roman" w:cs="Zawgyi-One"/>
          <w:kern w:val="0"/>
          <w:sz w:val="15"/>
          <w:szCs w:val="15"/>
          <w:lang w:eastAsia="en-US"/>
        </w:rPr>
        <w:t xml:space="preserve">ABSL </w:t>
      </w:r>
      <w:r>
        <w:rPr>
          <w:rFonts w:eastAsia="Times New Roman"/>
          <w:kern w:val="0"/>
          <w:sz w:val="15"/>
          <w:sz w:val="15"/>
          <w:szCs w:val="15"/>
          <w:lang w:eastAsia="en-US"/>
        </w:rPr>
        <w:t xml:space="preserve">စည္း႐ုံးတည္ေဆာက္ထားတဲ့ ႏိုင္ငံေရးဂြင္ထဲက လူပုဂၢိဳလ္အဖြဲ႔ အစည္းေတြၾကားမွာပဲ မ႐ိုးမသား ထိုးေဖာက္ ခ်ဥ္းကပ္ၿပီး စားရင္တင္ ဓာတ္ပုံ႐ိုက္ ႏွမ္းျဖဴးၿပီး ကိုယ္လုပ္သလိုလို ဟိတ္ထုတ္တယ္။ အစီရင္ခံစာထဲမွာ ေဖာ္ျပထားတဲ့ ေဒလီအီးယူရဲ႕ လုပ္ငန္းေဆာင္ရြက္ခ်က္မ်ားဆိုတာ အဲဒါပါပဲ။ ေငြအေျမာက္အျမား ျဖဳန္းတီးခဲ့ေပမယ့္ </w:t>
      </w:r>
      <w:r>
        <w:rPr>
          <w:rFonts w:eastAsia="Times New Roman" w:cs="Zawgyi-One"/>
          <w:kern w:val="0"/>
          <w:sz w:val="15"/>
          <w:szCs w:val="15"/>
          <w:lang w:eastAsia="en-US"/>
        </w:rPr>
        <w:t xml:space="preserve">ABSL </w:t>
      </w:r>
      <w:r>
        <w:rPr>
          <w:rFonts w:eastAsia="Times New Roman"/>
          <w:kern w:val="0"/>
          <w:sz w:val="15"/>
          <w:sz w:val="15"/>
          <w:szCs w:val="15"/>
          <w:lang w:eastAsia="en-US"/>
        </w:rPr>
        <w:t xml:space="preserve">တည္ေဆာက္ခဲ့တဲ့ ႏိုင္ငံေရးထက္ ထူး ကဲသာလြန္ ေဆာင္ရြက္ႏိုင္ခဲ့တာ ဘာမွမရွိပါဘူး။ ဒီေန႔ အိႏၵိယေရာက္ ျမန္မာ့ဒီမိုကေရစီအင္းစုမ်ားရဲ႕လႈပ္ရွားမႈဆိုတာ လြန္ခဲ့တဲ့ </w:t>
      </w:r>
      <w:r>
        <w:rPr>
          <w:rFonts w:eastAsia="Times New Roman" w:cs="Zawgyi-One"/>
          <w:kern w:val="0"/>
          <w:sz w:val="15"/>
          <w:szCs w:val="15"/>
          <w:lang w:eastAsia="en-US"/>
        </w:rPr>
        <w:t>(</w:t>
      </w:r>
      <w:r>
        <w:rPr>
          <w:rFonts w:eastAsia="Times New Roman"/>
          <w:kern w:val="0"/>
          <w:sz w:val="15"/>
          <w:sz w:val="15"/>
          <w:szCs w:val="15"/>
          <w:lang w:eastAsia="en-US"/>
        </w:rPr>
        <w:t>၁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စ္ေလာက္အထိ သန္သန္မာမာ လႈပ္ရွားခဲ့တဲ့ </w:t>
      </w:r>
      <w:r>
        <w:rPr>
          <w:rFonts w:eastAsia="Times New Roman" w:cs="Zawgyi-One"/>
          <w:kern w:val="0"/>
          <w:sz w:val="15"/>
          <w:szCs w:val="15"/>
          <w:lang w:eastAsia="en-US"/>
        </w:rPr>
        <w:t xml:space="preserve">ABSL </w:t>
      </w:r>
      <w:r>
        <w:rPr>
          <w:rFonts w:eastAsia="Times New Roman"/>
          <w:kern w:val="0"/>
          <w:sz w:val="15"/>
          <w:sz w:val="15"/>
          <w:szCs w:val="15"/>
          <w:lang w:eastAsia="en-US"/>
        </w:rPr>
        <w:t xml:space="preserve">ရဲ႕ ထိုးေဖာက္တည္ေဆာက္ခဲ့တဲ့ လႈပ္ရွားဂြင္ထဲမွာပဲ တဝဲလည္လည္ လႈပ္ရွားမႈ ေတြျဖစ္တယ္။ </w:t>
      </w:r>
      <w:r>
        <w:rPr>
          <w:rFonts w:eastAsia="Times New Roman" w:cs="Zawgyi-One"/>
          <w:kern w:val="0"/>
          <w:sz w:val="15"/>
          <w:szCs w:val="15"/>
          <w:lang w:eastAsia="en-US"/>
        </w:rPr>
        <w:br/>
        <w:br/>
      </w:r>
      <w:r>
        <w:rPr>
          <w:rFonts w:eastAsia="Times New Roman"/>
          <w:kern w:val="0"/>
          <w:sz w:val="15"/>
          <w:sz w:val="15"/>
          <w:szCs w:val="15"/>
          <w:lang w:eastAsia="en-US"/>
        </w:rPr>
        <w:t xml:space="preserve">တျခားျမင္မိတဲ့ </w:t>
      </w:r>
      <w:r>
        <w:rPr>
          <w:rFonts w:eastAsia="Times New Roman" w:cs="Zawgyi-One"/>
          <w:kern w:val="0"/>
          <w:sz w:val="15"/>
          <w:szCs w:val="15"/>
          <w:lang w:eastAsia="en-US"/>
        </w:rPr>
        <w:t xml:space="preserve">EBO </w:t>
      </w:r>
      <w:r>
        <w:rPr>
          <w:rFonts w:eastAsia="Times New Roman"/>
          <w:kern w:val="0"/>
          <w:sz w:val="15"/>
          <w:sz w:val="15"/>
          <w:szCs w:val="15"/>
          <w:lang w:eastAsia="en-US"/>
        </w:rPr>
        <w:t xml:space="preserve">ရဲ႕ လႈပ္ရွားမႈကေတာ့ လြန္ခဲ့တဲ့ ေလးငါးႏွစ္ကစလို႔ နအဖစစ္အုပ္စုအေပၚ ဒဏ္ခတ္ပိတ္ဆို႔မႈ ဆန္႔က်င္ေရး၊ ေရြး ေကာက္ပြဲေထာက္ခံေရး </w:t>
      </w:r>
      <w:r>
        <w:rPr>
          <w:rFonts w:eastAsia="Times New Roman" w:cs="Zawgyi-One"/>
          <w:kern w:val="0"/>
          <w:sz w:val="15"/>
          <w:szCs w:val="15"/>
          <w:lang w:eastAsia="en-US"/>
        </w:rPr>
        <w:t>(</w:t>
      </w:r>
      <w:r>
        <w:rPr>
          <w:rFonts w:eastAsia="Times New Roman"/>
          <w:kern w:val="0"/>
          <w:sz w:val="15"/>
          <w:sz w:val="15"/>
          <w:szCs w:val="15"/>
          <w:lang w:eastAsia="en-US"/>
        </w:rPr>
        <w:t>မသိမသာ</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ဆြးေႏြးပြဲေတြ၊ ညီလာခံေတြကို ဥေရာပမွာ အသြင္တူ ပုလင္းတူဗူးဆို႔ အၿမီးျပတ္ေတြ၊ ေဒါက္ တာခင္ေဇာ္၀င္းတုိ႔၊ ေဒါက္တာဇာနည္တို႔၊ ေနဝင္းေမာင္တို႔လို နအဖ အလိုေတာ္ရိေတြနဲ႔ တၿခိမ္းၿခိမ္း ပြဲခံခဲ့တယ္။ ၿပီးေတာ့ ဒူးေထာက္ ေရးလမ္းစဥ္ကို နယ္စပ္အေျခစိုက္အဖြဲ႔ အစည္းေတြကပဲ ေထာက္ခံေနသေယာင္ မ်က္လွည့္ျပဖို႔ ေခါင္းေဆာင္တခ်ဳိ႕ကို ဖဲ့စည္း႐ုံး တယ္။ စစ္ကြၽန္ေရြး ေကာက္ပြဲနဲ႔ ပတ္သက္ၿပီး တိုင္းရင္းသားလူမ်ဳိးမ်ားေကာင္စီရဲ႕ ဥကၠ႒နဲ႔ အတြင္းေရးမႈးတို႔ တေယာက္က ဆန္႔က်င္၊ တေယာက္က ကန္႔ကြက္နဲ႔ ဖီလာဆန္႔က်င္ ေၾကျငာခ်က္ေတြ ထုတ္ခဲ႔ၾကတာကို မွတ္္မိၾကအုံးမွာပါ။ ဒါဟာ ဟန္ရဲ႕ လုပ္စား႐ိုက္ခ်က္္ ဆိုတာ လူတိုင္းသိပါတယ္။ </w:t>
      </w:r>
      <w:r>
        <w:rPr>
          <w:rFonts w:eastAsia="Times New Roman" w:cs="Zawgyi-One"/>
          <w:kern w:val="0"/>
          <w:sz w:val="15"/>
          <w:szCs w:val="15"/>
          <w:lang w:eastAsia="en-US"/>
        </w:rPr>
        <w:br/>
        <w:br/>
      </w:r>
      <w:r>
        <w:rPr>
          <w:rFonts w:eastAsia="Times New Roman"/>
          <w:kern w:val="0"/>
          <w:sz w:val="15"/>
          <w:sz w:val="15"/>
          <w:szCs w:val="15"/>
          <w:lang w:eastAsia="en-US"/>
        </w:rPr>
        <w:t xml:space="preserve">တိုင္းျပည္ထဲမွာ ဒီမိုကေရစီ စာလုံးပါတဲ့ စာတေစာင္ မိရင္ေတာင္ ေထာင္အႏွစ္ </w:t>
      </w:r>
      <w:r>
        <w:rPr>
          <w:rFonts w:eastAsia="Times New Roman" w:cs="Zawgyi-One"/>
          <w:kern w:val="0"/>
          <w:sz w:val="15"/>
          <w:szCs w:val="15"/>
          <w:lang w:eastAsia="en-US"/>
        </w:rPr>
        <w:t>(</w:t>
      </w:r>
      <w:r>
        <w:rPr>
          <w:rFonts w:eastAsia="Times New Roman"/>
          <w:kern w:val="0"/>
          <w:sz w:val="15"/>
          <w:sz w:val="15"/>
          <w:szCs w:val="15"/>
          <w:lang w:eastAsia="en-US"/>
        </w:rPr>
        <w:t>၂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ၾကမ္းခင္း ေစ်းေပါက္ေနခ်ိန္မွာ ခင္ေဇာ္၀င္း၊ ဇာ နည္တို႔ ေနဝင္းေမာင္တို႔လိုလူေတြ ျပည္ပကို ဝင္ခ်ီထြက္ခ်ီ လုပ္ေနႏိုင္တာ၊ ဟန္တို႔လို ျပည္ပအတိုက္ခံ ေခါင္းေဆာင္ဆိုသူေတြနဲ႔ ဒူး တိုက္ေတြ႔ဆုံ ေဆြးေႏြး ညီလာခံႏိုင္ေနတာဟာ စစ္အုပ္စုရဲ႕ သေဘာထားႀကီးမႈလည္း မဟုတ္သလို၊ ညံ့ဖ်င္းမႈလည္း မဟုတ္တာ ေသ ခ်ာပါတယ္။ ေနာက္ပိုေသခ်ာတာကေတာ့ ဟန္တို႔ ေနဝင္းေမာင္တို႔ လုပ္သမွ်ကို စစ္မိစၦာေတြက သေဘာက် အားရတယ္ဆိုတာ ပါပဲ။ </w:t>
      </w:r>
      <w:r>
        <w:rPr>
          <w:rFonts w:eastAsia="Times New Roman" w:cs="Zawgyi-One"/>
          <w:kern w:val="0"/>
          <w:sz w:val="15"/>
          <w:szCs w:val="15"/>
          <w:lang w:eastAsia="en-US"/>
        </w:rPr>
        <w:br/>
        <w:br/>
      </w:r>
      <w:r>
        <w:rPr>
          <w:rFonts w:eastAsia="Times New Roman"/>
          <w:kern w:val="0"/>
          <w:sz w:val="15"/>
          <w:sz w:val="15"/>
          <w:szCs w:val="15"/>
          <w:lang w:eastAsia="en-US"/>
        </w:rPr>
        <w:t xml:space="preserve">ေကာင္းျခင္းဆိုးျခင္း၊ လက္ခံလိုျခင္း လက္မခံလိုျခင္း၊ ႀကိဳက္ျခင္း မႀကိဳက္ျခင္းမ်ားနဲ႔ ဒြန္တြဲေနတဲ့ အမွန္တရားဆိုတာ ကိုယ့္သီလ ကိုယ္ စိတ္ခ်ယုံၾကည္သူေတြမွ ရဲရဲ႐ႈျမင္ျခင္း၊ လက္ခံျခင္း၊ တုံ႔ျပန္ျခင္းအမႈေတြကို တတ္ႏိုင္ပါတယ္။ မွန္ကန္ျခင္းနဲ႔ ရဲရင့္ျခင္းဆုိတာ တုိက္႐ုိက္အခ်ိဳးနဲ႔ ဆက္စပ္ေနတယ္။ ရဲရင့္မႈက မွန္ကန္မႈကုိ ျဖစ္ေပၚေစသလုိ၊ မွန္ကန္ျခင္းက ယံုၾကည္မႈနဲ႔ ရဲရင့္ျခင္းကုိ ျဖစ္ေပၚေစ တယ္။ မွန္ကန္မွ ရဲရင့္တယ္။ </w:t>
      </w:r>
      <w:r>
        <w:rPr>
          <w:rFonts w:eastAsia="Times New Roman" w:cs="Zawgyi-One"/>
          <w:kern w:val="0"/>
          <w:sz w:val="15"/>
          <w:szCs w:val="15"/>
          <w:lang w:eastAsia="en-US"/>
        </w:rPr>
        <w:br/>
        <w:br/>
      </w:r>
      <w:r>
        <w:rPr>
          <w:rFonts w:eastAsia="Times New Roman"/>
          <w:kern w:val="0"/>
          <w:sz w:val="15"/>
          <w:sz w:val="15"/>
          <w:szCs w:val="15"/>
          <w:lang w:eastAsia="en-US"/>
        </w:rPr>
        <w:t xml:space="preserve">ဗိုလ္ခ်ဳပ္ေအာင္ဆန္းကေတာ့ “ကိုယ့္ကိုယ္ကိုယ္ မယုံတဲ့သူဟာ ဘယ္အခါမွ တျခားသူကို မယုံဘူး။ တိုင္းသူ ျပည္သားကိုလည္း မယုံ ဘူး။ ေခါင္းေဆာင္ေတြဟာ သူယုံၾကည္တဲ့ ကိစၥကို တိုင္းသူျပည္သားေတြကို ေျပာရဲရမယ္၊ ရွင္းျပရဲရမယ္၊ ရွင္းျပႏုိင္ရမယ္။ အသက္ စြန္႔သင့္တယ္ထင္တဲ့ ေနရာမယ္ စြန္႔ရမယ္၊ ပရိယာယ္သုံးသင့္တဲ့ ေနရာမယ္ သုံးရမယ္၊ ဘယ္ကိစၥမဆို လုပ္ရင္ မွားတယ္၊ မွန္တယ္ ဆိုတာ ရာဇဝင္က ဆုံးျဖတ္လိမ့္မယ္” လို႔ ဆိုခဲ့ပါတယ္။ အခု ဟန္တို႔ရဲ႕ လုပ္ရပ္ေတြကေတာ့ မမွန္လို႔ မရဲေလသလား၊ မရဲလို႔ မမွန္ ေလသလားမသိ။ ခိုး ေၾကာင္ခိုးဝွက္ ႏိုင္လြန္းလွတယ္။ </w:t>
      </w:r>
      <w:r>
        <w:rPr>
          <w:rFonts w:eastAsia="Times New Roman" w:cs="Zawgyi-One"/>
          <w:kern w:val="0"/>
          <w:sz w:val="15"/>
          <w:szCs w:val="15"/>
          <w:lang w:eastAsia="en-US"/>
        </w:rPr>
        <w:br/>
        <w:br/>
      </w:r>
      <w:r>
        <w:rPr>
          <w:rFonts w:eastAsia="Times New Roman"/>
          <w:kern w:val="0"/>
          <w:sz w:val="15"/>
          <w:sz w:val="15"/>
          <w:szCs w:val="15"/>
          <w:lang w:eastAsia="en-US"/>
        </w:rPr>
        <w:t xml:space="preserve">ဒီေလာက္ေဖာက္ျပန္တဲ့ ဟန္ရဲ႕ လုပ္ရပ္ေတြကို အမ်ားတကာ ေခါင္းေဆာင္အမည္ခံတို႔ ေရငုံႏႈတ္ပိတ္ေနႏိုင္ ၾကတာကို အစီရင္ခံပါ </w:t>
      </w:r>
      <w:r>
        <w:rPr>
          <w:rFonts w:eastAsia="Times New Roman" w:cs="Zawgyi-One"/>
          <w:kern w:val="0"/>
          <w:sz w:val="15"/>
          <w:szCs w:val="15"/>
          <w:lang w:eastAsia="en-US"/>
        </w:rPr>
        <w:t>(</w:t>
      </w:r>
      <w:r>
        <w:rPr>
          <w:rFonts w:eastAsia="Times New Roman"/>
          <w:kern w:val="0"/>
          <w:sz w:val="15"/>
          <w:sz w:val="15"/>
          <w:szCs w:val="15"/>
          <w:lang w:eastAsia="en-US"/>
        </w:rPr>
        <w:t>၂၀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က်ာ္္ စာရင္းေပါက္တဲ့ ဟန္ရဲ႕ လက္ေဝခံ အဖြဲ႔အစည္းစာရင္းကိုေတြ႔မွ သေဘာေပါက္မိတယ္။ အသံမထြက္ႏိုင္တ့ဲ ပိတ္ဆုိ႔မႈ ေတြ ပါးစပ္ေပါက္မွာ ရွိေနၿပီကုိး။ ဒီေတာ့ က်ဳပ္တို႔ရဲ႕ ျပည္ပေတာ္လွန္ေရး၊ နယ္ျခားေတာ္လွန္ေရး ႏွစ္ </w:t>
      </w:r>
      <w:r>
        <w:rPr>
          <w:rFonts w:eastAsia="Times New Roman" w:cs="Zawgyi-One"/>
          <w:kern w:val="0"/>
          <w:sz w:val="15"/>
          <w:szCs w:val="15"/>
          <w:lang w:eastAsia="en-US"/>
        </w:rPr>
        <w:t>(</w:t>
      </w:r>
      <w:r>
        <w:rPr>
          <w:rFonts w:eastAsia="Times New Roman"/>
          <w:kern w:val="0"/>
          <w:sz w:val="15"/>
          <w:sz w:val="15"/>
          <w:szCs w:val="15"/>
          <w:lang w:eastAsia="en-US"/>
        </w:rPr>
        <w:t>၂၀</w:t>
      </w:r>
      <w:r>
        <w:rPr>
          <w:rFonts w:eastAsia="Times New Roman" w:cs="Zawgyi-One"/>
          <w:kern w:val="0"/>
          <w:sz w:val="15"/>
          <w:szCs w:val="15"/>
          <w:lang w:eastAsia="en-US"/>
        </w:rPr>
        <w:t xml:space="preserve">) </w:t>
      </w:r>
      <w:r>
        <w:rPr>
          <w:rFonts w:eastAsia="Times New Roman"/>
          <w:kern w:val="0"/>
          <w:sz w:val="15"/>
          <w:sz w:val="15"/>
          <w:szCs w:val="15"/>
          <w:lang w:eastAsia="en-US"/>
        </w:rPr>
        <w:t xml:space="preserve">ခရီးဆိုတာလည္း အ ထက္မွာေျပာခဲ့သလို ေလာက္က်ပ်က္စ္ီး ဇာတ္ပ်က္ခဲ့ၿပီီ။ ေရငုံႏႈတ္ပိတ္ေနတတ္တဲ့ တပ္ေပါင္းစုေခါင္းေဆာင္ေတြရဲ႕ သူခိုး ႏြားေကာင္း မသိ ဉာဥ္ဆိုးေၾကာင့္ အသက္အေသြးေခြၽးမ်ားနဲ႔ ရင္းႏွီးခဲ့ရတဲ့ က်ဳပ္တို႔ေတာ္လွန္ေရးႀကီး ဂုဏ္သေရညစ္ႏြမ္း ဆုံးခန္းတိုင္ခဲ့ၿပီ။ </w:t>
      </w:r>
      <w:r>
        <w:rPr>
          <w:rFonts w:eastAsia="Times New Roman" w:cs="Zawgyi-One"/>
          <w:kern w:val="0"/>
          <w:sz w:val="15"/>
          <w:szCs w:val="15"/>
          <w:lang w:eastAsia="en-US"/>
        </w:rPr>
        <w:br/>
        <w:br/>
      </w:r>
      <w:r>
        <w:rPr>
          <w:rFonts w:eastAsia="Times New Roman"/>
          <w:kern w:val="0"/>
          <w:sz w:val="15"/>
          <w:sz w:val="15"/>
          <w:szCs w:val="15"/>
          <w:lang w:eastAsia="en-US"/>
        </w:rPr>
        <w:t xml:space="preserve">ေတာသား ေတာင္သူလယ္သမားေတြအတြက္ေတာ့ ႏြားဆိုတာ အဖိုးတန္ရတနာတပါးပါပဲ။ ေတာသားမွန္ရင္ ႏြားေကာင္း ႏြားဆိုး ခြဲ ျခားတတ္တယ္။ ႏြားေကာင္းကို တန္ဘိုးထားတတ္တယ္။ သူခိုးဆိုတာကေတာ့ ႏြားျမင္ ရင္ အသားပဲထင္တယ္။ အဆိုးအေကာင္းမသိ စားဖုိ႔ပဲသိ၊ တန္ဘိုးမထားျဖစ္တာ သဘာဝေပါ့။ ဒီေတာ့ က်ဳပ္တို႔ေခါင္းေဆာင္ေတြဆိုတာ ႏြားနဲ႔ သပိတ္ထဲက ညိဳျမအေျပာနဲ႔ “မ်ဳိးခ်စ္ စိတ္ရွိေၾကာင္း ဟစ္ၾက၏၊ ညီညာမွ ျပည္သာမည္ဟု ေအာ္ၾက၏၊ ဤသို႔ ေျပာဆို ေႂကြးေၾကာ္ ဟစ္ေအာ္သူတို႔အား ျမင့္ျမတ္သည့္ ပုဂၢိဳလ္ေတြဟု ထင္စရာအေၾကာင္းရွိေသာ္လည္း အမ်ားအားျဖင့္ စၿဖီးမ်ားသာ ျဖစ္ကုန္၏။” လုိ႔ ဆုိရမယ့္ ေခါင္းေဆာင္ေတြေပါ႔။ </w:t>
      </w:r>
      <w:r>
        <w:rPr>
          <w:rFonts w:eastAsia="Times New Roman" w:cs="Zawgyi-One"/>
          <w:kern w:val="0"/>
          <w:sz w:val="15"/>
          <w:szCs w:val="15"/>
          <w:lang w:eastAsia="en-US"/>
        </w:rPr>
        <w:br/>
        <w:br/>
      </w:r>
      <w:r>
        <w:rPr>
          <w:rFonts w:eastAsia="Times New Roman"/>
          <w:kern w:val="0"/>
          <w:sz w:val="15"/>
          <w:sz w:val="15"/>
          <w:szCs w:val="15"/>
          <w:lang w:eastAsia="en-US"/>
        </w:rPr>
        <w:t xml:space="preserve">ဟန္ရဲ႕လက္ေဝခံ အဖြဲ႔အစည္းစာရင္းအရ ၾကားေတာင္မၾကားမိဘူးတဲ့ ထူးထူးဆန္းဆန္း အဖြဲ႔အစည္းေတြၾကားမွာ ထိပ္တန္းအဖြဲ႔ အ စည္းႀကီးေတြလည္း ပါေနတာေတြ႔ရတယ္။ သစၥာေဖာက္ခံလိုက္ရတဲ့ ေရာမအင္ပါယာရွင္ ဂ်ဳးလီးယက္ဆီဇာရဲ႕ ေသခါနီးစကားကိုပဲ သံ ေယာင္ေရရြတ္ႏိုင္ပါေတာ့တယ္။ </w:t>
      </w:r>
      <w:r>
        <w:rPr>
          <w:rFonts w:eastAsia="Times New Roman" w:cs="Zawgyi-One"/>
          <w:kern w:val="0"/>
          <w:sz w:val="15"/>
          <w:szCs w:val="15"/>
          <w:lang w:eastAsia="en-US"/>
        </w:rPr>
        <w:br/>
        <w:br/>
      </w:r>
      <w:r>
        <w:rPr>
          <w:rFonts w:eastAsia="Times New Roman"/>
          <w:kern w:val="0"/>
          <w:sz w:val="15"/>
          <w:sz w:val="15"/>
          <w:szCs w:val="15"/>
          <w:lang w:eastAsia="en-US"/>
        </w:rPr>
        <w:t xml:space="preserve">ဆီဇာက “ ေၾသာ္ ဘ႐ုတပ္ မင္းလည္း ပါသကိုး </w:t>
      </w:r>
      <w:r>
        <w:rPr>
          <w:rFonts w:eastAsia="Times New Roman" w:cs="Zawgyi-One"/>
          <w:kern w:val="0"/>
          <w:sz w:val="15"/>
          <w:szCs w:val="15"/>
          <w:lang w:eastAsia="en-US"/>
        </w:rPr>
        <w:t xml:space="preserve">(Et tu, Brute) </w:t>
      </w:r>
      <w:r>
        <w:rPr>
          <w:rFonts w:eastAsia="Times New Roman"/>
          <w:kern w:val="0"/>
          <w:sz w:val="15"/>
          <w:sz w:val="15"/>
          <w:szCs w:val="15"/>
          <w:lang w:eastAsia="en-US"/>
        </w:rPr>
        <w:t xml:space="preserve">တဲ့။ ” </w:t>
      </w:r>
      <w:r>
        <w:rPr>
          <w:rFonts w:eastAsia="Times New Roman" w:cs="Zawgyi-One"/>
          <w:kern w:val="0"/>
          <w:sz w:val="15"/>
          <w:szCs w:val="15"/>
          <w:lang w:eastAsia="en-US"/>
        </w:rPr>
        <w:br/>
        <w:br/>
      </w:r>
      <w:r>
        <w:rPr>
          <w:rFonts w:eastAsia="Times New Roman"/>
          <w:color w:val="008000"/>
          <w:kern w:val="0"/>
          <w:sz w:val="15"/>
          <w:sz w:val="15"/>
          <w:szCs w:val="15"/>
          <w:lang w:eastAsia="en-US"/>
        </w:rPr>
        <w:t>ရဲေဘာ္ေက်ာ္သန္း</w:t>
      </w:r>
      <w:r>
        <w:rPr>
          <w:rFonts w:eastAsia="Times New Roman" w:cs="Zawgyi-One"/>
          <w:color w:val="008000"/>
          <w:kern w:val="0"/>
          <w:sz w:val="15"/>
          <w:szCs w:val="15"/>
          <w:lang w:eastAsia="en-US"/>
        </w:rPr>
        <w:br/>
      </w:r>
      <w:r>
        <w:rPr>
          <w:rFonts w:eastAsia="Times New Roman" w:cs="Zawgyi-One"/>
          <w:kern w:val="0"/>
          <w:sz w:val="15"/>
          <w:szCs w:val="15"/>
          <w:lang w:eastAsia="en-US"/>
        </w:rPr>
        <w:t xml:space="preserve">Kyaw_than2004@yahoo.com </w:t>
        <w:br/>
        <w:br/>
      </w:r>
      <w:r>
        <w:rPr>
          <w:rFonts w:eastAsia="Times New Roman"/>
          <w:kern w:val="0"/>
          <w:sz w:val="15"/>
          <w:sz w:val="15"/>
          <w:szCs w:val="15"/>
          <w:lang w:eastAsia="en-US"/>
        </w:rPr>
        <w:t xml:space="preserve">စာႂကြင္း… ဘ႐ုတပ္ဆုိတာ ဂ်ဴးလီးယက္ဆီဇာအား ပုန္ကန္သူ ၿမိဳ႕စားတဦးကုိ တုိက္ခုိက္အႏုိင္ယူ အသက္ကယ္ၿပီး ဆီးနိတ္တာအထိ ခ်ီးေျမႇာက္ခံခဲ့ရတဲ့ သူတေယာက္ပါ။ ဂ်ဴးလီးယက္ဆီဇာက အႂကြင္းမဲ့ ယုံၾကည္ခံထားရၿပီး လုပ္ၾကံမူမွာ ဘ႐ုတပ္ကုိယ္တုိင္ပါေနတာ ကုိ သိတဲ့အခ်ိန္မွာ ဆီဇာက တအံ့တၾသနဲ႔ အထက္ပါအတုိင္း ေရရြက္ၿပီးေတာ့ ေသဆုံးသြားခဲ႔ရပါတယ္။ </w:t>
      </w:r>
      <w:r>
        <w:rPr>
          <w:rFonts w:eastAsia="Times New Roman" w:cs="Zawgyi-One"/>
          <w:kern w:val="0"/>
          <w:sz w:val="15"/>
          <w:szCs w:val="15"/>
          <w:lang w:eastAsia="en-US"/>
        </w:rPr>
        <w:br/>
        <w:br/>
      </w:r>
      <w:r>
        <w:rPr>
          <w:rFonts w:eastAsia="Times New Roman"/>
          <w:kern w:val="0"/>
          <w:sz w:val="15"/>
          <w:sz w:val="15"/>
          <w:szCs w:val="15"/>
          <w:lang w:eastAsia="en-US"/>
        </w:rPr>
        <w:t xml:space="preserve">မွတ္ခ်က္ … </w:t>
      </w:r>
      <w:r>
        <w:rPr>
          <w:rFonts w:eastAsia="Times New Roman" w:cs="Zawgyi-One"/>
          <w:kern w:val="0"/>
          <w:sz w:val="15"/>
          <w:szCs w:val="15"/>
          <w:lang w:eastAsia="en-US"/>
        </w:rPr>
        <w:t xml:space="preserve">EBO </w:t>
      </w:r>
      <w:r>
        <w:rPr>
          <w:rFonts w:eastAsia="Times New Roman"/>
          <w:kern w:val="0"/>
          <w:sz w:val="15"/>
          <w:sz w:val="15"/>
          <w:szCs w:val="15"/>
          <w:lang w:eastAsia="en-US"/>
        </w:rPr>
        <w:t xml:space="preserve">အစီရင္ခံစာအား ရယူလိုသူမ်ားအား မွ်ေဝႏုိင္ပါသည္။ တုိက္႐ိုက္ပို႔ေပးပါမည္။ </w:t>
      </w:r>
    </w:p>
    <w:p>
      <w:pPr>
        <w:pStyle w:val="Normal"/>
        <w:rPr>
          <w:rFonts w:eastAsia="Times New Roman" w:cs="Zawgyi-One"/>
          <w:kern w:val="0"/>
          <w:sz w:val="15"/>
          <w:szCs w:val="15"/>
          <w:lang w:eastAsia="en-US"/>
        </w:rPr>
      </w:pPr>
      <w:r>
        <w:rPr>
          <w:rFonts w:eastAsia="Times New Roman" w:cs="Zawgyi-One"/>
          <w:kern w:val="0"/>
          <w:sz w:val="15"/>
          <w:szCs w:val="15"/>
          <w:lang w:eastAsia="en-US"/>
        </w:rPr>
      </w:r>
    </w:p>
    <w:p>
      <w:pPr>
        <w:pStyle w:val="NormalWeb"/>
        <w:jc w:val="center"/>
        <w:rPr>
          <w:rFonts w:ascii="Zawgyi-One" w:hAnsi="Zawgyi-One" w:cs="Zawgyi-One"/>
          <w:color w:val="0000FF"/>
          <w:sz w:val="15"/>
          <w:szCs w:val="15"/>
        </w:rPr>
      </w:pPr>
      <w:r>
        <w:rPr>
          <w:rFonts w:ascii="Zawgyi-One" w:hAnsi="Zawgyi-One" w:cs="Zawgyi-One"/>
          <w:color w:val="0000FF"/>
          <w:sz w:val="15"/>
          <w:sz w:val="15"/>
          <w:szCs w:val="15"/>
        </w:rPr>
        <w:t xml:space="preserve">ထုိင္းႏုိင္ငံ အမ်ဳိးသားလုံၿခဳံေရးေကာင္စီ ျပန္ဖဲြ႔ဖုိ႔ ကက္ဘိနက္ ေခါင္းၿငိ္မ့္ </w:t>
      </w:r>
    </w:p>
    <w:p>
      <w:pPr>
        <w:pStyle w:val="NormalWeb"/>
        <w:ind w:left="8700" w:right="1500" w:hanging="0"/>
        <w:rPr>
          <w:rFonts w:ascii="Zawgyi-One" w:hAnsi="Zawgyi-One" w:cs="Zawgyi-One"/>
          <w:sz w:val="15"/>
          <w:szCs w:val="15"/>
        </w:rPr>
      </w:pPr>
      <w:r>
        <w:rPr>
          <w:rFonts w:ascii="Zawgyi-One" w:hAnsi="Zawgyi-One" w:cs="Zawgyi-One"/>
          <w:color w:val="008000"/>
          <w:sz w:val="15"/>
          <w:sz w:val="15"/>
          <w:szCs w:val="15"/>
        </w:rPr>
        <w:t xml:space="preserve">ဇူလုိင္ ၁၃၊ ၂၀၁၀ </w:t>
      </w:r>
      <w:r>
        <w:rPr>
          <w:rFonts w:cs="Zawgyi-One" w:ascii="Zawgyi-One" w:hAnsi="Zawgyi-One"/>
          <w:color w:val="008000"/>
          <w:sz w:val="15"/>
          <w:szCs w:val="15"/>
        </w:rPr>
        <w:t>(</w:t>
      </w:r>
      <w:r>
        <w:rPr>
          <w:rFonts w:ascii="Zawgyi-One" w:hAnsi="Zawgyi-One" w:cs="Zawgyi-One"/>
          <w:color w:val="008000"/>
          <w:sz w:val="15"/>
          <w:sz w:val="15"/>
          <w:szCs w:val="15"/>
        </w:rPr>
        <w:t>ဘန္ေကာက္ပုိ႔စ္</w:t>
      </w:r>
      <w:r>
        <w:rPr>
          <w:rFonts w:cs="Zawgyi-One" w:ascii="Zawgyi-One" w:hAnsi="Zawgyi-One"/>
          <w:color w:val="008000"/>
          <w:sz w:val="15"/>
          <w:szCs w:val="15"/>
        </w:rPr>
        <w:t xml:space="preserve">) </w:t>
        <w:br/>
        <w:t xml:space="preserve">Wednesday, July 14, 2010 </w:t>
      </w:r>
    </w:p>
    <w:p>
      <w:pPr>
        <w:pStyle w:val="NormalWeb"/>
        <w:ind w:left="1650" w:right="1575" w:hanging="0"/>
        <w:rPr>
          <w:rFonts w:ascii="Zawgyi-One" w:hAnsi="Zawgyi-One" w:cs="Zawgyi-One"/>
          <w:color w:val="000000"/>
          <w:sz w:val="15"/>
          <w:szCs w:val="15"/>
        </w:rPr>
      </w:pPr>
      <w:r>
        <w:rPr>
          <w:rFonts w:ascii="Zawgyi-One" w:hAnsi="Zawgyi-One" w:cs="Zawgyi-One"/>
          <w:color w:val="000000"/>
          <w:sz w:val="15"/>
          <w:sz w:val="15"/>
          <w:szCs w:val="15"/>
        </w:rPr>
        <w:t xml:space="preserve">စြမ္းရည္တုိးတက္ဖုိ႔္ အမ်ဳိးသားလုံၿခဳံေရးေကာင္စီ </w:t>
      </w:r>
      <w:r>
        <w:rPr>
          <w:rFonts w:cs="Zawgyi-One" w:ascii="Zawgyi-One" w:hAnsi="Zawgyi-One"/>
          <w:color w:val="000000"/>
          <w:sz w:val="15"/>
          <w:szCs w:val="15"/>
        </w:rPr>
        <w:t xml:space="preserve">(NSC) </w:t>
      </w:r>
      <w:r>
        <w:rPr>
          <w:rFonts w:ascii="Zawgyi-One" w:hAnsi="Zawgyi-One" w:cs="Zawgyi-One"/>
          <w:color w:val="000000"/>
          <w:sz w:val="15"/>
          <w:sz w:val="15"/>
          <w:szCs w:val="15"/>
        </w:rPr>
        <w:t xml:space="preserve">ျပန္လည္ဖဲြ႔စည္းေရးကုိ ကက္ဘိနက္ က အဂၤါေန႔က အတည္ျပဳလုိက္တယ္။ လုိ႔ အစုိးရရဲ႕ဒုတိယ ေျပာေရးဆုိခြင့္ရွိသူ ဆူပါခ်ဳိင္းခ်ဳိင္ဆမြတ္ က ေျပာပါတယ္။ ဒီ အေျပာင္းအလဲကုိ </w:t>
      </w:r>
      <w:r>
        <w:rPr>
          <w:rFonts w:cs="Zawgyi-One" w:ascii="Zawgyi-One" w:hAnsi="Zawgyi-One"/>
          <w:color w:val="000000"/>
          <w:sz w:val="15"/>
          <w:szCs w:val="15"/>
        </w:rPr>
        <w:t xml:space="preserve">(NSC) </w:t>
      </w:r>
      <w:r>
        <w:rPr>
          <w:rFonts w:ascii="Zawgyi-One" w:hAnsi="Zawgyi-One" w:cs="Zawgyi-One"/>
          <w:color w:val="000000"/>
          <w:sz w:val="15"/>
          <w:sz w:val="15"/>
          <w:szCs w:val="15"/>
        </w:rPr>
        <w:t xml:space="preserve">ကုိယ္တုိင္ အဆုိျပဳတာ ျဖစ္တယ္လုိ႔ ဆူပါခ်ဳိင္းက ေျပာပါတယ္။ </w:t>
      </w:r>
      <w:r>
        <w:rPr>
          <w:rFonts w:cs="Zawgyi-One" w:ascii="Zawgyi-One" w:hAnsi="Zawgyi-One"/>
          <w:color w:val="000000"/>
          <w:sz w:val="15"/>
          <w:szCs w:val="15"/>
        </w:rPr>
        <w:br/>
        <w:br/>
      </w:r>
      <w:r>
        <w:rPr>
          <w:rFonts w:ascii="Zawgyi-One" w:hAnsi="Zawgyi-One" w:cs="Zawgyi-One"/>
          <w:color w:val="000000"/>
          <w:sz w:val="15"/>
          <w:sz w:val="15"/>
          <w:szCs w:val="15"/>
        </w:rPr>
        <w:t xml:space="preserve">ေျပာင္းလဲေနတဲ့ အေျခအေနေတြကုိ ပုိေကာင္းေအာင္ေျဖရွင္းဖုိ႔၊ ေထာက္လွမ္းေရးစုစည္းမႈေတြ တုိးတက္ေကာင္းမြန္ဖုိ႔နဲ႔ စြမ္းရည္ျမင့္ မားဖုိ႔အတြက္ အေျပာင္းအလဲလုပ္ဖုိ႔လုိတယ္လုိ႔ ဒီအဆုိျပဳခ်က္မွာ ေဖာ္ျပထားပါတယ္။ ေျပာင္းလဲေနတဲ့ ေဒသတြင္းနဲ႔ ကမၻာ့အေျခအ ေနေတြ၊ တုိင္းျပည္ရင္ဆုိင္ေနရတဲ့ ပုိမုိရႈပ္ေထြးလာတဲ့ လုံၿခဳံေရးခ်ိမ္းေျခာက္မႈေတြကုိ ပုိေကာင္းေအာင္ေျဖရွင္းဖုိ႔ဆုိ လုံၿခဳံေရးအဖဲြ႔အ စည္းတခုလုံးကုိ အစအဆုံးေျပာင္းပစ္ဖုိ႔လုိတယ္လုိ႔ </w:t>
      </w:r>
      <w:r>
        <w:rPr>
          <w:rFonts w:cs="Zawgyi-One" w:ascii="Zawgyi-One" w:hAnsi="Zawgyi-One"/>
          <w:color w:val="000000"/>
          <w:sz w:val="15"/>
          <w:szCs w:val="15"/>
        </w:rPr>
        <w:t xml:space="preserve">NSC </w:t>
      </w:r>
      <w:r>
        <w:rPr>
          <w:rFonts w:ascii="Zawgyi-One" w:hAnsi="Zawgyi-One" w:cs="Zawgyi-One"/>
          <w:color w:val="000000"/>
          <w:sz w:val="15"/>
          <w:sz w:val="15"/>
          <w:szCs w:val="15"/>
        </w:rPr>
        <w:t xml:space="preserve">အတြင္းေရးမွဴးခ်ဳပ္ သ၀ီးလ္ပလီယန္ဆရီ က အဂၤါေန႔ အေစာပိုင္းက ေျပာပါ တယ္။ </w:t>
      </w:r>
    </w:p>
    <w:p>
      <w:pPr>
        <w:pStyle w:val="Normal"/>
        <w:rPr>
          <w:rFonts w:cs="Zawgyi-One"/>
          <w:sz w:val="15"/>
          <w:szCs w:val="15"/>
        </w:rPr>
      </w:pPr>
      <w:hyperlink r:id="rId175">
        <w:r>
          <w:rPr>
            <w:rStyle w:val="InternetLink"/>
            <w:rFonts w:cs="Zawgyi-One"/>
            <w:sz w:val="15"/>
            <w:szCs w:val="15"/>
            <w:lang w:val="en-US" w:bidi="ar-SA"/>
          </w:rPr>
          <w:t>http://www.naytthit.com/</w:t>
        </w:r>
      </w:hyperlink>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cs="Zawgyi-One" w:ascii="Zawgyi-One" w:hAnsi="Zawgyi-One"/>
          <w:sz w:val="15"/>
          <w:szCs w:val="15"/>
        </w:rPr>
        <w:t>Jul 14, 2010</w:t>
      </w:r>
    </w:p>
    <w:p>
      <w:pPr>
        <w:pStyle w:val="Heading3"/>
        <w:rPr/>
      </w:pPr>
      <w:hyperlink r:id="rId176">
        <w:bookmarkStart w:id="0" w:name="2973931228635868953"/>
        <w:bookmarkEnd w:id="0"/>
        <w:r>
          <w:rPr>
            <w:rStyle w:val="InternetLink"/>
            <w:rFonts w:ascii="Zawgyi-One" w:hAnsi="Zawgyi-One" w:cs="Zawgyi-One"/>
            <w:sz w:val="15"/>
            <w:sz w:val="15"/>
            <w:szCs w:val="15"/>
          </w:rPr>
          <w:t>ဝန္ႀကီး စည္း႐ံုးေရးခရီးစဥ္တြင္ ဂ်ာနယ္ဖတ္ရန္ တိုက္တြန္းခဲ့</w:t>
        </w:r>
      </w:hyperlink>
      <w:r>
        <w:rPr>
          <w:rFonts w:ascii="Zawgyi-One" w:hAnsi="Zawgyi-One" w:cs="Zawgyi-One"/>
          <w:sz w:val="15"/>
          <w:sz w:val="15"/>
          <w:szCs w:val="15"/>
        </w:rPr>
        <w:t xml:space="preserve"> </w:t>
      </w:r>
    </w:p>
    <w:p>
      <w:pPr>
        <w:pStyle w:val="Normal"/>
        <w:rPr/>
      </w:pPr>
      <w:r>
        <w:rPr>
          <w:i/>
          <w:i/>
          <w:iCs/>
          <w:color w:val="FF0000"/>
          <w:sz w:val="15"/>
          <w:sz w:val="15"/>
          <w:szCs w:val="15"/>
        </w:rPr>
        <w:t>႐ုိးမ ၃။ ဇူလိုင္ ၁၄၊ ၂၀၁၀</w:t>
      </w:r>
      <w:r>
        <w:rPr>
          <w:rFonts w:cs="Zawgyi-One"/>
          <w:sz w:val="15"/>
          <w:szCs w:val="15"/>
        </w:rPr>
        <w:br/>
        <w:br/>
      </w:r>
      <w:r>
        <w:rPr>
          <w:sz w:val="15"/>
          <w:sz w:val="15"/>
          <w:szCs w:val="15"/>
        </w:rPr>
        <w:t xml:space="preserve">ပညာေရး ဒုဝန္ႀကီး၏ ေရြးေကာက္ပြဲ စည္း႐ံုးေရးခရီးစဥ္တြင္ </w:t>
      </w:r>
      <w:r>
        <w:rPr>
          <w:rFonts w:cs="Zawgyi-One"/>
          <w:sz w:val="15"/>
          <w:szCs w:val="15"/>
        </w:rPr>
        <w:t xml:space="preserve">The Voice </w:t>
      </w:r>
      <w:r>
        <w:rPr>
          <w:sz w:val="15"/>
          <w:sz w:val="15"/>
          <w:szCs w:val="15"/>
        </w:rPr>
        <w:t>ဂ်ာနယ္ဖတ္ရန္ တိုက္တြန္းသြားၿပီး အျခားစည္း႐ံုးမည့္ပါတီမ်ားကို မယံုၾကရန္ ေျပာဆုိခဲ့ေၾကာင္း ေက်ာင္းသားတဦးက ေျပာသည္။</w:t>
      </w:r>
      <w:r>
        <w:rPr>
          <w:rFonts w:cs="Zawgyi-One"/>
          <w:sz w:val="15"/>
          <w:szCs w:val="15"/>
        </w:rPr>
        <w:br/>
        <w:br/>
      </w:r>
      <w:r>
        <w:rPr>
          <w:sz w:val="15"/>
          <w:sz w:val="15"/>
          <w:szCs w:val="15"/>
        </w:rPr>
        <w:t xml:space="preserve">ယခုလ </w:t>
      </w:r>
      <w:r>
        <w:rPr>
          <w:rFonts w:cs="Zawgyi-One"/>
          <w:sz w:val="15"/>
          <w:szCs w:val="15"/>
        </w:rPr>
        <w:t>(</w:t>
      </w:r>
      <w:r>
        <w:rPr>
          <w:sz w:val="15"/>
          <w:sz w:val="15"/>
          <w:szCs w:val="15"/>
        </w:rPr>
        <w:t>၈</w:t>
      </w:r>
      <w:r>
        <w:rPr>
          <w:rFonts w:cs="Zawgyi-One"/>
          <w:sz w:val="15"/>
          <w:szCs w:val="15"/>
        </w:rPr>
        <w:t xml:space="preserve">) </w:t>
      </w:r>
      <w:r>
        <w:rPr>
          <w:sz w:val="15"/>
          <w:sz w:val="15"/>
          <w:szCs w:val="15"/>
        </w:rPr>
        <w:t>ရက္ေန႔က မိတၳီလာ စီပြားေရးတကၠသိုလ္သို႔ ပညာေရး ဒုဝန္ႀကီး ေအာင္မ်ဳိးမင္းေရာက္ရွိကာ ေရြးေကာက္ပြဲတြင္ မည္သည့္ပါတီကို မဲေပးသင့္သည္ကို ေျပာဆိုသြားျခင္း ျဖစ္သည္။</w:t>
      </w:r>
      <w:r>
        <w:rPr>
          <w:rFonts w:cs="Zawgyi-One"/>
          <w:sz w:val="15"/>
          <w:szCs w:val="15"/>
        </w:rPr>
        <w:br/>
      </w:r>
      <w:bookmarkStart w:id="1" w:name="more"/>
      <w:bookmarkEnd w:id="1"/>
      <w:r>
        <w:rPr>
          <w:rFonts w:cs="Zawgyi-One"/>
          <w:sz w:val="15"/>
          <w:szCs w:val="15"/>
        </w:rPr>
        <w:br/>
        <w:t>“</w:t>
      </w:r>
      <w:r>
        <w:rPr>
          <w:sz w:val="15"/>
          <w:sz w:val="15"/>
          <w:szCs w:val="15"/>
        </w:rPr>
        <w:t xml:space="preserve">ဝန္ႀကီးက </w:t>
      </w:r>
      <w:r>
        <w:rPr>
          <w:rFonts w:cs="Zawgyi-One"/>
          <w:sz w:val="15"/>
          <w:szCs w:val="15"/>
        </w:rPr>
        <w:t xml:space="preserve">The Voice </w:t>
      </w:r>
      <w:r>
        <w:rPr>
          <w:sz w:val="15"/>
          <w:sz w:val="15"/>
          <w:szCs w:val="15"/>
        </w:rPr>
        <w:t>ဂ်ာနယ္ကိုဖတ္ၾကပါလို႔ တိုက္တြန္းတယ္၊ သူေျပာတာက အခုလို တိုက္တြန္းေပမဲ့ သူထုတ္ေဝတဲ့ ဂ်ာနယ္မဟုတ္ဘူးေပါ့၊ ဂ်ာနယ္ကို လက္က ကိုင္ၿပီး ေထာင္ျပတယ္၊ မၾကာခင္ဆိုရင္ ၿမိဳ႕ရြာေတြမွာ ပါတီေတြလာၿပီးေတာ့ စည္း႐ံုးေရး ဆင္းေတာ့မယ္၊ အဲဒါ ဘာလုပ္ေပးမယ္ ညာလုပ္ေပးမယ္ဆိုရင္ ေျပာတိုင္း မယံုနဲ႔၊ ပါတီေတြက ဆံုးျဖတ္ခြင့္ရွိမွာ မဟုတ္ဘူး၊ လႊတ္ေတာ္ကဘဲ ဆံုးျဖတ္သြားမွာလို႔ ေျပာသြားတယ္” ဟု ေက်ာင္းသားတဦးက ေျပာသည္။</w:t>
      </w:r>
      <w:r>
        <w:rPr>
          <w:rFonts w:cs="Zawgyi-One"/>
          <w:sz w:val="15"/>
          <w:szCs w:val="15"/>
        </w:rPr>
        <w:br/>
        <w:br/>
      </w:r>
      <w:r>
        <w:rPr>
          <w:sz w:val="15"/>
          <w:sz w:val="15"/>
          <w:szCs w:val="15"/>
        </w:rPr>
        <w:t>ယင္းအစည္းအေဝးပြဲတြင္ ေက်ာင္းသားမ်ားက ေလွာင္ေျပာင္ရယ္ေမာခဲ့သည့္အတြက္ ဝန္ႀကီးက ပါေမာကၡခ်ဳပ္ကို အျပစ္တင္ေျပာဆိုခဲ့ေၾကာင္း ၎ေက်ာင္းသားက ဆက္ေျပာသည္။</w:t>
      </w:r>
      <w:r>
        <w:rPr>
          <w:rFonts w:cs="Zawgyi-One"/>
          <w:sz w:val="15"/>
          <w:szCs w:val="15"/>
        </w:rPr>
        <w:br/>
        <w:br/>
        <w:t>“</w:t>
      </w:r>
      <w:r>
        <w:rPr>
          <w:sz w:val="15"/>
          <w:sz w:val="15"/>
          <w:szCs w:val="15"/>
        </w:rPr>
        <w:t>ေျပာသြားတာ အရွည္ႀကီးဘဲ၊ အဲဒီမွာ ေက်ာင္းသားေတြက ေအာင္မ်ိဳးမင္း ေျပာေနတုန္း တေယာက္တေပါက္ ေနာက္ေျပာင္ေနၾကတာ၊ အစည္းအေဝးၿပီးခါနီးမွာ အားလံုးလိုလို ဝိုင္းရယ္ၾကေတာ့ ဝန္ႀကီးလည္း ေတာ္ေတာ္စိတ္ဆိုးသြားတယ္၊ ၿပီးေတာ့ ပါခ်ဳပ္ကို ေငါက္ငမ္းၿပီး ထြက္သြားတယ္” ဟု ေျပာသည္။</w:t>
      </w:r>
      <w:r>
        <w:rPr>
          <w:rFonts w:cs="Zawgyi-One"/>
          <w:sz w:val="15"/>
          <w:szCs w:val="15"/>
        </w:rPr>
        <w:br/>
        <w:br/>
      </w:r>
      <w:r>
        <w:rPr>
          <w:sz w:val="15"/>
          <w:sz w:val="15"/>
          <w:szCs w:val="15"/>
        </w:rPr>
        <w:t>အဆိုပါ အစည္းအေဝးတက္ေရာက္ရန္အတြက္ မိတၳီလာ စီပြားေရးတကၠသိုလ္မွ ေက်ာင္းသား</w:t>
      </w:r>
      <w:r>
        <w:rPr>
          <w:rFonts w:cs="Zawgyi-One"/>
          <w:sz w:val="15"/>
          <w:szCs w:val="15"/>
        </w:rPr>
        <w:t>/</w:t>
      </w:r>
      <w:r>
        <w:rPr>
          <w:sz w:val="15"/>
          <w:sz w:val="15"/>
          <w:szCs w:val="15"/>
        </w:rPr>
        <w:t>သူ၊ ဆရာ</w:t>
      </w:r>
      <w:r>
        <w:rPr>
          <w:rFonts w:cs="Zawgyi-One"/>
          <w:sz w:val="15"/>
          <w:szCs w:val="15"/>
        </w:rPr>
        <w:t>/</w:t>
      </w:r>
      <w:r>
        <w:rPr>
          <w:sz w:val="15"/>
          <w:sz w:val="15"/>
          <w:szCs w:val="15"/>
        </w:rPr>
        <w:t xml:space="preserve">မ </w:t>
      </w:r>
      <w:r>
        <w:rPr>
          <w:rFonts w:cs="Zawgyi-One"/>
          <w:sz w:val="15"/>
          <w:szCs w:val="15"/>
        </w:rPr>
        <w:t>(</w:t>
      </w:r>
      <w:r>
        <w:rPr>
          <w:sz w:val="15"/>
          <w:sz w:val="15"/>
          <w:szCs w:val="15"/>
        </w:rPr>
        <w:t>၃၀၀</w:t>
      </w:r>
      <w:r>
        <w:rPr>
          <w:rFonts w:cs="Zawgyi-One"/>
          <w:sz w:val="15"/>
          <w:szCs w:val="15"/>
        </w:rPr>
        <w:t xml:space="preserve">) </w:t>
      </w:r>
      <w:r>
        <w:rPr>
          <w:sz w:val="15"/>
          <w:sz w:val="15"/>
          <w:szCs w:val="15"/>
        </w:rPr>
        <w:t>ကို မျဖစ္မေန တက္ခုိင္းခဲ့ျခင္းျဖစ္ေၾကာင္း ၎က ဆက္ေျပာသည္။</w:t>
      </w:r>
      <w:r>
        <w:rPr>
          <w:rFonts w:cs="Zawgyi-One"/>
          <w:sz w:val="15"/>
          <w:szCs w:val="15"/>
        </w:rPr>
        <w:br/>
        <w:br/>
        <w:t>“</w:t>
      </w:r>
      <w:r>
        <w:rPr>
          <w:sz w:val="15"/>
          <w:sz w:val="15"/>
          <w:szCs w:val="15"/>
        </w:rPr>
        <w:t xml:space="preserve">တခန္းကို ေက်ာင္းသား </w:t>
      </w:r>
      <w:r>
        <w:rPr>
          <w:rFonts w:cs="Zawgyi-One"/>
          <w:sz w:val="15"/>
          <w:szCs w:val="15"/>
        </w:rPr>
        <w:t>(</w:t>
      </w:r>
      <w:r>
        <w:rPr>
          <w:sz w:val="15"/>
          <w:sz w:val="15"/>
          <w:szCs w:val="15"/>
        </w:rPr>
        <w:t>၁၀</w:t>
      </w:r>
      <w:r>
        <w:rPr>
          <w:rFonts w:cs="Zawgyi-One"/>
          <w:sz w:val="15"/>
          <w:szCs w:val="15"/>
        </w:rPr>
        <w:t xml:space="preserve">) </w:t>
      </w:r>
      <w:r>
        <w:rPr>
          <w:sz w:val="15"/>
          <w:sz w:val="15"/>
          <w:szCs w:val="15"/>
        </w:rPr>
        <w:t>ေယာက္ မတက္မေနရေခၚတယ္၊ ဆရာ</w:t>
      </w:r>
      <w:r>
        <w:rPr>
          <w:rFonts w:cs="Zawgyi-One"/>
          <w:sz w:val="15"/>
          <w:szCs w:val="15"/>
        </w:rPr>
        <w:t>/</w:t>
      </w:r>
      <w:r>
        <w:rPr>
          <w:sz w:val="15"/>
          <w:sz w:val="15"/>
          <w:szCs w:val="15"/>
        </w:rPr>
        <w:t>မ၊ ေက်ာင္းသား</w:t>
      </w:r>
      <w:r>
        <w:rPr>
          <w:rFonts w:cs="Zawgyi-One"/>
          <w:sz w:val="15"/>
          <w:szCs w:val="15"/>
        </w:rPr>
        <w:t>/</w:t>
      </w:r>
      <w:r>
        <w:rPr>
          <w:sz w:val="15"/>
          <w:sz w:val="15"/>
          <w:szCs w:val="15"/>
        </w:rPr>
        <w:t xml:space="preserve">သူ အားလံုး ၃၀၀ ေလာက္တက္ရတာ၊ ေက်ာင္းသားကေတာ့ </w:t>
      </w:r>
      <w:r>
        <w:rPr>
          <w:rFonts w:cs="Zawgyi-One"/>
          <w:sz w:val="15"/>
          <w:szCs w:val="15"/>
        </w:rPr>
        <w:t>(</w:t>
      </w:r>
      <w:r>
        <w:rPr>
          <w:sz w:val="15"/>
          <w:sz w:val="15"/>
          <w:szCs w:val="15"/>
        </w:rPr>
        <w:t>၂၀၀</w:t>
      </w:r>
      <w:r>
        <w:rPr>
          <w:rFonts w:cs="Zawgyi-One"/>
          <w:sz w:val="15"/>
          <w:szCs w:val="15"/>
        </w:rPr>
        <w:t xml:space="preserve">) </w:t>
      </w:r>
      <w:r>
        <w:rPr>
          <w:sz w:val="15"/>
          <w:sz w:val="15"/>
          <w:szCs w:val="15"/>
        </w:rPr>
        <w:t>ေလာက္ရွိတယ္” ဟု ဆက္ေျပာသည္။</w:t>
      </w:r>
      <w:r>
        <w:rPr>
          <w:rFonts w:cs="Zawgyi-One"/>
          <w:sz w:val="15"/>
          <w:szCs w:val="15"/>
        </w:rPr>
        <w:br/>
        <w:br/>
      </w:r>
      <w:r>
        <w:rPr>
          <w:sz w:val="15"/>
          <w:sz w:val="15"/>
          <w:szCs w:val="15"/>
        </w:rPr>
        <w:t xml:space="preserve">ေရြးေကာက္ပြဲနီးလာသည့္ႏွင့္အမွ် စစ္အစိုးရ ဝန္ႀကီးမ်ားသည္ သက္ဆိုင္ရာ၊ ေနရာေဒသအလိုက္ စည္း႐ံုးေရးလုပ္ငန္းမ်ားကုိ လုပ္ကိုင္ေနလွ်က္ရွိၿပီး သစ္ေတာဝန္ႀကီး ဦးသိန္းေအာင္သည္လည္း ဧရာဝတီတိုင္း၊ အဂၤပူၿမိဳ႕နယ္အတြင္း ဝင္ေရာက္ေရြးခ်ယ္ခံရန္ အစြမ္းကုန္ စည္း႐ံုးမႈမ်ား ျပဳလုပ္ေနလွ်က္ရွိသည္။ </w:t>
      </w:r>
    </w:p>
    <w:p>
      <w:pPr>
        <w:pStyle w:val="Normal"/>
        <w:rPr>
          <w:rFonts w:cs="Zawgyi-One"/>
          <w:sz w:val="15"/>
          <w:szCs w:val="15"/>
        </w:rPr>
      </w:pPr>
      <w:hyperlink r:id="rId177">
        <w:r>
          <w:rPr>
            <w:rStyle w:val="InternetLink"/>
            <w:rFonts w:cs="Zawgyi-One"/>
            <w:sz w:val="15"/>
            <w:szCs w:val="15"/>
            <w:lang w:val="en-US" w:bidi="ar-SA"/>
          </w:rPr>
          <w:t>http://www.yoma3.org/</w:t>
        </w:r>
      </w:hyperlink>
    </w:p>
    <w:p>
      <w:pPr>
        <w:pStyle w:val="Normal"/>
        <w:rPr>
          <w:rFonts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ကရင္ႏွင့္ ရခိုင္ေတာ္လွန္ေရး ၃၄ဦးအား တရားစီရင္ခ်က္ခ်လိုက္ၿပီ</w:t>
      </w:r>
    </w:p>
    <w:p>
      <w:pPr>
        <w:pStyle w:val="Normal"/>
        <w:rPr>
          <w:rFonts w:cs="Zawgyi-One"/>
          <w:sz w:val="15"/>
          <w:szCs w:val="15"/>
        </w:rPr>
      </w:pPr>
      <w:r>
        <w:rPr>
          <w:rStyle w:val="Left"/>
          <w:rFonts w:cs="Zawgyi-One"/>
          <w:sz w:val="15"/>
          <w:szCs w:val="15"/>
        </w:rPr>
        <w:t xml:space="preserve">Submitted by </w:t>
      </w:r>
      <w:hyperlink r:id="rId178">
        <w:r>
          <w:rPr>
            <w:rStyle w:val="InternetLink"/>
            <w:rFonts w:cs="Zawgyi-One"/>
            <w:sz w:val="15"/>
            <w:szCs w:val="15"/>
          </w:rPr>
          <w:t>Karen Information Center</w:t>
        </w:r>
      </w:hyperlink>
      <w:r>
        <w:rPr>
          <w:rStyle w:val="Left"/>
          <w:rFonts w:cs="Zawgyi-One"/>
          <w:sz w:val="15"/>
          <w:szCs w:val="15"/>
        </w:rPr>
        <w:t xml:space="preserve"> on Wednesday, 14 July 2010</w:t>
      </w:r>
      <w:r>
        <w:fldChar w:fldCharType="begin"/>
      </w:r>
      <w:r>
        <w:rPr>
          <w:rStyle w:val="InternetLink"/>
          <w:sz w:val="15"/>
          <w:szCs w:val="15"/>
          <w:rFonts w:cs="Zawgyi-One"/>
        </w:rPr>
        <w:instrText xml:space="preserve"> HYPERLINK "http://www.kicnews.org/?p=3252" \l "respond"</w:instrText>
      </w:r>
      <w:r>
        <w:rPr>
          <w:rStyle w:val="InternetLink"/>
          <w:sz w:val="15"/>
          <w:szCs w:val="15"/>
          <w:rFonts w:cs="Zawgyi-One"/>
        </w:rPr>
        <w:fldChar w:fldCharType="separate"/>
      </w:r>
      <w:r>
        <w:rPr>
          <w:rStyle w:val="InternetLink"/>
          <w:rFonts w:cs="Zawgyi-One"/>
          <w:sz w:val="15"/>
          <w:szCs w:val="15"/>
        </w:rPr>
        <w:t>No Comment</w:t>
      </w:r>
      <w:r>
        <w:rPr>
          <w:rStyle w:val="InternetLink"/>
          <w:sz w:val="15"/>
          <w:szCs w:val="15"/>
          <w:rFonts w:cs="Zawgyi-One"/>
        </w:rPr>
        <w:fldChar w:fldCharType="end"/>
      </w:r>
    </w:p>
    <w:p>
      <w:pPr>
        <w:pStyle w:val="Heading5"/>
        <w:rPr>
          <w:rFonts w:ascii="Zawgyi-One" w:hAnsi="Zawgyi-One" w:cs="Zawgyi-One"/>
          <w:sz w:val="15"/>
          <w:szCs w:val="15"/>
        </w:rPr>
      </w:pPr>
      <w:r>
        <w:rPr>
          <w:rFonts w:ascii="Zawgyi-One" w:hAnsi="Zawgyi-One" w:cs="Zawgyi-One"/>
          <w:sz w:val="15"/>
          <w:sz w:val="15"/>
          <w:szCs w:val="15"/>
        </w:rPr>
        <w:t xml:space="preserve">ဇူလိုင္လ ၁၄ရက္။ ေစာခါးစူးညား </w:t>
      </w:r>
      <w:r>
        <w:rPr>
          <w:rFonts w:cs="Zawgyi-One" w:ascii="Zawgyi-One" w:hAnsi="Zawgyi-One"/>
          <w:sz w:val="15"/>
          <w:szCs w:val="15"/>
        </w:rPr>
        <w:t>(</w:t>
      </w:r>
      <w:r>
        <w:rPr>
          <w:rFonts w:ascii="Zawgyi-One" w:hAnsi="Zawgyi-One" w:cs="Zawgyi-One"/>
          <w:sz w:val="15"/>
          <w:sz w:val="15"/>
          <w:szCs w:val="15"/>
        </w:rPr>
        <w:t>ေကအိုင္စီ</w:t>
      </w:r>
      <w:r>
        <w:rPr>
          <w:rFonts w:cs="Zawgyi-One" w:ascii="Zawgyi-One" w:hAnsi="Zawgyi-One"/>
          <w:sz w:val="15"/>
          <w:szCs w:val="15"/>
        </w:rPr>
        <w:t>)</w:t>
      </w:r>
    </w:p>
    <w:p>
      <w:pPr>
        <w:pStyle w:val="NormalWeb"/>
        <w:rPr>
          <w:rFonts w:ascii="Zawgyi-One" w:hAnsi="Zawgyi-One" w:cs="Zawgyi-One"/>
          <w:sz w:val="15"/>
          <w:szCs w:val="15"/>
        </w:rPr>
      </w:pPr>
      <w:r>
        <w:rPr>
          <w:rFonts w:ascii="Zawgyi-One" w:hAnsi="Zawgyi-One" w:cs="Zawgyi-One"/>
          <w:sz w:val="15"/>
          <w:sz w:val="15"/>
          <w:szCs w:val="15"/>
        </w:rPr>
        <w:t>အိႏၵိယႏိုင္ငံ ကလကတၱားအက်ဥ္းေထာင္တြင္ ႏွစ္ရွည္ေထာင္ ခ်ဳပ္ေႏွာင္ခံထားရေသာ ကရင္ႏွင့္ ရခိုင္ေတာ္လွန္ေရးသမား အ က်ဥ္းသား ၃၄ဦးကို ကလကတၱား တရား႐ံုးတခုက တစ္ဦးလွ်င္ ေထာင္ဒဏ္ ၁ႏွစ္၊ ၃လႏွင့္ ဒဏ္ေငြ အိႏိၵယ႐ူပီ ၆</w:t>
      </w:r>
      <w:r>
        <w:rPr>
          <w:rFonts w:cs="Zawgyi-One" w:ascii="Zawgyi-One" w:hAnsi="Zawgyi-One"/>
          <w:sz w:val="15"/>
          <w:szCs w:val="15"/>
        </w:rPr>
        <w:t>,</w:t>
      </w:r>
      <w:r>
        <w:rPr>
          <w:rFonts w:ascii="Zawgyi-One" w:hAnsi="Zawgyi-One" w:cs="Zawgyi-One"/>
          <w:sz w:val="15"/>
          <w:sz w:val="15"/>
          <w:szCs w:val="15"/>
        </w:rPr>
        <w:t>၀၀၀ျဖင့္ ဇူလိုင္လ ၁၂ ရက္ေန႔က စီရင္ခ်က္ခ်လိုက္ၿပီဟု သိရသည္။</w:t>
      </w:r>
    </w:p>
    <w:p>
      <w:pPr>
        <w:pStyle w:val="Normal"/>
        <w:rPr>
          <w:rFonts w:cs="Zawgyi-One"/>
          <w:sz w:val="15"/>
          <w:szCs w:val="15"/>
        </w:rPr>
      </w:pPr>
      <w:r>
        <w:rPr>
          <w:rFonts w:cs="Zawgyi-One"/>
          <w:color w:val="0000FF"/>
          <w:sz w:val="15"/>
          <w:szCs w:val="15"/>
        </w:rPr>
        <w:drawing>
          <wp:inline distT="0" distB="0" distL="0" distR="0">
            <wp:extent cx="3028315" cy="2076450"/>
            <wp:effectExtent l="0" t="0" r="0" b="0"/>
            <wp:docPr id="91" name="Image91"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80"/>
                    </pic:cNvPr>
                    <pic:cNvPicPr>
                      <a:picLocks noChangeAspect="1" noChangeArrowheads="1"/>
                    </pic:cNvPicPr>
                  </pic:nvPicPr>
                  <pic:blipFill>
                    <a:blip r:embed="rId179"/>
                    <a:srcRect l="-19" t="-27" r="-19" b="-27"/>
                    <a:stretch>
                      <a:fillRect/>
                    </a:stretch>
                  </pic:blipFill>
                  <pic:spPr bwMode="auto">
                    <a:xfrm>
                      <a:off x="0" y="0"/>
                      <a:ext cx="3028315" cy="2076450"/>
                    </a:xfrm>
                    <a:prstGeom prst="rect">
                      <a:avLst/>
                    </a:prstGeom>
                  </pic:spPr>
                </pic:pic>
              </a:graphicData>
            </a:graphic>
          </wp:inline>
        </w:drawing>
      </w:r>
    </w:p>
    <w:p>
      <w:pPr>
        <w:pStyle w:val="Wpcaptiontext"/>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ကလကတၱားအက်ဥ္းေထာင္မွ ကရင္ႏွင့္ ရခိုင္အက်ဥ္းသားမ်ား</w:t>
      </w:r>
      <w:r>
        <w:rPr>
          <w:rFonts w:cs="Zawgyi-One" w:ascii="Zawgyi-One" w:hAnsi="Zawgyi-One"/>
          <w:sz w:val="15"/>
          <w:szCs w:val="15"/>
        </w:rPr>
        <w:t>)</w:t>
      </w:r>
    </w:p>
    <w:p>
      <w:pPr>
        <w:pStyle w:val="Normal"/>
        <w:rPr>
          <w:rFonts w:cs="Zawgyi-One"/>
          <w:sz w:val="15"/>
          <w:szCs w:val="15"/>
        </w:rPr>
      </w:pPr>
      <w:r>
        <w:rPr>
          <w:sz w:val="15"/>
          <w:sz w:val="15"/>
          <w:szCs w:val="15"/>
        </w:rPr>
        <w:t xml:space="preserve">အိႏၵိယႏိုင္ငံရွိ ဗဟိုေထာက္လွမ္းေရးဗ်ဴ႐ို </w:t>
      </w:r>
      <w:r>
        <w:rPr>
          <w:rFonts w:cs="Zawgyi-One"/>
          <w:sz w:val="15"/>
          <w:szCs w:val="15"/>
        </w:rPr>
        <w:t>(</w:t>
      </w:r>
      <w:r>
        <w:rPr>
          <w:sz w:val="15"/>
          <w:sz w:val="15"/>
          <w:szCs w:val="15"/>
        </w:rPr>
        <w:t>စီဘီအိုင္</w:t>
      </w:r>
      <w:r>
        <w:rPr>
          <w:rFonts w:cs="Zawgyi-One"/>
          <w:sz w:val="15"/>
          <w:szCs w:val="15"/>
        </w:rPr>
        <w:t>)</w:t>
      </w:r>
      <w:r>
        <w:rPr>
          <w:sz w:val="15"/>
          <w:sz w:val="15"/>
          <w:szCs w:val="15"/>
        </w:rPr>
        <w:t>၏ တရားစြဲဆိုျခင္းခံရေသာ ၎အက်ဥ္းသားမ်ားသည္ အိႏိၵယပိုင္နက္ အန္ဒမန္ႏွင့္ ဂရိတ္နီကိုဘာကြ်န္းစုထဲမွ လန္းေဖာလ္ကြ်န္း</w:t>
      </w:r>
      <w:r>
        <w:rPr>
          <w:rFonts w:cs="Zawgyi-One"/>
          <w:sz w:val="15"/>
          <w:szCs w:val="15"/>
        </w:rPr>
        <w:t>(Landfall)</w:t>
      </w:r>
      <w:r>
        <w:rPr>
          <w:sz w:val="15"/>
          <w:sz w:val="15"/>
          <w:szCs w:val="15"/>
        </w:rPr>
        <w:t xml:space="preserve">တြင္ လက္နက္ႏွင့္ ခဲယမ္းမီးေက်ာက္မ်ား ပိုင္ဆိုင္ထားရွိ မႈ၊ ေဖာက္ခြဲေရးပစၥည္းမ်ား လက္၀ယ္ထားရွိမႈ၊ ႏိုင္ငံျခားသား အက္ဥပေဒအရ အိႏၵိယႏိုင္ငံအတြင္း တရားမ၀င္ ၀င္ေရာက္မႈတို႔ ျဖင့္ အမႈစစ္ေဆးျခင္းမရွိဘဲ ၁၂ႏွစ္ၾကာ ထိန္းသိမ္းခံရၿပီးေနာက္ ယခုလို ေထာင္ဒဏ္စီရင္ခံရျခင္း ျဖစ္သည္။ </w:t>
      </w:r>
    </w:p>
    <w:p>
      <w:pPr>
        <w:pStyle w:val="NormalWeb"/>
        <w:rPr>
          <w:rFonts w:ascii="Zawgyi-One" w:hAnsi="Zawgyi-One" w:cs="Zawgyi-One"/>
          <w:sz w:val="15"/>
          <w:szCs w:val="15"/>
        </w:rPr>
      </w:pPr>
      <w:r>
        <w:rPr>
          <w:rFonts w:ascii="Zawgyi-One" w:hAnsi="Zawgyi-One" w:cs="Zawgyi-One"/>
          <w:sz w:val="15"/>
          <w:sz w:val="15"/>
          <w:szCs w:val="15"/>
        </w:rPr>
        <w:t>အဆိုပါစီရင္ခ်က္အေပၚ ကရင္အမ်ဳိးသားအစည္းအ႐ံုး</w:t>
      </w:r>
      <w:r>
        <w:rPr>
          <w:rFonts w:cs="Zawgyi-One" w:ascii="Zawgyi-One" w:hAnsi="Zawgyi-One"/>
          <w:sz w:val="15"/>
          <w:szCs w:val="15"/>
        </w:rPr>
        <w:t>(</w:t>
      </w:r>
      <w:r>
        <w:rPr>
          <w:rFonts w:ascii="Zawgyi-One" w:hAnsi="Zawgyi-One" w:cs="Zawgyi-One"/>
          <w:sz w:val="15"/>
          <w:sz w:val="15"/>
          <w:szCs w:val="15"/>
        </w:rPr>
        <w:t>ေကအဲန္ယူ</w:t>
      </w:r>
      <w:r>
        <w:rPr>
          <w:rFonts w:cs="Zawgyi-One" w:ascii="Zawgyi-One" w:hAnsi="Zawgyi-One"/>
          <w:sz w:val="15"/>
          <w:szCs w:val="15"/>
        </w:rPr>
        <w:t xml:space="preserve">) </w:t>
      </w:r>
      <w:r>
        <w:rPr>
          <w:rFonts w:ascii="Zawgyi-One" w:hAnsi="Zawgyi-One" w:cs="Zawgyi-One"/>
          <w:sz w:val="15"/>
          <w:sz w:val="15"/>
          <w:szCs w:val="15"/>
        </w:rPr>
        <w:t>ဒုဥကၠဌ ပဒိုေစာေဒးဗစ္သကေဘာက “အခု သူတို႔ကို စီ ရင္ခ်က္ခ်လိုက္တယ္ဆိုေပမယ့္ ေထာင္ထဲမွာ ေနရဦးမယ္။ ေနာက္တခုက ဒဏ္ေငြကိစၥ။ မေပးႏိုင္ရင္ ေနာက္ထပ္ ေထာင္ထဲ မွာ ၈လ ေနရဦးမယ္လို႔ ၾကားတယ္။ ဒါ ေငြညစ္စားေနတာ။ အမႈကို မစစ္ေဆးဘဲ ၁၂ႏွစ္ေက်ာ္ထားတာကလည္း ဥပေဒနဲ႔ ဘယ္လိုမွ မကိုက္ညီပါဘူး။ ဘယ္လိုပဲျဖစ္ျဖစ္ ဒီလိုအေျခအေနေရာက္မွေတာ့ သူတို႔ အျမန္ဆံုး လြတ္ေျမာက္ႏိုင္ဖို႔ က်ေနာ္တို႔ ေမွ်ာ္လင့္ပါတယ္”ဟု ဆိုသည္။</w:t>
      </w:r>
    </w:p>
    <w:p>
      <w:pPr>
        <w:pStyle w:val="NormalWeb"/>
        <w:rPr>
          <w:rFonts w:ascii="Zawgyi-One" w:hAnsi="Zawgyi-One" w:cs="Zawgyi-One"/>
          <w:sz w:val="15"/>
          <w:szCs w:val="15"/>
        </w:rPr>
      </w:pPr>
      <w:r>
        <w:rPr>
          <w:rFonts w:ascii="Zawgyi-One" w:hAnsi="Zawgyi-One" w:cs="Zawgyi-One"/>
          <w:sz w:val="15"/>
          <w:sz w:val="15"/>
          <w:szCs w:val="15"/>
        </w:rPr>
        <w:t>ရခိုင္ျပည္လြတ္ေျမာက္ေရးပါတီ</w:t>
      </w:r>
      <w:r>
        <w:rPr>
          <w:rFonts w:cs="Zawgyi-One" w:ascii="Zawgyi-One" w:hAnsi="Zawgyi-One"/>
          <w:sz w:val="15"/>
          <w:szCs w:val="15"/>
        </w:rPr>
        <w:t>(</w:t>
      </w:r>
      <w:r>
        <w:rPr>
          <w:rFonts w:ascii="Zawgyi-One" w:hAnsi="Zawgyi-One" w:cs="Zawgyi-One"/>
          <w:sz w:val="15"/>
          <w:sz w:val="15"/>
          <w:szCs w:val="15"/>
        </w:rPr>
        <w:t>ေအအယ္လ္ပီ</w:t>
      </w:r>
      <w:r>
        <w:rPr>
          <w:rFonts w:cs="Zawgyi-One" w:ascii="Zawgyi-One" w:hAnsi="Zawgyi-One"/>
          <w:sz w:val="15"/>
          <w:szCs w:val="15"/>
        </w:rPr>
        <w:t>)</w:t>
      </w:r>
      <w:r>
        <w:rPr>
          <w:rFonts w:ascii="Zawgyi-One" w:hAnsi="Zawgyi-One" w:cs="Zawgyi-One"/>
          <w:sz w:val="15"/>
          <w:sz w:val="15"/>
          <w:szCs w:val="15"/>
        </w:rPr>
        <w:t>၏ ေခါင္းေဆာင္တဦးျဖစ္သူ ခိုင္ေနလင္းကလည္း “ဒီလို စီရင္ခ်က္ခ်လိုက္တာ ဟာ လြတ္ေျမာက္တာနဲ႔ အတူတူပဲ။ သူတို႔ ေထာင္ဒဏ္ခ်ခံရၿပီးရင္ လြတ္လာမယ္လို႔ ယံုၾကည္တယ္။ ဒါေပမယ့္ ၁၂ႏွစ္ ခ်ဳပ္ ေႏွာင္ထားၿပီးမွ အခုမွ ခ်တယ္ဆိုတာ တရားတယ္လို႔ ဘယ္လိုမွ ေျပာလို႔ မရဘူး”ဟု ေကအိုင္စီကို ေျပာသည္။</w:t>
      </w:r>
    </w:p>
    <w:p>
      <w:pPr>
        <w:pStyle w:val="NormalWeb"/>
        <w:rPr>
          <w:rFonts w:ascii="Zawgyi-One" w:hAnsi="Zawgyi-One" w:cs="Zawgyi-One"/>
          <w:sz w:val="15"/>
          <w:szCs w:val="15"/>
        </w:rPr>
      </w:pPr>
      <w:r>
        <w:rPr>
          <w:rFonts w:ascii="Zawgyi-One" w:hAnsi="Zawgyi-One" w:cs="Zawgyi-One"/>
          <w:sz w:val="15"/>
          <w:sz w:val="15"/>
          <w:szCs w:val="15"/>
        </w:rPr>
        <w:t>စီရင္ခ်က္ခံရသူ အက်ဥ္းသားမ်ား၏ ဒဏ္ေငြႏွင့္ ပတ္သက္၍ အမႈတခုလွ်င္ ႐ူပီေငြ ၂</w:t>
      </w:r>
      <w:r>
        <w:rPr>
          <w:rFonts w:cs="Zawgyi-One" w:ascii="Zawgyi-One" w:hAnsi="Zawgyi-One"/>
          <w:sz w:val="15"/>
          <w:szCs w:val="15"/>
        </w:rPr>
        <w:t>,</w:t>
      </w:r>
      <w:r>
        <w:rPr>
          <w:rFonts w:ascii="Zawgyi-One" w:hAnsi="Zawgyi-One" w:cs="Zawgyi-One"/>
          <w:sz w:val="15"/>
          <w:sz w:val="15"/>
          <w:szCs w:val="15"/>
        </w:rPr>
        <w:t>၀၀၀၊ အမႈသံုးခုေပါင္းလွ်င္ ႐ူပီေငြ ၆</w:t>
      </w:r>
      <w:r>
        <w:rPr>
          <w:rFonts w:cs="Zawgyi-One" w:ascii="Zawgyi-One" w:hAnsi="Zawgyi-One"/>
          <w:sz w:val="15"/>
          <w:szCs w:val="15"/>
        </w:rPr>
        <w:t>,</w:t>
      </w:r>
      <w:r>
        <w:rPr>
          <w:rFonts w:ascii="Zawgyi-One" w:hAnsi="Zawgyi-One" w:cs="Zawgyi-One"/>
          <w:sz w:val="15"/>
          <w:sz w:val="15"/>
          <w:szCs w:val="15"/>
        </w:rPr>
        <w:t>၀၀၀ကိုယ္စီဒဏ္ေငြ ေပးေဆာင္ရမည္ျဖစ္ၿပီး ယင္းဒဏ္ေငြတို႔ကို ၎တို႔က ေပးေဆာင္ႏိုင္ျခင္းမရွိပါက ေနာက္ထပ္ ေထာင္ ဒဏ္ ၂လစီက်ခံရန္ တရား႐ံုးက ဆံုးျဖတ္ထားေၾကာင္း သိရသည္။</w:t>
      </w:r>
    </w:p>
    <w:p>
      <w:pPr>
        <w:pStyle w:val="NormalWeb"/>
        <w:rPr>
          <w:rFonts w:ascii="Zawgyi-One" w:hAnsi="Zawgyi-One" w:cs="Zawgyi-One"/>
          <w:sz w:val="15"/>
          <w:szCs w:val="15"/>
        </w:rPr>
      </w:pPr>
      <w:r>
        <w:rPr>
          <w:rFonts w:ascii="Zawgyi-One" w:hAnsi="Zawgyi-One" w:cs="Zawgyi-One"/>
          <w:sz w:val="15"/>
          <w:sz w:val="15"/>
          <w:szCs w:val="15"/>
        </w:rPr>
        <w:t>အိႏိၵယအစိုးရက ႏိုင္ငံျခားသားအက္ဥပေဒအရ အိႏိၵယႏိုင္ငံတြင္းသို႔ တရားမ၀င္ ၀င္ေရာက္မႈျဖင့္ ၎တို႔ကို ဆက္လက္ဖမ္းဆီး ရန္ အစီအစဥ္ရွိသည္ဟု သတင္းမ်ားထြက္ေပၚေနေသာ္လည္း ထိုသို႔ မျဖစ္ေအာင္ အက်ဳိးေဆာင္ေရွ႕ေနမ်ားက ဆက္လက္ ႀကိဳးပမ္းသြားမည္ဟုလည္း သိရွိရသည္။</w:t>
      </w:r>
    </w:p>
    <w:p>
      <w:pPr>
        <w:pStyle w:val="NormalWeb"/>
        <w:rPr>
          <w:rFonts w:ascii="Zawgyi-One" w:hAnsi="Zawgyi-One" w:cs="Zawgyi-One"/>
          <w:sz w:val="15"/>
          <w:szCs w:val="15"/>
        </w:rPr>
      </w:pPr>
      <w:r>
        <w:rPr>
          <w:rFonts w:ascii="Zawgyi-One" w:hAnsi="Zawgyi-One" w:cs="Zawgyi-One"/>
          <w:sz w:val="15"/>
          <w:sz w:val="15"/>
          <w:szCs w:val="15"/>
        </w:rPr>
        <w:t>ျမန္မာစစ္အစိုးရကို ဆန္႔က်င္တိုက္ခိုက္ေနသည့္ ကရင္အမ်ဳိးသားအစည္းအ႐ံုး</w:t>
      </w:r>
      <w:r>
        <w:rPr>
          <w:rFonts w:cs="Zawgyi-One" w:ascii="Zawgyi-One" w:hAnsi="Zawgyi-One"/>
          <w:sz w:val="15"/>
          <w:szCs w:val="15"/>
        </w:rPr>
        <w:t>(</w:t>
      </w:r>
      <w:r>
        <w:rPr>
          <w:rFonts w:ascii="Zawgyi-One" w:hAnsi="Zawgyi-One" w:cs="Zawgyi-One"/>
          <w:sz w:val="15"/>
          <w:sz w:val="15"/>
          <w:szCs w:val="15"/>
        </w:rPr>
        <w:t>ေကအဲန္ယူ</w:t>
      </w:r>
      <w:r>
        <w:rPr>
          <w:rFonts w:cs="Zawgyi-One" w:ascii="Zawgyi-One" w:hAnsi="Zawgyi-One"/>
          <w:sz w:val="15"/>
          <w:szCs w:val="15"/>
        </w:rPr>
        <w:t>)</w:t>
      </w:r>
      <w:r>
        <w:rPr>
          <w:rFonts w:ascii="Zawgyi-One" w:hAnsi="Zawgyi-One" w:cs="Zawgyi-One"/>
          <w:sz w:val="15"/>
          <w:sz w:val="15"/>
          <w:szCs w:val="15"/>
        </w:rPr>
        <w:t>ႏွင့္ ရခိုင္ျပည္အမ်ဳိးသားညီညႊတ္ ေရးပါတီ</w:t>
      </w:r>
      <w:r>
        <w:rPr>
          <w:rFonts w:cs="Zawgyi-One" w:ascii="Zawgyi-One" w:hAnsi="Zawgyi-One"/>
          <w:sz w:val="15"/>
          <w:szCs w:val="15"/>
        </w:rPr>
        <w:t>(</w:t>
      </w:r>
      <w:r>
        <w:rPr>
          <w:rFonts w:ascii="Zawgyi-One" w:hAnsi="Zawgyi-One" w:cs="Zawgyi-One"/>
          <w:sz w:val="15"/>
          <w:sz w:val="15"/>
          <w:szCs w:val="15"/>
        </w:rPr>
        <w:t>အဲန္ယူပီေအ</w:t>
      </w:r>
      <w:r>
        <w:rPr>
          <w:rFonts w:cs="Zawgyi-One" w:ascii="Zawgyi-One" w:hAnsi="Zawgyi-One"/>
          <w:sz w:val="15"/>
          <w:szCs w:val="15"/>
        </w:rPr>
        <w:t xml:space="preserve">) </w:t>
      </w:r>
      <w:r>
        <w:rPr>
          <w:rFonts w:ascii="Zawgyi-One" w:hAnsi="Zawgyi-One" w:cs="Zawgyi-One"/>
          <w:sz w:val="15"/>
          <w:sz w:val="15"/>
          <w:szCs w:val="15"/>
        </w:rPr>
        <w:t>တပ္ဖြဲ႕တို႔သည္ ၁၉၉၈ခုႏွစ္တြင္ အိႏိၵယအစိုးရ စစ္တပ္တို႔ႏွင့္ အိႏိၵယႏိုင္ငံ၊ အန္ဒမန္ႏွင့္ ဂရိတ္နီကို ဘာကြ်န္းစုရွိ လန္းေဖာလ္ကြ်န္းေပၚတြင္ ေရတပ္စခန္းတည္ေဆာက္ရန္ သေဘာတူညီမႈတခု ရွိခဲ့သည္။</w:t>
      </w:r>
    </w:p>
    <w:p>
      <w:pPr>
        <w:pStyle w:val="NormalWeb"/>
        <w:rPr>
          <w:rFonts w:ascii="Zawgyi-One" w:hAnsi="Zawgyi-One" w:cs="Zawgyi-One"/>
          <w:sz w:val="15"/>
          <w:szCs w:val="15"/>
        </w:rPr>
      </w:pPr>
      <w:r>
        <w:rPr>
          <w:rFonts w:ascii="Zawgyi-One" w:hAnsi="Zawgyi-One" w:cs="Zawgyi-One"/>
          <w:sz w:val="15"/>
          <w:sz w:val="15"/>
          <w:szCs w:val="15"/>
        </w:rPr>
        <w:t>ထိုသေဘာတူခ်က္အရ ၎တို႔သည္ အိႏိၵယသို႔ ထြက္ခြာကာ အိႏိၵယေရပိုင္နက္ လန္းေဖာလ္ကြ်န္း</w:t>
      </w:r>
      <w:r>
        <w:rPr>
          <w:rFonts w:cs="Zawgyi-One" w:ascii="Zawgyi-One" w:hAnsi="Zawgyi-One"/>
          <w:sz w:val="15"/>
          <w:szCs w:val="15"/>
        </w:rPr>
        <w:t>(Landfall Island)</w:t>
      </w:r>
      <w:r>
        <w:rPr>
          <w:rFonts w:ascii="Zawgyi-One" w:hAnsi="Zawgyi-One" w:cs="Zawgyi-One"/>
          <w:sz w:val="15"/>
          <w:sz w:val="15"/>
          <w:szCs w:val="15"/>
        </w:rPr>
        <w:t xml:space="preserve">အ ေရာက္ ၁၉၉၈ခုႏွစ္၊ ေဖေဖာ္၀ါရီလ </w:t>
      </w:r>
      <w:r>
        <w:rPr>
          <w:rFonts w:cs="Zawgyi-One" w:ascii="Zawgyi-One" w:hAnsi="Zawgyi-One"/>
          <w:sz w:val="15"/>
          <w:szCs w:val="15"/>
        </w:rPr>
        <w:t>(</w:t>
      </w:r>
      <w:r>
        <w:rPr>
          <w:rFonts w:ascii="Zawgyi-One" w:hAnsi="Zawgyi-One" w:cs="Zawgyi-One"/>
          <w:sz w:val="15"/>
          <w:sz w:val="15"/>
          <w:szCs w:val="15"/>
        </w:rPr>
        <w:t>၁၁</w:t>
      </w:r>
      <w:r>
        <w:rPr>
          <w:rFonts w:cs="Zawgyi-One" w:ascii="Zawgyi-One" w:hAnsi="Zawgyi-One"/>
          <w:sz w:val="15"/>
          <w:szCs w:val="15"/>
        </w:rPr>
        <w:t>)</w:t>
      </w:r>
      <w:r>
        <w:rPr>
          <w:rFonts w:ascii="Zawgyi-One" w:hAnsi="Zawgyi-One" w:cs="Zawgyi-One"/>
          <w:sz w:val="15"/>
          <w:sz w:val="15"/>
          <w:szCs w:val="15"/>
        </w:rPr>
        <w:t>ရက္ေန႔တြင္ အိႏိၵယေရတပ္၊ စစ္ေထာက္လွမ္းေရး၏ ဖမ္းဆီးျခင္းခံရၿပီး အဖြဲ႕ေခါင္း ေဆာင္ ဗိုလ္ေစာထြန္း၊ ပဒိုေစာမူးလြယ္၊ ဗိုလ္ေစာျမင့္၊ ဗိုလ္ရာဇာ၊ ဗိုလ္ရန္ႏိုင္၊ ဗိုလ္လင္းဇံခိုင္တို႔ ပစ္သတ္ခံခဲ့ရသည္။</w:t>
      </w:r>
    </w:p>
    <w:p>
      <w:pPr>
        <w:pStyle w:val="NormalWeb"/>
        <w:rPr>
          <w:rFonts w:ascii="Zawgyi-One" w:hAnsi="Zawgyi-One" w:cs="Zawgyi-One"/>
          <w:sz w:val="15"/>
          <w:szCs w:val="15"/>
        </w:rPr>
      </w:pPr>
      <w:r>
        <w:rPr>
          <w:rFonts w:ascii="Zawgyi-One" w:hAnsi="Zawgyi-One" w:cs="Zawgyi-One"/>
          <w:sz w:val="15"/>
          <w:sz w:val="15"/>
          <w:szCs w:val="15"/>
        </w:rPr>
        <w:t xml:space="preserve">က်န္ရွိသည့္ ေတာ္လွန္ေရးသမား ၃၄ဦးအား အန္ဒမန္ႏွင့္ ဂရိတ္နီကိုဘာကြ်န္းစုရွိ ပို႔ဘလဲယားအက်ဥ္းေထာင္တြင္ တစံုတရာ တရားစီရင္စစ္ေဆးမႈမရွိဘဲ ၈ႏွစ္ၾကာ ထိန္းသိမ္းခဲ့ၿပီးေနာက္ ၂၀၀၆ခုႏွစ္၌ လူ႔အခြင့္အေရးလႈပ္ရွားမႈအဖြဲ႕မ်ား၏ ႀကိဳးပမ္းမႈ ေၾကာင့္ ကလကတၱားအက်ဥ္းေထာင္သို႔ ေျပာင္းေရႊ႕ခံရကာ ယခု ၂၀၁၀ခုႏွစ္ ဇူလိုင္လ ၁၂ရက္ေန႔တြင္ အမႈကို အၿပီးသတ္ စီ ရင္ခဲ့ျခင္း ျဖစ္သည္။ </w:t>
      </w:r>
    </w:p>
    <w:p>
      <w:pPr>
        <w:pStyle w:val="NormalWeb"/>
        <w:rPr>
          <w:rFonts w:ascii="Zawgyi-One" w:hAnsi="Zawgyi-One" w:cs="Zawgyi-One"/>
          <w:sz w:val="15"/>
          <w:szCs w:val="15"/>
        </w:rPr>
      </w:pPr>
      <w:r>
        <w:rPr>
          <w:rFonts w:ascii="Zawgyi-One" w:hAnsi="Zawgyi-One" w:cs="Zawgyi-One"/>
          <w:sz w:val="15"/>
          <w:sz w:val="15"/>
          <w:szCs w:val="15"/>
        </w:rPr>
        <w:t xml:space="preserve">အိႏၵိယဥပေဒအရ တရားစီရင္ျခင္းခံရသည့္ ျမန္မာတိုင္းရင္းသား ေတာ္လွန္ေရးသမားမ်ားအနက္ ေကအဲန္ယူ အဖြဲ႔၀င္ ၁၁ဦးႏွင့္ အဲန္ယူပီေအ အဖြဲ႔၀င္ ၂၃ဦး ပါ၀င္သည္။ </w:t>
      </w:r>
    </w:p>
    <w:p>
      <w:pPr>
        <w:pStyle w:val="Normal"/>
        <w:rPr>
          <w:rFonts w:ascii="Zawgyi-One" w:hAnsi="Zawgyi-One" w:cs="Zawgyi-One"/>
          <w:sz w:val="15"/>
          <w:szCs w:val="15"/>
        </w:rPr>
      </w:pPr>
      <w:r>
        <w:rPr>
          <w:rFonts w:cs="Zawgyi-One"/>
          <w:sz w:val="15"/>
          <w:szCs w:val="15"/>
        </w:rPr>
      </w:r>
    </w:p>
    <w:p>
      <w:pPr>
        <w:pStyle w:val="Heading2"/>
        <w:rPr>
          <w:rFonts w:ascii="Zawgyi-One" w:hAnsi="Zawgyi-One" w:cs="Zawgyi-One"/>
          <w:sz w:val="15"/>
          <w:szCs w:val="15"/>
        </w:rPr>
      </w:pPr>
      <w:r>
        <w:rPr>
          <w:rFonts w:ascii="Zawgyi-One" w:hAnsi="Zawgyi-One" w:cs="Zawgyi-One"/>
          <w:sz w:val="15"/>
          <w:sz w:val="15"/>
          <w:szCs w:val="15"/>
        </w:rPr>
        <w:t>လိုင္စင္မရွိ ဆိုင္ကယ္မ်ားအျပင္ လိုင္စင္ရွိၿပီးသားမ်ားပါ စစ္ေဆးခံရ</w:t>
      </w:r>
    </w:p>
    <w:p>
      <w:pPr>
        <w:pStyle w:val="Normal"/>
        <w:rPr>
          <w:rFonts w:cs="Zawgyi-One"/>
          <w:sz w:val="15"/>
          <w:szCs w:val="15"/>
        </w:rPr>
      </w:pPr>
      <w:r>
        <w:rPr>
          <w:rStyle w:val="Left"/>
          <w:rFonts w:cs="Zawgyi-One"/>
          <w:sz w:val="15"/>
          <w:szCs w:val="15"/>
        </w:rPr>
        <w:t xml:space="preserve">Submitted by </w:t>
      </w:r>
      <w:hyperlink r:id="rId181">
        <w:r>
          <w:rPr>
            <w:rStyle w:val="InternetLink"/>
            <w:rFonts w:cs="Zawgyi-One"/>
            <w:sz w:val="15"/>
            <w:szCs w:val="15"/>
          </w:rPr>
          <w:t>Karen Information Center</w:t>
        </w:r>
      </w:hyperlink>
      <w:r>
        <w:rPr>
          <w:rStyle w:val="Left"/>
          <w:rFonts w:cs="Zawgyi-One"/>
          <w:sz w:val="15"/>
          <w:szCs w:val="15"/>
        </w:rPr>
        <w:t xml:space="preserve"> on Tuesday, 13 July 2010</w:t>
      </w:r>
      <w:r>
        <w:fldChar w:fldCharType="begin"/>
      </w:r>
      <w:r>
        <w:rPr>
          <w:rStyle w:val="InternetLink"/>
          <w:sz w:val="15"/>
          <w:szCs w:val="15"/>
          <w:rFonts w:cs="Zawgyi-One"/>
        </w:rPr>
        <w:instrText xml:space="preserve"> HYPERLINK "http://www.kicnews.org/?p=3234" \l "respond"</w:instrText>
      </w:r>
      <w:r>
        <w:rPr>
          <w:rStyle w:val="InternetLink"/>
          <w:sz w:val="15"/>
          <w:szCs w:val="15"/>
          <w:rFonts w:cs="Zawgyi-One"/>
        </w:rPr>
        <w:fldChar w:fldCharType="separate"/>
      </w:r>
      <w:r>
        <w:rPr>
          <w:rStyle w:val="InternetLink"/>
          <w:rFonts w:cs="Zawgyi-One"/>
          <w:sz w:val="15"/>
          <w:szCs w:val="15"/>
        </w:rPr>
        <w:t>No Comment</w:t>
      </w:r>
      <w:r>
        <w:rPr>
          <w:rStyle w:val="InternetLink"/>
          <w:sz w:val="15"/>
          <w:szCs w:val="15"/>
          <w:rFonts w:cs="Zawgyi-One"/>
        </w:rPr>
        <w:fldChar w:fldCharType="end"/>
      </w:r>
    </w:p>
    <w:p>
      <w:pPr>
        <w:pStyle w:val="Heading5"/>
        <w:rPr>
          <w:rFonts w:ascii="Zawgyi-One" w:hAnsi="Zawgyi-One" w:cs="Zawgyi-One"/>
          <w:sz w:val="15"/>
          <w:szCs w:val="15"/>
        </w:rPr>
      </w:pPr>
      <w:r>
        <w:rPr>
          <w:rFonts w:ascii="Zawgyi-One" w:hAnsi="Zawgyi-One" w:cs="Zawgyi-One"/>
          <w:sz w:val="15"/>
          <w:sz w:val="15"/>
          <w:szCs w:val="15"/>
        </w:rPr>
        <w:t xml:space="preserve">ဇူလိုင္လ ၁၃ရက္။ ေစာေက်ာ္အဲ </w:t>
      </w:r>
      <w:r>
        <w:rPr>
          <w:rFonts w:cs="Zawgyi-One" w:ascii="Zawgyi-One" w:hAnsi="Zawgyi-One"/>
          <w:sz w:val="15"/>
          <w:szCs w:val="15"/>
        </w:rPr>
        <w:t>(</w:t>
      </w:r>
      <w:r>
        <w:rPr>
          <w:rFonts w:ascii="Zawgyi-One" w:hAnsi="Zawgyi-One" w:cs="Zawgyi-One"/>
          <w:sz w:val="15"/>
          <w:sz w:val="15"/>
          <w:szCs w:val="15"/>
        </w:rPr>
        <w:t>ေကအိုင္စီ</w:t>
      </w:r>
      <w:r>
        <w:rPr>
          <w:rFonts w:cs="Zawgyi-One" w:ascii="Zawgyi-One" w:hAnsi="Zawgyi-One"/>
          <w:sz w:val="15"/>
          <w:szCs w:val="15"/>
        </w:rPr>
        <w:t>)</w:t>
      </w:r>
    </w:p>
    <w:p>
      <w:pPr>
        <w:pStyle w:val="NormalWeb"/>
        <w:rPr>
          <w:rFonts w:ascii="Zawgyi-One" w:hAnsi="Zawgyi-One" w:cs="Zawgyi-One"/>
          <w:sz w:val="15"/>
          <w:szCs w:val="15"/>
        </w:rPr>
      </w:pPr>
      <w:r>
        <w:rPr>
          <w:rFonts w:ascii="Zawgyi-One" w:hAnsi="Zawgyi-One" w:cs="Zawgyi-One"/>
          <w:sz w:val="15"/>
          <w:sz w:val="15"/>
          <w:szCs w:val="15"/>
        </w:rPr>
        <w:t>တရားမ၀င္ လိုင္စင္မဲ့ ဆိုင္ကယ္မ်ားကို လြန္ခဲ့သည့္အပတ္ ဇူလိုင္လ ၁ရက္ေန႔က စတင္ဖမ္းဆီးမည္ဟု တစ္ႏိုင္ငံလံုး ေၾက ညာထားခဲ့ၿပီးေနာက္ လိုင္စင္ရွိၿပီးသား ေမာ္ေတာ္ဆိုင္ကယ္မ်ားကုိလည္း ဖမ္းဆီးကာ ဒဏ္ေငြေဆာင္ခိုင္းျခင္းမ်ားရွိသည္ဟု ေကာ့ကရိတ္ၿမိဳ႕တြင္း ဆိုင္ကယ္တကၠစီသမားမ်ားက ေျပာဆိုေနၾကသည္။</w:t>
      </w:r>
      <w:r>
        <w:rPr>
          <w:rFonts w:cs="Zawgyi-One" w:ascii="Zawgyi-One" w:hAnsi="Zawgyi-One"/>
          <w:sz w:val="15"/>
          <w:szCs w:val="15"/>
        </w:rPr>
        <w:br/>
      </w:r>
      <w:r>
        <w:rPr>
          <w:rFonts w:ascii="Zawgyi-One" w:hAnsi="Zawgyi-One" w:cs="Zawgyi-One"/>
          <w:sz w:val="15"/>
          <w:sz w:val="15"/>
          <w:szCs w:val="15"/>
        </w:rPr>
        <w:t>ယခုႏွစ္ ဇန္န၀ါရီလမွစ၍ ဇြန္လဆန္းပိုင္းအထိ လိုင္စင္မရွိသည့္ ဆိုင္ကယ္မ်ားအျပင္ လိုင္စင္ရွိၿပီးသား ဆိုင္ကယ္မ်ားကို လည္း စည္းမ်ဥ္းစည္းကမ္းႏွင့္ မကိုက္ညီသည္ကို စစ္ေဆးေတြ႕ရွိပါက ဒဏ္ေငြေဆာင္ခိုင္းျခင္းျဖစ္ေၾကာင္း ဆိုင္ကယ္ တကၠစီသမားတစ္ဦးက ေျပာသည္။</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က်ေနာ္တို႔ဆိုင္ကယ္ေတြ အျပင္ထြက္ရင္ မွန္၊ ဒူးကာ၊ အခ်က္ျပမီးေတြ လိုက္ၾကည့္တာေတာင္မက ေလထိုးတာ တင္းသ လား၊ ေပ်ာ့သလားအထိ စစ္ေဆးတယ္။ အဲလိုစစ္ေဆးလို႔ တစ္ခုခု ခြ်တ္ယြင္းတာေတြ႔ရင္ က်ပ္ေငြ ၂</w:t>
      </w:r>
      <w:r>
        <w:rPr>
          <w:rFonts w:cs="Zawgyi-One" w:ascii="Zawgyi-One" w:hAnsi="Zawgyi-One"/>
          <w:sz w:val="15"/>
          <w:szCs w:val="15"/>
        </w:rPr>
        <w:t>,</w:t>
      </w:r>
      <w:r>
        <w:rPr>
          <w:rFonts w:ascii="Zawgyi-One" w:hAnsi="Zawgyi-One" w:cs="Zawgyi-One"/>
          <w:sz w:val="15"/>
          <w:sz w:val="15"/>
          <w:szCs w:val="15"/>
        </w:rPr>
        <w:t>၀၀၀ကေန ၇</w:t>
      </w:r>
      <w:r>
        <w:rPr>
          <w:rFonts w:cs="Zawgyi-One" w:ascii="Zawgyi-One" w:hAnsi="Zawgyi-One"/>
          <w:sz w:val="15"/>
          <w:szCs w:val="15"/>
        </w:rPr>
        <w:t>,</w:t>
      </w:r>
      <w:r>
        <w:rPr>
          <w:rFonts w:ascii="Zawgyi-One" w:hAnsi="Zawgyi-One" w:cs="Zawgyi-One"/>
          <w:sz w:val="15"/>
          <w:sz w:val="15"/>
          <w:szCs w:val="15"/>
        </w:rPr>
        <w:t xml:space="preserve">၀၀၀ အထိ ဒဏ္႐ိုက္တယ္ေလ။”ဟု ေကာ့ကရိတ္ၿမိဳ႕ခံ ဆိုင္ကယ္တကၠစီေမာင္းသမားတစ္ဦးက ေျပာသြားခဲ့သည္။ </w:t>
      </w:r>
    </w:p>
    <w:p>
      <w:pPr>
        <w:pStyle w:val="NormalWeb"/>
        <w:rPr>
          <w:rFonts w:ascii="Zawgyi-One" w:hAnsi="Zawgyi-One" w:cs="Zawgyi-One"/>
          <w:sz w:val="15"/>
          <w:szCs w:val="15"/>
        </w:rPr>
      </w:pPr>
      <w:r>
        <w:rPr>
          <w:rFonts w:ascii="Zawgyi-One" w:hAnsi="Zawgyi-One" w:cs="Zawgyi-One"/>
          <w:sz w:val="15"/>
          <w:sz w:val="15"/>
          <w:szCs w:val="15"/>
        </w:rPr>
        <w:t>ျမန္မာႏိုင္ငံတြင္ အစိုးရအဖြဲ႔အစည္းမ်ားက ဖမ္းဆီးျခင္း၊ အဆမတန္ ဒဏ္ေငြ႐ိုက္ျခင္း ခံရသည့္ ဆိုင္ကယ္ အမ်ားအျပား ရွိရာ လိုင္စင္မရွိသည့္ ဆိုင္ကယ္မ်ားကို ၀ွက္ထားရေၾကာင္း ေဒသမ်ား၏ ေျပာျပခ်က္အရ သိရသည္။</w:t>
      </w:r>
    </w:p>
    <w:p>
      <w:pPr>
        <w:pStyle w:val="NormalWeb"/>
        <w:rPr>
          <w:rFonts w:ascii="Zawgyi-One" w:hAnsi="Zawgyi-One" w:cs="Zawgyi-One"/>
          <w:sz w:val="15"/>
          <w:szCs w:val="15"/>
        </w:rPr>
      </w:pPr>
      <w:r>
        <w:rPr>
          <w:rFonts w:ascii="Zawgyi-One" w:hAnsi="Zawgyi-One" w:cs="Zawgyi-One"/>
          <w:sz w:val="15"/>
          <w:sz w:val="15"/>
          <w:szCs w:val="15"/>
        </w:rPr>
        <w:t>ေကာ့ကရိတ္ၿမိဳ႕မွ အစိုးရ၀န္ထမ္းတစ္ဦး၏ အဆိုအရ “ဒီတစ္ေခါက္ ဆိုင္ကယ္လိုင္စင္ဖမ္းတာ အဖြဲ႔ေပါင္းစံုပဲ။ နတလ၊ စည္ပင္၊ ဆည္ေျမာင္း စတဲ့အဖြဲ႔ေတြပါတယ္။ ဆိုင္ကယ္လိုင္စင္ေၾကး မ်ားသြားတာကလည္း ေဒၚလာေစ်းနဲ႔ကိုက္ေအာင္ တြက္ထားတဲ့အတြက္ ေစ်းျမင့္သြားတာျဖစ္ႏိုင္တယ္။”ဟု သံုးသပ္ေျပာဆိုခဲ့သည္။</w:t>
      </w:r>
      <w:r>
        <w:rPr>
          <w:rFonts w:cs="Zawgyi-One" w:ascii="Zawgyi-One" w:hAnsi="Zawgyi-One"/>
          <w:sz w:val="15"/>
          <w:szCs w:val="15"/>
        </w:rPr>
        <w:br/>
      </w:r>
      <w:r>
        <w:rPr>
          <w:rFonts w:ascii="Zawgyi-One" w:hAnsi="Zawgyi-One" w:cs="Zawgyi-One"/>
          <w:sz w:val="15"/>
          <w:sz w:val="15"/>
          <w:szCs w:val="15"/>
        </w:rPr>
        <w:t xml:space="preserve">ဆိုင္ကယ္လိုင္စင္လုပ္ရာတြင္ လုိင္စင္ရွိၿပီးသား ဆိုင္ကယ္မ်ားႏွင့္ လိုင္စင္မရွိေသးသည့္ ဆိုင္ကယ္မ်ားကို ေမာ္ဒယ္လ္အ လိုက္ ကုန္က်မႈျခင္း မတူညီေၾကာင္းကို ဆိုင္ကယ္လိုင္စင္ သက္တမ္းတိုးသည့္ ျမ၀တီၿမိဳ႕ခံတစ္ဦးက ယခုလို ေျပာသည္။ </w:t>
      </w:r>
    </w:p>
    <w:p>
      <w:pPr>
        <w:pStyle w:val="NormalWeb"/>
        <w:rPr>
          <w:rFonts w:ascii="Zawgyi-One" w:hAnsi="Zawgyi-One" w:cs="Zawgyi-One"/>
          <w:sz w:val="15"/>
          <w:szCs w:val="15"/>
        </w:rPr>
      </w:pPr>
      <w:r>
        <w:rPr>
          <w:rFonts w:cs="Zawgyi-One" w:ascii="Zawgyi-One" w:hAnsi="Zawgyi-One"/>
          <w:sz w:val="15"/>
          <w:szCs w:val="15"/>
        </w:rPr>
        <w:t>“</w:t>
      </w:r>
      <w:r>
        <w:rPr>
          <w:rFonts w:ascii="Zawgyi-One" w:hAnsi="Zawgyi-One" w:cs="Zawgyi-One"/>
          <w:sz w:val="15"/>
          <w:sz w:val="15"/>
          <w:szCs w:val="15"/>
        </w:rPr>
        <w:t>၂၀၀၉ခုႏွစ္တုန္းက ၂၀၀၇</w:t>
      </w:r>
      <w:r>
        <w:rPr>
          <w:rFonts w:cs="Zawgyi-One" w:ascii="Zawgyi-One" w:hAnsi="Zawgyi-One"/>
          <w:sz w:val="15"/>
          <w:szCs w:val="15"/>
        </w:rPr>
        <w:t>-</w:t>
      </w:r>
      <w:r>
        <w:rPr>
          <w:rFonts w:ascii="Zawgyi-One" w:hAnsi="Zawgyi-One" w:cs="Zawgyi-One"/>
          <w:sz w:val="15"/>
          <w:sz w:val="15"/>
          <w:szCs w:val="15"/>
        </w:rPr>
        <w:t>၀၈ ေမာ္ဒယ္လ္ဆိုရင္ ၃သိန္းေက်ာ္ အခု သက္တမ္းျပန္တိုးတာက ေမာ္ဒယ္အားလံုး ၄ေသာင္း ေက်ာ္သက္သက္ပဲ။ လိုင္စင္မရွိတဲ့ ၂၀၀၈</w:t>
      </w:r>
      <w:r>
        <w:rPr>
          <w:rFonts w:cs="Zawgyi-One" w:ascii="Zawgyi-One" w:hAnsi="Zawgyi-One"/>
          <w:sz w:val="15"/>
          <w:szCs w:val="15"/>
        </w:rPr>
        <w:t>-</w:t>
      </w:r>
      <w:r>
        <w:rPr>
          <w:rFonts w:ascii="Zawgyi-One" w:hAnsi="Zawgyi-One" w:cs="Zawgyi-One"/>
          <w:sz w:val="15"/>
          <w:sz w:val="15"/>
          <w:szCs w:val="15"/>
        </w:rPr>
        <w:t>၀၉ ေမာ္ဒယ္လ္ေတြက က်ပ္ ၆သိန္းကေန ၇သိန္းအထိ ေပးရတယ္”ဟု သူက ေျပာသည္။</w:t>
      </w:r>
    </w:p>
    <w:p>
      <w:pPr>
        <w:pStyle w:val="NormalWeb"/>
        <w:rPr>
          <w:rFonts w:ascii="Zawgyi-One" w:hAnsi="Zawgyi-One" w:cs="Zawgyi-One"/>
          <w:sz w:val="15"/>
          <w:szCs w:val="15"/>
        </w:rPr>
      </w:pPr>
      <w:r>
        <w:rPr>
          <w:rFonts w:ascii="Zawgyi-One" w:hAnsi="Zawgyi-One" w:cs="Zawgyi-One"/>
          <w:sz w:val="15"/>
          <w:sz w:val="15"/>
          <w:szCs w:val="15"/>
        </w:rPr>
        <w:t>သို႔ေသာ္ ယမန္ႏွစ္က ျပဳလုပ္ေပးသည့္ ဆိုင္ကယ္လိုင္စင္မ်ားမွာ ကရင္ျပည္နယ္အတြင္းသာ သြားလာခြင့္ရွိၿပီး ယခုႏွစ္ လုပ္ေပးသည့္ လိုင္စင္မွာမူ ျမန္မာတစ္ႏုိင္ငံလံုးသို႔ သြားလာႏိုင္ေသာ္လည္း ကရင္ျပည္နယ္အတြင္းရွိ ျပည္သူမ်ားအတြက္မူ တစ္ႏိုင္ငံလံုးအထိ သြားလာရန္ မလိုအပ္ေၾကာင္း ေကာ့ကရိတ္ၿမိဳ႕ခံတစ္ဦးက ဆိုသည္။</w:t>
      </w:r>
      <w:r>
        <w:rPr>
          <w:rFonts w:cs="Zawgyi-One" w:ascii="Zawgyi-One" w:hAnsi="Zawgyi-One"/>
          <w:sz w:val="15"/>
          <w:szCs w:val="15"/>
        </w:rPr>
        <w:br/>
      </w:r>
      <w:r>
        <w:rPr>
          <w:rFonts w:ascii="Zawgyi-One" w:hAnsi="Zawgyi-One" w:cs="Zawgyi-One"/>
          <w:sz w:val="15"/>
          <w:sz w:val="15"/>
          <w:szCs w:val="15"/>
        </w:rPr>
        <w:t xml:space="preserve">ယခုလို ဆိုင္ကယ္လိုင္စင္လုပ္ရာတြင္ ေငြေၾကးတတ္ႏိုင္သူမ်ားအတြက္ အဆင္ေျပမႈရွိေသာ္လည္း ေငြေၾကးမတတ္ႏိုင္သူ မ်ားအတြက္မူ အခက္အခဲျဖစ္ေနသျဖင့္ ဤလဆန္းပိုင္းအတြင္း ေကာ့ကရိတ္ၿမိဳ႕တြင္းျဖစ္ေစ၊ ေက်းရြာမ်ားသို႔ျဖစ္ေစ ဆိုင္ ကယ္သြားလာမႈမွာ အလြန္နည္းပါးသြားသည္ဟု သိရသည္။ </w:t>
      </w:r>
    </w:p>
    <w:p>
      <w:pPr>
        <w:pStyle w:val="Normal"/>
        <w:rPr>
          <w:rFonts w:cs="Zawgyi-One"/>
          <w:sz w:val="15"/>
          <w:szCs w:val="15"/>
        </w:rPr>
      </w:pPr>
      <w:hyperlink r:id="rId182">
        <w:r>
          <w:rPr>
            <w:rStyle w:val="InternetLink"/>
            <w:rFonts w:cs="Zawgyi-One"/>
            <w:sz w:val="15"/>
            <w:szCs w:val="15"/>
            <w:lang w:val="en-US" w:bidi="ar-SA"/>
          </w:rPr>
          <w:t>http://www.kicnews.org/</w:t>
        </w:r>
      </w:hyperlink>
    </w:p>
    <w:p>
      <w:pPr>
        <w:pStyle w:val="Normal"/>
        <w:rPr>
          <w:rFonts w:ascii="bit" w:hAnsi="bit" w:cs="bit"/>
          <w:sz w:val="15"/>
          <w:szCs w:val="15"/>
        </w:rPr>
      </w:pPr>
      <w:r>
        <w:rPr>
          <w:rFonts w:cs="bit" w:ascii="bit" w:hAnsi="bit"/>
          <w:sz w:val="15"/>
          <w:szCs w:val="15"/>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ascii="bit" w:hAnsi="bit" w:eastAsia="Times New Roman" w:cs="bit"/>
          <w:bCs/>
          <w:kern w:val="2"/>
          <w:sz w:val="15"/>
          <w:sz w:val="15"/>
          <w:szCs w:val="15"/>
          <w:lang w:eastAsia="en-US"/>
        </w:rPr>
        <w:t>ဴမန္မာႎိုင္ငံမႀာ ရင္းႎႀီးဴမၟႂပ္ႎႀံဖိုႛ ထိုင္းစီးပၾားေရးသမားမဵားဴပင္ဆင္</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4</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ထိုင္းစီးပၾားေရးသမားေတၾ ဴမန္မာႎိုင္ငံမႀာ လာ႓ပီးရင္းႎႀီးဴမၟႂပ္ႎႀံဖိုႛ စစ္အစိုးရက ဖိတ္ေခၞေနသလို ထိုင္းစီးပၾားေရးသမားေတၾကလည္း ဒီကိစၤအတၾက္ ေလ့လာ ဴပင္ဆင္ေနဳက႓ပီလိုႛ သိရ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5125" cy="1952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3"/>
                    <a:srcRect l="-12" t="-18" r="-12" b="-18"/>
                    <a:stretch>
                      <a:fillRect/>
                    </a:stretch>
                  </pic:blipFill>
                  <pic:spPr bwMode="auto">
                    <a:xfrm>
                      <a:off x="0" y="0"/>
                      <a:ext cx="2905125" cy="195262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ရန္ကုန္႓မိႂႚရႀိ အထည္စက္႟ံုတခုတၾင္ အလုပ္သမားမဵားကို ေနႛလည္စာ စားခဵိန္ ေတၾႚရပံု ဴဖစ္ပၝသည္။ </w:t>
      </w: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မန္မာစစ္အစိုးရရဲ့ ပုဂၢလိကပိုင္ဴပႂေရး စီးပၾားေရးဆိုင္ရာ ကိုယ္စားလႀယ္အဖၾဲႚက ထိုင္းစီးပၾားေရးသမားေတၾ ဴမန္မာႎိုင္ငံမႀာ လာ႓ပီး ရင္းႎႀီးဴမၟႂပ္ႎႀံဳကဖိုႛ ႓ပီးခဲ့တဲ့ သီတင္းပတ္ေတၾထဲမႀာ ထုိင္းႎိုင္ငံကို သၾား႓ပီး စည္း႟ံုး ဖိတ္ေခၞခဲ့တယ္လိုႛ ထိုင္း</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 xml:space="preserve">ဴမန္မာ စီးပၾားေရးေကာင္စီရဲ့ ဥကၠႉ မစၤတာ ဆန္တီက ေဴပာ 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မန္မာႎိုင္ငံမႀာ အဲဒီလို လာေရာက္ ရင္းႎႀီးဴမၟႂပ္ႎႀံမယ္ဆိုရင္ အစားအေသာက္ ထုတ္လုပ္တဲ့ လုပ္ငန္းေတၾ၊ လယ္ယာစိုက္ပဵိႂးေရးနဲႛ ဆက္ႎၾယ္တဲ့ လုပ္ငန္းေတၾ၊ အထည္ခဵႂပ္စက္႟ံုေတၾ အပၝအဝင္ လုပ္ငန္း အေတာ္မဵားမဵားမႀာ လုပ္ပိုင္ခၾင့္ရမယ္ ဆို႓ပီး ဴမန္မာစစ္အစိုးရ ကိုယ္စားလႀယ္ေတၾက ကတိေပးသၾားတယ္လိုႛ သူကေဴပာပၝတယ္။</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ဒၝေဳကာင့္ ထိုင္းႎိုင္ငံသားေတၾ စီးပၾားေရးလာလုပ္တဲႛ အခၝ ဴမန္မာတိုင္းရင္းသား ဴပည္သူေတၾေရာ အေဴခအေန တိုးတက္လာမႀာလားဆိုတဲ့ အေဳကာင္းကို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ဝိုင္းေတာ္သား ကိုေနရိန္ေကဵာ္က စုစည္းတင္ဴပထားပၝတယ္။</w:t>
      </w:r>
    </w:p>
    <w:p>
      <w:pPr>
        <w:pStyle w:val="Normal"/>
        <w:rPr>
          <w:rFonts w:ascii="bit" w:hAnsi="bit" w:eastAsia="Times New Roman" w:cs="bit"/>
          <w:kern w:val="0"/>
          <w:sz w:val="15"/>
          <w:szCs w:val="15"/>
          <w:lang w:eastAsia="en-US"/>
        </w:rPr>
      </w:pPr>
      <w:r>
        <w:rPr>
          <w:rFonts w:eastAsia="Times New Roman" w:cs="bit" w:ascii="bit" w:hAnsi="bit"/>
          <w:kern w:val="0"/>
          <w:sz w:val="15"/>
          <w:szCs w:val="15"/>
          <w:lang w:eastAsia="en-US"/>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ascii="bit" w:hAnsi="bit" w:eastAsia="Times New Roman" w:cs="bit"/>
          <w:bCs/>
          <w:kern w:val="2"/>
          <w:sz w:val="15"/>
          <w:sz w:val="15"/>
          <w:szCs w:val="15"/>
          <w:lang w:eastAsia="en-US"/>
        </w:rPr>
        <w:t>႓ဗိတိသ႖ဝန္႒ကီးေဟာင္းက ဴမန္မာအေရး တတ္စၾမ္းသမ႖ ေဆာင္႟ၾက္ဖိုႛ ကတိဴပႂ</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4</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ႎုိင္ငံေရးအကဵဥ္းသား ဦးဴမေအးရဲ့ သမီး၊ လက္ရႀိ ႓ဗိတိန္ႎိုင္ငံေရာက္ ဴမန္မာ့အေရးလႁပ္ရႀားသူ မေဝႎႀင္းပၾင့္သုန္ဟာ ဇူလိုင္ ၁၃ ရက္ေနႛက ႓ဗိတိန္ဝန္႒ကီးခဵႂပ္ဴဖစ္ဖိုႛ အလားအလာရႀိသူ တဦးဴဖစ္တဲ့ ႓ဗိတိသ႖ ႎုိင္ငံဴခားေရးဝန္႒ကီးေဟာင္း ေလဘာပၝတီ အမတ္ </w:t>
      </w:r>
      <w:r>
        <w:rPr>
          <w:rFonts w:eastAsia="Times New Roman" w:cs="bit" w:ascii="bit" w:hAnsi="bit"/>
          <w:kern w:val="0"/>
          <w:sz w:val="15"/>
          <w:szCs w:val="15"/>
          <w:lang w:eastAsia="en-US"/>
        </w:rPr>
        <w:t xml:space="preserve">David Miliband </w:t>
      </w:r>
      <w:r>
        <w:rPr>
          <w:rFonts w:ascii="bit" w:hAnsi="bit" w:eastAsia="Times New Roman" w:cs="bit"/>
          <w:kern w:val="0"/>
          <w:sz w:val="15"/>
          <w:sz w:val="15"/>
          <w:szCs w:val="15"/>
          <w:lang w:eastAsia="en-US"/>
        </w:rPr>
        <w:t xml:space="preserve">နဲႛ ဴမန္မာ့အေရး ကိစၤေတၾအတၾက္ ေတၾႚဆံုခဲ့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5125" cy="2009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4"/>
                    <a:srcRect l="-15" t="-22" r="-15" b="-22"/>
                    <a:stretch>
                      <a:fillRect/>
                    </a:stretch>
                  </pic:blipFill>
                  <pic:spPr bwMode="auto">
                    <a:xfrm>
                      <a:off x="0" y="0"/>
                      <a:ext cx="2905125" cy="200977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႓ဗိတိသ႖ ႎိုင္ငံဴခားေရးဝန္႒ကီးေဟာင္း ေဒးဗစ္ မီလီဘင္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အလယ္</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က ေလဘာပၝတီ ေခၝင္းေဆာင္အဴဖစ္ အေ႟ၾးခံရန္ ရည္႟ၾယ္ခဵက္ရႀိေဳကာင္း ေမလ ၁၂ ရက္က ပၝလီမန္ လၿတ္ေတာ္အေဆာက္အအံု ေရႀႚတၾင္ ထုတ္ေဖာ္ေဴပာဳကားေနပံု ဴဖစ္ပၝသည္။ </w:t>
      </w: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မန္မာႎုိင္ငံရဲ့ လက္ရႀိအေဴခအေနေတၾနဲႛ ႎုိင္ငံေရးအကဵဥ္းသားေတၾအေဳကာင္း ေဴပာဆို ေဆၾးေႎၾးခဲ့ဳကတယ္လိုႛ မေဝႎႀင္းပၾင့္သုန္က ေဴပာပၝတယ္။ </w:t>
      </w:r>
      <w:r>
        <w:rPr>
          <w:rFonts w:eastAsia="Times New Roman" w:cs="bit" w:ascii="bit" w:hAnsi="bit"/>
          <w:kern w:val="0"/>
          <w:sz w:val="15"/>
          <w:szCs w:val="15"/>
          <w:lang w:eastAsia="en-US"/>
        </w:rPr>
        <w:t xml:space="preserve">David Miliband </w:t>
      </w:r>
      <w:r>
        <w:rPr>
          <w:rFonts w:ascii="bit" w:hAnsi="bit" w:eastAsia="Times New Roman" w:cs="bit"/>
          <w:kern w:val="0"/>
          <w:sz w:val="15"/>
          <w:sz w:val="15"/>
          <w:szCs w:val="15"/>
          <w:lang w:eastAsia="en-US"/>
        </w:rPr>
        <w:t xml:space="preserve">က သူတတ္စၾမ္းသမ႖ ဴမန္မာႎုိင္ငံအတၾက္ ေဆာင္႟ၾက္မႀာဴဖစ္ေဳကာင္း၊ စစ္အစိုးရကို ႎိုင္ငံတကာအေနနဲႛ ဴပင္းဴပင္းထန္ထန္ ဖိအားေပးမႀသာ ေဴပာင္းလဲမႁေတၾ ေပၞေပၝက္လာမႀာ ဴဖစ္ေဳကာင္း စသဴဖင့္ ေဴပာဆုိခဲ့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မေဝႎႀင္းပၾင့္သုန္ကို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မႀ ဦးခင္ေမာင္စိုးက ဆက္သၾယ္ေမးဴမန္းထားပၝတယ္။</w:t>
      </w:r>
    </w:p>
    <w:p>
      <w:pPr>
        <w:pStyle w:val="Normal"/>
        <w:rPr>
          <w:rFonts w:ascii="bit" w:hAnsi="bit" w:eastAsia="Times New Roman" w:cs="bit"/>
          <w:kern w:val="0"/>
          <w:sz w:val="15"/>
          <w:szCs w:val="15"/>
          <w:lang w:eastAsia="en-US"/>
        </w:rPr>
      </w:pPr>
      <w:r>
        <w:rPr>
          <w:rFonts w:eastAsia="Times New Roman" w:cs="bit" w:ascii="bit" w:hAnsi="bit"/>
          <w:kern w:val="0"/>
          <w:sz w:val="15"/>
          <w:szCs w:val="15"/>
          <w:lang w:eastAsia="en-US"/>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ascii="bit" w:hAnsi="bit" w:eastAsia="Times New Roman" w:cs="bit"/>
          <w:bCs/>
          <w:kern w:val="2"/>
          <w:sz w:val="15"/>
          <w:sz w:val="15"/>
          <w:szCs w:val="15"/>
          <w:lang w:eastAsia="en-US"/>
        </w:rPr>
        <w:t>ဴမန္မာႎုိင္ငံမႀာ ႎိုင္ငံဴခားရင္းႎႀီးဴမၟႂပ္ႎႀံမႁ ၃ ပံု ၂ ပံု ကဵဆင္း</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4</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အေမရိကန္ဦးေဆာင္တဲ့ ႎုိင္ငံတကာ အသိုင္းအဝိုင္းက စီးပၾားေရး ပိတ္ဆိုႛ အေရးယူခံထားရတဲ့ ႓ပီးခဲ့တဲ့ ႎႀစ္အတၾင္း ဴမန္မာႎိုင္ငံမႀာ ႎိုင္ငံဴခားက လာေရာက္ ရင္းႎႀီးဴမၟႂပ္ႎႀံမႁဟာ ၃ ပံု ၂ ပံု ကဵဆင္းခဲ့တယ္လိုႛ ဇူလိုင္ ၁၄ ရက္ ဒီကေနႛမႀာ ထၾက္ေပၞလာတဲ့ ဴမန္မာစစ္အစိုးရ စီမံကိန္းနဲႛ ဖၾံႚ႓ဖိႂးေရးဝန္႒ကီးဌာန စာရင္းေတၾအရ သိရ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5125" cy="1657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5"/>
                    <a:srcRect l="-15" t="-27" r="-15" b="-27"/>
                    <a:stretch>
                      <a:fillRect/>
                    </a:stretch>
                  </pic:blipFill>
                  <pic:spPr bwMode="auto">
                    <a:xfrm>
                      <a:off x="0" y="0"/>
                      <a:ext cx="2905125" cy="1657350"/>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မန္မာႎိုင္ငံ၏ ေရနံႎႀင့္ သဘာဝ ဓာတ္ေငၾႚ တူးေဖာ္ထုတ္လုပ္မႁ လုပ္ငန္းမဵားတၾင္ တ႟ုတ္ကုမၯဏီမဵား ရင္းႎႀီးဴမၟႂပ္ႎႀံေနဴခင္းကို ဴမန္မာႎိုင္ငံမႀ တိုင္းရင္းသားမဵား အိႎၬိယ ႎိုင္ငံ နယူးေဒလီ႓မိႂႚတၾင္ ၂၀၀၉ ေအာက္တိုဘာ ၂၈ ရက္ေနႛက ဆန္ႛကဵင္ဆႎၬဴပေနပံု ဴဖစ္ပၝသည္။ </w:t>
      </w: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၂၀၀၉ မတ္လကေန အခုႎႀစ္မတ္လအထိ ၁၂ လတာ ကာလအတၾင္း ႎုိင္ငံဴခား ရင္းႎႀီးဴမၟႂပ္ႎႀံမႁ တန္ဖိုးဟာ အေမရိကန္ေဒၞလာ သန္း ၁ ေထာင္နီးပၝးကေန သန္း ၃၀၀ ေကဵာ္အထိ ကဵဆင္းခဲ့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အခုလို ရင္းႎႀီးဴမၟႂပ္ႎႀံမႁ သိသိသာသာ ကဵဆင္းရတာဟာ ၂၀၀၈</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 xml:space="preserve">၂၀၀၉ ခုႎႀစ္ ကာလအတၾင္း တ႟ုတ္လုပ္ငန္းရႀင္ေတၾရဲ့ ရင္းႎႀီးဴမၟႂပ္ႎႀံမႁ ကဵဆင္းခဲ့တဲ့အတၾက္ ဴဖစ္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တ႟ုတ္ႎုိင္ငံဟာ ၂၀၀၈ ခုႎႀစ္အတၾင္းက ဴမန္မာႎုိင္ငံရဲ့ သတၨႂတၾင္းလုပ္ငန္းမႀာ သန္း ၉၀၀ နီးပၝး ရင္းႎႀီးဴမၟႂပ္ႎႀံခဲ့တယ္လိုႛ သိရပၝတယ္။ </w:t>
      </w:r>
    </w:p>
    <w:p>
      <w:pPr>
        <w:pStyle w:val="Normal"/>
        <w:widowControl/>
        <w:suppressAutoHyphens w:val="false"/>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႓ပီးခဲ့တဲ့ႎႀစ္အတၾင္း ရင္းႎႀီးဴမၟႂပ္ႎႀံတဲ့ ကၸေတၾကေတာ့ ေရနံနဲႛ သဘာ၀ဓာတ္ေငၾႚဴဖစ္႓ပီး အာရပ္ေစာ္ဘၾားမဵားဴပည္ေထာင္စု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ယူေအအီး</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နဲႛ မေလးရႀားႎုိင္ငံေတၾက အေမရိကန္ေဒၞလာ သန္း ၂၈၀ နီးပၝး ရင္းႎႀီးဴမၟႂပ္ႎႀံခဲ့တယ္လိုႛ သိရပၝတယ္။</w:t>
      </w:r>
    </w:p>
    <w:p>
      <w:pPr>
        <w:pStyle w:val="Normal"/>
        <w:rPr>
          <w:rFonts w:ascii="bit" w:hAnsi="bit" w:eastAsia="Times New Roman" w:cs="bit"/>
          <w:kern w:val="0"/>
          <w:sz w:val="15"/>
          <w:szCs w:val="15"/>
          <w:lang w:eastAsia="en-US"/>
        </w:rPr>
      </w:pPr>
      <w:r>
        <w:rPr>
          <w:rFonts w:eastAsia="Times New Roman" w:cs="bit" w:ascii="bit" w:hAnsi="bit"/>
          <w:kern w:val="0"/>
          <w:sz w:val="15"/>
          <w:szCs w:val="15"/>
          <w:lang w:eastAsia="en-US"/>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ascii="bit" w:hAnsi="bit" w:eastAsia="Times New Roman" w:cs="bit"/>
          <w:bCs/>
          <w:kern w:val="2"/>
          <w:sz w:val="15"/>
          <w:sz w:val="15"/>
          <w:szCs w:val="15"/>
          <w:lang w:eastAsia="en-US"/>
        </w:rPr>
        <w:t>ကိုဇာဂနာ၏ဖခင္ စာေရးဆရာ နန္းႌၾန္ႛေဆၾ ကၾယ္လၾန္</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4</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ႎိုင္ငံေရးအကဵဥ္းသား ကိုဇာဂနာရဲ့ ဖခင္ စာေရးဆရာ႒ကီး နန္းႌၾန္ႛေဆၾ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အမည္ရင္း ဦးေအာင္သိန္း</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ဟာ ဇူလိုင္ ၁၄ ရက္ ဗုဒၭဟူးေနႛ ညေန ၅ နာရီက ႟ုတ္တရက္ ကၾယ္လၾန္သၾားတယ္လိုႛ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 xml:space="preserve">က သိရ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5125" cy="2181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86"/>
                    <a:srcRect l="-12" t="-17" r="-12" b="-17"/>
                    <a:stretch>
                      <a:fillRect/>
                    </a:stretch>
                  </pic:blipFill>
                  <pic:spPr bwMode="auto">
                    <a:xfrm>
                      <a:off x="0" y="0"/>
                      <a:ext cx="2905125" cy="218122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Photo: Courtesy of myanmarisp.com)</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ဟာသ သ႟ုပ္ေဆာင္ ဇာဂနာ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အလယ္မႀ ကတံုးဴဖင့္</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သံဃာမဵားကို ဆၾမ္းကပ္လႀႃေနေသာ မႀတ္တမ္းပံု တခု ဴဖစ္ပၝသည္။ </w:t>
      </w:r>
      <w:r>
        <w:rPr>
          <w:rFonts w:eastAsia="Times New Roman" w:cs="bit" w:ascii="bit" w:hAnsi="bit"/>
          <w:kern w:val="0"/>
          <w:sz w:val="15"/>
          <w:szCs w:val="15"/>
          <w:lang w:eastAsia="en-US"/>
        </w:rPr>
        <w:t>(Photo: Courtesy of myanmarisp.com)</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ကၾယ္လၾန္ခဵိန္မႀာ အသက္ ၈၇ ႎႀစ္အ႟ၾယ္ ရႀိ႓ပီး မနက္ဴဖန္မႀာ စဵာပနကဵင္းပမယ္လိုႛ သိရပၝတယ္။ ဴမစ္႒ကီးနားေထာင္မႀာ အကဵဥ္းကဵခံေနရတဲ့ ကိုဇာဂနာကို အေဳကာင္းဳကားေပးဖိုႛ မိသားစုက စီစဥ္ေနပၝတယ္။</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ကိုဇာဂနာဟာ နာဂစ္မုန္တိုင္းေဘး ကယ္ဆယ္ေရးလုပ္ငန္းေတၾ လုပ္ကိုင္ေနစဥ္ ဖမ္းဆီးခံရ႓ပီး ႎႀစ္ရႀည္ေထာင္ဒဏ္ အဴပစ္ေပးခံခဲ့ရပၝတယ္။ ကိုဇာဂနာရဲ့ မိခင္ စာေရဆရာမ႒ကီး ေဒၞဳကည္ဦးဟာလည္း ႓ပီးခဲ့တဲ့ ၂၀၀၉ မတ္လ ၂၀ ရက္ေနႛက ကၾယ္လၾန္ခဲ့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ကိုဇာဂနာရဲ့ ခယ္မဴဖစ္သူ မ႓ငိမ္းနဲႛ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မႀ ဦးခင္ေမာင္စိုးက ဆက္သၾယ္ ေမးဴမန္းထားပၝတယ္။</w:t>
      </w:r>
    </w:p>
    <w:p>
      <w:pPr>
        <w:pStyle w:val="Normal"/>
        <w:rPr>
          <w:rFonts w:ascii="bit" w:hAnsi="bit" w:eastAsia="Times New Roman" w:cs="bit"/>
          <w:kern w:val="0"/>
          <w:sz w:val="15"/>
          <w:szCs w:val="15"/>
          <w:lang w:eastAsia="en-US"/>
        </w:rPr>
      </w:pPr>
      <w:r>
        <w:rPr>
          <w:rFonts w:eastAsia="Times New Roman" w:cs="bit" w:ascii="bit" w:hAnsi="bit"/>
          <w:kern w:val="0"/>
          <w:sz w:val="15"/>
          <w:szCs w:val="15"/>
          <w:lang w:eastAsia="en-US"/>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ascii="bit" w:hAnsi="bit" w:eastAsia="Times New Roman" w:cs="bit"/>
          <w:bCs/>
          <w:kern w:val="2"/>
          <w:sz w:val="15"/>
          <w:sz w:val="15"/>
          <w:szCs w:val="15"/>
          <w:lang w:eastAsia="en-US"/>
        </w:rPr>
        <w:t>ကခဵင္ဴပည္ဖၾံႚ႓ဖိႂးတိုးတက္ေရးပၝတီကို ေ႟ၾးေကာက္ပၾဲမႀတ္ပံုတင္ခၾင့္မေပး</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4</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ကခဵင္ဴပည္ ဖၾံႛ႓ဖိႂးတိုးတက္ေရးပၝတီ </w:t>
      </w:r>
      <w:r>
        <w:rPr>
          <w:rFonts w:eastAsia="Times New Roman" w:cs="bit" w:ascii="bit" w:hAnsi="bit"/>
          <w:kern w:val="0"/>
          <w:sz w:val="15"/>
          <w:szCs w:val="15"/>
          <w:lang w:eastAsia="en-US"/>
        </w:rPr>
        <w:t xml:space="preserve">(KSPP) </w:t>
      </w:r>
      <w:r>
        <w:rPr>
          <w:rFonts w:ascii="bit" w:hAnsi="bit" w:eastAsia="Times New Roman" w:cs="bit"/>
          <w:kern w:val="0"/>
          <w:sz w:val="15"/>
          <w:sz w:val="15"/>
          <w:szCs w:val="15"/>
          <w:lang w:eastAsia="en-US"/>
        </w:rPr>
        <w:t xml:space="preserve">ပၝတီဟာ လက္နက္ကိုင္အဖၾဲႚ </w:t>
      </w:r>
      <w:r>
        <w:rPr>
          <w:rFonts w:eastAsia="Times New Roman" w:cs="bit" w:ascii="bit" w:hAnsi="bit"/>
          <w:kern w:val="0"/>
          <w:sz w:val="15"/>
          <w:szCs w:val="15"/>
          <w:lang w:eastAsia="en-US"/>
        </w:rPr>
        <w:t xml:space="preserve">KIA </w:t>
      </w:r>
      <w:r>
        <w:rPr>
          <w:rFonts w:ascii="bit" w:hAnsi="bit" w:eastAsia="Times New Roman" w:cs="bit"/>
          <w:kern w:val="0"/>
          <w:sz w:val="15"/>
          <w:sz w:val="15"/>
          <w:szCs w:val="15"/>
          <w:lang w:eastAsia="en-US"/>
        </w:rPr>
        <w:t xml:space="preserve">အဖၾဲႚနဲႛ ဆက္စပ္မႁ ရႀိေနတာေဳကာင့္ ေ႟ၾးေကာက္ပၾဲအတၾက္ မႀတ္ပံုတင္ခၾင့္ မေပးႎုိင္ေဳကာင္း စက္မႁ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၁</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ဝန္႒ကီး ဦးေအာင္ေသာင္းက ကခဵင္ ဖၾံႚ႓ဖိႂးတိုးတက္ေရး ေကာင္စီနဲႛ ဴမစ္႒ကီးနား႓မိႂႚမႀာ ေတၾႚဆံုစဥ္ တနလႆာေနႛက ေဴပာဆိုခဲ့တယ္လိုႛ ကခဵင္ ဖၾံႚ႓ဖိႂးတိုးတက္ေရး ေကာင္စီဝင္ေတၾက ေဴပာဆို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5125" cy="2543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87"/>
                    <a:srcRect l="-12" t="-14" r="-12" b="-14"/>
                    <a:stretch>
                      <a:fillRect/>
                    </a:stretch>
                  </pic:blipFill>
                  <pic:spPr bwMode="auto">
                    <a:xfrm>
                      <a:off x="0" y="0"/>
                      <a:ext cx="2905125" cy="254317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Map: RFA</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မန္မာႎိုင္ငံ၏ ေဴမာက္ဖက္ဆံုးတၾင္ တည္ရႀိေသာ ကခဵင္ဴပည္နယ္သည္ အင္အား႒ကီး အိမ္နီးခဵင္း တ႟ုတ္ႎႀင့္ အိႎၬိယ ႎိုင္ငံတိုႛႎႀင့္ နယ္နိမိတ္ခဵင္း ဆက္စပ္ေနပၝသည္။ </w:t>
      </w:r>
      <w:r>
        <w:rPr>
          <w:rFonts w:eastAsia="Times New Roman" w:cs="bit" w:ascii="bit" w:hAnsi="bit"/>
          <w:kern w:val="0"/>
          <w:sz w:val="15"/>
          <w:szCs w:val="15"/>
          <w:lang w:eastAsia="en-US"/>
        </w:rPr>
        <w:t>(Map: RFA)</w:t>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 xml:space="preserve">KSPP </w:t>
      </w:r>
      <w:r>
        <w:rPr>
          <w:rFonts w:ascii="bit" w:hAnsi="bit" w:eastAsia="Times New Roman" w:cs="bit"/>
          <w:kern w:val="0"/>
          <w:sz w:val="15"/>
          <w:sz w:val="15"/>
          <w:szCs w:val="15"/>
          <w:lang w:eastAsia="en-US"/>
        </w:rPr>
        <w:t xml:space="preserve">ပၝတီကို ဦးေဆာင္သူေတၾဟာ </w:t>
      </w:r>
      <w:r>
        <w:rPr>
          <w:rFonts w:eastAsia="Times New Roman" w:cs="bit" w:ascii="bit" w:hAnsi="bit"/>
          <w:kern w:val="0"/>
          <w:sz w:val="15"/>
          <w:szCs w:val="15"/>
          <w:lang w:eastAsia="en-US"/>
        </w:rPr>
        <w:t xml:space="preserve">KIO </w:t>
      </w:r>
      <w:r>
        <w:rPr>
          <w:rFonts w:ascii="bit" w:hAnsi="bit" w:eastAsia="Times New Roman" w:cs="bit"/>
          <w:kern w:val="0"/>
          <w:sz w:val="15"/>
          <w:sz w:val="15"/>
          <w:szCs w:val="15"/>
          <w:lang w:eastAsia="en-US"/>
        </w:rPr>
        <w:t xml:space="preserve">အဖၾဲႚရဲ့ ဒုတိယ ဥကၠႉ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၂</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အဴဖစ္တာဝန္ယူခဲ့ဖူးသူ ေဒၝက္တာ လာဂဵာ ဴဖစ္ပၝတယ္။ </w:t>
      </w:r>
      <w:r>
        <w:rPr>
          <w:rFonts w:eastAsia="Times New Roman" w:cs="bit" w:ascii="bit" w:hAnsi="bit"/>
          <w:kern w:val="0"/>
          <w:sz w:val="15"/>
          <w:szCs w:val="15"/>
          <w:lang w:eastAsia="en-US"/>
        </w:rPr>
        <w:t xml:space="preserve">KSPP </w:t>
      </w:r>
      <w:r>
        <w:rPr>
          <w:rFonts w:ascii="bit" w:hAnsi="bit" w:eastAsia="Times New Roman" w:cs="bit"/>
          <w:kern w:val="0"/>
          <w:sz w:val="15"/>
          <w:sz w:val="15"/>
          <w:szCs w:val="15"/>
          <w:lang w:eastAsia="en-US"/>
        </w:rPr>
        <w:t xml:space="preserve">ပၝတီအေနနဲႛ ႓ပီးခဲ့တဲ့ ေမလကတည္းက ပၝတီမႀတ္ပုံတင္ဖိုႛ ေ႟ၾးေကာက္ပၾဲ ေကာ္မရႀင္ကို တင္ဴပထားေပမဲ့ ခုခဵိန္အထိ မႀတ္ပံုတင္ခၾင့္ မရရႀိေသးဘူးလိုႛ ဆိုပၝတယ္။ တနလႆာေနႛက ဴမစ္႒ကီးနား႓မိႂႚမႀာ စက္မႁ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၁</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ဝန္႒ကီး ဦးေအာင္ေသာင္းနဲႛ လ႖ပ္စစ္ဌာနဝန္႒ကီး ဦးသိန္းေဇာ္တိုႛ ကခဵင္ အတိုင္ပင္ခံ ေကာင္စီနဲႛ ေတၾႚဆံုစဥ္မႀာ ဦးေအာင္ေသာင္းက </w:t>
      </w:r>
      <w:r>
        <w:rPr>
          <w:rFonts w:eastAsia="Times New Roman" w:cs="bit" w:ascii="bit" w:hAnsi="bit"/>
          <w:kern w:val="0"/>
          <w:sz w:val="15"/>
          <w:szCs w:val="15"/>
          <w:lang w:eastAsia="en-US"/>
        </w:rPr>
        <w:t xml:space="preserve">KSPP </w:t>
      </w:r>
      <w:r>
        <w:rPr>
          <w:rFonts w:ascii="bit" w:hAnsi="bit" w:eastAsia="Times New Roman" w:cs="bit"/>
          <w:kern w:val="0"/>
          <w:sz w:val="15"/>
          <w:sz w:val="15"/>
          <w:szCs w:val="15"/>
          <w:lang w:eastAsia="en-US"/>
        </w:rPr>
        <w:t xml:space="preserve">ပၝတီဟာ ေ႟ၾးေကာက္ပၾဲဥပေဒ တခဵိႂႚနဲႛ ႓ငိစၾန္းမႁ ရႀိေနတယ္လိုႛ ေဴပာဆိုခဲ့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ဒီကိစၤနဲႛပတ္သက္႓ပီး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 xml:space="preserve">ကခဵင္ဘာသာတာဝန္ခံ ကိုေနာ္ဒင္းက ခုလို ေဴပာပၝတယ္။ </w:t>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 xml:space="preserve">ဒီ ေအာင္ေသာင္းနဲႛ ေနာ္၊ ဒီ သိန္းေဇာ္ေပၝ့။ သူတိုႛ ေဴပာတာကေတာ့ ဒီ </w:t>
      </w:r>
      <w:r>
        <w:rPr>
          <w:rFonts w:eastAsia="Times New Roman" w:cs="bit" w:ascii="bit" w:hAnsi="bit"/>
          <w:kern w:val="0"/>
          <w:sz w:val="15"/>
          <w:szCs w:val="15"/>
          <w:lang w:eastAsia="en-US"/>
        </w:rPr>
        <w:t xml:space="preserve">KIO </w:t>
      </w:r>
      <w:r>
        <w:rPr>
          <w:rFonts w:ascii="bit" w:hAnsi="bit" w:eastAsia="Times New Roman" w:cs="bit"/>
          <w:kern w:val="0"/>
          <w:sz w:val="15"/>
          <w:sz w:val="15"/>
          <w:szCs w:val="15"/>
          <w:lang w:eastAsia="en-US"/>
        </w:rPr>
        <w:t xml:space="preserve">က နယ္ဴခားေစာင့္တပ္ဖၾဲႚကို လက္မခံေသးဘူး၊ ဒီ ပၝတီေတၾက </w:t>
      </w:r>
      <w:r>
        <w:rPr>
          <w:rFonts w:eastAsia="Times New Roman" w:cs="bit" w:ascii="bit" w:hAnsi="bit"/>
          <w:kern w:val="0"/>
          <w:sz w:val="15"/>
          <w:szCs w:val="15"/>
          <w:lang w:eastAsia="en-US"/>
        </w:rPr>
        <w:t xml:space="preserve">KIO </w:t>
      </w:r>
      <w:r>
        <w:rPr>
          <w:rFonts w:ascii="bit" w:hAnsi="bit" w:eastAsia="Times New Roman" w:cs="bit"/>
          <w:kern w:val="0"/>
          <w:sz w:val="15"/>
          <w:sz w:val="15"/>
          <w:szCs w:val="15"/>
          <w:lang w:eastAsia="en-US"/>
        </w:rPr>
        <w:t xml:space="preserve">နဲႛ ဆက္စပ္ေနေသးတဲ့ ပၝတီေတၾ ဴဖစ္တယ္ဆိုတဲ့ဟာကို သူတိုႛအေနနဲႛ ဴမင္ထားတယ္။ အဲဒီ အခဵက္ကလည္း အဲ ႓ပီးခဲ့တဲ့ ေဖေဖာ္ဝၝရီ ၂၄ မႀာ </w:t>
      </w:r>
      <w:r>
        <w:rPr>
          <w:rFonts w:eastAsia="Times New Roman" w:cs="bit" w:ascii="bit" w:hAnsi="bit"/>
          <w:kern w:val="0"/>
          <w:sz w:val="15"/>
          <w:szCs w:val="15"/>
          <w:lang w:eastAsia="en-US"/>
        </w:rPr>
        <w:t xml:space="preserve">KIO </w:t>
      </w:r>
      <w:r>
        <w:rPr>
          <w:rFonts w:ascii="bit" w:hAnsi="bit" w:eastAsia="Times New Roman" w:cs="bit"/>
          <w:kern w:val="0"/>
          <w:sz w:val="15"/>
          <w:sz w:val="15"/>
          <w:szCs w:val="15"/>
          <w:lang w:eastAsia="en-US"/>
        </w:rPr>
        <w:t xml:space="preserve">ရဲ့ အပစ္အခတ္ရပ္စဲေရး ၁၆ ႎႀစ္ဴပည့္ အခမ္းအနား ပၾဲေတာ္႒ကီးမႀာ ဒီ ကခဵင္ဴပည္နယ္တခုလံုးမႀာ ရႀိတဲ့ လူေတၾကို ဖိတ္႓ပီးမႀ အဲဒီမႀာ ပၾဲေတာ္႒ကီး လုပ္တဲ့အခဵိန္မႀာ အဲ </w:t>
      </w:r>
      <w:r>
        <w:rPr>
          <w:rFonts w:eastAsia="Times New Roman" w:cs="bit" w:ascii="bit" w:hAnsi="bit"/>
          <w:kern w:val="0"/>
          <w:sz w:val="15"/>
          <w:szCs w:val="15"/>
          <w:lang w:eastAsia="en-US"/>
        </w:rPr>
        <w:t xml:space="preserve">KIO </w:t>
      </w:r>
      <w:r>
        <w:rPr>
          <w:rFonts w:ascii="bit" w:hAnsi="bit" w:eastAsia="Times New Roman" w:cs="bit"/>
          <w:kern w:val="0"/>
          <w:sz w:val="15"/>
          <w:sz w:val="15"/>
          <w:szCs w:val="15"/>
          <w:lang w:eastAsia="en-US"/>
        </w:rPr>
        <w:t xml:space="preserve">ရဲ့ ဒု ဥကၠႉ အဆင့္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၁</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ဒု ဗိုလ္ခဵႂပ္႒ကီး ေဇာ္ဆိုင္းကေန သူေဴပာတာက ကခဵင္ဴပည္နယ္ရဲ့ တိုးတက္ရာ တိုးတက္ေဳကာင္းအတၾက္ ဒီ ပၝတီကို ထူေထာင္ရတာ ဴဖစ္တယ္၊ အဲဒၝေဳကာင့္ ေ႟ၾးေကာက္ပၾဲ ေရာက္လာတဲ့အခဵိန္မႀာလည္းပဲ ဒီပၝတီကို ေထာက္ခံ မဲေပးဳကပၝဆို႓ပီးမႀ တရားဝင္ ေဴပာလိုက္တဲ့အခဵက္ကိုလည္း ဒီ နအဖအေနနဲႛ ေတာ္ေတာ္ေလး မႀတ္ထားပံု ရတယ္။”</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ကိုေနာ္ဒင္းေဴပာဴပတာပၝ။ ခုလို ဦးေအာင္ေသာင္းရဲ့ ေဴပာဆိုခဵက္နဲႛပတ္သက္႓ပီး </w:t>
      </w:r>
      <w:r>
        <w:rPr>
          <w:rFonts w:eastAsia="Times New Roman" w:cs="bit" w:ascii="bit" w:hAnsi="bit"/>
          <w:kern w:val="0"/>
          <w:sz w:val="15"/>
          <w:szCs w:val="15"/>
          <w:lang w:eastAsia="en-US"/>
        </w:rPr>
        <w:t xml:space="preserve">KIO </w:t>
      </w:r>
      <w:r>
        <w:rPr>
          <w:rFonts w:ascii="bit" w:hAnsi="bit" w:eastAsia="Times New Roman" w:cs="bit"/>
          <w:kern w:val="0"/>
          <w:sz w:val="15"/>
          <w:sz w:val="15"/>
          <w:szCs w:val="15"/>
          <w:lang w:eastAsia="en-US"/>
        </w:rPr>
        <w:t xml:space="preserve">အဖၾဲႚကို ေမးဴမန္းဳကည့္တဲ့အခၝ မႀာ အဖဲၾႚက ဒုတိယဥကၠႉ ဒုတိယ ဗိုလ္ခဵႂပ္႒ကီး ေဇာ္ဆိုင္းက သူတိုႛ အေနနဲႛ ဘာမႀ မသိရေသးဘူးလိုႛ ခုလို ေဴပာပၝတယ္၊ </w:t>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သ က႗န္ေတာ္တိုႛက ရႀင္းရႀင္းလင္းလင္း ဘာမႀ မသိရဘူးဗဵ။ အခု သူတိုႛကလည္းပဲ ေစာင့္ဆိုင္းေနတယ္၊ မဆံုးဴဖတ္ရေသးဘူး၊ အဲဒီေလာက္ပဲ က႗န္ေတာ္တိုႛ သိရတယ္ဗဵ။ အခု ေဒၝက္တာ တူးဂဵာတိုႛက ေနဴပည္ေတာ္ကို ဴပန္သၾားလိုက္ဳက႓ပီဗဵ။ အဲေလာက္ပဲ သိရတယ္။ သူတိုႛက ဘယ္လို ဴပန္အေဴခအေနရႀိမလဲ၊ မဆိုႎိုင္ေသးဘူးဗဵ။”</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ဒုတိယ ဗိုလ္ခဵႂပ္႒ကီး ေဇာ္ဆိုင္း ေဴပာသၾားတာပၝ။ ေဒၝက္တာတူးဂဵာအေနနဲႛ ပၝတီမႀတ္ပံုတင္ခၾင့္ ရရႀိေရးအတၾက္ ေနဴပည္ေတာ္ကို သၾားေရာက္႓ပီး ေ႟ၾးေကာက္ပၾဲ ေကာ္မရႀင္နဲႛ ေတၾႚဆံုေနတယ္လိုႛ ဆိုပၝတယ္။ ဴမစ္႒ကီးနား႓မိႂႚမႀာ ကခဵင္ ယဥ္ေကဵးမႁလုပ္ငန္းမဵားကို ေဆာင္႟ၾက္ေနသူ စီးပၾားေရးသမားတဦးဴဖစ္တဲ့ ဦးခက္ထိန္နမ္ကို အာဏာပိုင္ေတၾက ဖိအားေပး႓ပီး ဳကံ့ခိုင္ဖၾံႚ႓ဖိႂးေရး ေကဵာေထာက္ေနာက္ခံ ပၝတီအဴဖစ္ မႀတ္ပံုတင္ေစရာမႀာ ၃ ရက္အတၾင္း ပၝတီမႀတ္ပံုတင္ ကဵလာတာ ဴဖစ္တယ္လိုႛ ဴမစ္႒ကီးနား႓မိႂႚခံေတၾကလည္း ေဴပာဆို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ကခဵင္ပၝတီေတၾနဲႛ ပတ္သက္႓ပီး ဦးတင္ေအာင္ခိုင္က ဆက္သၾယ္ ေမးဴမန္းတင္ဴပထားပၝတယ္။</w:t>
      </w:r>
    </w:p>
    <w:p>
      <w:pPr>
        <w:pStyle w:val="Normal"/>
        <w:rPr>
          <w:rFonts w:ascii="bit" w:hAnsi="bit" w:eastAsia="Times New Roman" w:cs="bit"/>
          <w:kern w:val="0"/>
          <w:sz w:val="15"/>
          <w:szCs w:val="15"/>
          <w:lang w:eastAsia="en-US"/>
        </w:rPr>
      </w:pPr>
      <w:r>
        <w:rPr>
          <w:rFonts w:eastAsia="Times New Roman" w:cs="bit" w:ascii="bit" w:hAnsi="bit"/>
          <w:kern w:val="0"/>
          <w:sz w:val="15"/>
          <w:szCs w:val="15"/>
          <w:lang w:eastAsia="en-US"/>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eastAsia="Times New Roman" w:cs="bit" w:ascii="bit" w:hAnsi="bit"/>
          <w:bCs/>
          <w:kern w:val="2"/>
          <w:sz w:val="15"/>
          <w:szCs w:val="15"/>
          <w:lang w:eastAsia="en-US"/>
        </w:rPr>
        <w:t xml:space="preserve">NLD </w:t>
      </w:r>
      <w:r>
        <w:rPr>
          <w:rFonts w:ascii="bit" w:hAnsi="bit" w:eastAsia="Times New Roman" w:cs="bit"/>
          <w:bCs/>
          <w:kern w:val="2"/>
          <w:sz w:val="15"/>
          <w:sz w:val="15"/>
          <w:szCs w:val="15"/>
          <w:lang w:eastAsia="en-US"/>
        </w:rPr>
        <w:t>ခေမာက္တံဆိပ္ ဘယ္သူေတၾက ေ႟ၾးခဲ့တာလဲ</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3</w:t>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 xml:space="preserve">NLD </w:t>
      </w:r>
      <w:r>
        <w:rPr>
          <w:rFonts w:ascii="bit" w:hAnsi="bit" w:eastAsia="Times New Roman" w:cs="bit"/>
          <w:kern w:val="0"/>
          <w:sz w:val="15"/>
          <w:sz w:val="15"/>
          <w:szCs w:val="15"/>
          <w:lang w:eastAsia="en-US"/>
        </w:rPr>
        <w:t xml:space="preserve">ပၝတီရဲ့ ခေမာက္တံဆိပ္ဟာ ၁၉၉၀ ေ႟ၾးေကာက္ပၾဲမႀာ </w:t>
      </w:r>
      <w:r>
        <w:rPr>
          <w:rFonts w:eastAsia="Times New Roman" w:cs="bit" w:ascii="bit" w:hAnsi="bit"/>
          <w:kern w:val="0"/>
          <w:sz w:val="15"/>
          <w:szCs w:val="15"/>
          <w:lang w:eastAsia="en-US"/>
        </w:rPr>
        <w:t xml:space="preserve">NLD </w:t>
      </w:r>
      <w:r>
        <w:rPr>
          <w:rFonts w:ascii="bit" w:hAnsi="bit" w:eastAsia="Times New Roman" w:cs="bit"/>
          <w:kern w:val="0"/>
          <w:sz w:val="15"/>
          <w:sz w:val="15"/>
          <w:szCs w:val="15"/>
          <w:lang w:eastAsia="en-US"/>
        </w:rPr>
        <w:t xml:space="preserve">ပၝတီအတၾက္ အမႀတ္တံဆိပ္အဴဖစ္ သူေ႟ၾးခဵယ္ခဲ့တာပၝဆို႓ပီး </w:t>
      </w:r>
      <w:r>
        <w:rPr>
          <w:rFonts w:eastAsia="Times New Roman" w:cs="bit" w:ascii="bit" w:hAnsi="bit"/>
          <w:kern w:val="0"/>
          <w:sz w:val="15"/>
          <w:szCs w:val="15"/>
          <w:lang w:eastAsia="en-US"/>
        </w:rPr>
        <w:t xml:space="preserve">NDF </w:t>
      </w:r>
      <w:r>
        <w:rPr>
          <w:rFonts w:ascii="bit" w:hAnsi="bit" w:eastAsia="Times New Roman" w:cs="bit"/>
          <w:kern w:val="0"/>
          <w:sz w:val="15"/>
          <w:sz w:val="15"/>
          <w:szCs w:val="15"/>
          <w:lang w:eastAsia="en-US"/>
        </w:rPr>
        <w:t xml:space="preserve">အမဵိႂးသားဒီမုိကေရစီအင္အားစု ပၝတီရဲ့ ေခၝင္းေဆာင္ ဦးခင္ေမာင္ေဆၾက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 xml:space="preserve">နဲႛ ဆက္သၾယ္ ေမးဴမန္းခန္းမႀာ ေဴပာဆိုခဲ့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4490" cy="21805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8"/>
                    <a:srcRect l="-12" t="-17" r="-12" b="-17"/>
                    <a:stretch>
                      <a:fillRect/>
                    </a:stretch>
                  </pic:blipFill>
                  <pic:spPr bwMode="auto">
                    <a:xfrm>
                      <a:off x="0" y="0"/>
                      <a:ext cx="2904490" cy="2180590"/>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အမဵိႂးသား ဒီမိုကေရစီအဖၾဲႚခဵႂပ္ </w:t>
      </w:r>
      <w:r>
        <w:rPr>
          <w:rFonts w:eastAsia="Times New Roman" w:cs="bit" w:ascii="bit" w:hAnsi="bit"/>
          <w:kern w:val="0"/>
          <w:sz w:val="15"/>
          <w:szCs w:val="15"/>
          <w:lang w:eastAsia="en-US"/>
        </w:rPr>
        <w:t xml:space="preserve">(NLD) </w:t>
      </w:r>
      <w:r>
        <w:rPr>
          <w:rFonts w:ascii="bit" w:hAnsi="bit" w:eastAsia="Times New Roman" w:cs="bit"/>
          <w:kern w:val="0"/>
          <w:sz w:val="15"/>
          <w:sz w:val="15"/>
          <w:szCs w:val="15"/>
          <w:lang w:eastAsia="en-US"/>
        </w:rPr>
        <w:t xml:space="preserve">၏ အခမ္းအနား ေနာက္ခံ ဆိုင္းဘုတ္ေပၞတၾင္ ခေမာက္ အမႀတ္အသား သေကႆတကို ေတၾႚရပံု ဴဖစ္ပၝသည္။ </w:t>
      </w:r>
      <w:r>
        <w:rPr>
          <w:rFonts w:eastAsia="Times New Roman" w:cs="bit" w:ascii="bit" w:hAnsi="bit"/>
          <w:kern w:val="0"/>
          <w:sz w:val="15"/>
          <w:szCs w:val="15"/>
          <w:lang w:eastAsia="en-US"/>
        </w:rPr>
        <w:t>(Photo: AFP)</w:t>
      </w:r>
    </w:p>
    <w:p>
      <w:pPr>
        <w:pStyle w:val="Normal"/>
        <w:widowControl/>
        <w:suppressAutoHyphens w:val="false"/>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ဦးခင္ေမာင္ေဆၾရဲ့ ဒီေဴပာဳကားခဵက္ေတၾနဲႛ ပတ္သက္႓ပီး </w:t>
      </w:r>
      <w:r>
        <w:rPr>
          <w:rFonts w:eastAsia="Times New Roman" w:cs="bit" w:ascii="bit" w:hAnsi="bit"/>
          <w:kern w:val="0"/>
          <w:sz w:val="15"/>
          <w:szCs w:val="15"/>
          <w:lang w:eastAsia="en-US"/>
        </w:rPr>
        <w:t xml:space="preserve">NLD </w:t>
      </w:r>
      <w:r>
        <w:rPr>
          <w:rFonts w:ascii="bit" w:hAnsi="bit" w:eastAsia="Times New Roman" w:cs="bit"/>
          <w:kern w:val="0"/>
          <w:sz w:val="15"/>
          <w:sz w:val="15"/>
          <w:szCs w:val="15"/>
          <w:lang w:eastAsia="en-US"/>
        </w:rPr>
        <w:t xml:space="preserve">ဗဟုိအလုပ္အမႁေဆာင္အဖၾဲႚဝင္ ဦးအုန္း႒ကိႂင္ရဲ့ အဴမင္ကို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 xml:space="preserve">မႀ ေဒၞခင္ခင္အိက ဆက္သၾယ္ ေမးဴမန္းတင္ဴပထားပၝတယ္။ </w:t>
      </w:r>
    </w:p>
    <w:p>
      <w:pPr>
        <w:pStyle w:val="Normal"/>
        <w:rPr>
          <w:rFonts w:ascii="bit" w:hAnsi="bit" w:eastAsia="Times New Roman" w:cs="bit"/>
          <w:kern w:val="0"/>
          <w:sz w:val="15"/>
          <w:szCs w:val="15"/>
          <w:lang w:eastAsia="en-US"/>
        </w:rPr>
      </w:pPr>
      <w:r>
        <w:rPr>
          <w:rFonts w:eastAsia="Times New Roman" w:cs="bit" w:ascii="bit" w:hAnsi="bit"/>
          <w:kern w:val="0"/>
          <w:sz w:val="15"/>
          <w:szCs w:val="15"/>
          <w:lang w:eastAsia="en-US"/>
        </w:rPr>
      </w:r>
    </w:p>
    <w:p>
      <w:pPr>
        <w:pStyle w:val="Normal"/>
        <w:widowControl/>
        <w:numPr>
          <w:ilvl w:val="0"/>
          <w:numId w:val="0"/>
        </w:numPr>
        <w:suppressAutoHyphens w:val="false"/>
        <w:spacing w:before="100" w:after="100"/>
        <w:outlineLvl w:val="0"/>
        <w:rPr>
          <w:rFonts w:ascii="bit" w:hAnsi="bit" w:eastAsia="Times New Roman" w:cs="bit"/>
          <w:bCs/>
          <w:kern w:val="2"/>
          <w:sz w:val="15"/>
          <w:szCs w:val="15"/>
          <w:lang w:eastAsia="en-US"/>
        </w:rPr>
      </w:pPr>
      <w:r>
        <w:rPr>
          <w:rFonts w:ascii="bit" w:hAnsi="bit" w:eastAsia="Times New Roman" w:cs="bit"/>
          <w:bCs/>
          <w:kern w:val="2"/>
          <w:sz w:val="15"/>
          <w:sz w:val="15"/>
          <w:szCs w:val="15"/>
          <w:lang w:eastAsia="en-US"/>
        </w:rPr>
        <w:t xml:space="preserve">ေကဵာင္းသားေခၝင္းေဆာင္ ကိုဴမေအး ႎႀလုံးေရာဂၝအေဴခအေန ဆိုးဝၝးဆဲ </w:t>
      </w:r>
    </w:p>
    <w:p>
      <w:pPr>
        <w:pStyle w:val="Normal"/>
        <w:widowControl/>
        <w:numPr>
          <w:ilvl w:val="0"/>
          <w:numId w:val="0"/>
        </w:numPr>
        <w:suppressAutoHyphens w:val="false"/>
        <w:spacing w:before="100" w:after="100"/>
        <w:outlineLvl w:val="4"/>
        <w:rPr>
          <w:rFonts w:ascii="bit" w:hAnsi="bit" w:eastAsia="Times New Roman" w:cs="bit"/>
          <w:bCs/>
          <w:kern w:val="0"/>
          <w:sz w:val="15"/>
          <w:szCs w:val="15"/>
          <w:lang w:eastAsia="en-US"/>
        </w:rPr>
      </w:pPr>
      <w:r>
        <w:rPr>
          <w:rFonts w:eastAsia="Times New Roman" w:cs="bit" w:ascii="bit" w:hAnsi="bit"/>
          <w:bCs/>
          <w:kern w:val="0"/>
          <w:sz w:val="15"/>
          <w:szCs w:val="15"/>
          <w:lang w:eastAsia="en-US"/>
        </w:rPr>
        <w:t>2010-07-13</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ထာင္ဒဏ္ ၆၅ ႎႀစ္အကဵခံေနရတဲ့ ၈၈မဵႂိးဆက္ ေကဵာင္းသားေခၝင္းေဆာင္ ကိုဴမေအးဟာ ေထာင္တၾင္းေဆးကုသမႁ အလုံအေလာက္ မရတာေဳကာင့္ သူႛရဲ့ ႎႀလုံးေရာဂၝ အေဴခအေန ဆက္လက္ ဆိုးဝၝးေနဆဲပဲလိုႛ သိရပၝတယ္။ </w:t>
      </w:r>
    </w:p>
    <w:p>
      <w:pPr>
        <w:pStyle w:val="Normal"/>
        <w:widowControl/>
        <w:suppressAutoHyphens w:val="false"/>
        <w:rPr>
          <w:rFonts w:ascii="bit" w:hAnsi="bit" w:eastAsia="Times New Roman" w:cs="bit"/>
          <w:kern w:val="0"/>
          <w:sz w:val="15"/>
          <w:szCs w:val="15"/>
          <w:lang w:eastAsia="en-US"/>
        </w:rPr>
      </w:pPr>
      <w:r>
        <w:rPr>
          <w:rFonts w:eastAsia="Times New Roman" w:cs="bit" w:ascii="bit" w:hAnsi="bit"/>
          <w:kern w:val="0"/>
          <w:sz w:val="15"/>
          <w:szCs w:val="15"/>
          <w:lang w:eastAsia="en-US"/>
        </w:rPr>
        <w:drawing>
          <wp:inline distT="0" distB="0" distL="0" distR="0">
            <wp:extent cx="2905125" cy="1866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9"/>
                    <a:srcRect l="-12" t="-19" r="-12" b="-19"/>
                    <a:stretch>
                      <a:fillRect/>
                    </a:stretch>
                  </pic:blipFill>
                  <pic:spPr bwMode="auto">
                    <a:xfrm>
                      <a:off x="0" y="0"/>
                      <a:ext cx="2905125" cy="1866900"/>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၈၈ မဵိႂးဆက္ ေကဵာင္းသား ေခၝင္းေဆာင္အခဵိႂႚ၏ ယခင္ မႀတ္တမ္းဓာတ္ပံု ဴဖစ္ပၝသည္။ </w:t>
      </w: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ဝဲမႀယာ</w:t>
      </w:r>
      <w:r>
        <w:rPr>
          <w:rFonts w:eastAsia="Times New Roman" w:cs="bit" w:ascii="bit" w:hAnsi="bit"/>
          <w:kern w:val="0"/>
          <w:sz w:val="15"/>
          <w:szCs w:val="15"/>
          <w:lang w:eastAsia="en-US"/>
        </w:rPr>
        <w:t xml:space="preserve">) </w:t>
      </w:r>
      <w:r>
        <w:rPr>
          <w:rFonts w:ascii="bit" w:hAnsi="bit" w:eastAsia="Times New Roman" w:cs="bit"/>
          <w:kern w:val="0"/>
          <w:sz w:val="15"/>
          <w:sz w:val="15"/>
          <w:szCs w:val="15"/>
          <w:lang w:eastAsia="en-US"/>
        </w:rPr>
        <w:t xml:space="preserve">ကိုဂဵင္မီ ေခၞ ကိုေကဵာ္မင္းယု၊ အမည္မသိ၊ ကိုဴမေအးႎႀင့္ ကိုအံ့ဘၾယ္ေကဵာ္။ </w:t>
      </w:r>
      <w:r>
        <w:rPr>
          <w:rFonts w:eastAsia="Times New Roman" w:cs="bit" w:ascii="bit" w:hAnsi="bit"/>
          <w:kern w:val="0"/>
          <w:sz w:val="15"/>
          <w:szCs w:val="15"/>
          <w:lang w:eastAsia="en-US"/>
        </w:rPr>
        <w:t>(Photo: AFP)</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လာေလာဆယ္မႀာေတာ့ ကိုဴမေအးဟာ ေတာင္႒ကီး႓မိႂႚဴပင္က ေတာင္႒ကီးေထာင္လိုႛ လူသိမဵားတဲ့ ေတာင္ေလးလုံးေထာင္မႀာ ရႀိေန႓ပီး ေထာင္အာဏာပုိင္ေတၾက ေဆးဝၝးကုသမႁ ေကာင္းမၾန္စၾာ မေပးတာေဳကာင့္ ကိုဴမေအးရဲ့ ႎႀလုံးခုန္ ဴမန္လၾန္းတဲ့ေဝဒနာဟာ တုိးတက္ေကာင္းမၾန္လာတာမဵႂိး မရႀိဘူးလိုႛ မိသားစုဝင္ေတၾနဲႛ ကိုယ္တိုင္ေတၾႚဆုံခဲ့တဲ့ </w:t>
      </w:r>
      <w:r>
        <w:rPr>
          <w:rFonts w:eastAsia="Times New Roman" w:cs="bit" w:ascii="bit" w:hAnsi="bit"/>
          <w:kern w:val="0"/>
          <w:sz w:val="15"/>
          <w:szCs w:val="15"/>
          <w:lang w:eastAsia="en-US"/>
        </w:rPr>
        <w:t xml:space="preserve">NLD </w:t>
      </w:r>
      <w:r>
        <w:rPr>
          <w:rFonts w:ascii="bit" w:hAnsi="bit" w:eastAsia="Times New Roman" w:cs="bit"/>
          <w:kern w:val="0"/>
          <w:sz w:val="15"/>
          <w:sz w:val="15"/>
          <w:szCs w:val="15"/>
          <w:lang w:eastAsia="en-US"/>
        </w:rPr>
        <w:t xml:space="preserve">ေခၝင္းေဆာင္တဦးဴဖစ္သူ ဦးဝင္းတင္က </w:t>
      </w:r>
      <w:r>
        <w:rPr>
          <w:rFonts w:eastAsia="Times New Roman" w:cs="bit" w:ascii="bit" w:hAnsi="bit"/>
          <w:kern w:val="0"/>
          <w:sz w:val="15"/>
          <w:szCs w:val="15"/>
          <w:lang w:eastAsia="en-US"/>
        </w:rPr>
        <w:t xml:space="preserve">RFA </w:t>
      </w:r>
      <w:r>
        <w:rPr>
          <w:rFonts w:ascii="bit" w:hAnsi="bit" w:eastAsia="Times New Roman" w:cs="bit"/>
          <w:kern w:val="0"/>
          <w:sz w:val="15"/>
          <w:sz w:val="15"/>
          <w:szCs w:val="15"/>
          <w:lang w:eastAsia="en-US"/>
        </w:rPr>
        <w:t xml:space="preserve">ကို ေဴပာပၝတယ္။ </w:t>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ကိုဴမေအး အေဴခအေနကေတာ့ ဒီအတိုင္းပဲ၊ သူတိုႛ ေဆးေတၾ ဘာေတၾကေတာ့ ကုသမႁက သိပ္မေကာင္းဘူးတဲ့၊ အဲ ဒၝေပမဲ့လိုႛ သူတိုႛ ဟိုဒင္းကို ေဴပာင္းေပးလိုက္တယ္ေပၝ့ဗဵာ၊ ေတာင္ေလးလံုးဆိုတဲ့ ေနရာကို ေဴပာင္းလိုက္တယ္၊ လၾိႂင္ေကာ္ကေန႓ပီးေတာ့။ ေဴပာင္းလိုက္တယ္ ဆိုေပမယ္လိုႛ တယ္မထူးဘူး၊ ေတာင္ေလးလံုးကလည္း ဟို ေတာင္႒ကီးပဲ သၾား႓ပီးေတာ့ လုပ္ေနရတာပဲ။ အဲဒီေတာ့ သူတိုႛ ေဴပာတာေတာ့ မိသားစုက ေဴပာတာေတာ့ အေဴခအေနက သိပ္ေကာင္းလႀတယ္ေတာ့ မဟုတ္ဖူးတဲ့။ တိုးတက္တယ္လိုႛ သိပ္မထင္ဘူးေပၝ့ဗဵာ။ ဘာဴဖစ္လိုႛလဲဆိုေတာ့ ဟို သူက ေဆးကုမယ္ဆိုေတာ့လည္း ေတာင္႒ကီး သၾားကုရတာပဲ။ လိၾႂင္ေကာ္တုန္းကလည္း ေတာင္႒ကီးပဲ တက္ကုရတာပဲ။ ထူးထူးဴခားဴခားေတာ့ သိပ္ရႀိတယ္လိုႛ မထင္လႀဘူး။”</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႓ပီးခဲ့တဲ့ေသာဳကာေနႛတုန္းက ကိုဴမေအးရဲ့မိသားစုနဲႛ သၾားေရာက္ေတၾႚဆုံခဲ့တဲ့ </w:t>
      </w:r>
      <w:r>
        <w:rPr>
          <w:rFonts w:eastAsia="Times New Roman" w:cs="bit" w:ascii="bit" w:hAnsi="bit"/>
          <w:kern w:val="0"/>
          <w:sz w:val="15"/>
          <w:szCs w:val="15"/>
          <w:lang w:eastAsia="en-US"/>
        </w:rPr>
        <w:t>NLD</w:t>
      </w:r>
      <w:r>
        <w:rPr>
          <w:rFonts w:ascii="bit" w:hAnsi="bit" w:eastAsia="Times New Roman" w:cs="bit"/>
          <w:kern w:val="0"/>
          <w:sz w:val="15"/>
          <w:sz w:val="15"/>
          <w:szCs w:val="15"/>
          <w:lang w:eastAsia="en-US"/>
        </w:rPr>
        <w:t>ေခၝင္းေဆာင္ ဦးဝင္းတင္ ေဴပာဆိုသၾားတာပၝ။</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ဒီကေနႛမႀာလည္း ၈၈ မဵႂိးဆက္ ေကဵာင္းသားေခၝင္းေဆာင္ ႎႀစ္ရႀည္ႎိုင္ငံေရးအကဵဥ္းသား ကိုပၸိတ္ထၾန္း ေနအိမ္ ၊ နာဂစ္မုန္တုိင္း ကာလအတၾင္း လူေသ အေလာင္းေကာက္ဖိုႛ အကူအညီေပးရင္း အဖမ္းခံခဲ့ရတဲ့ ေဒၝက္တာေနဝင္း၊ သမီးဴဖစ္သူ မ႓ဖိႂး႓ဖိႂးေအာင္တိုႛ ေနအိမ္နဲႛ ၈၈ မဵႂိးဆက္ေကဵာင္းသား ကိုေဇာ္ေဇာ္မင္း၊ သားဴဖစ္သူ ကိုဒီ႓ငိမ္းလင္းတိုႛ သားအဖေနအိမ္ေတၾကို </w:t>
      </w:r>
      <w:r>
        <w:rPr>
          <w:rFonts w:eastAsia="Times New Roman" w:cs="bit" w:ascii="bit" w:hAnsi="bit"/>
          <w:kern w:val="0"/>
          <w:sz w:val="15"/>
          <w:szCs w:val="15"/>
          <w:lang w:eastAsia="en-US"/>
        </w:rPr>
        <w:t xml:space="preserve">NLD </w:t>
      </w:r>
      <w:r>
        <w:rPr>
          <w:rFonts w:ascii="bit" w:hAnsi="bit" w:eastAsia="Times New Roman" w:cs="bit"/>
          <w:kern w:val="0"/>
          <w:sz w:val="15"/>
          <w:sz w:val="15"/>
          <w:szCs w:val="15"/>
          <w:lang w:eastAsia="en-US"/>
        </w:rPr>
        <w:t xml:space="preserve">ေခၝင္းေဆာင္ေတၾဴဖစ္တဲ့ ဦးတင္ဦးနဲႛ ဦးဝင္းတင္တိုႛ သၾားေရာက္ ေတၾႚဆုံ အားေပးခဲ့ေဳကာင္း သိရပၝတယ္။ </w:t>
      </w:r>
    </w:p>
    <w:p>
      <w:pPr>
        <w:pStyle w:val="Normal"/>
        <w:widowControl/>
        <w:suppressAutoHyphens w:val="false"/>
        <w:spacing w:before="100" w:after="100"/>
        <w:rPr>
          <w:rFonts w:ascii="bit" w:hAnsi="bit" w:eastAsia="Times New Roman" w:cs="bit"/>
          <w:kern w:val="0"/>
          <w:sz w:val="15"/>
          <w:szCs w:val="15"/>
          <w:lang w:eastAsia="en-US"/>
        </w:rPr>
      </w:pPr>
      <w:r>
        <w:rPr>
          <w:rFonts w:ascii="bit" w:hAnsi="bit" w:eastAsia="Times New Roman" w:cs="bit"/>
          <w:kern w:val="0"/>
          <w:sz w:val="15"/>
          <w:sz w:val="15"/>
          <w:szCs w:val="15"/>
          <w:lang w:eastAsia="en-US"/>
        </w:rPr>
        <w:t xml:space="preserve">အဲဒီလိုေတၾႚဆုံစဥ္မႀာ မုံ႟ၾာေထာင္မႀာ ေထာင္ဒဏ္ႎႀစ္ရႀည္ ကဵေနတဲ့ ၂၀၀၇ မဵႂိးဆက္ ဗကသေကဵာင္းသား ကိုဒီ႓ငိမ္းလင္းကို ေထာင္အာဏာပုိင္ေတၾက အခုရက္ပိုင္းအတၾင္း မဵက္စိေဝဒနာ ကုသခၾင့္ေပးလိမ့္မယ္လိုႛ မိသားစုဝင္ေတၾကတဆင့္ သိရေဳကာင္း ဦးဝင္းတင္က ေဴပာပၝတယ္၊ </w:t>
      </w:r>
    </w:p>
    <w:p>
      <w:pPr>
        <w:pStyle w:val="Normal"/>
        <w:widowControl/>
        <w:suppressAutoHyphens w:val="false"/>
        <w:spacing w:before="100" w:after="100"/>
        <w:rPr>
          <w:rFonts w:ascii="bit" w:hAnsi="bit" w:eastAsia="Times New Roman" w:cs="bit"/>
          <w:kern w:val="0"/>
          <w:sz w:val="15"/>
          <w:szCs w:val="15"/>
          <w:lang w:eastAsia="en-US"/>
        </w:rPr>
      </w:pPr>
      <w:r>
        <w:rPr>
          <w:rFonts w:eastAsia="Times New Roman" w:cs="bit" w:ascii="bit" w:hAnsi="bit"/>
          <w:kern w:val="0"/>
          <w:sz w:val="15"/>
          <w:szCs w:val="15"/>
          <w:lang w:eastAsia="en-US"/>
        </w:rPr>
        <w:t>“</w:t>
      </w:r>
      <w:r>
        <w:rPr>
          <w:rFonts w:ascii="bit" w:hAnsi="bit" w:eastAsia="Times New Roman" w:cs="bit"/>
          <w:kern w:val="0"/>
          <w:sz w:val="15"/>
          <w:sz w:val="15"/>
          <w:szCs w:val="15"/>
          <w:lang w:eastAsia="en-US"/>
        </w:rPr>
        <w:t>အဲဒီ ဒီ႓ငိမ္းလင္းအိမ္ ေရာက္တဲ့အခၝကဵေတာ့ ဒီ႓ငိမ္းလင္းရဲ့ အေဖ ကိုေဇာ္ေဇာ္မင္းကလည္း ေတာင္ငူေထာင္မႀာ၊ အဲ သူကလည္း ကဵန္းမာေရး သိပ္မေကာင္းဘူး။ သူက အသည္းတိုႛ ဘာတိုႛ၊ ေကဵာက္ကပ္တိုႛ ဘာတိုႛ၊ အဲဒၝ ဴဖစ္တယ္။ ေနာက္႓ပီးေတာ့ ဒီ႓ငိမ္းလင္းကလည္း မဵက္စိခၾဲရမယ္ဆိုတဲ့ အေနအထား ဴဖစ္ေနတယ္။ ဟို ခႎၩီးေထာင္ကေန႓ပီးေတာ့ သူႛကို ဟိုဒင္းကိုေတာင္ ေ႟ၿႚေပးတယ္။ ဟို မံု႟ၾာေထာင္ကို သူႛမိသားစုေတၾ ဘာေတၾ မနက္ဴဖန္ခၝေလာက္ သၾားဳကလိမ့္မယ္။”</w:t>
      </w:r>
    </w:p>
    <w:p>
      <w:pPr>
        <w:pStyle w:val="Normal"/>
        <w:widowControl/>
        <w:suppressAutoHyphens w:val="false"/>
        <w:rPr>
          <w:rFonts w:ascii="bit" w:hAnsi="bit" w:eastAsia="Times New Roman" w:cs="bit"/>
          <w:kern w:val="0"/>
          <w:sz w:val="15"/>
          <w:szCs w:val="15"/>
          <w:lang w:eastAsia="en-US"/>
        </w:rPr>
      </w:pPr>
      <w:r>
        <w:rPr>
          <w:rFonts w:ascii="bit" w:hAnsi="bit" w:eastAsia="Times New Roman" w:cs="bit"/>
          <w:kern w:val="0"/>
          <w:sz w:val="15"/>
          <w:sz w:val="15"/>
          <w:szCs w:val="15"/>
          <w:lang w:eastAsia="en-US"/>
        </w:rPr>
        <w:t>ဗကသေကဵာင္းသား ကိုဒီ႓ငိမ္းလင္းကို အာဏာပုိင္ေတၾက ႓ပီးခဲ့တဲ့ဇၾန္လအတၾင္း ခႎၩီးအကဵဥ္းေထာင္ကေန မုံ႟ၾာေထာင္ကို ေဴပာင္းေ႟ၿႚခဲ့တာ ဴဖစ္ပၝတယ္။</w:t>
      </w:r>
    </w:p>
    <w:p>
      <w:pPr>
        <w:pStyle w:val="Normal"/>
        <w:rPr>
          <w:rFonts w:ascii="bit" w:hAnsi="bit" w:cs="bit"/>
          <w:sz w:val="15"/>
          <w:szCs w:val="15"/>
        </w:rPr>
      </w:pPr>
      <w:hyperlink r:id="rId190">
        <w:r>
          <w:rPr>
            <w:rStyle w:val="InternetLink"/>
            <w:rFonts w:cs="bit" w:ascii="bit" w:hAnsi="bit"/>
            <w:sz w:val="15"/>
            <w:szCs w:val="15"/>
            <w:lang w:val="en-US" w:bidi="ar-SA"/>
          </w:rPr>
          <w:t>http://www.rfa.org/burmese</w:t>
        </w:r>
      </w:hyperlink>
    </w:p>
    <w:p>
      <w:pPr>
        <w:pStyle w:val="Normal"/>
        <w:rPr>
          <w:rFonts w:ascii="bit" w:hAnsi="bit" w:cs="Zawgyi-One"/>
          <w:sz w:val="15"/>
          <w:szCs w:val="15"/>
        </w:rPr>
      </w:pPr>
      <w:r>
        <w:rPr>
          <w:rFonts w:cs="Zawgyi-One" w:ascii="bit" w:hAnsi="bit"/>
          <w:sz w:val="15"/>
          <w:szCs w:val="15"/>
        </w:rPr>
      </w:r>
    </w:p>
    <w:p>
      <w:pPr>
        <w:pStyle w:val="Normal"/>
        <w:rPr>
          <w:rFonts w:cs="Zawgyi-One"/>
          <w:sz w:val="15"/>
          <w:szCs w:val="15"/>
        </w:rPr>
      </w:pPr>
      <w:r>
        <w:rPr>
          <w:rFonts w:cs="Zawgyi-One"/>
          <w:sz w:val="15"/>
          <w:szCs w:val="15"/>
        </w:rPr>
        <w:drawing>
          <wp:inline distT="0" distB="0" distL="0" distR="0">
            <wp:extent cx="3676650" cy="10429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1"/>
                    <a:srcRect l="-10" t="-3" r="-10" b="-3"/>
                    <a:stretch>
                      <a:fillRect/>
                    </a:stretch>
                  </pic:blipFill>
                  <pic:spPr bwMode="auto">
                    <a:xfrm>
                      <a:off x="0" y="0"/>
                      <a:ext cx="3676650" cy="10429875"/>
                    </a:xfrm>
                    <a:prstGeom prst="rect">
                      <a:avLst/>
                    </a:prstGeom>
                  </pic:spPr>
                </pic:pic>
              </a:graphicData>
            </a:graphic>
          </wp:inline>
        </w:drawing>
      </w:r>
      <w:r>
        <w:rPr>
          <w:rFonts w:cs="Zawgyi-One"/>
          <w:sz w:val="15"/>
          <w:szCs w:val="15"/>
        </w:rPr>
        <w:drawing>
          <wp:inline distT="0" distB="0" distL="0" distR="0">
            <wp:extent cx="3667125" cy="9667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92"/>
                    <a:srcRect l="-10" t="-4" r="-10" b="-4"/>
                    <a:stretch>
                      <a:fillRect/>
                    </a:stretch>
                  </pic:blipFill>
                  <pic:spPr bwMode="auto">
                    <a:xfrm>
                      <a:off x="0" y="0"/>
                      <a:ext cx="3667125" cy="9667875"/>
                    </a:xfrm>
                    <a:prstGeom prst="rect">
                      <a:avLst/>
                    </a:prstGeom>
                  </pic:spPr>
                </pic:pic>
              </a:graphicData>
            </a:graphic>
          </wp:inline>
        </w:drawing>
      </w:r>
      <w:r>
        <w:rPr>
          <w:rFonts w:cs="Zawgyi-One"/>
          <w:sz w:val="15"/>
          <w:szCs w:val="15"/>
        </w:rPr>
        <w:t>v</w:t>
      </w:r>
      <w:r>
        <w:rPr>
          <w:rFonts w:cs="Zawgyi-One"/>
          <w:sz w:val="15"/>
          <w:szCs w:val="15"/>
        </w:rPr>
        <w:drawing>
          <wp:inline distT="0" distB="0" distL="0" distR="0">
            <wp:extent cx="2603500" cy="124294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93"/>
                    <a:srcRect l="-10" t="-2" r="-10" b="-2"/>
                    <a:stretch>
                      <a:fillRect/>
                    </a:stretch>
                  </pic:blipFill>
                  <pic:spPr bwMode="auto">
                    <a:xfrm>
                      <a:off x="0" y="0"/>
                      <a:ext cx="2603500" cy="12429490"/>
                    </a:xfrm>
                    <a:prstGeom prst="rect">
                      <a:avLst/>
                    </a:prstGeom>
                  </pic:spPr>
                </pic:pic>
              </a:graphicData>
            </a:graphic>
          </wp:inline>
        </w:drawing>
      </w:r>
      <w:r>
        <w:rPr>
          <w:rFonts w:cs="Zawgyi-One"/>
          <w:sz w:val="15"/>
          <w:szCs w:val="15"/>
        </w:rPr>
        <w:drawing>
          <wp:inline distT="0" distB="0" distL="0" distR="0">
            <wp:extent cx="3676650" cy="9496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94"/>
                    <a:srcRect l="-10" t="-4" r="-10" b="-4"/>
                    <a:stretch>
                      <a:fillRect/>
                    </a:stretch>
                  </pic:blipFill>
                  <pic:spPr bwMode="auto">
                    <a:xfrm>
                      <a:off x="0" y="0"/>
                      <a:ext cx="3676650" cy="9496425"/>
                    </a:xfrm>
                    <a:prstGeom prst="rect">
                      <a:avLst/>
                    </a:prstGeom>
                  </pic:spPr>
                </pic:pic>
              </a:graphicData>
            </a:graphic>
          </wp:inline>
        </w:drawing>
      </w:r>
      <w:r>
        <w:rPr>
          <w:rFonts w:cs="Zawgyi-One"/>
          <w:sz w:val="15"/>
          <w:szCs w:val="15"/>
        </w:rPr>
        <w:drawing>
          <wp:inline distT="0" distB="0" distL="0" distR="0">
            <wp:extent cx="3571240" cy="124313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5"/>
                    <a:srcRect l="-10" t="-3" r="-10" b="-3"/>
                    <a:stretch>
                      <a:fillRect/>
                    </a:stretch>
                  </pic:blipFill>
                  <pic:spPr bwMode="auto">
                    <a:xfrm>
                      <a:off x="0" y="0"/>
                      <a:ext cx="3571240" cy="12431395"/>
                    </a:xfrm>
                    <a:prstGeom prst="rect">
                      <a:avLst/>
                    </a:prstGeom>
                  </pic:spPr>
                </pic:pic>
              </a:graphicData>
            </a:graphic>
          </wp:inline>
        </w:drawing>
      </w:r>
      <w:r>
        <w:rPr>
          <w:rFonts w:cs="Zawgyi-One"/>
          <w:sz w:val="15"/>
          <w:szCs w:val="15"/>
        </w:rPr>
        <w:drawing>
          <wp:inline distT="0" distB="0" distL="0" distR="0">
            <wp:extent cx="3667125" cy="7753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6"/>
                    <a:srcRect l="-10" t="-5" r="-10" b="-5"/>
                    <a:stretch>
                      <a:fillRect/>
                    </a:stretch>
                  </pic:blipFill>
                  <pic:spPr bwMode="auto">
                    <a:xfrm>
                      <a:off x="0" y="0"/>
                      <a:ext cx="3667125" cy="7753350"/>
                    </a:xfrm>
                    <a:prstGeom prst="rect">
                      <a:avLst/>
                    </a:prstGeom>
                  </pic:spPr>
                </pic:pic>
              </a:graphicData>
            </a:graphic>
          </wp:inline>
        </w:drawing>
      </w:r>
      <w:r>
        <w:rPr>
          <w:rFonts w:cs="Zawgyi-One"/>
          <w:sz w:val="15"/>
          <w:szCs w:val="15"/>
        </w:rPr>
        <w:drawing>
          <wp:inline distT="0" distB="0" distL="0" distR="0">
            <wp:extent cx="3676650" cy="8543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97"/>
                    <a:srcRect l="-10" t="-4" r="-10" b="-4"/>
                    <a:stretch>
                      <a:fillRect/>
                    </a:stretch>
                  </pic:blipFill>
                  <pic:spPr bwMode="auto">
                    <a:xfrm>
                      <a:off x="0" y="0"/>
                      <a:ext cx="3676650" cy="8543925"/>
                    </a:xfrm>
                    <a:prstGeom prst="rect">
                      <a:avLst/>
                    </a:prstGeom>
                  </pic:spPr>
                </pic:pic>
              </a:graphicData>
            </a:graphic>
          </wp:inline>
        </w:drawing>
      </w:r>
      <w:r>
        <w:rPr>
          <w:rFonts w:cs="Zawgyi-One"/>
          <w:sz w:val="15"/>
          <w:szCs w:val="15"/>
        </w:rPr>
        <w:drawing>
          <wp:inline distT="0" distB="0" distL="0" distR="0">
            <wp:extent cx="3667125" cy="8477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98"/>
                    <a:srcRect l="-10" t="-4" r="-10" b="-4"/>
                    <a:stretch>
                      <a:fillRect/>
                    </a:stretch>
                  </pic:blipFill>
                  <pic:spPr bwMode="auto">
                    <a:xfrm>
                      <a:off x="0" y="0"/>
                      <a:ext cx="3667125" cy="8477250"/>
                    </a:xfrm>
                    <a:prstGeom prst="rect">
                      <a:avLst/>
                    </a:prstGeom>
                  </pic:spPr>
                </pic:pic>
              </a:graphicData>
            </a:graphic>
          </wp:inline>
        </w:drawing>
      </w:r>
    </w:p>
    <w:p>
      <w:pPr>
        <w:pStyle w:val="Normal"/>
        <w:rPr>
          <w:rFonts w:cs="Zawgyi-One"/>
          <w:sz w:val="15"/>
          <w:szCs w:val="15"/>
        </w:rPr>
      </w:pPr>
      <w:r>
        <w:rPr>
          <w:rFonts w:cs="Zawgyi-One"/>
          <w:sz w:val="15"/>
          <w:szCs w:val="15"/>
        </w:rPr>
        <w:t>http://burmese.dvb.no/</w:t>
      </w:r>
    </w:p>
    <w:sectPr>
      <w:type w:val="nextPage"/>
      <w:pgSz w:w="12240" w:h="20160"/>
      <w:pgMar w:left="284" w:right="284" w:gutter="0" w:header="0" w:top="284" w:footer="0" w:bottom="284"/>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i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Zawgyi-One" w:hAnsi="Zawgyi-One" w:eastAsia="Lucida Sans Unicode" w:cs="Zawgyi-One"/>
      <w:color w:val="auto"/>
      <w:kern w:val="2"/>
      <w:sz w:val="24"/>
      <w:szCs w:val="24"/>
      <w:lang w:val="en-US" w:bidi="zxx"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widowControl/>
      <w:numPr>
        <w:ilvl w:val="4"/>
        <w:numId w:val="1"/>
      </w:numPr>
      <w:suppressAutoHyphens w:val="false"/>
      <w:spacing w:before="100" w:after="100"/>
      <w:outlineLvl w:val="4"/>
    </w:pPr>
    <w:rPr>
      <w:rFonts w:ascii="Times New Roman" w:hAnsi="Times New Roman" w:eastAsia="Times New Roman" w:cs="Times New Roman"/>
      <w:b/>
      <w:bCs/>
      <w:kern w:val="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ullets">
    <w:name w:val="Bullets"/>
    <w:qFormat/>
    <w:rPr>
      <w:rFonts w:ascii="OpenSymbol;@MyaZedi" w:hAnsi="OpenSymbol;@MyaZedi" w:eastAsia="OpenSymbol;@MyaZedi" w:cs="OpenSymbol;@MyaZedi"/>
    </w:rPr>
  </w:style>
  <w:style w:type="character" w:styleId="InternetLink">
    <w:name w:val="Hyperlink"/>
    <w:rPr>
      <w:color w:val="000080"/>
      <w:u w:val="single"/>
      <w:lang w:val="zxx" w:bidi="zxx"/>
    </w:rPr>
  </w:style>
  <w:style w:type="character" w:styleId="Createdate">
    <w:name w:val="createdate"/>
    <w:basedOn w:val="DefaultParagraphFont"/>
    <w:qFormat/>
    <w:rPr/>
  </w:style>
  <w:style w:type="character" w:styleId="Createby">
    <w:name w:val="createby"/>
    <w:basedOn w:val="DefaultParagraphFont"/>
    <w:qFormat/>
    <w:rPr/>
  </w:style>
  <w:style w:type="character" w:styleId="Nejhaead">
    <w:name w:val="nejhaead"/>
    <w:basedOn w:val="DefaultParagraphFont"/>
    <w:qFormat/>
    <w:rPr/>
  </w:style>
  <w:style w:type="character" w:styleId="Nejbyline">
    <w:name w:val="nejbyline"/>
    <w:basedOn w:val="DefaultParagraphFont"/>
    <w:qFormat/>
    <w:rPr/>
  </w:style>
  <w:style w:type="character" w:styleId="Style61">
    <w:name w:val="style6"/>
    <w:basedOn w:val="DefaultParagraphFont"/>
    <w:qFormat/>
    <w:rPr/>
  </w:style>
  <w:style w:type="character" w:styleId="Emphasis">
    <w:name w:val="Emphasis"/>
    <w:basedOn w:val="DefaultParagraphFont"/>
    <w:qFormat/>
    <w:rPr>
      <w:i/>
      <w:iCs/>
    </w:rPr>
  </w:style>
  <w:style w:type="character" w:styleId="Articleheadline">
    <w:name w:val="articleheadline"/>
    <w:basedOn w:val="DefaultParagraphFont"/>
    <w:qFormat/>
    <w:rPr/>
  </w:style>
  <w:style w:type="character" w:styleId="Date">
    <w:name w:val="date"/>
    <w:basedOn w:val="DefaultParagraphFont"/>
    <w:qFormat/>
    <w:rPr/>
  </w:style>
  <w:style w:type="character" w:styleId="Author">
    <w:name w:val="author"/>
    <w:basedOn w:val="DefaultParagraphFont"/>
    <w:qFormat/>
    <w:rPr/>
  </w:style>
  <w:style w:type="character" w:styleId="Addcomment">
    <w:name w:val="addcomment"/>
    <w:basedOn w:val="DefaultParagraphFont"/>
    <w:qFormat/>
    <w:rPr/>
  </w:style>
  <w:style w:type="character" w:styleId="Comments">
    <w:name w:val="comments"/>
    <w:basedOn w:val="DefaultParagraphFont"/>
    <w:qFormat/>
    <w:rPr/>
  </w:style>
  <w:style w:type="character" w:styleId="StrongEmphasis">
    <w:name w:val="Strong"/>
    <w:basedOn w:val="DefaultParagraphFont"/>
    <w:qFormat/>
    <w:rPr>
      <w:b/>
      <w:bCs/>
    </w:rPr>
  </w:style>
  <w:style w:type="character" w:styleId="Left">
    <w:name w:val="left"/>
    <w:basedOn w:val="DefaultParagraphFont"/>
    <w:qFormat/>
    <w:rPr/>
  </w:style>
  <w:style w:type="character" w:styleId="Right">
    <w:name w:val="right"/>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character" w:styleId="Postcommentlink">
    <w:name w:val="post-comment-link"/>
    <w:basedOn w:val="DefaultParagraphFont"/>
    <w:qFormat/>
    <w:rPr/>
  </w:style>
  <w:style w:type="character" w:styleId="Itemaction">
    <w:name w:val="item-action"/>
    <w:basedOn w:val="DefaultParagraphFont"/>
    <w:qFormat/>
    <w:rPr/>
  </w:style>
  <w:style w:type="character" w:styleId="Itemcontrolblogadminpid1715223566">
    <w:name w:val="item-control blog-admin pid-1715223566"/>
    <w:basedOn w:val="DefaultParagraphFont"/>
    <w:qFormat/>
    <w:rPr/>
  </w:style>
  <w:style w:type="character" w:styleId="Postauthor">
    <w:name w:val="post-author"/>
    <w:basedOn w:val="DefaultParagraphFont"/>
    <w:qFormat/>
    <w:rPr/>
  </w:style>
  <w:style w:type="character" w:styleId="Buzzcounter">
    <w:name w:val="buzz-counter"/>
    <w:basedOn w:val="DefaultParagraphFont"/>
    <w:qFormat/>
    <w:rPr/>
  </w:style>
  <w:style w:type="character" w:styleId="Datestamp">
    <w:name w:val="datestamp"/>
    <w:basedOn w:val="DefaultParagraphFont"/>
    <w:qFormat/>
    <w:rPr/>
  </w:style>
  <w:style w:type="character" w:styleId="Jasocialbookmarking">
    <w:name w:val="ja-social-bookmarking"/>
    <w:basedOn w:val="DefaultParagraphFont"/>
    <w:qFormat/>
    <w:rPr/>
  </w:style>
  <w:style w:type="character" w:styleId="Articlecategory">
    <w:name w:val="article-category"/>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Zawgyi-One" w:hAnsi="Zawgyi-One" w:cs="Tahoma"/>
    </w:rPr>
  </w:style>
  <w:style w:type="paragraph" w:styleId="Caption">
    <w:name w:val="Caption"/>
    <w:basedOn w:val="Normal"/>
    <w:qFormat/>
    <w:pPr>
      <w:suppressLineNumbers/>
      <w:spacing w:before="120" w:after="120"/>
    </w:pPr>
    <w:rPr>
      <w:rFonts w:ascii="Zawgyi-One" w:hAnsi="Zawgyi-One" w:cs="Tahoma"/>
      <w:i/>
      <w:iCs/>
      <w:sz w:val="24"/>
      <w:szCs w:val="24"/>
    </w:rPr>
  </w:style>
  <w:style w:type="paragraph" w:styleId="Index">
    <w:name w:val="Index"/>
    <w:basedOn w:val="Normal"/>
    <w:qFormat/>
    <w:pPr>
      <w:suppressLineNumbers/>
    </w:pPr>
    <w:rPr>
      <w:rFonts w:ascii="Zawgyi-One" w:hAnsi="Zawgyi-One" w:cs="Tahoma"/>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rPr>
  </w:style>
  <w:style w:type="paragraph" w:styleId="Photobyline">
    <w:name w:val="photobyline"/>
    <w:basedOn w:val="Normal"/>
    <w:qFormat/>
    <w:pPr>
      <w:widowControl/>
      <w:suppressAutoHyphens w:val="false"/>
      <w:spacing w:before="100" w:after="100"/>
    </w:pPr>
    <w:rPr>
      <w:rFonts w:ascii="Times New Roman" w:hAnsi="Times New Roman" w:eastAsia="Times New Roman" w:cs="Times New Roman"/>
      <w:kern w:val="0"/>
    </w:rPr>
  </w:style>
  <w:style w:type="paragraph" w:styleId="Photocaption">
    <w:name w:val="photocaption"/>
    <w:basedOn w:val="Normal"/>
    <w:qFormat/>
    <w:pPr>
      <w:widowControl/>
      <w:suppressAutoHyphens w:val="false"/>
      <w:spacing w:before="100" w:after="100"/>
    </w:pPr>
    <w:rPr>
      <w:rFonts w:ascii="Times New Roman" w:hAnsi="Times New Roman" w:eastAsia="Times New Roman" w:cs="Times New Roman"/>
      <w:kern w:val="0"/>
    </w:rPr>
  </w:style>
  <w:style w:type="paragraph" w:styleId="Imgcaption">
    <w:name w:val="img_caption"/>
    <w:basedOn w:val="Normal"/>
    <w:qFormat/>
    <w:pPr>
      <w:widowControl/>
      <w:suppressAutoHyphens w:val="false"/>
      <w:spacing w:before="100" w:after="100"/>
    </w:pPr>
    <w:rPr>
      <w:rFonts w:ascii="Times New Roman" w:hAnsi="Times New Roman" w:eastAsia="Times New Roman" w:cs="Times New Roman"/>
      <w:kern w:val="0"/>
    </w:rPr>
  </w:style>
  <w:style w:type="paragraph" w:styleId="Article14">
    <w:name w:val="article_14"/>
    <w:basedOn w:val="Normal"/>
    <w:qFormat/>
    <w:pPr>
      <w:widowControl/>
      <w:suppressAutoHyphens w:val="false"/>
      <w:spacing w:before="100" w:after="100"/>
    </w:pPr>
    <w:rPr>
      <w:rFonts w:ascii="Times New Roman" w:hAnsi="Times New Roman" w:eastAsia="Times New Roman" w:cs="Times New Roman"/>
      <w:kern w:val="0"/>
    </w:rPr>
  </w:style>
  <w:style w:type="paragraph" w:styleId="Wpcaptiontext">
    <w:name w:val="wp-caption-text"/>
    <w:basedOn w:val="Normal"/>
    <w:qFormat/>
    <w:pPr>
      <w:widowControl/>
      <w:suppressAutoHyphens w:val="false"/>
      <w:spacing w:before="100" w:after="100"/>
    </w:pPr>
    <w:rPr>
      <w:rFonts w:ascii="Times New Roman" w:hAnsi="Times New Roman" w:eastAsia="Times New Roman" w:cs="Times New Roman"/>
      <w:kern w:val="0"/>
    </w:rPr>
  </w:style>
  <w:style w:type="paragraph" w:styleId="Postfooterlinepostfooterline1">
    <w:name w:val="post-footer-line post-footer-line-1"/>
    <w:basedOn w:val="Normal"/>
    <w:qFormat/>
    <w:pPr>
      <w:widowControl/>
      <w:suppressAutoHyphens w:val="false"/>
      <w:spacing w:before="100" w:after="100"/>
    </w:pPr>
    <w:rPr>
      <w:rFonts w:ascii="Times New Roman" w:hAnsi="Times New Roman" w:eastAsia="Times New Roman" w:cs="Times New Roman"/>
      <w:kern w:val="0"/>
    </w:rPr>
  </w:style>
  <w:style w:type="paragraph" w:styleId="Byline">
    <w:name w:val="byline"/>
    <w:basedOn w:val="Normal"/>
    <w:qFormat/>
    <w:pPr>
      <w:widowControl/>
      <w:suppressAutoHyphens w:val="false"/>
      <w:spacing w:before="100" w:after="100"/>
    </w:pPr>
    <w:rPr>
      <w:rFonts w:ascii="Times New Roman" w:hAnsi="Times New Roman" w:eastAsia="Times New Roman" w:cs="Times New Roman"/>
      <w:kern w:val="0"/>
    </w:rPr>
  </w:style>
  <w:style w:type="paragraph" w:styleId="Nospacing">
    <w:name w:val="nospacing"/>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rawaddy.org/bur/index.php/news/1-news/3628--nld-" TargetMode="External"/><Relationship Id="rId4" Type="http://schemas.openxmlformats.org/officeDocument/2006/relationships/image" Target="media/image2.png"/><Relationship Id="rId5" Type="http://schemas.openxmlformats.org/officeDocument/2006/relationships/hyperlink" Target="http://www.irrawaddy.org/bur/index.php/component/mailto/?tmpl=component&amp;link=aHR0cDovL3d3dy5pcnJhd2FkZHkub3JnL2J1ci9pbmRleC5waHAvbmV3cy8xLW5ld3MvMzYyOC0tbmxkLQ%3D%3D" TargetMode="External"/><Relationship Id="rId6" Type="http://schemas.openxmlformats.org/officeDocument/2006/relationships/image" Target="media/image3.png"/><Relationship Id="rId7" Type="http://schemas.openxmlformats.org/officeDocument/2006/relationships/hyperlink" Target="http://www.irrawaddy.org/bur/index.php/news/1-news/3628--nld-?tmpl=component&amp;print=1&amp;layout=default&amp;page=" TargetMode="External"/><Relationship Id="rId8" Type="http://schemas.openxmlformats.org/officeDocument/2006/relationships/image" Target="media/image4.png"/><Relationship Id="rId9" Type="http://schemas.openxmlformats.org/officeDocument/2006/relationships/hyperlink" Target="http://www.addtoany.com/share_save"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irrawaddy.org/bur/index.php/news/1-news/3629-2010-07-14-12-06-10" TargetMode="External"/><Relationship Id="rId15" Type="http://schemas.openxmlformats.org/officeDocument/2006/relationships/image" Target="media/image2.png"/><Relationship Id="rId16" Type="http://schemas.openxmlformats.org/officeDocument/2006/relationships/hyperlink" Target="http://www.irrawaddy.org/bur/index.php/component/mailto/?tmpl=component&amp;link=aHR0cDovL3d3dy5pcnJhd2FkZHkub3JnL2J1ci9pbmRleC5waHAvbmV3cy8xLW5ld3MvMzYyOS0yMDEwLTA3LTE0LTEyLTA2LTEw" TargetMode="External"/><Relationship Id="rId17" Type="http://schemas.openxmlformats.org/officeDocument/2006/relationships/image" Target="media/image3.png"/><Relationship Id="rId18" Type="http://schemas.openxmlformats.org/officeDocument/2006/relationships/hyperlink" Target="http://www.irrawaddy.org/bur/index.php/news/1-news/3629-2010-07-14-12-06-10?tmpl=component&amp;print=1&amp;layout=default&amp;page=" TargetMode="External"/><Relationship Id="rId19" Type="http://schemas.openxmlformats.org/officeDocument/2006/relationships/image" Target="media/image4.png"/><Relationship Id="rId20" Type="http://schemas.openxmlformats.org/officeDocument/2006/relationships/hyperlink" Target="http://www.addtoany.com/share_save" TargetMode="External"/><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7.jpeg"/><Relationship Id="rId25" Type="http://schemas.openxmlformats.org/officeDocument/2006/relationships/hyperlink" Target="http://www.irrawaddy.org/bur/index.php/news/1-news/3627--dkba---" TargetMode="External"/><Relationship Id="rId26" Type="http://schemas.openxmlformats.org/officeDocument/2006/relationships/image" Target="media/image2.png"/><Relationship Id="rId27" Type="http://schemas.openxmlformats.org/officeDocument/2006/relationships/hyperlink" Target="http://www.irrawaddy.org/bur/index.php/component/mailto/?tmpl=component&amp;link=aHR0cDovL3d3dy5pcnJhd2FkZHkub3JnL2J1ci9pbmRleC5waHAvbmV3cy8xLW5ld3MvMzYyNy0tZGtiYS0tLQ%3D%3D" TargetMode="External"/><Relationship Id="rId28" Type="http://schemas.openxmlformats.org/officeDocument/2006/relationships/image" Target="media/image3.png"/><Relationship Id="rId29" Type="http://schemas.openxmlformats.org/officeDocument/2006/relationships/hyperlink" Target="http://www.irrawaddy.org/bur/index.php/news/1-news/3627--dkba---?tmpl=component&amp;print=1&amp;layout=default&amp;page=" TargetMode="External"/><Relationship Id="rId30" Type="http://schemas.openxmlformats.org/officeDocument/2006/relationships/image" Target="media/image4.png"/><Relationship Id="rId31" Type="http://schemas.openxmlformats.org/officeDocument/2006/relationships/hyperlink" Target="http://www.addtoany.com/share_save" TargetMode="External"/><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8.png"/><Relationship Id="rId36" Type="http://schemas.openxmlformats.org/officeDocument/2006/relationships/hyperlink" Target="http://www.irrawaddy.org/bur/index.php/news/1-news/3625-new-zero---" TargetMode="External"/><Relationship Id="rId37" Type="http://schemas.openxmlformats.org/officeDocument/2006/relationships/image" Target="media/image2.png"/><Relationship Id="rId38" Type="http://schemas.openxmlformats.org/officeDocument/2006/relationships/hyperlink" Target="http://www.irrawaddy.org/bur/index.php/component/mailto/?tmpl=component&amp;link=aHR0cDovL3d3dy5pcnJhd2FkZHkub3JnL2J1ci9pbmRleC5waHAvbmV3cy8xLW5ld3MvMzYyNS1uZXctemVyby0tLQ%3D%3D" TargetMode="External"/><Relationship Id="rId39" Type="http://schemas.openxmlformats.org/officeDocument/2006/relationships/image" Target="media/image3.png"/><Relationship Id="rId40" Type="http://schemas.openxmlformats.org/officeDocument/2006/relationships/hyperlink" Target="http://www.irrawaddy.org/bur/index.php/news/1-news/3625-new-zero---?tmpl=component&amp;print=1&amp;layout=default&amp;page=" TargetMode="External"/><Relationship Id="rId41" Type="http://schemas.openxmlformats.org/officeDocument/2006/relationships/image" Target="media/image4.png"/><Relationship Id="rId42" Type="http://schemas.openxmlformats.org/officeDocument/2006/relationships/hyperlink" Target="http://www.addtoany.com/share_save" TargetMode="External"/><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9.png"/><Relationship Id="rId47" Type="http://schemas.openxmlformats.org/officeDocument/2006/relationships/hyperlink" Target="http://www.irrawaddy.org/bur/index.php/news/1-news/3626-2010-07-14-05-22-31" TargetMode="External"/><Relationship Id="rId48" Type="http://schemas.openxmlformats.org/officeDocument/2006/relationships/image" Target="media/image2.png"/><Relationship Id="rId49" Type="http://schemas.openxmlformats.org/officeDocument/2006/relationships/hyperlink" Target="http://www.irrawaddy.org/bur/index.php/component/mailto/?tmpl=component&amp;link=aHR0cDovL3d3dy5pcnJhd2FkZHkub3JnL2J1ci9pbmRleC5waHAvbmV3cy8xLW5ld3MvMzYyNi0yMDEwLTA3LTE0LTA1LTIyLTMx" TargetMode="External"/><Relationship Id="rId50" Type="http://schemas.openxmlformats.org/officeDocument/2006/relationships/image" Target="media/image3.png"/><Relationship Id="rId51" Type="http://schemas.openxmlformats.org/officeDocument/2006/relationships/hyperlink" Target="http://www.irrawaddy.org/bur/index.php/news/1-news/3626-2010-07-14-05-22-31?tmpl=component&amp;print=1&amp;layout=default&amp;page=" TargetMode="External"/><Relationship Id="rId52" Type="http://schemas.openxmlformats.org/officeDocument/2006/relationships/image" Target="media/image4.png"/><Relationship Id="rId53" Type="http://schemas.openxmlformats.org/officeDocument/2006/relationships/hyperlink" Target="http://www.addtoany.com/share_save" TargetMode="External"/><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hyperlink" Target="http://www.irrawaddy.org/bur/index.php/articles/2-articles/3631-gtalk-status--" TargetMode="External"/><Relationship Id="rId58" Type="http://schemas.openxmlformats.org/officeDocument/2006/relationships/image" Target="media/image2.png"/><Relationship Id="rId59" Type="http://schemas.openxmlformats.org/officeDocument/2006/relationships/hyperlink" Target="http://www.irrawaddy.org/bur/index.php/component/mailto/?tmpl=component&amp;link=aHR0cDovL3d3dy5pcnJhd2FkZHkub3JnL2J1ci9pbmRleC5waHAvYXJ0aWNsZXMvMi1hcnRpY2xlcy8zNjMxLWd0YWxrLXN0YXR1cy0t" TargetMode="External"/><Relationship Id="rId60" Type="http://schemas.openxmlformats.org/officeDocument/2006/relationships/image" Target="media/image3.png"/><Relationship Id="rId61" Type="http://schemas.openxmlformats.org/officeDocument/2006/relationships/hyperlink" Target="http://www.irrawaddy.org/bur/index.php/articles/2-articles/3631-gtalk-status--?tmpl=component&amp;print=1&amp;layout=default&amp;page=" TargetMode="External"/><Relationship Id="rId62" Type="http://schemas.openxmlformats.org/officeDocument/2006/relationships/image" Target="media/image4.png"/><Relationship Id="rId63" Type="http://schemas.openxmlformats.org/officeDocument/2006/relationships/hyperlink" Target="http://www.addtoany.com/share_save" TargetMode="External"/><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hyperlink" Target="http://www.irrawaddy.org/bur/index.php/ching-mai-nat/6-ching-mai-nat/3630-2010-07-14-12-43-52" TargetMode="External"/><Relationship Id="rId68" Type="http://schemas.openxmlformats.org/officeDocument/2006/relationships/image" Target="media/image2.png"/><Relationship Id="rId69" Type="http://schemas.openxmlformats.org/officeDocument/2006/relationships/hyperlink" Target="http://www.irrawaddy.org/bur/index.php/component/mailto/?tmpl=component&amp;link=aHR0cDovL3d3dy5pcnJhd2FkZHkub3JnL2J1ci9pbmRleC5waHAvY2hpbmctbWFpLW5hdC82LWNoaW5nLW1haS1uYXQvMzYzMC0yMDEwLTA3LTE0LTEyLTQzLTUy" TargetMode="External"/><Relationship Id="rId70" Type="http://schemas.openxmlformats.org/officeDocument/2006/relationships/image" Target="media/image3.png"/><Relationship Id="rId71" Type="http://schemas.openxmlformats.org/officeDocument/2006/relationships/hyperlink" Target="http://www.irrawaddy.org/bur/index.php/ching-mai-nat/6-ching-mai-nat/3630-2010-07-14-12-43-52?tmpl=component&amp;print=1&amp;layout=default&amp;page=" TargetMode="External"/><Relationship Id="rId72" Type="http://schemas.openxmlformats.org/officeDocument/2006/relationships/image" Target="media/image4.png"/><Relationship Id="rId73" Type="http://schemas.openxmlformats.org/officeDocument/2006/relationships/hyperlink" Target="http://www.addtoany.com/share_save" TargetMode="External"/><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10.jpeg"/><Relationship Id="rId78" Type="http://schemas.openxmlformats.org/officeDocument/2006/relationships/hyperlink" Target="http://www.irrawaddy.org/bur/index.php/articles/2-articles/3619-2010-07-13-10-32-44" TargetMode="External"/><Relationship Id="rId79" Type="http://schemas.openxmlformats.org/officeDocument/2006/relationships/image" Target="media/image2.png"/><Relationship Id="rId80" Type="http://schemas.openxmlformats.org/officeDocument/2006/relationships/hyperlink" Target="http://www.irrawaddy.org/bur/index.php/component/mailto/?tmpl=component&amp;link=aHR0cDovL3d3dy5pcnJhd2FkZHkub3JnL2J1ci9pbmRleC5waHAvYXJ0aWNsZXMvMi1hcnRpY2xlcy8zNjE5LTIwMTAtMDctMTMtMTAtMzItNDQ%3D" TargetMode="External"/><Relationship Id="rId81" Type="http://schemas.openxmlformats.org/officeDocument/2006/relationships/image" Target="media/image3.png"/><Relationship Id="rId82" Type="http://schemas.openxmlformats.org/officeDocument/2006/relationships/hyperlink" Target="http://www.irrawaddy.org/bur/index.php/articles/2-articles/3619-2010-07-13-10-32-44?tmpl=component&amp;print=1&amp;layout=default&amp;page=" TargetMode="External"/><Relationship Id="rId83" Type="http://schemas.openxmlformats.org/officeDocument/2006/relationships/image" Target="media/image4.png"/><Relationship Id="rId84" Type="http://schemas.openxmlformats.org/officeDocument/2006/relationships/hyperlink" Target="http://www.addtoany.com/share_save" TargetMode="External"/><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11.jpeg"/><Relationship Id="rId89" Type="http://schemas.openxmlformats.org/officeDocument/2006/relationships/hyperlink" Target="http://www.irrawaddy.org/bur/" TargetMode="External"/><Relationship Id="rId90" Type="http://schemas.openxmlformats.org/officeDocument/2006/relationships/image" Target="media/image2.png"/><Relationship Id="rId91" Type="http://schemas.openxmlformats.org/officeDocument/2006/relationships/hyperlink" Target="http://www.mizzimaburmese.com/component/mailto/?tmpl=component&amp;link=aHR0cDovL3d3dy5taXp6aW1hYnVybWVzZS5jb20vbmV3cy9pbnNpZGUtYnVybWEvNTcxMi0yMDEwLTA3LTE0LTEzLTE3LTQ2Lmh0bWw%3D" TargetMode="External"/><Relationship Id="rId92" Type="http://schemas.openxmlformats.org/officeDocument/2006/relationships/image" Target="media/image3.png"/><Relationship Id="rId93" Type="http://schemas.openxmlformats.org/officeDocument/2006/relationships/hyperlink" Target="http://www.mizzimaburmese.com/news/inside-burma/5712-2010-07-14-13-17-46.html?tmpl=component&amp;print=1&amp;layout=default&amp;page=" TargetMode="External"/><Relationship Id="rId94" Type="http://schemas.openxmlformats.org/officeDocument/2006/relationships/image" Target="media/image12.png"/><Relationship Id="rId95" Type="http://schemas.openxmlformats.org/officeDocument/2006/relationships/hyperlink" Target="http://www.mizzimaburmese.com/news/inside-burma/5712-2010-07-14-13-17-46.pdf" TargetMode="External"/><Relationship Id="rId96" Type="http://schemas.openxmlformats.org/officeDocument/2006/relationships/image" Target="media/image2.png"/><Relationship Id="rId97" Type="http://schemas.openxmlformats.org/officeDocument/2006/relationships/hyperlink" Target="http://www.mizzimaburmese.com/component/mailto/?tmpl=component&amp;link=aHR0cDovL3d3dy5taXp6aW1hYnVybWVzZS5jb20vbmV3cy9vYml0dWFyeS81NzEzLTIwMTAtMDctMTQtMTMtMzgtMjIuaHRtbA%3D%3D" TargetMode="External"/><Relationship Id="rId98" Type="http://schemas.openxmlformats.org/officeDocument/2006/relationships/image" Target="media/image3.png"/><Relationship Id="rId99" Type="http://schemas.openxmlformats.org/officeDocument/2006/relationships/hyperlink" Target="http://www.mizzimaburmese.com/news/obituary/5713-2010-07-14-13-38-22.html?tmpl=component&amp;print=1&amp;layout=default&amp;page=" TargetMode="External"/><Relationship Id="rId100" Type="http://schemas.openxmlformats.org/officeDocument/2006/relationships/image" Target="media/image12.png"/><Relationship Id="rId101" Type="http://schemas.openxmlformats.org/officeDocument/2006/relationships/hyperlink" Target="http://www.mizzimaburmese.com/news/obituary/5713-2010-07-14-13-38-22.pdf" TargetMode="External"/><Relationship Id="rId102" Type="http://schemas.openxmlformats.org/officeDocument/2006/relationships/image" Target="media/image2.png"/><Relationship Id="rId103" Type="http://schemas.openxmlformats.org/officeDocument/2006/relationships/hyperlink" Target="http://www.mizzimaburmese.com/component/mailto/?tmpl=component&amp;link=aHR0cDovL3d3dy5taXp6aW1hYnVybWVzZS5jb20vbmV3cy9idXNpbmVzcy81NzExLTIwMTAtMDctMTQtMTMtMDAtMTIuaHRtbA%3D%3D" TargetMode="External"/><Relationship Id="rId104" Type="http://schemas.openxmlformats.org/officeDocument/2006/relationships/image" Target="media/image3.png"/><Relationship Id="rId105" Type="http://schemas.openxmlformats.org/officeDocument/2006/relationships/hyperlink" Target="http://www.mizzimaburmese.com/news/business/5711-2010-07-14-13-00-12.html?tmpl=component&amp;print=1&amp;layout=default&amp;page=" TargetMode="External"/><Relationship Id="rId106" Type="http://schemas.openxmlformats.org/officeDocument/2006/relationships/image" Target="media/image12.png"/><Relationship Id="rId107" Type="http://schemas.openxmlformats.org/officeDocument/2006/relationships/hyperlink" Target="http://www.mizzimaburmese.com/news/business/5711-2010-07-14-13-00-12.pdf" TargetMode="External"/><Relationship Id="rId108" Type="http://schemas.openxmlformats.org/officeDocument/2006/relationships/image" Target="media/image2.png"/><Relationship Id="rId109" Type="http://schemas.openxmlformats.org/officeDocument/2006/relationships/hyperlink" Target="http://www.mizzimaburmese.com/component/mailto/?tmpl=component&amp;link=aHR0cDovL3d3dy5taXp6aW1hYnVybWVzZS5jb20vbmV3cy9yZWdpb25hbC81NzEwLTIwMTAtMDctMTQtMTItNTUtMzAuaHRtbA%3D%3D" TargetMode="External"/><Relationship Id="rId110" Type="http://schemas.openxmlformats.org/officeDocument/2006/relationships/image" Target="media/image3.png"/><Relationship Id="rId111" Type="http://schemas.openxmlformats.org/officeDocument/2006/relationships/hyperlink" Target="http://www.mizzimaburmese.com/news/regional/5710-2010-07-14-12-55-30.html?tmpl=component&amp;print=1&amp;layout=default&amp;page=" TargetMode="External"/><Relationship Id="rId112" Type="http://schemas.openxmlformats.org/officeDocument/2006/relationships/image" Target="media/image12.png"/><Relationship Id="rId113" Type="http://schemas.openxmlformats.org/officeDocument/2006/relationships/hyperlink" Target="http://www.mizzimaburmese.com/news/regional/5710-2010-07-14-12-55-30.pdf" TargetMode="External"/><Relationship Id="rId114" Type="http://schemas.openxmlformats.org/officeDocument/2006/relationships/image" Target="media/image2.png"/><Relationship Id="rId115" Type="http://schemas.openxmlformats.org/officeDocument/2006/relationships/hyperlink" Target="http://www.mizzimaburmese.com/component/mailto/?tmpl=component&amp;link=aHR0cDovL3d3dy5taXp6aW1hYnVybWVzZS5jb20vaW50ZXJ2aWV3LzU3MDctLS0tZXUtLS0tLmh0bWw%3D" TargetMode="External"/><Relationship Id="rId116" Type="http://schemas.openxmlformats.org/officeDocument/2006/relationships/image" Target="media/image3.png"/><Relationship Id="rId117" Type="http://schemas.openxmlformats.org/officeDocument/2006/relationships/hyperlink" Target="http://www.mizzimaburmese.com/interview/5707----eu----.html?tmpl=component&amp;print=1&amp;layout=default&amp;page=" TargetMode="External"/><Relationship Id="rId118" Type="http://schemas.openxmlformats.org/officeDocument/2006/relationships/image" Target="media/image12.png"/><Relationship Id="rId119" Type="http://schemas.openxmlformats.org/officeDocument/2006/relationships/hyperlink" Target="http://www.mizzimaburmese.com/interview/5707----eu----.pdf" TargetMode="External"/><Relationship Id="rId120" Type="http://schemas.openxmlformats.org/officeDocument/2006/relationships/image" Target="media/image2.png"/><Relationship Id="rId121" Type="http://schemas.openxmlformats.org/officeDocument/2006/relationships/hyperlink" Target="http://www.mizzimaburmese.com/component/mailto/?tmpl=component&amp;link=aHR0cDovL3d3dy5taXp6aW1hYnVybWVzZS5jb20vZWRvcC9zb25ncGEvNTcwOC0yMDEwLTA3LTE0LTA4LTU1LTM3Lmh0bWw%3D" TargetMode="External"/><Relationship Id="rId122" Type="http://schemas.openxmlformats.org/officeDocument/2006/relationships/image" Target="media/image3.png"/><Relationship Id="rId123" Type="http://schemas.openxmlformats.org/officeDocument/2006/relationships/hyperlink" Target="http://www.mizzimaburmese.com/edop/songpa/5708-2010-07-14-08-55-37.html?tmpl=component&amp;print=1&amp;layout=default&amp;page=" TargetMode="External"/><Relationship Id="rId124" Type="http://schemas.openxmlformats.org/officeDocument/2006/relationships/image" Target="media/image12.png"/><Relationship Id="rId125" Type="http://schemas.openxmlformats.org/officeDocument/2006/relationships/hyperlink" Target="http://www.mizzimaburmese.com/edop/songpa/5708-2010-07-14-08-55-37.pdf" TargetMode="External"/><Relationship Id="rId126" Type="http://schemas.openxmlformats.org/officeDocument/2006/relationships/image" Target="media/image2.png"/><Relationship Id="rId127" Type="http://schemas.openxmlformats.org/officeDocument/2006/relationships/hyperlink" Target="http://www.mizzimaburmese.com/component/mailto/?tmpl=component&amp;link=aHR0cDovL3d3dy5taXp6aW1hYnVybWVzZS5jb20vc3BlY2lhbC9yZXNlYXJjaC81NzAyLTIwMTAtMDctMTMtMTMtNDEtMDUuaHRtbA%3D%3D" TargetMode="External"/><Relationship Id="rId128" Type="http://schemas.openxmlformats.org/officeDocument/2006/relationships/image" Target="media/image3.png"/><Relationship Id="rId129" Type="http://schemas.openxmlformats.org/officeDocument/2006/relationships/hyperlink" Target="http://www.mizzimaburmese.com/special/research/5702-2010-07-13-13-41-05.html?tmpl=component&amp;print=1&amp;layout=default&amp;page=" TargetMode="External"/><Relationship Id="rId130" Type="http://schemas.openxmlformats.org/officeDocument/2006/relationships/image" Target="media/image12.png"/><Relationship Id="rId131" Type="http://schemas.openxmlformats.org/officeDocument/2006/relationships/hyperlink" Target="http://www.mizzimaburmese.com/special/research/5702-2010-07-13-13-41-05.pdf" TargetMode="External"/><Relationship Id="rId132" Type="http://schemas.openxmlformats.org/officeDocument/2006/relationships/hyperlink" Target="http://www.mizzimaburmese.com/" TargetMode="External"/><Relationship Id="rId133" Type="http://schemas.openxmlformats.org/officeDocument/2006/relationships/image" Target="media/image13.jpeg"/><Relationship Id="rId134" Type="http://schemas.openxmlformats.org/officeDocument/2006/relationships/image" Target="media/image14.jpeg"/><Relationship Id="rId135" Type="http://schemas.openxmlformats.org/officeDocument/2006/relationships/image" Target="media/image15.jpeg"/><Relationship Id="rId136" Type="http://schemas.openxmlformats.org/officeDocument/2006/relationships/image" Target="media/image16.jpeg"/><Relationship Id="rId137" Type="http://schemas.openxmlformats.org/officeDocument/2006/relationships/hyperlink" Target="http://www.khitpyaing.org/" TargetMode="External"/><Relationship Id="rId138" Type="http://schemas.openxmlformats.org/officeDocument/2006/relationships/hyperlink" Target="http://digg.com/submit?phase=2&amp;url=http://www1.voanews.com/burmese/news/ilo-trade-union-myanmar-98424584.html&amp;title=&#4124;&#4156;&#4112;&#4153;&#4124;&#4117;&#4153;&#4145;&#4126;&#4140;+&#4129;&#4124;&#4143;&#4117;&#4153;&#4126;&#4121;&#4140;&#4152;&#4126;&#4121;&#4098;&#4194;+&#4118;&#4156;&#4146;&#4245;&#4101;&#4106;&#4153;&#4152;&#4239;&#4143;&#4141;&#4100;&#4153;&#4118;&#4141;&#4143;&#4244;+ILO+&#4145;&#4121;&#4157;&#4154;&#4140;&#4153;&#4124;&#4100;&#4151;&#4153;" TargetMode="External"/><Relationship Id="rId139" Type="http://schemas.openxmlformats.org/officeDocument/2006/relationships/hyperlink" Target="http://www.facebook.com/sharer.php?u=http://www1.voanews.com/burmese/news/ilo-trade-union-myanmar-98424584.html&amp;t=&#4124;&#4156;&#4112;&#4153;&#4124;&#4117;&#4153;&#4145;&#4126;&#4140;+&#4129;&#4124;&#4143;&#4117;&#4153;&#4126;&#4121;&#4140;&#4152;&#4126;&#4121;&#4098;&#4194;+&#4118;&#4156;&#4146;&#4245;&#4101;&#4106;&#4153;&#4152;&#4239;&#4143;&#4141;&#4100;&#4153;&#4118;&#4141;&#4143;&#4244;+ILO+&#4145;&#4121;&#4157;&#4154;&#4140;&#4153;&#4124;&#4100;&#4151;&#4153;" TargetMode="External"/><Relationship Id="rId140" Type="http://schemas.openxmlformats.org/officeDocument/2006/relationships/hyperlink" Target="http://www.stumbleupon.com/refer.php?url=http://www1.voanews.com/burmese/news/ilo-trade-union-myanmar-98424584.html&amp;title=&#4124;&#4156;&#4112;&#4153;&#4124;&#4117;&#4153;&#4145;&#4126;&#4140;+&#4129;&#4124;&#4143;&#4117;&#4153;&#4126;&#4121;&#4140;&#4152;&#4126;&#4121;&#4098;&#4194;+&#4118;&#4156;&#4146;&#4245;&#4101;&#4106;&#4153;&#4152;&#4239;&#4143;&#4141;&#4100;&#4153;&#4118;&#4141;&#4143;&#4244;+ILO+&#4145;&#4121;&#4157;&#4154;&#4140;&#4153;&#4124;&#4100;&#4151;&#4153;" TargetMode="External"/><Relationship Id="rId141" Type="http://schemas.openxmlformats.org/officeDocument/2006/relationships/hyperlink" Target="http://buzz.yahoo.com/submit?submitUrl=http://www1.voanews.com/burmese/news/ilo-trade-union-myanmar-98424584.html&amp;submitHeadline=&#4124;&#4156;&#4112;&#4153;&#4124;&#4117;&#4153;&#4145;&#4126;&#4140;+&#4129;&#4124;&#4143;&#4117;&#4153;&#4126;&#4121;&#4140;&#4152;&#4126;&#4121;&#4098;&#4194;+&#4118;&#4156;&#4146;&#4245;&#4101;&#4106;&#4153;&#4152;&#4239;&#4143;&#4141;&#4100;&#4153;&#4118;&#4141;&#4143;&#4244;+ILO+&#4145;&#4121;&#4157;&#4154;&#4140;&#4153;&#4124;&#4100;&#4151;&#4153;" TargetMode="External"/><Relationship Id="rId142" Type="http://schemas.openxmlformats.org/officeDocument/2006/relationships/hyperlink" Target="http://del.icio.us/post?url=http://www1.voanews.com/burmese/news/ilo-trade-union-myanmar-98424584.html&amp;title=&#4124;&#4156;&#4112;&#4153;&#4124;&#4117;&#4153;&#4145;&#4126;&#4140;+&#4129;&#4124;&#4143;&#4117;&#4153;&#4126;&#4121;&#4140;&#4152;&#4126;&#4121;&#4098;&#4194;+&#4118;&#4156;&#4146;&#4245;&#4101;&#4106;&#4153;&#4152;&#4239;&#4143;&#4141;&#4100;&#4153;&#4118;&#4141;&#4143;&#4244;+ILO+&#4145;&#4121;&#4157;&#4154;&#4140;&#4153;&#4124;&#4100;&#4151;&#4153;" TargetMode="External"/><Relationship Id="rId143" Type="http://schemas.openxmlformats.org/officeDocument/2006/relationships/hyperlink" Target="http://digg.com/submit?phase=2&amp;url=http://www1.voanews.com/burmese/news/nan-nyunt-swe-98423819.html&amp;title=&#4101;&#4140;&#4145;&#4123;&#4152;&#4102;&#4123;&#4140;&#4224;&#4096;&#4142;&#4152;+&#4116;&#4116;&#4153;&#4152;&#4203;&#4156;&#4116;&#4153;&#4244;&#4145;&#4102;&#4156;+&#4096;&#4156;&#4122;&#4153;&#4124;&#4156;&#4116;&#4153;" TargetMode="External"/><Relationship Id="rId144" Type="http://schemas.openxmlformats.org/officeDocument/2006/relationships/hyperlink" Target="http://www.facebook.com/sharer.php?u=http://www1.voanews.com/burmese/news/nan-nyunt-swe-98423819.html&amp;t=&#4101;&#4140;&#4145;&#4123;&#4152;&#4102;&#4123;&#4140;&#4224;&#4096;&#4142;&#4152;+&#4116;&#4116;&#4153;&#4152;&#4203;&#4156;&#4116;&#4153;&#4244;&#4145;&#4102;&#4156;+&#4096;&#4156;&#4122;&#4153;&#4124;&#4156;&#4116;&#4153;" TargetMode="External"/><Relationship Id="rId145" Type="http://schemas.openxmlformats.org/officeDocument/2006/relationships/hyperlink" Target="http://www.stumbleupon.com/refer.php?url=http://www1.voanews.com/burmese/news/nan-nyunt-swe-98423819.html&amp;title=&#4101;&#4140;&#4145;&#4123;&#4152;&#4102;&#4123;&#4140;&#4224;&#4096;&#4142;&#4152;+&#4116;&#4116;&#4153;&#4152;&#4203;&#4156;&#4116;&#4153;&#4244;&#4145;&#4102;&#4156;+&#4096;&#4156;&#4122;&#4153;&#4124;&#4156;&#4116;&#4153;" TargetMode="External"/><Relationship Id="rId146" Type="http://schemas.openxmlformats.org/officeDocument/2006/relationships/hyperlink" Target="http://buzz.yahoo.com/submit?submitUrl=http://www1.voanews.com/burmese/news/nan-nyunt-swe-98423819.html&amp;submitHeadline=&#4101;&#4140;&#4145;&#4123;&#4152;&#4102;&#4123;&#4140;&#4224;&#4096;&#4142;&#4152;+&#4116;&#4116;&#4153;&#4152;&#4203;&#4156;&#4116;&#4153;&#4244;&#4145;&#4102;&#4156;+&#4096;&#4156;&#4122;&#4153;&#4124;&#4156;&#4116;&#4153;" TargetMode="External"/><Relationship Id="rId147" Type="http://schemas.openxmlformats.org/officeDocument/2006/relationships/hyperlink" Target="http://del.icio.us/post?url=http://www1.voanews.com/burmese/news/nan-nyunt-swe-98423819.html&amp;title=&#4101;&#4140;&#4145;&#4123;&#4152;&#4102;&#4123;&#4140;&#4224;&#4096;&#4142;&#4152;+&#4116;&#4116;&#4153;&#4152;&#4203;&#4156;&#4116;&#4153;&#4244;&#4145;&#4102;&#4156;+&#4096;&#4156;&#4122;&#4153;&#4124;&#4156;&#4116;&#4153;" TargetMode="External"/><Relationship Id="rId148" Type="http://schemas.openxmlformats.org/officeDocument/2006/relationships/hyperlink" Target="http://digg.com/submit?phase=2&amp;url=http://www1.voanews.com/burmese/news/international/iran-scientist-us-98423339.html&amp;title=&#4145;&#4117;&#4154;&#4140;&#4096;&#4153;&#4102;&#4150;&#4143;&#4152;+&#4129;&#4142;&#4123;&#4116;&#4153;+&#4239;&#4154;&#4148;&#4096;&#4124;&#4142;&#4152;&#4122;&#4140;&#4152;+&#4117;&#4106;&#4140;&#4123;&#4157;&#4100;&#4153;+&#4155;&#4117;&#4106;&#4153;&#4145;&#4112;&#4140;&#4153;&#4155;&#4117;&#4116;&#4153;&#4223;&#4117;&#4142;" TargetMode="External"/><Relationship Id="rId149" Type="http://schemas.openxmlformats.org/officeDocument/2006/relationships/hyperlink" Target="http://www.facebook.com/sharer.php?u=http://www1.voanews.com/burmese/news/international/iran-scientist-us-98423339.html&amp;t=&#4145;&#4117;&#4154;&#4140;&#4096;&#4153;&#4102;&#4150;&#4143;&#4152;+&#4129;&#4142;&#4123;&#4116;&#4153;+&#4239;&#4154;&#4148;&#4096;&#4124;&#4142;&#4152;&#4122;&#4140;&#4152;+&#4117;&#4106;&#4140;&#4123;&#4157;&#4100;&#4153;+&#4155;&#4117;&#4106;&#4153;&#4145;&#4112;&#4140;&#4153;&#4155;&#4117;&#4116;&#4153;&#4223;&#4117;&#4142;" TargetMode="External"/><Relationship Id="rId150" Type="http://schemas.openxmlformats.org/officeDocument/2006/relationships/hyperlink" Target="http://www.stumbleupon.com/refer.php?url=http://www1.voanews.com/burmese/news/international/iran-scientist-us-98423339.html&amp;title=&#4145;&#4117;&#4154;&#4140;&#4096;&#4153;&#4102;&#4150;&#4143;&#4152;+&#4129;&#4142;&#4123;&#4116;&#4153;+&#4239;&#4154;&#4148;&#4096;&#4124;&#4142;&#4152;&#4122;&#4140;&#4152;+&#4117;&#4106;&#4140;&#4123;&#4157;&#4100;&#4153;+&#4155;&#4117;&#4106;&#4153;&#4145;&#4112;&#4140;&#4153;&#4155;&#4117;&#4116;&#4153;&#4223;&#4117;&#4142;" TargetMode="External"/><Relationship Id="rId151" Type="http://schemas.openxmlformats.org/officeDocument/2006/relationships/hyperlink" Target="http://buzz.yahoo.com/submit?submitUrl=http://www1.voanews.com/burmese/news/international/iran-scientist-us-98423339.html&amp;submitHeadline=&#4145;&#4117;&#4154;&#4140;&#4096;&#4153;&#4102;&#4150;&#4143;&#4152;+&#4129;&#4142;&#4123;&#4116;&#4153;+&#4239;&#4154;&#4148;&#4096;&#4124;&#4142;&#4152;&#4122;&#4140;&#4152;+&#4117;&#4106;&#4140;&#4123;&#4157;&#4100;&#4153;+&#4155;&#4117;&#4106;&#4153;&#4145;&#4112;&#4140;&#4153;&#4155;&#4117;&#4116;&#4153;&#4223;&#4117;&#4142;" TargetMode="External"/><Relationship Id="rId152" Type="http://schemas.openxmlformats.org/officeDocument/2006/relationships/hyperlink" Target="http://del.icio.us/post?url=http://www1.voanews.com/burmese/news/international/iran-scientist-us-98423339.html&amp;title=&#4145;&#4117;&#4154;&#4140;&#4096;&#4153;&#4102;&#4150;&#4143;&#4152;+&#4129;&#4142;&#4123;&#4116;&#4153;+&#4239;&#4154;&#4148;&#4096;&#4124;&#4142;&#4152;&#4122;&#4140;&#4152;+&#4117;&#4106;&#4140;&#4123;&#4157;&#4100;&#4153;+&#4155;&#4117;&#4106;&#4153;&#4145;&#4112;&#4140;&#4153;&#4155;&#4117;&#4116;&#4153;&#4223;&#4117;&#4142;" TargetMode="External"/><Relationship Id="rId153" Type="http://schemas.openxmlformats.org/officeDocument/2006/relationships/hyperlink" Target="http://www1.voanews.com/burmese/news/" TargetMode="External"/><Relationship Id="rId154" Type="http://schemas.openxmlformats.org/officeDocument/2006/relationships/hyperlink" Target="http://www.kaowao.org/b/index.php" TargetMode="External"/><Relationship Id="rId155" Type="http://schemas.openxmlformats.org/officeDocument/2006/relationships/image" Target="media/image17.png"/><Relationship Id="rId156" Type="http://schemas.openxmlformats.org/officeDocument/2006/relationships/hyperlink" Target="javascript:changeFontSize(-1)" TargetMode="External"/><Relationship Id="rId157" Type="http://schemas.openxmlformats.org/officeDocument/2006/relationships/image" Target="media/image18.png"/><Relationship Id="rId158" Type="http://schemas.openxmlformats.org/officeDocument/2006/relationships/hyperlink" Target="javascript:changeFontSize(1)" TargetMode="External"/><Relationship Id="rId159" Type="http://schemas.openxmlformats.org/officeDocument/2006/relationships/image" Target="media/image19.jpeg"/><Relationship Id="rId160" Type="http://schemas.openxmlformats.org/officeDocument/2006/relationships/hyperlink" Target="http://www.narinjara.com/burmese.asp" TargetMode="External"/><Relationship Id="rId161" Type="http://schemas.openxmlformats.org/officeDocument/2006/relationships/hyperlink" Target="http://www.mongloi.org/burmese/2008-08-01-03-22-02/85-2008-08-01-03-14-40/967--ssa-" TargetMode="External"/><Relationship Id="rId162" Type="http://schemas.openxmlformats.org/officeDocument/2006/relationships/image" Target="media/image2.png"/><Relationship Id="rId163" Type="http://schemas.openxmlformats.org/officeDocument/2006/relationships/hyperlink" Target="http://www.mongloi.org/burmese/component/mailto/?tmpl=component&amp;link=aHR0cDovL3d3dy5tb25nbG9pLm9yZy9idXJtZXNlLzIwMDgtMDgtMDEtMDMtMjItMDIvODUtMjAwOC0wOC0wMS0wMy0xNC00MC85NjctLXNzYS0%3D" TargetMode="External"/><Relationship Id="rId164" Type="http://schemas.openxmlformats.org/officeDocument/2006/relationships/image" Target="media/image3.png"/><Relationship Id="rId165" Type="http://schemas.openxmlformats.org/officeDocument/2006/relationships/hyperlink" Target="http://www.mongloi.org/burmese/2008-08-01-03-22-02/85-2008-08-01-03-14-40/967--ssa-?tmpl=component&amp;print=1&amp;layout=default&amp;page=" TargetMode="External"/><Relationship Id="rId166" Type="http://schemas.openxmlformats.org/officeDocument/2006/relationships/image" Target="media/image20.png"/><Relationship Id="rId167" Type="http://schemas.openxmlformats.org/officeDocument/2006/relationships/hyperlink" Target="http://www.mongloi.org/burmese/2008-08-01-03-22-02/100-2008-08-06-05-35-00/966-2010-07-14-11-18-57" TargetMode="External"/><Relationship Id="rId168" Type="http://schemas.openxmlformats.org/officeDocument/2006/relationships/image" Target="media/image2.png"/><Relationship Id="rId169" Type="http://schemas.openxmlformats.org/officeDocument/2006/relationships/hyperlink" Target="http://www.mongloi.org/burmese/component/mailto/?tmpl=component&amp;link=aHR0cDovL3d3dy5tb25nbG9pLm9yZy9idXJtZXNlLzIwMDgtMDgtMDEtMDMtMjItMDIvMTAwLTIwMDgtMDgtMDYtMDUtMzUtMDAvOTY2LTIwMTAtMDctMTQtMTEtMTgtNTc%3D" TargetMode="External"/><Relationship Id="rId170" Type="http://schemas.openxmlformats.org/officeDocument/2006/relationships/image" Target="media/image3.png"/><Relationship Id="rId171" Type="http://schemas.openxmlformats.org/officeDocument/2006/relationships/hyperlink" Target="http://www.mongloi.org/burmese/2008-08-01-03-22-02/100-2008-08-06-05-35-00/966-2010-07-14-11-18-57?tmpl=component&amp;print=1&amp;layout=default&amp;page=" TargetMode="External"/><Relationship Id="rId172" Type="http://schemas.openxmlformats.org/officeDocument/2006/relationships/hyperlink" Target="http://www.mongloi.org/burmese/" TargetMode="External"/><Relationship Id="rId173" Type="http://schemas.openxmlformats.org/officeDocument/2006/relationships/image" Target="media/image21.jpeg"/><Relationship Id="rId174" Type="http://schemas.openxmlformats.org/officeDocument/2006/relationships/image" Target="media/image22.jpeg"/><Relationship Id="rId175" Type="http://schemas.openxmlformats.org/officeDocument/2006/relationships/hyperlink" Target="http://www.naytthit.com/" TargetMode="External"/><Relationship Id="rId176" Type="http://schemas.openxmlformats.org/officeDocument/2006/relationships/hyperlink" Target="http://yoma3blog.blogspot.com/2010/07/blog-post_14.html" TargetMode="External"/><Relationship Id="rId177" Type="http://schemas.openxmlformats.org/officeDocument/2006/relationships/hyperlink" Target="http://www.yoma3.org/" TargetMode="External"/><Relationship Id="rId178" Type="http://schemas.openxmlformats.org/officeDocument/2006/relationships/hyperlink" Target="http://www.kicnews.org/?author=1" TargetMode="External"/><Relationship Id="rId179" Type="http://schemas.openxmlformats.org/officeDocument/2006/relationships/image" Target="media/image23.jpeg"/><Relationship Id="rId180" Type="http://schemas.openxmlformats.org/officeDocument/2006/relationships/hyperlink" Target="http://www.kicnews.org/wp-content/uploads/2010/07/freedomfighter34.jpg" TargetMode="External"/><Relationship Id="rId181" Type="http://schemas.openxmlformats.org/officeDocument/2006/relationships/hyperlink" Target="http://www.kicnews.org/?author=1" TargetMode="External"/><Relationship Id="rId182" Type="http://schemas.openxmlformats.org/officeDocument/2006/relationships/hyperlink" Target="http://www.kicnews.org/" TargetMode="External"/><Relationship Id="rId183" Type="http://schemas.openxmlformats.org/officeDocument/2006/relationships/image" Target="media/image24.jpeg"/><Relationship Id="rId184" Type="http://schemas.openxmlformats.org/officeDocument/2006/relationships/image" Target="media/image25.jpeg"/><Relationship Id="rId185" Type="http://schemas.openxmlformats.org/officeDocument/2006/relationships/image" Target="media/image26.jpeg"/><Relationship Id="rId186" Type="http://schemas.openxmlformats.org/officeDocument/2006/relationships/image" Target="media/image27.jpeg"/><Relationship Id="rId187" Type="http://schemas.openxmlformats.org/officeDocument/2006/relationships/image" Target="media/image28.jpeg"/><Relationship Id="rId188" Type="http://schemas.openxmlformats.org/officeDocument/2006/relationships/image" Target="media/image29.jpeg"/><Relationship Id="rId189" Type="http://schemas.openxmlformats.org/officeDocument/2006/relationships/image" Target="media/image30.jpeg"/><Relationship Id="rId190" Type="http://schemas.openxmlformats.org/officeDocument/2006/relationships/hyperlink" Target="http://www.rfa.org/burmese" TargetMode="External"/><Relationship Id="rId191" Type="http://schemas.openxmlformats.org/officeDocument/2006/relationships/image" Target="media/image31.png"/><Relationship Id="rId192" Type="http://schemas.openxmlformats.org/officeDocument/2006/relationships/image" Target="media/image32.png"/><Relationship Id="rId193" Type="http://schemas.openxmlformats.org/officeDocument/2006/relationships/image" Target="media/image33.png"/><Relationship Id="rId194" Type="http://schemas.openxmlformats.org/officeDocument/2006/relationships/image" Target="media/image34.png"/><Relationship Id="rId195" Type="http://schemas.openxmlformats.org/officeDocument/2006/relationships/image" Target="media/image35.png"/><Relationship Id="rId196" Type="http://schemas.openxmlformats.org/officeDocument/2006/relationships/image" Target="media/image36.png"/><Relationship Id="rId197" Type="http://schemas.openxmlformats.org/officeDocument/2006/relationships/image" Target="media/image37.png"/><Relationship Id="rId198" Type="http://schemas.openxmlformats.org/officeDocument/2006/relationships/image" Target="media/image38.png"/><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52:00Z</dcterms:created>
  <dc:creator>ZarNiWin ZarNi</dc:creator>
  <dc:description/>
  <cp:keywords/>
  <dc:language>en-US</dc:language>
  <cp:lastModifiedBy>VistaInsPirat</cp:lastModifiedBy>
  <cp:lastPrinted>2010-05-04T01:03:00Z</cp:lastPrinted>
  <dcterms:modified xsi:type="dcterms:W3CDTF">2010-07-14T22:03:00Z</dcterms:modified>
  <cp:revision>17</cp:revision>
  <dc:subject/>
  <dc:title> </dc:title>
</cp:coreProperties>
</file>