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FF"/>
        </w:rPr>
        <w:t>«</w:t>
      </w:r>
      <w:r>
        <w:rPr>
          <w:rFonts w:ascii="Arial" w:hAnsi="Arial" w:cs="Arial"/>
          <w:b/>
          <w:b/>
          <w:bCs/>
          <w:color w:val="0000FF"/>
          <w:rtl w:val="true"/>
        </w:rPr>
        <w:t>سوڵتانە عوسمانییەکان</w:t>
      </w:r>
      <w:r>
        <w:rPr>
          <w:rFonts w:cs="Arial" w:ascii="Arial" w:hAnsi="Arial"/>
          <w:b/>
          <w:bCs/>
          <w:color w:val="0000FF"/>
        </w:rPr>
        <w:t>»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ئۆرھان غازی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ئۆرهان غازی، دووەم سوڵتانی عوسمانی جێگەی باوکی گرتەوە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عوسمانی کوڕی ئۆرتۆغرۆل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ە سالی </w:t>
      </w:r>
      <w:r>
        <w:rPr>
          <w:rFonts w:ascii="Arial" w:hAnsi="Arial" w:cs="Arial"/>
          <w:b/>
          <w:b/>
          <w:bCs/>
          <w:color w:val="000000"/>
        </w:rPr>
        <w:t>٦٢٧</w:t>
      </w:r>
      <w:r>
        <w:rPr>
          <w:rFonts w:ascii="Arial" w:hAnsi="Arial" w:cs="Arial"/>
          <w:b/>
          <w:b/>
          <w:bCs/>
          <w:color w:val="000000"/>
          <w:rtl w:val="true"/>
        </w:rPr>
        <w:t>ک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</w:rPr>
        <w:t>١٣٢٤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 لە تەمەنی </w:t>
      </w:r>
      <w:r>
        <w:rPr>
          <w:rFonts w:ascii="Arial" w:hAnsi="Arial" w:cs="Arial"/>
          <w:b/>
          <w:b/>
          <w:bCs/>
          <w:color w:val="000000"/>
        </w:rPr>
        <w:t>٣٦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ڵیدا، خاون ڕێکخستنێکی باش بوو و چەندین ناوچەی فەتح کرد و لە گرنگترین کارەکانی دامەزراندی سوپای ئینکیشارییە بوو، و لە سەردەمی ئەمدا پایتەختی گؤری لە ئاسکی شەهیرەوە بۆ بۆرسە، </w:t>
      </w:r>
      <w:r>
        <w:rPr>
          <w:rFonts w:ascii="Arial" w:hAnsi="Arial" w:cs="Arial"/>
          <w:b/>
          <w:b/>
          <w:bCs/>
          <w:color w:val="000000"/>
        </w:rPr>
        <w:t>٣٥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ساڵ حوکمی کرد و لە دوای خۆی سولتان موڕادی یەکەمی کوڕی سەرکردایەتی عوسمانییەکانی گرتە دەست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کورتەی ژیانی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ئۆرهان کوڕی سوڵتان عوسمانی یەکەم لە ساڵی </w:t>
      </w:r>
      <w:r>
        <w:rPr>
          <w:rFonts w:ascii="Arial" w:hAnsi="Arial" w:cs="Arial"/>
          <w:b/>
          <w:b/>
          <w:bCs/>
          <w:color w:val="000000"/>
        </w:rPr>
        <w:t>٦٨٠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ک بەرامبەر </w:t>
      </w:r>
      <w:r>
        <w:rPr>
          <w:rFonts w:ascii="Arial" w:hAnsi="Arial" w:cs="Arial"/>
          <w:b/>
          <w:b/>
          <w:bCs/>
          <w:color w:val="000000"/>
        </w:rPr>
        <w:t>١٢٨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 هاتۆتە دنیاوە، و حەوت مناڵی هەبوو؛ سولەیمان پاشا کە هێشتا ئۆرهان لە ژیاندا بوو مرد بە کەوتنەخوارەوەی لەسەر ئەسپەکەی، و موڕاد بێگ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سولتان موڕادی یەکەم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، ئیبراهیم بێگ، فاتیمە سوڵتان، خەلیل بەگ، سوڵتان بێگ و قاسم بێگ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پشتی بە ناسراوە بەهێزەکانی ئەبەست لە بەڕیوەبردن و رێکخستنی کارووبارەکاندا، و توانی ئیزمیر و ئەنقەرە بگرێت و هەروەها قەرەسی و بورغمەی گرت و پاشان گەمارۆی سەمندەرە و ئیدوسی دا و گرتنی، ماوەی حوکمەکەی </w:t>
      </w:r>
      <w:r>
        <w:rPr>
          <w:rFonts w:ascii="Arial" w:hAnsi="Arial" w:cs="Arial"/>
          <w:b/>
          <w:b/>
          <w:bCs/>
          <w:color w:val="000000"/>
        </w:rPr>
        <w:t>٣٥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ساڵی خایاند، و لە تەمەنی </w:t>
      </w:r>
      <w:r>
        <w:rPr>
          <w:rFonts w:ascii="Arial" w:hAnsi="Arial" w:cs="Arial"/>
          <w:b/>
          <w:b/>
          <w:bCs/>
          <w:color w:val="000000"/>
        </w:rPr>
        <w:t>٧٢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ساڵیدا کۆچی دوایی کرد لە سالی </w:t>
      </w:r>
      <w:r>
        <w:rPr>
          <w:rFonts w:ascii="Arial" w:hAnsi="Arial" w:cs="Arial"/>
          <w:b/>
          <w:b/>
          <w:bCs/>
          <w:color w:val="000000"/>
        </w:rPr>
        <w:t>٧٦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ک بەرامبەر </w:t>
      </w:r>
      <w:r>
        <w:rPr>
          <w:rFonts w:ascii="Arial" w:hAnsi="Arial" w:cs="Arial"/>
          <w:b/>
          <w:b/>
          <w:bCs/>
          <w:color w:val="000000"/>
        </w:rPr>
        <w:t>١٣٦٠</w:t>
      </w:r>
      <w:r>
        <w:rPr>
          <w:rFonts w:ascii="Arial" w:hAnsi="Arial" w:cs="Arial"/>
          <w:b/>
          <w:b/>
          <w:bCs/>
          <w:color w:val="000000"/>
          <w:rtl w:val="true"/>
        </w:rPr>
        <w:t>ز</w:t>
      </w:r>
      <w:r>
        <w:rPr>
          <w:rFonts w:cs="Arial" w:ascii="Arial" w:hAnsi="Arial"/>
          <w:b/>
          <w:bCs/>
          <w:color w:val="000000"/>
        </w:rPr>
        <w:t>.</w:t>
        <w:br/>
        <w:t>[</w:t>
      </w:r>
      <w:r>
        <w:rPr>
          <w:rFonts w:ascii="Arial" w:hAnsi="Arial" w:cs="Arial"/>
          <w:b/>
          <w:b/>
          <w:bCs/>
          <w:color w:val="000000"/>
          <w:rtl w:val="true"/>
        </w:rPr>
        <w:t>دەستکاری</w:t>
      </w:r>
      <w:r>
        <w:rPr>
          <w:rFonts w:cs="Arial" w:ascii="Arial" w:hAnsi="Arial"/>
          <w:b/>
          <w:bCs/>
          <w:color w:val="000000"/>
        </w:rPr>
        <w:t>]</w:t>
      </w:r>
      <w:r>
        <w:rPr>
          <w:rFonts w:ascii="Arial" w:hAnsi="Arial" w:cs="Arial"/>
          <w:b/>
          <w:b/>
          <w:bCs/>
          <w:color w:val="000000"/>
          <w:rtl w:val="true"/>
        </w:rPr>
        <w:t>فەتحەکانی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گرنگترین کار ئۆرهان پێی هەستا دامەزراندنی سوپای ئینکیشاری بوو کە یارمەتی دەوڵەتی عوسمانی دا لە بەردەوام بوونی لەسەر فەتحکردن، و هەروەها سوور بوو لەسەر بەدیهێنانی مژدەی پێغەمبەری ئیسلا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خ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ە فەتحی قوستەنتینیەدا و پلانێکی ستراتیژی بۆ داڕشت و ئامانجی گەمارۆدانی پایتەختی بیزەنتی بوو لە ڕۆژئاوا و ڕۆژهەڵات لە هەمان کاتدا و بۆ ئەمەش سولەیمانی کوڕی نارد تا بە گەرووی دەردەنیل بپەڕێتەوە و دەست بگرێت بەسەر ناوچەیەکی بەشی رۆژئاوای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لە ساڵی </w:t>
      </w:r>
      <w:r>
        <w:rPr>
          <w:rFonts w:ascii="Arial" w:hAnsi="Arial" w:cs="Arial"/>
          <w:b/>
          <w:b/>
          <w:bCs/>
          <w:color w:val="000000"/>
        </w:rPr>
        <w:t>٧٥٨</w:t>
      </w:r>
      <w:r>
        <w:rPr>
          <w:rFonts w:ascii="Arial" w:hAnsi="Arial" w:cs="Arial"/>
          <w:b/>
          <w:b/>
          <w:bCs/>
          <w:color w:val="000000"/>
          <w:rtl w:val="true"/>
        </w:rPr>
        <w:t>ک سولەیمان دەستی گرت بەسەر گەرووی دەردەنیل شەوێک لەگەڵ چل سواری ئیسلام و کاتێک کەناری ڕۆژئاواییان گرت دەستیان گرت بەسەر کەشتییە ڕۆمییەکاندا و بردیان بۆ کەناری ڕۆژهەڵات ئەمەش کاتێک کە عوسمانییەکان هیشتا کەشتی گەلیان نەبوو و لە سەرەتای دامەزراندنی دەوڵەتەکەیاندا بوون، و لە کەناری ڕۆژهەڵات سولەیمان فەرمانی کرد بە سەربازەکانی کەشتیەکان بجوڵێنن بەرەو کەناری ئەوروپی و قەلای ترنب و گالیبۆلییان فەتح کرد کە قەڵای جەنا قەلعە و ئەبسالا و ڕۆدوستوی لە خۆ دەگرت و دەکەوتە سەر گەرووی دەردەنیل لە باشوورەوە بۆ باکوور، بەمەش سوڵتان هەنگاوێکی گەورەی نا کە دوای خۆی سوودی لێ وەرگیرا لە فەتحی قوستەنتینیەدا</w:t>
      </w:r>
      <w:r>
        <w:rPr>
          <w:rFonts w:cs="Arial" w:ascii="Arial" w:hAnsi="Arial"/>
          <w:b/>
          <w:bCs/>
          <w:color w:val="000000"/>
        </w:rPr>
        <w:t>.</w:t>
        <w:br/>
        <w:t>[</w:t>
      </w:r>
      <w:r>
        <w:rPr>
          <w:rFonts w:ascii="Arial" w:hAnsi="Arial" w:cs="Arial"/>
          <w:b/>
          <w:b/>
          <w:bCs/>
          <w:color w:val="000000"/>
          <w:rtl w:val="true"/>
        </w:rPr>
        <w:t>دەستکاری</w:t>
      </w:r>
      <w:r>
        <w:rPr>
          <w:rFonts w:cs="Arial" w:ascii="Arial" w:hAnsi="Arial"/>
          <w:b/>
          <w:bCs/>
          <w:color w:val="000000"/>
        </w:rPr>
        <w:t>]</w:t>
      </w:r>
      <w:r>
        <w:rPr>
          <w:rFonts w:ascii="Arial" w:hAnsi="Arial" w:cs="Arial"/>
          <w:b/>
          <w:b/>
          <w:bCs/>
          <w:color w:val="000000"/>
          <w:rtl w:val="true"/>
        </w:rPr>
        <w:t>سیاسەتی ناوخۆی ئۆرهان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ئۆرهان گرنگی دا بە جێگیرکردنی پایەکانی دەوڵەتەکەی و چاکسازی کردن و بیناسازی و ڕێکخستنی کارووباری دەوڵەت و بەهێزکردنی سووپا و بنیاتنانی مزگەوت و دامەزراندنی پەیمانگا زانستییەکان و زانا و فێرکارە لێهاتووەکان سەرپەرشتیان ئەکرد، و رێزێکی زۆریان لیئەنرا لە دەوڵەتدا، و هەموو گوندێک مەڵبەندی فێرکاری تیدابوو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ئۆرهان دوای ئەوەی دەستی گرت بەسەر میرنشینی قەرەسی لە ڕۆم لە ساڵی </w:t>
      </w:r>
      <w:r>
        <w:rPr>
          <w:rFonts w:ascii="Arial" w:hAnsi="Arial" w:cs="Arial"/>
          <w:b/>
          <w:b/>
          <w:bCs/>
          <w:color w:val="000000"/>
        </w:rPr>
        <w:t>١٣٣٦</w:t>
      </w:r>
      <w:r>
        <w:rPr>
          <w:rFonts w:ascii="Arial" w:hAnsi="Arial" w:cs="Arial"/>
          <w:b/>
          <w:b/>
          <w:bCs/>
          <w:color w:val="000000"/>
          <w:rtl w:val="true"/>
        </w:rPr>
        <w:t>ز، بیست ساڵی بە بێ شەڕ بەسەربرد بەلکو سەرگەرمی ڕێکخستنی مەدەنی و سەربازی بوو و لەگەڵ دابینکردنی ئاسایشی ناوخۆیی و بیتنانی مزگەوت و دامەزراندنی یەکە گشتییەکان</w:t>
      </w:r>
      <w:r>
        <w:rPr>
          <w:rFonts w:cs="Arial" w:ascii="Arial" w:hAnsi="Arial"/>
          <w:b/>
          <w:bCs/>
          <w:color w:val="000000"/>
        </w:rPr>
        <w:t>.</w:t>
        <w:br/>
        <w:t>[</w:t>
      </w:r>
      <w:r>
        <w:rPr>
          <w:rFonts w:ascii="Arial" w:hAnsi="Arial" w:cs="Arial"/>
          <w:b/>
          <w:b/>
          <w:bCs/>
          <w:color w:val="000000"/>
          <w:rtl w:val="true"/>
        </w:rPr>
        <w:t>دەستکاری</w:t>
      </w:r>
      <w:r>
        <w:rPr>
          <w:rFonts w:cs="Arial" w:ascii="Arial" w:hAnsi="Arial"/>
          <w:b/>
          <w:bCs/>
          <w:color w:val="000000"/>
        </w:rPr>
        <w:t>]</w:t>
      </w:r>
      <w:r>
        <w:rPr>
          <w:rFonts w:ascii="Arial" w:hAnsi="Arial" w:cs="Arial"/>
          <w:b/>
          <w:b/>
          <w:bCs/>
          <w:color w:val="000000"/>
          <w:rtl w:val="true"/>
        </w:rPr>
        <w:t>سیاسەتی دەرەوەی ئۆرهان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کاتێک ئۆرهان سەرگەرمی بنیاتنانی ناوخۆیی بوو، ناکۆکی لەسەر دەسەڵات کەوتەوە لە نیو دەوڵەتی بیزەنتییدا، و ئیمپڕاتۆر کونتاکوزینووس داوای یارمەتی سولتان ئۆرهانی کرد لە دژی ڕکەبەرەکەی، ئۆرهان سوپای عوسمانییەکانی نارد بۆ جێکیربوونی دەسەڵاتی عوسمانییەکان لە ئەورووپادا و لە ساڵی </w:t>
      </w:r>
      <w:r>
        <w:rPr>
          <w:rFonts w:ascii="Arial" w:hAnsi="Arial" w:cs="Arial"/>
          <w:b/>
          <w:b/>
          <w:bCs/>
          <w:color w:val="000000"/>
        </w:rPr>
        <w:t>١٣٥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 بوومەلەرزە شاری تراقیای هەژاند و دیوارەکانی گالیبۆلی ڕووخان و خەلکەکەی بە جێیان هێشت ئەمەش ئیشەکەی ئاسان کرد بۆ عوسمانییەکان و توانیان بچنە ناویەوە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 زۆری نەبرد گالیبۆلی بوو بە یەکەم بنکەی عوسمانی لە ئەورووپا و هەلمەتە یەکەمەکانی لێوە دەرچوو کە لە کۆتاییدا توانیان دەست بگرن بەسەر هەموو دوورگەی بەلقاندا</w:t>
      </w:r>
      <w:r>
        <w:rPr>
          <w:rFonts w:cs="Arial" w:ascii="Arial" w:hAnsi="Arial"/>
          <w:b/>
          <w:bCs/>
          <w:color w:val="000000"/>
        </w:rPr>
        <w:t>.</w:t>
        <w:br/>
        <w:t>[</w:t>
      </w:r>
      <w:r>
        <w:rPr>
          <w:rFonts w:ascii="Arial" w:hAnsi="Arial" w:cs="Arial"/>
          <w:b/>
          <w:b/>
          <w:bCs/>
          <w:color w:val="000000"/>
          <w:rtl w:val="true"/>
        </w:rPr>
        <w:t>دەستکاری</w:t>
      </w:r>
      <w:r>
        <w:rPr>
          <w:rFonts w:cs="Arial" w:ascii="Arial" w:hAnsi="Arial"/>
          <w:b/>
          <w:bCs/>
          <w:color w:val="000000"/>
        </w:rPr>
        <w:t>]</w:t>
      </w:r>
      <w:r>
        <w:rPr>
          <w:rFonts w:ascii="Arial" w:hAnsi="Arial" w:cs="Arial"/>
          <w:b/>
          <w:b/>
          <w:bCs/>
          <w:color w:val="000000"/>
          <w:rtl w:val="true"/>
        </w:rPr>
        <w:t>هۆکارە یارمەتیدەرەکانی ئۆرهان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ە بەدیهێنانی ئامانجەکانیدا چەندین هۆکار یارمەتی ئۆرهانیان دا، لەوانە؛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وودی وەرگرت لە هەوڵەکانی باوکی سوڵتان عوسمانی یەکەم و بوونی توانا ماددی و مەعنەوییەکان لە فەتح کردنی خاکەکانی بیزەنتی لە ئەنادۆڵدا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وسمانییەکان لە بەرامبەرەکانیان جیادەکرانەوە لە ڕووبەڕوو بوونەوەکانیان لەگەڵ نەتەوەکانی بەلقاندا بەوەی عوسمانیەکان یەک ڕیز و یەک ئامانج و یەک مەزهەبی ئایینی بوون کە مەزهەبی سوننە بوون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ئەو لێک هەڵوەشانە سیاسی و ئایینی و کۆمەڵایەتییەی دەوڵەتی بیزەنتی گرتبوویەوە، فەتحکردنی هەرێمەکانیانی ئاسانکرد بۆ عووسمانییەکان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وازبوونی بەرەی مەسیحییەت لە ئەنجامی نەمانی متمانە لە نێوان دەسەڵاتدارە فەرمانڕەواکانی دەوڵەتەکانی بیزەنتی و بولگاریا و وڵاتی سرب و مەجەڕ، لەبەرئەوە زۆربەی کات نەیانئەتوانی پلانێکی سیاسی و سەربازی ڕیک بخەن لە دژی عوسمانییەکان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اکۆکی ئایینی لە نێوان ڕۆما و قوستەنتینیە یان لە نێوان کاسۆلیکی وئەرسەدۆکسی</w:t>
      </w:r>
      <w:r>
        <w:rPr>
          <w:rFonts w:cs="Arial" w:ascii="Arial" w:hAnsi="Arial"/>
          <w:b/>
          <w:bCs/>
          <w:color w:val="000000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دەرکەوتنی ڕژێمێکی سەربازی نوێ لەسەر بنەمای بیروباوەڕ و پەیڕەوی پەروەردەیی و سەرکردە باشەکانی عوسمانییەکان سەرپەرشتیان ئەکرد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04:00Z</dcterms:created>
  <dc:creator>MRT</dc:creator>
  <dc:description/>
  <cp:keywords/>
  <dc:language>en-US</dc:language>
  <cp:lastModifiedBy>MRT</cp:lastModifiedBy>
  <dcterms:modified xsi:type="dcterms:W3CDTF">2013-03-08T12:04:00Z</dcterms:modified>
  <cp:revision>2</cp:revision>
  <dc:subject/>
  <dc:title>ئیسلام ئایینێکی یەکتاپەرستییە و لە ڕووی ژمارەی باوڕدارنەوە لە دوای ئایینی مەسیحییەت دووەم ئایینە</dc:title>
</cp:coreProperties>
</file>