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FF0066"/>
          <w:sz w:val="20"/>
          <w:szCs w:val="20"/>
        </w:rPr>
      </w:pPr>
      <w:r>
        <w:rPr>
          <w:rFonts w:cs="Century Gothic" w:ascii="Century Gothic" w:hAnsi="Century Gothic"/>
          <w:b/>
          <w:color w:val="FF0066"/>
          <w:sz w:val="20"/>
          <w:szCs w:val="20"/>
          <w:highlight w:val="black"/>
        </w:rPr>
        <w:t>AVRIL REVOLUTION IS:</w:t>
      </w:r>
    </w:p>
    <w:p>
      <w:pPr>
        <w:pStyle w:val="Normal"/>
        <w:jc w:val="center"/>
        <w:rPr>
          <w:rFonts w:ascii="Tall Paul" w:hAnsi="Tall Paul" w:cs="Tall Paul"/>
          <w:b/>
          <w:b/>
          <w:color w:val="FF0066"/>
          <w:sz w:val="52"/>
          <w:szCs w:val="52"/>
          <w:highlight w:val="black"/>
        </w:rPr>
      </w:pPr>
      <w:r>
        <w:rPr>
          <w:rFonts w:cs="Tall Paul" w:ascii="Tall Paul" w:hAnsi="Tall Paul"/>
          <w:b/>
          <w:color w:val="FF0066"/>
          <w:sz w:val="52"/>
          <w:szCs w:val="52"/>
          <w:highlight w:val="black"/>
        </w:rPr>
        <w:t>Sk8Design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eastAsia="Century Gothic" w:cs="Century Gothic" w:ascii="Century Gothic" w:hAnsi="Century Gothic"/>
          <w:color w:val="FF0066"/>
          <w:sz w:val="20"/>
          <w:szCs w:val="20"/>
          <w:highlight w:val="black"/>
        </w:rPr>
        <w:t xml:space="preserve"> </w:t>
      </w:r>
      <w:r>
        <w:rPr>
          <w:rFonts w:cs="Century Gothic" w:ascii="Century Gothic" w:hAnsi="Century Gothic"/>
          <w:color w:val="FF0066"/>
          <w:sz w:val="20"/>
          <w:szCs w:val="20"/>
          <w:highlight w:val="black"/>
        </w:rPr>
        <w:t>By: Ayllah de Noves SkaterGirl.^^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40"/>
          <w:szCs w:val="40"/>
        </w:rPr>
      </w:pPr>
      <w:r>
        <w:rPr>
          <w:rFonts w:cs="Century Gothic" w:ascii="Century Gothic" w:hAnsi="Century Gothic"/>
          <w:color w:val="FF0066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  <w:u w:val="single"/>
        </w:rPr>
      </w:pPr>
      <w:r>
        <w:rPr>
          <w:rFonts w:cs="Century Gothic" w:ascii="Century Gothic" w:hAnsi="Century Gothic"/>
          <w:color w:val="FF0066"/>
          <w:sz w:val="40"/>
          <w:szCs w:val="40"/>
          <w:u w:val="single"/>
        </w:rPr>
        <w:t>Kopirajte slijedeći html kod: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  <w:u w:val="single"/>
        </w:rPr>
      </w:pPr>
      <w:r>
        <w:rPr>
          <w:rFonts w:cs="Century Gothic" w:ascii="Century Gothic" w:hAnsi="Century Gothic"/>
          <w:color w:val="FF0066"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script type="text/javascript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// &lt;![CDATA[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colour="#33CCFF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sparkles=5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/****************************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html tutor za blog by ayllah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color w:val="FF0066"/>
          <w:sz w:val="20"/>
          <w:szCs w:val="20"/>
        </w:rPr>
        <w:t>****************************/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x=ox=40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y=oy=30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swide=80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shigh=60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sleft=sdown=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tiny=new Array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star=new Array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starv=new Array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starx=new Array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stary=new Array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tinyx=new Array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tinyy=new Array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tinyv=new Array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window.onload=function() { if (document.getElementById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i, rats, rlef, rdow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or (var i=0; i&lt;sparkles; i++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rats=createDiv(3, 3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ats.style.visibility="hidden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ocument.body.appendChild(tiny[i]=rats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v[i]=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v[i]=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rats=createDiv(5, 5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ats.style.backgroundColor="transparent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ats.style.visibility="hidden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rlef=createDiv(1, 5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rdow=createDiv(5, 1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ats.appendChild(rlef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ats.appendChild(rdow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lef.style.top="2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lef.style.left="0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dow.style.top="0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dow.style.left="2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ocument.body.appendChild(star[i]=rats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et_width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parkle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unction sparkle(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c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x!=ox || y!=oy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ox=x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oy=y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or (c=0; c&lt;sparkles; c++) if (!starv[c]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[c].style.left=(starx[c]=x)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[c].style.top=(stary[c]=y)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[c].style.clip="rect(0px, 5px, 5px, 0px)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[c].style.visibility="visible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v[c]=5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reak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or (c=0; c&lt;sparkles; c++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starv[c]) update_star(c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tinyv[c]) update_tiny(c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etTimeout("sparkle()", 40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unction update_star(i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--starv[i]==25) star[i].style.clip="rect(1px, 4px, 4px, 1px)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starv[i]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y[i]+=1+Math.random()*3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stary[i]&lt;shigh+sdown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[i].style.top=stary[i]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x[i]+=(i%5-2)/5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[i].style.left=starx[i]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[i].style.visibility="hidden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v[i]=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eturn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v[i]=5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top=(tinyy[i]=stary[i])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left=(tinyx[i]=starx[i])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width="2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height="2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tar[i].style.visibility="hidden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visibility="visible"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unction update_tiny(i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--tinyv[i]==25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width="1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height="1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tinyv[i]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y[i]+=1+Math.random()*3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tinyy[i]&lt;shigh+sdown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top=tinyy[i]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x[i]+=(i%5-2)/5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left=tinyx[i]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[i].style.visibility="hidden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tinyv[i]=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eturn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tiny[i].style.visibility="hidden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ocument.onmousemove=mouse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unction mouse(e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et_scroll(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y=(e)?e.pageY:event.y+sdown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x=(e)?e.pageX:event.x+slef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unction set_scroll(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typeof(self.pageYOffset)=="number"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down=self.pageYOffse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left=self.pageXOffse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if (document.body.scrollTop || document.body.scrollLeft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down=document.body.scrollTop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left=document.body.scrollLef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if (document.documentElement &amp;&amp; (document.documentElement.scrollTop || document.documentElement.scrollLeft)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left=document.documentElement.scrollLef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down=document.documentElement.scrollTop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down=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left=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window.onresize=set_width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unction set_width(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f (typeof(self.innerWidth)=="number"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wide=self.innerWidth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high=self.innerHeigh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if (document.documentElement &amp;&amp; document.documentElement.clientWidth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wide=document.documentElement.clientWidth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high=document.documentElement.clientHeigh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else if (document.body.clientWidth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wide=document.body.clientWidth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shigh=document.body.clientHeigh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unction createDiv(height, width)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var div=document.createElement("div"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iv.style.position="absolute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iv.style.height=height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iv.style.width=width+"px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iv.style.overflow="hidden"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iv.style.backgroundColor=colour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return (div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// ]]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script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noembed&gt; &lt;body&gt; &lt;/noembed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html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META http-equiv="Page-Enter" content="blendTrans(Duration=3.0)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META http-equiv="Page-Exit" content="blendTrans(Duration=3.0)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head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title&gt;&lt;$ImeBloga$&gt;&lt;/title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style type="text/css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::-moz-selection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ackground:#00000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color:#bebebe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::selection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ackground:#00000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color:#bebebe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#b-navbar {   height:0px;   visibility:hidden;   display:none  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ody{  background-color:#00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ackground-attachment:fixed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ackground-image:url(http://i36.tinypic.com/2vdr31j.jpg)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ackground-repeat: no-repea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ackground-position:  bottom center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ont-family:verdana; font-size :10px;color :#FFF; text-align :justify;line-height:1.2em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u    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color:#ff3366; font-family: verdana, tahoma; font-size: 10px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order-bottom: 2px solid #ff3366; padding: -1px;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color: #ff3366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order-bottom: #ff3366 0px dashed;font-size: 10px; background: 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i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{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font-family: georgia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color: #fff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border-bottom: #000000 0px dashed; font-size: 10.5px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a {text-decoration:none;border-bottom:;color:</w:t>
        <w:tab/>
        <w:t>#33CCFF;font-size: 10px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a:visited {text-decoration:none;border-bottom:;color:#33CCFF;font-size: 10px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a:hover, a:active {text-decoration:none;color: #00ff99; background:; font-size: 10px; font-weight:bold;text-decoration: underline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quoted {font-family:verdana;margin:0px;padding:5px 5px 5px 5px;margin:2px 5px 2px 5px;text-align:center;font-size: 10px;border: 1px solid #00ff99;color:#33CCFF;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ispodposta {text-align:center;font-size:10px;color:#fff;font-weight:normal;margin-top:-25px;margin-bottom:10px;border-bottom: 0px #00ff99solid;padding: 4px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komentari{font-family: verdana;text-align:left;color:#fff;list-style:none; font-size:10px;margin-bottom:0px;margin-top:0px;margin-left:0px;margin-right:0px;line-height:15px;margin-top:10px; border-left: 1px solid #000;padding: 3px;-moz-opacity:0.9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head1 {   font-family: verdana;font-size : 10px;  font-weight:regular;color: #33CCFF;text-align:left;  letter-spacing: 0px;  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pad {  padding: 5px;-moz-opacity:0.9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header { font-family:verdana;  font-weight: bold; font-size: 15px; color:#ac6965;text-align :center;  padding:2px; border-bottom:0px groove #ac6965;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p {margin-top:0px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h3 {font-family:verdana;  font-weight: bold;  font-size: 12px; color:#ac6965;  text-align :center;  padding:2px;;border-bottom:1px solid #ac6965; background: 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datetime { font-family:verdana;  font-size: 9px;  color: #ac6965;text-align :right;  padding:1px;  border-top:1px solid #000000; background: ;text-transform: uppercase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h3 {font-family:verdana;  font-weight: bold;  font-size: 12px; color:#33CCFF;  text-align :center;  padding:2px; text-decoration: underline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quoted {font-family:verdana;margin:0px;padding:5px 5px 5px 5px;margin:2px 5px 2px 5px;text-align:center;font-size: 10px;border: 1px solid #FF6600;color:#FFFF00;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ispodposta {text-align:center;font-size:10px;color:#fff;font-weight:normal;margin-top:-25px;margin-bottom:10px;border-bottom: 0px #33CCFFsolid;padding: 4px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komentari{font-family: verdana;text-align:left;color:#33CCFF;list-style:none; font-size:10px;margin-bottom:0px;margin-top:0px;margin-left:0px;margin-right:0px;line-height:15px;margin-top:10px; border-left: 1px solid #33CCFF;padding: 3px;-moz-opacity:0.9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head1 {   font-family: arial;font-size : 11.5px;  font-weight:regular;color: #000;text-align:left;  letter-spacing: 0px;  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pad {  padding: 5px;-moz-opacity:0.9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header { font-family:verdana;  font-weight: bold; font-size: 15px; color:#33CC00;text-align :center;  padding:2px; border-bottom:0px dashed #33CC00;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p {margin-top:0px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datetime { font-family:verdana;  font-size: 9px;  color: #33CC00;text-align :right;  padding:1px;  border-top:0px solid #000000; 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p {margin-top:0px;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.datetime { font-family:verdana;  font-size: 9px;  color: #000; text-decoration:; text-align :right;  padding:1px; background:#33CCFF; border-bottom:1px solid #000; text-transform: uppercase}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h3 {font-family: verdana; ;  font-size:14px; color:#FFFF00;text-align :center;padding:3px;letter-spacing: 1px;text-transform: normal;border-bottom: 0px solid #000000; padding: 2px; font-weight:bold;background:#ff3399; border-bottom:1px solid #000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style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head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noembed&gt; &lt;body&gt; &lt;/noembed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b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id=image style="position:absolute; top: 33; left: 181;border:0px solid #000000;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style="position:absolute; top:5; left:760; width:200;color:;font-size : 10px;height: 600px; overflow:auto; line-height:1.1em;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pad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Link za prikaz komentara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ul&gt;&lt;li&gt;&lt;A HREF="&lt;$PrikazKomentara$&gt;"&gt; On/Off&lt;/A&gt;&lt;/li&gt;&lt;/ul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Link za prikaz komentara kraj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cente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box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h3&gt;CreDitS.^^&lt;/h3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p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Design: &lt;a href=http://sk8designs.blog.hr target=_blank&gt;SkaterGirl.^^&lt;/a&gt;&lt;b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Help: &lt;a href=http://ldesigns.blog.hr target=_blank&gt;ldesigns&lt;/a&gt;&lt;b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a href="http://it.tinypic.com" target="_blank"&gt;&lt;img src="http://i35.tinypic.com/119a1sm.jpg" border="0" alt="Image and video hosting by TinyPic"&gt;&lt;/a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Prvi box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Box1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box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h3&gt;&lt;$NaslovBoxa$&gt;&lt;/h3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p&gt;&lt;$TekstBoxa$&gt;&lt;/p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Box1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Prvi box kraj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Drugi box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Box2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box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h3&gt;&lt;$NaslovBoxa$&gt;&lt;/h3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p&gt;&lt;$TekstBoxa$&gt;&lt;/p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Box2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Drugi box kraj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Treci box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Box3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box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h3&gt;&lt;$NaslovBoxa$&gt;&lt;/h3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p&gt;&lt;$TekstBoxa$&gt;&lt;/p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Box3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Treci box kraj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Cetvrti box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Box4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box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h3&gt;&lt;$NaslovBoxa$&gt;&lt;/h3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p&gt;&lt;$TekstBoxa$&gt;&lt;/p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Box4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Cetvrti box kraj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              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  &lt;br&gt;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style="position:absolute; top:10; left:330; width:420;border-right:1px solid  #77995c; height: 600px; overflow:auto 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pad"&gt;  &lt;blog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header"&gt;&lt;a href="http://it.tinypic.com" target="_blank"&gt;&lt;img src="http://i36.tinypic.com/30su3ko.gif" border="0" alt="Image and video hosting by TinyPic"&gt;&lt;/a&gt;&lt;$NaslovPosta$&gt;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br&gt;&lt;b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Slika uz post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Slika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IMG SRC="&lt;$SlikaPosta$&gt;" ALT="&lt;$SlikaTekst$&gt;" class="slika" align="left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Slika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Slika uz post kraj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p class="p1"&gt;&lt;span&gt;&lt;$TekstPosta$&gt;&lt;/span&gt;&lt;/p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div class="ispodposta"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Sadrzaji ispod posta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b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| &lt;A HREF="&lt;$KomentariPosta$&gt;" TARGET="_blank"&gt;Komentari&lt;/A&gt;  &lt;$BrojKomentara$&gt; |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Kraj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Komentari ispod posta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Komentari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li class="komentari"&gt;&lt;$AutorKomentara$&gt;:&lt;b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$TekstKomentara$&gt; ( &lt;$DatumKomentara$&gt; &lt;$VrijemeKomentara$&gt; ) &lt;/i&gt;&lt;BR&gt;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Komentari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!-- Komentari ispod posta kraj --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br&gt;&lt;b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center&gt;&lt;/cente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blog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&lt;br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div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body&gt;</w:t>
      </w:r>
    </w:p>
    <w:p>
      <w:pPr>
        <w:pStyle w:val="Normal"/>
        <w:jc w:val="center"/>
        <w:rPr>
          <w:rFonts w:ascii="Century Gothic" w:hAnsi="Century Gothic" w:cs="Century Gothic"/>
          <w:color w:val="FF0066"/>
          <w:sz w:val="20"/>
          <w:szCs w:val="20"/>
        </w:rPr>
      </w:pPr>
      <w:r>
        <w:rPr>
          <w:rFonts w:cs="Century Gothic" w:ascii="Century Gothic" w:hAnsi="Century Gothic"/>
          <w:color w:val="FF0066"/>
          <w:sz w:val="20"/>
          <w:szCs w:val="20"/>
        </w:rPr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ll P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49:00Z</dcterms:created>
  <dc:creator>Korisnik</dc:creator>
  <dc:description/>
  <cp:keywords/>
  <dc:language>en-US</dc:language>
  <cp:lastModifiedBy>Korisnik</cp:lastModifiedBy>
  <dcterms:modified xsi:type="dcterms:W3CDTF">2009-09-30T15:53:00Z</dcterms:modified>
  <cp:revision>1</cp:revision>
  <dc:subject/>
  <dc:title>AVRIL REVOLUTION IS:</dc:title>
</cp:coreProperties>
</file>