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LEGIO N° 5039 “11 DE SEPTIEMBRE”</w:t>
      </w:r>
    </w:p>
    <w:p>
      <w:pPr>
        <w:pStyle w:val="Normal"/>
        <w:rPr>
          <w:sz w:val="24"/>
        </w:rPr>
      </w:pPr>
      <w:r>
        <w:rPr>
          <w:sz w:val="24"/>
        </w:rPr>
        <w:t>EXAMEN DE MATEMATICA</w:t>
      </w:r>
    </w:p>
    <w:p>
      <w:pPr>
        <w:pStyle w:val="Normal"/>
        <w:rPr>
          <w:sz w:val="24"/>
        </w:rPr>
      </w:pPr>
      <w:r>
        <w:rPr>
          <w:sz w:val="24"/>
        </w:rPr>
        <w:t>CURSO 8° AÑO   DIVISION: ...................</w:t>
      </w:r>
    </w:p>
    <w:p>
      <w:pPr>
        <w:pStyle w:val="Normal"/>
        <w:rPr>
          <w:sz w:val="24"/>
        </w:rPr>
      </w:pPr>
      <w:r>
        <w:rPr>
          <w:sz w:val="24"/>
        </w:rPr>
        <w:t>APELLIDO Y NOBRE DEL ALUMNO 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FECHA 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Completá el cuadro:</w:t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789"/>
        <w:gridCol w:w="1851"/>
        <w:gridCol w:w="1869"/>
        <w:gridCol w:w="1531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acción Irreducib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acción Decima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presión Decim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rcentaj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ación Científica</w:t>
            </w:r>
          </w:p>
        </w:tc>
      </w:tr>
      <w:tr>
        <w:trPr>
          <w:trHeight w:val="397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4/1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0,00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Calcula en forma fraccionaria por términ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3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</m:oMath>
      </m:oMathPara>
    </w:p>
    <w:p>
      <w:pPr>
        <w:pStyle w:val="Normal"/>
        <w:rPr/>
      </w:pPr>
      <w:r>
        <w:rPr>
          <w:sz w:val="24"/>
        </w:rPr>
        <w:t>3) Hallá el valor de 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11049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21590</wp:posOffset>
                </wp:positionV>
                <wp:extent cx="2171700" cy="1529715"/>
                <wp:effectExtent l="0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529640"/>
                          <a:chOff x="0" y="0"/>
                          <a:chExt cx="2171880" cy="1529640"/>
                        </a:xfrm>
                      </wpg:grpSpPr>
                      <wps:wsp>
                        <wps:cNvSpPr txBox="1"/>
                        <wps:spPr>
                          <a:xfrm>
                            <a:off x="666720" y="852840"/>
                            <a:ext cx="3049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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70960" y="1106280"/>
                            <a:ext cx="26352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8320" y="872640"/>
                            <a:ext cx="2192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ES_tradnl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409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s-ES_tradnl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71880" cy="152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2560" y="409680"/>
                              <a:ext cx="34308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auto"/>
                                    <w:lang w:val="es-ES" w:bidi="ar-SA"/>
                                  </w:rPr>
                                  <w:t>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s-ES_tradnl" w:eastAsia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1880" cy="152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152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1880" cy="1529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2080"/>
                                    <a:ext cx="2171880" cy="126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440" y="447840"/>
                                      <a:ext cx="1714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53560"/>
                                      <a:ext cx="2171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0880" y="0"/>
                                      <a:ext cx="730080" cy="12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343080" cy="354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Times New Roman" w:cs="Symbol"/>
                                          <w:color w:val="auto"/>
                                          <w:lang w:val="es-ES" w:bidi="ar-SA"/>
                                        </w:rPr>
                                        <w:t>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s-ES_tradnl" w:eastAsia="en-US" w:bidi="ar-SA"/>
                                        </w:rPr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95600" y="476280"/>
                                  <a:ext cx="34308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auto"/>
                                        <w:lang w:val="es-ES" w:bidi="ar-SA"/>
                                      </w:rPr>
                                      <w:t>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s-ES_tradnl" w:eastAsia="en-US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42400" y="876240"/>
                                <a:ext cx="4287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Times New Roman" w:cs="Symbol"/>
                                      <w:color w:val="auto"/>
                                      <w:lang w:val="es-ES" w:bidi="ar-SA"/>
                                    </w:rPr>
                                    <w:t>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Symbol" w:hAnsi="Symbol" w:eastAsia="Times New Roman" w:cs="Symbol"/>
                                      <w:color w:val="auto"/>
                                      <w:lang w:val="es-ES_tradnl" w:eastAsia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1.7pt;width:170.95pt;height:120.4pt" coordorigin="4275,34" coordsize="3419,24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25;top:1377;width:47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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74;top:1776;width:414;height:44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34;top:1408;width:34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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s-ES_tradnl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0;top:6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s-ES_tradnl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275;top:34;width:3419;height:2408">
                  <v:shape id="shape_0" fillcolor="white" stroked="f" o:allowincell="f" style="position:absolute;left:5775;top:679;width:539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auto"/>
                              <w:lang w:val="es-ES" w:bidi="ar-SA"/>
                            </w:rPr>
                            <w:t>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s-ES_tradnl" w:eastAsia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275;top:34;width:3419;height:2408">
                    <v:group id="shape_0" style="position:absolute;left:4275;top:34;width:3419;height:2408">
                      <v:group id="shape_0" style="position:absolute;left:4275;top:34;width:3419;height:2408">
                        <v:group id="shape_0" style="position:absolute;left:4275;top:447;width:3419;height:1995">
                          <v:line id="shape_0" from="4575,1152" to="7274,11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75,1791" to="7694,17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75,447" to="6024,244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f" style="position:absolute;left:5895;top:34;width:539;height:5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auto"/>
                                    <w:lang w:val="es-ES" w:bidi="ar-SA"/>
                                  </w:rPr>
                                  <w:t>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s-ES_tradnl" w:eastAsia="en-US" w:bidi="ar-SA"/>
                                  </w:rPr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6945;top:784;width:539;height:5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ES_tradnl" w:eastAsia="en-US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7019;top:1414;width:674;height:5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es-ES" w:bidi="ar-SA"/>
                              </w:rPr>
                              <w:t>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es-ES_tradnl" w:eastAsia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4)</w:t>
      </w:r>
      <w:r>
        <w:rPr/>
        <w:t xml:space="preserve"> </w:t>
      </w:r>
      <w:r>
        <w:rPr>
          <w:sz w:val="24"/>
        </w:rPr>
        <w:t xml:space="preserve">Calculá </w:t>
      </w:r>
      <w:r>
        <w:rPr>
          <w:rFonts w:cs="Symbol" w:ascii="Symbol" w:hAnsi="Symbol"/>
          <w:sz w:val="24"/>
        </w:rPr>
        <w:t></w:t>
      </w:r>
      <w:r>
        <w:rPr>
          <w:sz w:val="28"/>
          <w:szCs w:val="28"/>
        </w:rPr>
        <w:t>π</w:t>
      </w:r>
      <w:r>
        <w:rPr>
          <w:rFonts w:cs="Symbol" w:ascii="Symbol" w:hAnsi="Symbol"/>
          <w:sz w:val="24"/>
        </w:rPr>
        <w:t></w:t>
      </w:r>
      <w:r>
        <w:rPr>
          <w:sz w:val="24"/>
        </w:rPr>
        <w:t xml:space="preserve"> y </w:t>
      </w:r>
      <w:r>
        <w:rPr>
          <w:rFonts w:cs="Symbol" w:ascii="Symbol" w:hAnsi="Symbol"/>
          <w:sz w:val="24"/>
        </w:rPr>
        <w:t></w:t>
      </w:r>
      <w:r>
        <w:rPr>
          <w:sz w:val="24"/>
        </w:rPr>
        <w:t xml:space="preserve">del dibujo </w:t>
      </w:r>
    </w:p>
    <w:p>
      <w:pPr>
        <w:pStyle w:val="Normal"/>
        <w:rPr>
          <w:sz w:val="24"/>
        </w:rPr>
      </w:pPr>
      <w:r>
        <w:rPr>
          <w:sz w:val="24"/>
        </w:rPr>
        <w:t>sabiendo que : A // B y T: transversal</w:t>
      </w:r>
    </w:p>
    <w:p>
      <w:pPr>
        <w:pStyle w:val="Normal"/>
        <w:spacing w:before="240" w:after="0"/>
        <w:rPr>
          <w:sz w:val="24"/>
        </w:rPr>
      </w:pPr>
      <w:r>
        <w:rPr/>
        <w:drawing>
          <wp:inline distT="0" distB="0" distL="0" distR="0">
            <wp:extent cx="990600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) Calculá el área y el perímetro del triangulo rectángulo </w: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61595</wp:posOffset>
                </wp:positionV>
                <wp:extent cx="1016000" cy="125603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256040"/>
                          <a:chOff x="0" y="0"/>
                          <a:chExt cx="1015920" cy="1256040"/>
                        </a:xfrm>
                      </wpg:grpSpPr>
                      <wpg:grpSp>
                        <wpg:cNvGrpSpPr/>
                        <wpg:grpSpPr>
                          <a:xfrm>
                            <a:off x="0" y="48240"/>
                            <a:ext cx="1015920" cy="1207800"/>
                          </a:xfrm>
                        </wpg:grpSpPr>
                        <wps:wsp>
                          <wps:cNvSpPr/>
                          <wps:spPr>
                            <a:xfrm>
                              <a:off x="0" y="92880"/>
                              <a:ext cx="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880"/>
                              <a:ext cx="95256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72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256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2560"/>
                              <a:ext cx="50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0"/>
                              <a:ext cx="95256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40" y="948600"/>
                              <a:ext cx="5079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6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84960"/>
                              <a:ext cx="6350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,45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0" y="0"/>
                            <a:ext cx="12708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4.85pt;width:79.95pt;height:98.9pt" coordorigin="300,97" coordsize="1599,1978">
                <v:group id="shape_0" style="position:absolute;left:300;top:173;width:1599;height:1902">
                  <v:line id="shape_0" from="300,319" to="300,1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,319" to="1799,1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,1407" to="1799,1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,1815" to="1799,18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0,1815" to="1099,181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0,173" to="1899,12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97;top:1667;width:7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36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0;top:307;width:9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,45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00,97" to="499,2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/>
      </w:pPr>
      <w:r>
        <w:rPr/>
        <w:t xml:space="preserve">PUNTAJE </w:t>
      </w:r>
    </w:p>
    <w:tbl>
      <w:tblPr>
        <w:tblW w:w="5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93"/>
        <w:gridCol w:w="893"/>
        <w:gridCol w:w="893"/>
        <w:gridCol w:w="893"/>
        <w:gridCol w:w="893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ª de Ejercic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untaj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0:18:00Z</dcterms:created>
  <dc:creator>JUAN HORACIO BORDON</dc:creator>
  <dc:description/>
  <cp:keywords/>
  <dc:language>en-US</dc:language>
  <cp:lastModifiedBy>WinuE</cp:lastModifiedBy>
  <cp:lastPrinted>2008-12-28T13:19:00Z</cp:lastPrinted>
  <dcterms:modified xsi:type="dcterms:W3CDTF">2009-10-02T00:18:00Z</dcterms:modified>
  <cp:revision>2</cp:revision>
  <dc:subject/>
  <dc:title>COLEGIO 11 DE SEPTIEMBRE</dc:title>
</cp:coreProperties>
</file>