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7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highlight w:val="yellow"/>
          <w:lang w:val="en-US"/>
        </w:rPr>
        <w:t>21Classes Blog Portal (As student/user)</w:t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74"/>
        <w:gridCol w:w="2556"/>
        <w:gridCol w:w="230"/>
        <w:gridCol w:w="2426"/>
        <w:gridCol w:w="2666"/>
      </w:tblGrid>
      <w:tr>
        <w:trPr/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A. Registr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o to _________________________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Click here to sign up</w:t>
            </w:r>
            <w:r>
              <w:rPr>
                <w:lang w:val="en-US"/>
              </w:rPr>
              <w:t xml:space="preserve"> button.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71625" cy="4140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l up the for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07030" cy="21558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030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ign up</w:t>
            </w:r>
            <w:r>
              <w:rPr>
                <w:lang w:val="en-US"/>
              </w:rPr>
              <w:t xml:space="preserve"> butt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Write your username and password on </w:t>
            </w:r>
            <w:r>
              <w:rPr>
                <w:b/>
                <w:lang w:val="en-US"/>
              </w:rPr>
              <w:t>page vii</w:t>
            </w:r>
            <w:r>
              <w:rPr>
                <w:lang w:val="en-US"/>
              </w:rPr>
              <w:t xml:space="preserve"> of the v10 manual!!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lass Portal (First Layer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tudent blog (Second Layer)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tudent Dashboard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tudent Workspace</w:t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74295</wp:posOffset>
                      </wp:positionV>
                      <wp:extent cx="226695" cy="9461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94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05pt;margin-top:5.85pt;width:17.8pt;height:7.4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32865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8910</wp:posOffset>
                      </wp:positionV>
                      <wp:extent cx="427990" cy="1384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40" cy="13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4pt;margin-top:13.3pt;width:33.65pt;height:10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76045" cy="975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548765" cy="8013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55115" cy="8712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view whole class’s blog entri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*ec2 is the name of the classroom*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view a particular student’s blog entri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*yeeipkent is the name of the student**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manage student’s weblog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change/modify student’s weblog entry/setting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highlight w:val="yellow"/>
          <w:lang w:val="en-US"/>
        </w:rPr>
        <w:t>B. Dashboard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63340</wp:posOffset>
                </wp:positionH>
                <wp:positionV relativeFrom="paragraph">
                  <wp:posOffset>6350</wp:posOffset>
                </wp:positionV>
                <wp:extent cx="1060450" cy="3943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3943440"/>
                          <a:chOff x="0" y="0"/>
                          <a:chExt cx="1060560" cy="394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0560" cy="5155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58040" y="429120"/>
                              <a:ext cx="1440" cy="8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8400" y="429840"/>
                              <a:ext cx="667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24760" y="427320"/>
                              <a:ext cx="1440" cy="8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78080" y="330120"/>
                              <a:ext cx="1440" cy="86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6056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Calibri" w:hAnsi="Calibri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Go to Classroom Homepage (first layer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240" y="2999160"/>
                            <a:ext cx="804600" cy="944280"/>
                          </a:xfrm>
                        </wpg:grpSpPr>
                        <wps:wsp>
                          <wps:cNvCnPr/>
                          <wps:spPr>
                            <a:xfrm>
                              <a:off x="238680" y="-360"/>
                              <a:ext cx="1800" cy="4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5280" y="-360"/>
                              <a:ext cx="1800" cy="45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9400" y="43560"/>
                              <a:ext cx="3376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240" y="43560"/>
                              <a:ext cx="1800" cy="76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53840"/>
                              <a:ext cx="80460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rFonts w:ascii="Calibri" w:hAnsi="Calibri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Add a new ent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0.5pt;width:83.5pt;height:310.55pt" coordorigin="6084,10" coordsize="1670,6211">
                <v:group id="shape_0" style="position:absolute;left:6084;top:10;width:1670;height:812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333;top:686;width:1;height:13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4;top:687;width:105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83;top:683;width:1;height:13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837;top:530;width:1;height:13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84;top:10;width:1669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Calibri" w:hAnsi="Calibri" w:eastAsia="SimSun;宋体" w:cs="Times New Roman"/>
                              <w:color w:val="auto"/>
                              <w:lang w:val="en-US" w:eastAsia="zh-CN" w:bidi="ar-SA"/>
                            </w:rPr>
                            <w:t>Go to Classroom Homepage (first layer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87;top:4733;width:1267;height:1487">
                  <v:shape id="shape_0" stroked="t" o:allowincell="f" style="position:absolute;left:6763;top:4733;width:2;height:7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293;top:4733;width:2;height:7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764;top:4802;width:531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016;top:4802;width:2;height:121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387;top:5920;width:1266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2"/>
                              <w:rFonts w:ascii="Calibri" w:hAnsi="Calibri" w:eastAsia="SimSun;宋体" w:cs="Times New Roman"/>
                              <w:color w:val="auto"/>
                              <w:lang w:val="en-US" w:eastAsia="zh-CN" w:bidi="ar-SA"/>
                            </w:rPr>
                            <w:t>Add a new entr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rFonts w:eastAsia="Calibri" w:cs="Calibri"/>
          <w:b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lang w:val="en-US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6049645" cy="3145790"/>
            <wp:effectExtent l="0" t="0" r="0" b="0"/>
            <wp:wrapTight wrapText="bothSides">
              <wp:wrapPolygon edited="0">
                <wp:start x="-34" y="0"/>
                <wp:lineTo x="-34" y="21533"/>
                <wp:lineTo x="21600" y="21533"/>
                <wp:lineTo x="21600" y="0"/>
                <wp:lineTo x="-3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71"/>
        <w:gridCol w:w="5395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C. Add an Ent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on </w:t>
            </w:r>
            <w:r>
              <w:rPr>
                <w:b/>
                <w:lang w:val="en-US"/>
              </w:rPr>
              <w:t>New entry</w:t>
            </w:r>
            <w:r>
              <w:rPr>
                <w:lang w:val="en-US"/>
              </w:rPr>
              <w:t xml:space="preserve"> on the Dashboard pag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Tips:</w:t>
            </w:r>
            <w:r>
              <w:rPr>
                <w:lang w:val="en-US"/>
              </w:rPr>
              <w:t xml:space="preserve"> Make sure you have logged in before you can post any entry or commen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nter title and text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820035" cy="15170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Publish</w:t>
            </w:r>
            <w:r>
              <w:rPr>
                <w:lang w:val="en-US"/>
              </w:rPr>
              <w:t xml:space="preserve"> button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8860" cy="3079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84" r="-2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view blog</w:t>
            </w:r>
            <w:r>
              <w:rPr>
                <w:lang w:val="en-US"/>
              </w:rPr>
              <w:t xml:space="preserve"> to view your pos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288030" cy="4445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0" r="-1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4"/>
        <w:gridCol w:w="5336"/>
      </w:tblGrid>
      <w:tr>
        <w:trPr>
          <w:trHeight w:val="493" w:hRule="atLeast"/>
        </w:trPr>
        <w:tc>
          <w:tcPr>
            <w:tcW w:w="10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highlight w:val="yellow"/>
                <w:lang w:val="en-US"/>
              </w:rPr>
              <w:t>D. Write Comment for an Entry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On the home page of the blog portal, choose an entry that you would like to comment, and then click</w:t>
            </w:r>
            <w:r>
              <w:rPr>
                <w:b/>
                <w:lang w:val="en-US"/>
              </w:rPr>
              <w:t xml:space="preserve"> more</w:t>
            </w:r>
            <w:r>
              <w:rPr>
                <w:lang w:val="en-US"/>
              </w:rPr>
              <w:t xml:space="preserve"> lin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559435</wp:posOffset>
                      </wp:positionV>
                      <wp:extent cx="342900" cy="228600"/>
                      <wp:effectExtent l="12700" t="12700" r="13335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8.9pt;margin-top:44.05pt;width:26.95pt;height:17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14065" cy="83248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write comment</w:t>
            </w:r>
            <w:r>
              <w:rPr>
                <w:lang w:val="en-US"/>
              </w:rPr>
              <w:t xml:space="preserve"> link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577215</wp:posOffset>
                      </wp:positionV>
                      <wp:extent cx="685800" cy="22860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8.9pt;margin-top:45.45pt;width:53.95pt;height:17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10890" cy="79311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89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ype your comment in the box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3249295" cy="177038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ave</w:t>
            </w:r>
            <w:r>
              <w:rPr>
                <w:lang w:val="en-US"/>
              </w:rPr>
              <w:t xml:space="preserve"> button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lang w:val="en-US"/>
        </w:rPr>
      </w:pPr>
      <w:r>
        <w:rPr>
          <w:b/>
          <w:highlight w:val="yellow"/>
          <w:lang w:val="en-US"/>
        </w:rPr>
        <w:t>21Classes Blog Portal (As teacher/administration)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101"/>
        <w:gridCol w:w="5926"/>
      </w:tblGrid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E. Register for a Blog Port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Go to </w:t>
            </w:r>
            <w:hyperlink r:id="rId15">
              <w:r>
                <w:rPr>
                  <w:rStyle w:val="InternetLink"/>
                  <w:lang w:val="en-US"/>
                </w:rPr>
                <w:t>http://www.21classes.com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ign Up for Free!</w:t>
            </w:r>
            <w:r>
              <w:rPr>
                <w:lang w:val="en-US"/>
              </w:rPr>
              <w:t xml:space="preserve"> butt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35050" cy="27813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69" r="-1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ill up the form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Tips: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i. Classroom name/Login is your portal addres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For example: kplimath </w:t>
            </w:r>
            <w:r>
              <w:rPr>
                <w:rFonts w:eastAsia="Wingdings" w:cs="Wingdings" w:ascii="Wingdings" w:hAnsi="Wingdings"/>
                <w:lang w:val="en-US"/>
              </w:rPr>
              <w:t></w:t>
            </w:r>
            <w:r>
              <w:rPr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lang w:val="en-US"/>
                </w:rPr>
                <w:t>http://kplimath.21classroom.com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.   Leave the Discount code textbox blan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ii.  Remember to click the agreement to the Terms of Servic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-3810</wp:posOffset>
                      </wp:positionV>
                      <wp:extent cx="146050" cy="225425"/>
                      <wp:effectExtent l="9525" t="4445" r="889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" cy="225360"/>
                                <a:chOff x="0" y="0"/>
                                <a:chExt cx="146160" cy="225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9600"/>
                                  <a:ext cx="35280" cy="964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3120" y="0"/>
                                  <a:ext cx="113400" cy="2260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5pt;margin-top:-0.3pt;width:11.5pt;height:17.75pt" coordorigin="70,-6" coordsize="230,355">
                      <v:shape id="shape_0" stroked="t" o:allowincell="t" style="position:absolute;left:70;top:198;width:55;height:151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2;top:-6;width:176;height:355;flip:x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2026285" cy="33909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 xml:space="preserve">Proceed </w:t>
            </w:r>
            <w:r>
              <w:rPr>
                <w:lang w:val="en-US"/>
              </w:rPr>
              <w:t>button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0110" cy="27432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84" r="-2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 xml:space="preserve">Set up my portal </w:t>
            </w:r>
            <w:r>
              <w:rPr>
                <w:lang w:val="en-US"/>
              </w:rPr>
              <w:t>butt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Let’s Go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Write your portal URL, username and password on the </w:t>
            </w:r>
            <w:r>
              <w:rPr>
                <w:b/>
                <w:lang w:val="en-US"/>
              </w:rPr>
              <w:t>page vii</w:t>
            </w:r>
            <w:r>
              <w:rPr>
                <w:lang w:val="en-US"/>
              </w:rPr>
              <w:t xml:space="preserve"> in the v10 manual!!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F. Dashboard for Administr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582160" cy="232473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16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G. Edit Home Page Mess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use over </w:t>
            </w:r>
            <w:r>
              <w:rPr>
                <w:b/>
                <w:lang w:val="en-US"/>
              </w:rPr>
              <w:t>Classroom Homepage</w:t>
            </w:r>
            <w:r>
              <w:rPr>
                <w:lang w:val="en-US"/>
              </w:rPr>
              <w:t xml:space="preserve"> tab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6280" cy="33337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76" r="-3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Welcome text / about</w:t>
            </w:r>
            <w:r>
              <w:rPr>
                <w:lang w:val="en-US"/>
              </w:rPr>
              <w:t xml:space="preserve"> link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60450" cy="20764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04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ify the text in the Welcome Headline and Welcome tex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ave</w:t>
            </w:r>
            <w:r>
              <w:rPr>
                <w:lang w:val="en-US"/>
              </w:rPr>
              <w:t xml:space="preserve"> butt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2465" cy="27432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H. Allowing Member Registration from Your Blog Portal Home Pa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tudent accounts</w:t>
            </w:r>
            <w:r>
              <w:rPr>
                <w:lang w:val="en-US"/>
              </w:rPr>
              <w:t xml:space="preserve"> tab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65455" cy="293370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74" r="-4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Allow member registration</w:t>
            </w:r>
            <w:r>
              <w:rPr>
                <w:lang w:val="en-US"/>
              </w:rPr>
              <w:t xml:space="preserve"> link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411220" cy="83947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122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7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Click</w:t>
            </w:r>
            <w:r>
              <w:rPr>
                <w:lang w:val="en-US"/>
              </w:rPr>
              <w:t xml:space="preserve"> the box to provide link for members to register themselv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222885</wp:posOffset>
                      </wp:positionV>
                      <wp:extent cx="146050" cy="225425"/>
                      <wp:effectExtent l="9525" t="4445" r="889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" cy="225360"/>
                                <a:chOff x="0" y="0"/>
                                <a:chExt cx="146160" cy="225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9600"/>
                                  <a:ext cx="35280" cy="961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3120" y="0"/>
                                  <a:ext cx="113400" cy="2257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25pt;margin-top:17.55pt;width:11.5pt;height:17.75pt" coordorigin="2265,351" coordsize="230,355">
                      <v:shape id="shape_0" stroked="t" o:allowincell="t" style="position:absolute;left:2265;top:555;width:55;height:15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17;top:351;width:176;height:354;flip:x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619500" cy="747395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Unclick</w:t>
            </w:r>
            <w:r>
              <w:rPr>
                <w:lang w:val="en-US"/>
              </w:rPr>
              <w:t xml:space="preserve"> the box to cancel the confirmation of members’ registrations.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522605</wp:posOffset>
                      </wp:positionV>
                      <wp:extent cx="275590" cy="19812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.3pt;margin-top:41.15pt;width:21.65pt;height:15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75610" cy="103886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31463" t="-21" r="2414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561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ave</w:t>
            </w:r>
            <w:r>
              <w:rPr>
                <w:lang w:val="en-US"/>
              </w:rPr>
              <w:t xml:space="preserve"> button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2465" cy="27432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view portal</w:t>
            </w:r>
            <w:r>
              <w:rPr>
                <w:lang w:val="en-US"/>
              </w:rPr>
              <w:t xml:space="preserve"> to view the chang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44450</wp:posOffset>
                      </wp:positionV>
                      <wp:extent cx="685800" cy="342900"/>
                      <wp:effectExtent l="12700" t="12700" r="13335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2.3pt;margin-top:3.5pt;width:53.95pt;height:26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44470" cy="433705"/>
                  <wp:effectExtent l="0" t="0" r="0" b="0"/>
                  <wp:docPr id="3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1032510</wp:posOffset>
                      </wp:positionV>
                      <wp:extent cx="914400" cy="342900"/>
                      <wp:effectExtent l="12700" t="12700" r="13335" b="133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7pt;margin-top:81.3pt;width:71.95pt;height:26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971800" cy="1701165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highlight w:val="yellow"/>
                <w:lang w:val="en-US"/>
              </w:rPr>
              <w:t>I. Show Student List on Port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All Features</w:t>
            </w:r>
            <w:r>
              <w:rPr>
                <w:lang w:val="en-US"/>
              </w:rPr>
              <w:t xml:space="preserve"> lin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178435</wp:posOffset>
                      </wp:positionV>
                      <wp:extent cx="761365" cy="12192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12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4.3pt;margin-top:14.05pt;width:59.9pt;height:9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625215" cy="35496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31837" t="-47" r="-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5215" cy="35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 xml:space="preserve">Blog directory </w:t>
            </w:r>
            <w:r>
              <w:rPr>
                <w:lang w:val="en-US"/>
              </w:rPr>
              <w:t>link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725170</wp:posOffset>
                      </wp:positionV>
                      <wp:extent cx="761365" cy="19812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140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3pt;margin-top:57.1pt;width:59.9pt;height:15.5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366520" cy="1440815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Click</w:t>
            </w:r>
            <w:r>
              <w:rPr>
                <w:lang w:val="en-US"/>
              </w:rPr>
              <w:t xml:space="preserve"> the box to show member list on portal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29790</wp:posOffset>
                      </wp:positionH>
                      <wp:positionV relativeFrom="paragraph">
                        <wp:posOffset>852170</wp:posOffset>
                      </wp:positionV>
                      <wp:extent cx="146050" cy="225425"/>
                      <wp:effectExtent l="9525" t="4445" r="889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" cy="225360"/>
                                <a:chOff x="0" y="0"/>
                                <a:chExt cx="146160" cy="225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29600"/>
                                  <a:ext cx="35280" cy="961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3120" y="0"/>
                                  <a:ext cx="113400" cy="22572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7pt;margin-top:67.1pt;width:11.5pt;height:17.75pt" coordorigin="3354,1342" coordsize="230,355">
                      <v:shape id="shape_0" stroked="t" o:allowincell="t" style="position:absolute;left:3354;top:1546;width:55;height:150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06;top:1342;width:176;height:354;flip:x" type="_x0000_t32">
                        <v:stroke color="red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3382010" cy="1871345"/>
                  <wp:effectExtent l="0" t="0" r="0" b="0"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" t="-9" r="3583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2010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Save</w:t>
            </w:r>
            <w:r>
              <w:rPr>
                <w:lang w:val="en-US"/>
              </w:rPr>
              <w:t xml:space="preserve"> button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72465" cy="274320"/>
                  <wp:effectExtent l="0" t="0" r="0" b="0"/>
                  <wp:docPr id="4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Click </w:t>
            </w:r>
            <w:r>
              <w:rPr>
                <w:b/>
                <w:lang w:val="en-US"/>
              </w:rPr>
              <w:t>view portal</w:t>
            </w:r>
            <w:r>
              <w:rPr>
                <w:lang w:val="en-US"/>
              </w:rPr>
              <w:t xml:space="preserve"> to view the chang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61210</wp:posOffset>
                      </wp:positionH>
                      <wp:positionV relativeFrom="paragraph">
                        <wp:posOffset>44450</wp:posOffset>
                      </wp:positionV>
                      <wp:extent cx="685800" cy="342900"/>
                      <wp:effectExtent l="12700" t="12700" r="13335" b="133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2.3pt;margin-top:3.5pt;width:53.95pt;height:26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44470" cy="433705"/>
                  <wp:effectExtent l="0" t="0" r="0" b="0"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2621280</wp:posOffset>
                      </wp:positionV>
                      <wp:extent cx="1371600" cy="457200"/>
                      <wp:effectExtent l="12700" t="12700" r="13335" b="1333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15pt;margin-top:206.4pt;width:107.95pt;height:35.95pt;mso-wrap-style:none;v-text-anchor:middle">
                      <v:fill o:detectmouseclick="t" on="false"/>
                      <v:stroke color="red" weight="255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916170" cy="3029585"/>
                  <wp:effectExtent l="0" t="0" r="0" b="0"/>
                  <wp:docPr id="4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617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footerReference w:type="default" r:id="rId3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9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616700" cy="628650"/>
              <wp:effectExtent l="0" t="0" r="0" b="0"/>
              <wp:wrapSquare wrapText="bothSides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89"/>
                            <w:gridCol w:w="1042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4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4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89"/>
                      <w:gridCol w:w="1042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4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MY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hyperlink" Target="http://www.21classes.com/" TargetMode="External"/><Relationship Id="rId16" Type="http://schemas.openxmlformats.org/officeDocument/2006/relationships/image" Target="media/image14.png"/><Relationship Id="rId17" Type="http://schemas.openxmlformats.org/officeDocument/2006/relationships/hyperlink" Target="http://kplimath.21classroom.com/" TargetMode="Externa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0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20.png"/><Relationship Id="rId35" Type="http://schemas.openxmlformats.org/officeDocument/2006/relationships/image" Target="media/image25.png"/><Relationship Id="rId36" Type="http://schemas.openxmlformats.org/officeDocument/2006/relationships/image" Target="media/image30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4:20:00Z</dcterms:created>
  <dc:creator>ysuen</dc:creator>
  <dc:description/>
  <cp:keywords/>
  <dc:language>en-US</dc:language>
  <cp:lastModifiedBy>ysuen</cp:lastModifiedBy>
  <dcterms:modified xsi:type="dcterms:W3CDTF">2008-05-25T02:18:00Z</dcterms:modified>
  <cp:revision>15</cp:revision>
  <dc:subject/>
  <dc:title>21Classes Blog Portal (As student/user)</dc:title>
</cp:coreProperties>
</file>