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.VnBahamasBH" w:hAnsi=".VnBahamasBH" w:cs=".VnBahamasBH"/>
          <w:sz w:val="32"/>
          <w:szCs w:val="32"/>
          <w:lang w:val="pt-PT"/>
        </w:rPr>
      </w:pPr>
      <w:r>
        <w:rPr>
          <w:rFonts w:cs=".VnBahamasBH" w:ascii=".VnBahamasBH" w:hAnsi=".VnBahamasBH"/>
          <w:sz w:val="32"/>
          <w:szCs w:val="32"/>
          <w:lang w:val="pt-PT"/>
        </w:rPr>
        <w:t>Bµi 47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ab/>
        <w:t>Cã t×nh h×nh thÞ tr</w:t>
        <w:softHyphen/>
        <w:t>êng mÆt hµng X cña ViÖt Nam n¨m N nh</w:t>
        <w:softHyphen/>
        <w:t xml:space="preserve"> sau: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ab/>
        <w:t>- L</w:t>
        <w:softHyphen/>
        <w:t>îng cung (Qs), l</w:t>
        <w:softHyphen/>
        <w:t>îng cÇu (Qd) cã quan hÖ víi gi¸ P theo c¸c ph</w:t>
        <w:softHyphen/>
        <w:t>¬ng tr×nh sau: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ab/>
        <w:t>Qs = 0,4 x (P – 4)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ab/>
        <w:t>Qd = 4 – 0,3P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ab/>
        <w:t>§¬n vÞ tÝnh: Qs, Qd: triÖu tÊn. P: ngµn tû VND/triÖu tÊn.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ab/>
        <w:t>- Gi¸ mÆt hµng X nhËp khÈu b×nh qu©n lµ 4,8 triÖu VND/tÊn.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ab/>
        <w:t>- §èi víi mÆt hµng X, thÞ tr</w:t>
        <w:softHyphen/>
        <w:t>êng ViÖt Nam ®</w:t>
        <w:softHyphen/>
        <w:t>îc coi lµ nÒn kinh tÕ nhá.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.VnTime" w:hAnsi=".VnTime" w:cs=".VnTime"/>
          <w:b/>
          <w:b/>
          <w:i/>
          <w:i/>
          <w:sz w:val="28"/>
          <w:szCs w:val="28"/>
          <w:lang w:val="pt-PT"/>
        </w:rPr>
      </w:pPr>
      <w:r>
        <w:rPr>
          <w:rFonts w:cs=".VnTime" w:ascii=".VnTime" w:hAnsi=".VnTime"/>
          <w:b/>
          <w:i/>
          <w:sz w:val="28"/>
          <w:szCs w:val="28"/>
          <w:lang w:val="pt-PT"/>
        </w:rPr>
        <w:t>Yªu cÇu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rFonts w:ascii=".VnTime" w:hAnsi=".VnTime" w:cs=".VnTime"/>
          <w:sz w:val="28"/>
          <w:szCs w:val="28"/>
          <w:lang w:val="pt-PT"/>
        </w:rPr>
      </w:pPr>
      <w:r>
        <w:rPr>
          <w:rFonts w:cs=".VnTime" w:ascii=".VnTime" w:hAnsi=".VnTime"/>
          <w:sz w:val="28"/>
          <w:szCs w:val="28"/>
          <w:lang w:val="pt-PT"/>
        </w:rPr>
        <w:t>H·y biÓu diÔn qua ®å thÞ vµ cho biÕt.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/>
      </w:pPr>
      <w:r>
        <w:rPr>
          <w:rFonts w:cs=".VnTime" w:ascii=".VnTime" w:hAnsi=".VnTime"/>
          <w:sz w:val="28"/>
          <w:szCs w:val="28"/>
          <w:lang w:val="pt-PT"/>
        </w:rPr>
        <w:t>1. NÕu ChÝnh phñ muèn b¶o hé c¸c c¬ së s¶n xuÊt mÆt hµng X trong n</w:t>
        <w:softHyphen/>
        <w:t>íc víi møc gi¸ b¸n 7,2 triÖu VND/tÊn trë xuèng chØ b»ng c«ng cô h¹n ng¹ch th× cÇn quy ®Þnh h¹n ng¹ch nhËp khÈu tèi ®a lµ bao nhiªu tÊn?</w:t>
      </w:r>
    </w:p>
    <w:p>
      <w:pPr>
        <w:pStyle w:val="Normal"/>
        <w:rPr/>
      </w:pPr>
      <w:r>
        <w:rPr/>
        <w:t>Bài giải</w:t>
      </w:r>
    </w:p>
    <w:p>
      <w:pPr>
        <w:pStyle w:val="Normal"/>
        <w:rPr/>
      </w:pPr>
      <w:r>
        <w:rPr/>
        <w:t>1. Với mức giá cần bảo hộ bằng 7,2tr/tấn thì sản lượng cung trong nước đạt: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s1</w:t>
      </w:r>
      <w:r>
        <w:rPr/>
        <w:t xml:space="preserve"> = 0,4 (7,2 – 4) = 1,28 tấn</w:t>
      </w:r>
    </w:p>
    <w:p>
      <w:pPr>
        <w:pStyle w:val="Normal"/>
        <w:rPr/>
      </w:pPr>
      <w:r>
        <w:rPr/>
        <w:t>Và sản lượng cầu đạt: Q</w:t>
      </w:r>
      <w:r>
        <w:rPr>
          <w:vertAlign w:val="subscript"/>
        </w:rPr>
        <w:t>d1</w:t>
      </w:r>
      <w:r>
        <w:rPr/>
        <w:t xml:space="preserve"> = 4 – 0,3x7,2 = 1,84 tấn</w:t>
      </w:r>
    </w:p>
    <w:p>
      <w:pPr>
        <w:pStyle w:val="Normal"/>
        <w:rPr/>
      </w:pPr>
      <w:r>
        <w:rPr/>
        <w:t>Vậy Chính phủ cần quy định hạn ngạch nhập khẩu tối đa là: 1,84 – 1,28 =0,56 tấn</w:t>
      </w:r>
    </w:p>
    <w:sectPr>
      <w:type w:val="nextPage"/>
      <w:pgSz w:w="11906" w:h="16838"/>
      <w:pgMar w:left="1418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BahamasBH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01:00Z</dcterms:created>
  <dc:creator>hangvu</dc:creator>
  <dc:description/>
  <cp:keywords/>
  <dc:language>en-US</dc:language>
  <cp:lastModifiedBy>hangvu</cp:lastModifiedBy>
  <dcterms:modified xsi:type="dcterms:W3CDTF">2010-12-10T15:05:00Z</dcterms:modified>
  <cp:revision>1</cp:revision>
  <dc:subject/>
  <dc:title>Bµi 47</dc:title>
</cp:coreProperties>
</file>