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ريطة نواتج التعلم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ar-EG"/>
        </w:rPr>
        <w:t xml:space="preserve">الصف </w:t>
      </w:r>
      <w:r>
        <w:rPr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الابتدائي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استماع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 xml:space="preserve">تعرف الأصوات والكلمات والجمل  المسموعة </w:t>
      </w:r>
      <w:r>
        <w:rPr>
          <w:rtl w:val="true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78"/>
        <w:gridCol w:w="2362"/>
        <w:gridCol w:w="2362"/>
        <w:gridCol w:w="2363"/>
        <w:gridCol w:w="2363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ميز الأساليب فيما يسمع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ستفهام ، نداء ، نفي ، تعجب ، نهي ، أمر ، قسم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أهمية الماء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دد صيغ المتكلم والمخاطب والغائب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وصل إلى المعنى الصحيح لكلمات استمع إليها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معالم مدينة الإسكندر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عنوان الموضوع المسمو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0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ذكر معلومات وردت فيما استمع إليه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       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-1882" w:leader="none"/>
                <w:tab w:val="left" w:pos="201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قيمة الصداقة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طرة ندي وورقة شج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سكندرية عروس البحر الأبيض المتوسط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نا والأصدقا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ضوئية مكتوب عليها مفردا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خريطة مفاهيم ناقص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دخال الكلمات في سياقات جديد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ما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 خريطة القص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فهم ما يستمع إليه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14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60"/>
        <w:gridCol w:w="2860"/>
        <w:gridCol w:w="2254"/>
        <w:gridCol w:w="2264"/>
        <w:gridCol w:w="2326"/>
      </w:tblGrid>
      <w:tr>
        <w:trPr>
          <w:trHeight w:val="56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نتج معنى كلمة جديدة من سياق مسموع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مرادف كلمات استمع إلي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نتج الأفكار الرئيسة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أنواع الحيتان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دد عناصر القصة المسموع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شخصيات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أحداث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الزم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|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كان 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رجع ما استمع إليه من أفكار أو أحداث وفق ترتيب عرض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نفذ ما يستمع إليه من تعليمات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ذكر التتابع الزمني والمكاني فيما استمع إليه </w:t>
            </w:r>
          </w:p>
          <w:p>
            <w:pPr>
              <w:pStyle w:val="Normal"/>
              <w:shd w:fill="FFFFFF" w:val="clear"/>
              <w:ind w:left="0" w:right="72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ئب الحيتا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40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ضوئية مكتوب عليها مفردات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خريطة مفاهيم ناقصة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دخال الكلمات في سياقات جديدة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ماع إلي مشاهد</w:t>
            </w:r>
          </w:p>
          <w:p>
            <w:pPr>
              <w:pStyle w:val="Normal"/>
              <w:tabs>
                <w:tab w:val="clear" w:pos="720"/>
                <w:tab w:val="left" w:pos="-88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88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يطة القص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82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tabs>
                <w:tab w:val="clear" w:pos="720"/>
                <w:tab w:val="left" w:pos="-182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82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إكمال مفردات ناقصة </w:t>
            </w:r>
          </w:p>
          <w:p>
            <w:pPr>
              <w:pStyle w:val="Normal"/>
              <w:tabs>
                <w:tab w:val="clear" w:pos="720"/>
                <w:tab w:val="left" w:pos="-182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82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يطة القصة الناقصة</w:t>
            </w:r>
          </w:p>
          <w:p>
            <w:pPr>
              <w:pStyle w:val="Normal"/>
              <w:tabs>
                <w:tab w:val="clear" w:pos="720"/>
                <w:tab w:val="left" w:pos="-182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82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ملاحظة</w:t>
            </w:r>
          </w:p>
          <w:p>
            <w:pPr>
              <w:pStyle w:val="Normal"/>
              <w:tabs>
                <w:tab w:val="clear" w:pos="720"/>
                <w:tab w:val="left" w:pos="-182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82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tabs>
                <w:tab w:val="clear" w:pos="720"/>
                <w:tab w:val="left" w:pos="-182" w:leader="none"/>
              </w:tabs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82" w:leader="none"/>
              </w:tabs>
              <w:ind w:left="36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فارغ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نقد المسموع  وتذوقه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160"/>
        <w:gridCol w:w="2732"/>
        <w:gridCol w:w="2286"/>
        <w:gridCol w:w="2293"/>
        <w:gridCol w:w="2337"/>
      </w:tblGrid>
      <w:tr>
        <w:trPr>
          <w:trHeight w:val="54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>
          <w:trHeight w:val="70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ميز الحقيقة من الخيال فيما يس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فسر الإيماءات والإشارات وتعبيرات  الوجه أثناء الحديث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عتز بالانتماء إلي وطنه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نبأ بنهاية قصة استمع إليها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بدي رأيه في شخصيات قصة استمع إليها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درك أوجه التناقض فيما يس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شف الأخطاء فيما يس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لمي يامص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ا أحلي أجواء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ية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ضوئية مكتوب عليها مفرد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قراءة الصور المتحركة والثابت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 التحدث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hd w:fill="FFFFFF" w:val="clear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نطق الأصوات والكلمات والجمل نطقًا صحيحًا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</w:tabs>
              <w:ind w:left="40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نطق الأصوات التي تنطق ولا تكتب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</w:tabs>
              <w:ind w:left="40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حدث في جمل تام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</w:tabs>
              <w:ind w:left="40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ضبط كلماته ضبطًا صحيحًا يترجم ما تعلمه من قواعد اللغ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</w:tabs>
              <w:ind w:left="406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ستخدم أساليب لغوية متنوعة بما يتناسب ومواقف التواصل اللغو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</w:tabs>
              <w:ind w:left="406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لم السلوكيات التي تحافظ علي البيئ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صدقاء البيئ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ضوئية مكتوب عليها مفرد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قراءة الصور المتحركة والثابت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تماع إلي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ة تقويم الأداء الشفهي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</w:rPr>
        <w:t>اختيار الأفكار وتنظيمها تنظيمًا مناسبًا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88" w:leader="none"/>
                <w:tab w:val="left" w:pos="5025" w:leader="none"/>
              </w:tabs>
              <w:ind w:left="388" w:right="0" w:hanging="388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رتب الأفكار ترتيبا منطقي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88" w:leader="none"/>
                <w:tab w:val="left" w:pos="5025" w:leader="none"/>
              </w:tabs>
              <w:ind w:left="388" w:right="0" w:hanging="388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وضح أفكاره بتفصيلات 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88" w:leader="none"/>
                <w:tab w:val="left" w:pos="5025" w:leader="none"/>
              </w:tabs>
              <w:ind w:left="388" w:right="0" w:hanging="388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بط الجمل ربط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88" w:leader="none"/>
                <w:tab w:val="left" w:pos="5025" w:leader="none"/>
              </w:tabs>
              <w:ind w:left="388" w:right="0" w:hanging="388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د المعالم الأثرية للقاهر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نا القاهر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ة والحوا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لقاء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دخال الكلمات في سياقات جديد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صور المتحركة والثابتة  والتعليق عليها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يار الكلمات والجمل والعبارات الصحيحة المعبرة عن مضمون المواقف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25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بط الجمل ربطا سلي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071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بر عن الأفكار بتعبيرات بسيطة واض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071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ختار الكلمات التي تناسب الأفكار المطروحة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071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رك أهمية التعاون</w:t>
            </w:r>
          </w:p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ي رأيت نمل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إلقاء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صور المتحركة والثابتة  والتعليق عليها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شاركة في تمثيل الأدوار والألعاب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مثيلية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صو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 القراء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هم النص المقروء فهمًا جي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34"/>
        <w:gridCol w:w="3032"/>
        <w:gridCol w:w="2259"/>
        <w:gridCol w:w="2269"/>
        <w:gridCol w:w="2328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>
          <w:trHeight w:val="613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فهم المعنى العام من النص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فهم الكلمات الجديدة في السياقات المختلفة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لقي الأناشيد إلقاء ممثلا للمعن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بعض السلوكيات الصحيحة تجاه المحافظة علي البيئ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دد الفكرة الرئيسة في المقرو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دد الأفكار الفرعية لما يقرأ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-2160" w:leader="none"/>
              </w:tabs>
              <w:ind w:left="39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ترح بعض الحلول لمشكلات في القرية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أصدقاء البيئ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رية ملك للجمي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 النموذج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ة والحوا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لخيص النص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دخال الكلمات في سياقات جديد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مل بطاق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صو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قصص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إكمال مفردات ناقصة في ضوء شروط معينة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ملاحظ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ختبارات متنوعة موضوعية ومقالية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ية وتحرير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هام متنوعة شفهية وتحريربة وحر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</w:rPr>
        <w:t>القراءة السريعة مع المحافظة على الفهم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4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30"/>
        <w:gridCol w:w="3032"/>
        <w:gridCol w:w="2258"/>
        <w:gridCol w:w="2268"/>
        <w:gridCol w:w="232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>
          <w:trHeight w:val="731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-2160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رأ قراءة جهرية صحيحة في جمل تام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ind w:left="36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ف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ind w:left="36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tl w:val="true"/>
              </w:rPr>
              <w:t>ي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ته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ind w:left="36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ية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ind w:left="36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tl w:val="true"/>
              </w:rPr>
              <w:t>ي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جهته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ية ملك للجميع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ديث مع النه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قراءة الصور المتحركة والثابت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ماع إلي</w:t>
            </w:r>
            <w:r>
              <w:rPr>
                <w:sz w:val="28"/>
                <w:szCs w:val="28"/>
                <w:rtl w:val="true"/>
                <w:lang w:bidi="ar-EG"/>
              </w:rPr>
              <w:t>\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 الأدب والنصوص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 xml:space="preserve">قراءة النصوص الأدبية نثرا أو شعرا قراءة صحيحة معبرة </w:t>
      </w:r>
      <w:r>
        <w:rPr>
          <w:rtl w:val="true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14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سن تلاوة القرآن في خشوع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14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لقي نشيدا تدرب على قراءته إلقاء معبر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14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أهمية نهر النيل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ل العذب هو الكوث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9" w:leader="none"/>
              </w:tabs>
              <w:ind w:left="720" w:right="0" w:hanging="441"/>
              <w:jc w:val="left"/>
              <w:rPr/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صور المتحركة والثابتة والتعليق علي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 مدمج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ة ملاحظة الأداء الشفهي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فهم مضمون العمل الأدبي و تحليله ونقده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0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الأفكار الرئيسة والفرعية للنص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0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ضع عنوانًا جديدًا للن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0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عرف قيمة القم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ياقمري الجميل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نموذج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صميم خريطة للن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تماع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>تذوق جماليات الأعمال الأدبية والاستمتاع بها</w:t>
      </w:r>
      <w:r>
        <w:rPr>
          <w:rtl w:val="true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دد ما أعجبه من النص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حدد الكلمات الجديدة و مرادفها و مضادها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ملامح الحياة في القري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ا أحلي أجواء القري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 النموذج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 الأدوا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دخال الكلمات في سياقات جديد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>في البلاغ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>يستخدم الألفاظ والجمل الفصيحة فى حديثه ويستعين بالصور البلاغية</w:t>
      </w:r>
      <w:r>
        <w:rPr>
          <w:rtl w:val="true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65"/>
        <w:gridCol w:w="3032"/>
        <w:gridCol w:w="2280"/>
        <w:gridCol w:w="2283"/>
        <w:gridCol w:w="2208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اعي في كلامه وكتابته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قتضى الحال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رح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حزن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شجاعة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أم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زجر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دعاء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عبر عن المعنى بجمل تامة بسيطة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قدر قيمة الوط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لمي يامص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نموذج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تحركة والثابت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 مدمج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يميذ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وبصرية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نشطة ملفات الإنجاز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ينة عشوائية من الأوراق الامتحانية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وراق الاختبارات كراسات التلاميذ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ينات من كتابات التلاميذ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 الكتاب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كتابة الحروف والكلمات والجمل العربية كتابة صحيحة واضحة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جملا بخط النسخ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مارسة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وضوعا بسيطا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  جمل أو أربع جمل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راعيًا التنسيق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في كراسته نموذجا كتابيا بخط النسخ الواضح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إعلانا مراعيا جمال الخط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دور الشباب في تنمية القرية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راعيا التنسيق بين حجم الكلمة وحجم الحروف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اعي النظافة في الكتاب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 أهمية الماء للكو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ية المنتج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رة زرقاء في الفضا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ة والحوا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ind w:left="0" w:right="108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مل بطاق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>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كتابة الكلمات والجمل كتابة صحيح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إملائية </w:t>
      </w:r>
      <w:r>
        <w:rPr>
          <w:sz w:val="28"/>
          <w:szCs w:val="28"/>
          <w:rtl w:val="true"/>
          <w:lang w:bidi="ar-EG"/>
        </w:rPr>
        <w:t>)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راعيا التنوين وتمييز الحركات الطويلة من القصير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راعيا التاء المفتوحة والمربوط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أمنية هناء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راعيا الحروف التي تكتب ولا تنطق 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جملا أو قطعة صغيرة تملى عليه كتابة صحيح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ختباري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14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راعيا الحروف التي تنطق ولا تكتب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ind w:left="388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تفاصيل حلم هنا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نية هناء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اء علي سطح القم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ناقشة والحوا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ind w:left="0" w:right="108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مل بطاق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اختيار الأفكار وترتيبها بصورة صحيحة </w:t>
      </w:r>
      <w:r>
        <w:rPr>
          <w:sz w:val="28"/>
          <w:szCs w:val="28"/>
          <w:rtl w:val="true"/>
          <w:lang w:bidi="ar-EG"/>
        </w:rPr>
        <w:t>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" w:leader="none"/>
                <w:tab w:val="center" w:pos="1073" w:leader="none"/>
              </w:tabs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لخصا لقص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الأفكار لموضوع محدد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عيد ترتيب بعض الجمل ليكون قصة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لخصا لموضوع مختصر مراعيا ترتيب الأفكار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20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رك فضل الوطن عليه</w:t>
            </w:r>
          </w:p>
          <w:p>
            <w:pPr>
              <w:pStyle w:val="Normal"/>
              <w:shd w:fill="FFFFFF" w:val="clear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لمي يامص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قراءة الصور المتحركة والثابت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ماع إلي</w:t>
            </w:r>
            <w:r>
              <w:rPr>
                <w:sz w:val="28"/>
                <w:szCs w:val="28"/>
                <w:rtl w:val="true"/>
                <w:lang w:bidi="ar-EG"/>
              </w:rPr>
              <w:t>\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 xml:space="preserve">استخدام القواعد اللغوية و توظيفها في الكتابة </w:t>
      </w:r>
      <w:r>
        <w:rPr>
          <w:rtl w:val="true"/>
        </w:rPr>
        <w:t>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78"/>
        <w:gridCol w:w="2362"/>
        <w:gridCol w:w="2362"/>
        <w:gridCol w:w="2363"/>
        <w:gridCol w:w="2363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ستخدما الجمل الاسمية والفعل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ستخدما حروف الجر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ستخدما أدوات العطف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واو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</w:tabs>
              <w:ind w:left="278" w:right="0" w:hanging="25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رفق بالحيوان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ستخدما المفرد والمثنى والجمع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سبب افتراس النباتات للحشرت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right" w:pos="388" w:leader="none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ستخدما أسماء الإشارة كل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right" w:pos="388" w:leader="none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ستخدما الأسماء الموصول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ذي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تي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right" w:pos="388" w:leader="none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ضع الحركات المناسبة على الحروف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ضم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سر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تحة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right" w:pos="388" w:leader="none"/>
              </w:tabs>
              <w:ind w:left="278" w:right="0" w:hanging="25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اَثار القاهرة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اد العطش يقتله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اتات تصيد حشر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نا القاهر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 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تماع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بطاقات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92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92" w:right="0" w:hanging="441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صور المتحركة والثابتة والتعليق علي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تنظيم وتنسيق الكتابة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9897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فقرة مراعيا القواعد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ترك مسافة في بداية الفقرة ووضع نقطة في نهايتها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9897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اعى النظام والنظافة في الكتابة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9897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راعي تناسق حجم الحروف مع الكلمات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9897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مراعيا الهوامش والعناوين  الرئيسة و الفرعي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9897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مراعيا علامات الترقيم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sz w:val="28"/>
                <w:szCs w:val="28"/>
                <w:rtl w:val="true"/>
                <w:lang w:bidi="ar-EG"/>
              </w:rPr>
              <w:t>( , :  " "  . ) 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9897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حدد مشكلات القرية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فرية ملك لنا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استماع إلي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أقرا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عيا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الكتابة في موضوعات إبداعية ووظيف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في موضوعات متنوعة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تعبيرا عن النفس والمجتمع </w:t>
      </w:r>
      <w:r>
        <w:rPr>
          <w:sz w:val="28"/>
          <w:szCs w:val="28"/>
          <w:rtl w:val="true"/>
          <w:lang w:bidi="ar-EG"/>
        </w:rPr>
        <w:t>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تب عدة جمل في موضوع محدد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عيد ترتيب جمل ليكون قص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قصة بجم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ناسب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دور نهر النيل في حياة المصريين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كلمات أو جمل جديد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بياناته الشخصية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تعليقا مناسبا لمنظر أو صور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عبر عن مشاعره في عدة جم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كتب قائمة ببعض المشتريات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58" w:leader="none"/>
              </w:tabs>
              <w:ind w:left="278" w:right="0" w:hanging="278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أهم معالم سيناء</w:t>
            </w:r>
          </w:p>
          <w:p>
            <w:pPr>
              <w:pStyle w:val="Normal"/>
              <w:shd w:fill="FFFFFF" w:val="clear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حديث مع النهر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م الشيخ مدينة السلام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تابة الحر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اءةالجهرية النموذج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ضوئية مكتوب عليها مفرد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قراءة الصور المتحركة والثابت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ماع إلي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أقراص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بطاق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ب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جه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رتيب بطاقات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إكمال مفردات ناقصة في ضوء شروط معين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 التراكيب اللغو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يار</w:t>
      </w:r>
      <w:r>
        <w:rPr>
          <w:rtl w:val="true"/>
        </w:rPr>
        <w:t xml:space="preserve">: </w:t>
      </w:r>
      <w:r>
        <w:rPr>
          <w:rtl w:val="true"/>
        </w:rPr>
        <w:t>تعرف  التراكيب اللغوية والقواعد و إجادة استخدامها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160"/>
        <w:gridCol w:w="2340"/>
        <w:gridCol w:w="2042"/>
        <w:gridCol w:w="2363"/>
        <w:gridCol w:w="236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واتج الت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حتوى المنهج الحا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ستراتيجيات التعليم والتعل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نشطة التعليم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ساليب التقوي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دلة وشواهد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أسماء الإشارة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ضمائر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622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جملة الاسمية والفعلية وفقا لمثال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بعض الظروف في جمل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صباحا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س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مفرد والجمع 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عرف مكونات الجملة الاسمية والفعلية ويميزهما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طابق بين الفعل والفاعل تذكيرا وتأنيثا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ستخدم السؤال المبدوء بـ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تى – أين – كم 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يف – ما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173" w:leader="none"/>
              </w:tabs>
              <w:ind w:left="388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يتعرف أدوات النفي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 – لن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لا </w:t>
            </w:r>
            <w:r>
              <w:rPr>
                <w:sz w:val="28"/>
                <w:szCs w:val="28"/>
                <w:rtl w:val="true"/>
                <w:lang w:bidi="ar-EG"/>
              </w:rPr>
              <w:t>) .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             </w:t>
            </w:r>
          </w:p>
          <w:p>
            <w:pPr>
              <w:pStyle w:val="Normal"/>
              <w:shd w:fill="FFFFFF" w:val="clear"/>
              <w:ind w:left="28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ستخدم الجملة الفع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hd w:fill="FFFFFF" w:val="clear"/>
              <w:ind w:left="28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يتعرف أهمية العمل</w:t>
            </w:r>
          </w:p>
          <w:p>
            <w:pPr>
              <w:pStyle w:val="Normal"/>
              <w:shd w:fill="FFFFFF" w:val="clear"/>
              <w:ind w:left="0" w:right="75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نا القاهر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أقصر أم الحضار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اد العطش يقتله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قرية المنتج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طريقة الفياسي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شاركة في تمثيل الأدوار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حاكا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بالاكتشتا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المفاهي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مل في مجموعات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لميحات اللغوي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26" w:leader="none"/>
              </w:tabs>
              <w:ind w:left="41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تقديم أمثلة تطبيقي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طاقات تعليمية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تماع إلي</w:t>
            </w:r>
            <w:r>
              <w:rPr>
                <w:sz w:val="28"/>
                <w:szCs w:val="28"/>
                <w:rtl w:val="true"/>
                <w:lang w:bidi="ar-EG"/>
              </w:rPr>
              <w:t>\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شاهدة أقرا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كمل خريطة مفاهيم ناقص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دخل الكلمات في سياقات جديد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  <w:tab w:val="left" w:pos="459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قراءة الصور المتحركة والثابتة والتعليق عليها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108" w:leader="none"/>
              </w:tabs>
              <w:ind w:left="252" w:right="0" w:hanging="18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قراص مدمجة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ختبارات متنوعة موضوعية ومقالية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ختبارات شفهية وتحريري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طاقات ملاحظ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ابلة شخصي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لاحظ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هام متنوعة شفهية وتحريربة وحرة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890" w:leader="none"/>
              </w:tabs>
              <w:ind w:left="37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خرائط فارغة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تاب التلمي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دليل المعلم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شرائط سمعية بصر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أنشطة ملفات الإنجاز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80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w:t xml:space="preserve">المرحلة الابتدائية </w:t>
    </w:r>
    <w:r>
      <w:rPr>
        <w:b/>
        <w:bCs/>
        <w:sz w:val="28"/>
        <w:szCs w:val="28"/>
        <w:rtl w:val="true"/>
        <w:lang w:bidi="ar-EG"/>
      </w:rPr>
      <w:t xml:space="preserve">( 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الصف الرابع </w:t>
    </w:r>
    <w:r>
      <w:rPr>
        <w:b/>
        <w:bCs/>
        <w:sz w:val="28"/>
        <w:szCs w:val="28"/>
        <w:rtl w:val="true"/>
        <w:lang w:bidi="ar-EG"/>
      </w:rPr>
      <w:t>)</w:t>
      <w:tab/>
      <w:tab/>
      <w:tab/>
      <w:tab/>
      <w:tab/>
      <w:tab/>
      <w:tab/>
      <w:tab/>
    </w:r>
    <w:r>
      <w:rPr>
        <w:b/>
        <w:bCs/>
        <w:sz w:val="28"/>
        <w:szCs w:val="28"/>
        <w:lang w:bidi="ar-EG"/>
      </w:rPr>
      <w:t>2009</w:t>
    </w:r>
    <w:r>
      <w:rPr>
        <w:b/>
        <w:bCs/>
        <w:sz w:val="28"/>
        <w:szCs w:val="28"/>
        <w:rtl w:val="true"/>
        <w:lang w:bidi="ar-EG"/>
      </w:rPr>
      <w:t xml:space="preserve"> / </w:t>
    </w:r>
    <w:r>
      <w:rPr>
        <w:b/>
        <w:bCs/>
        <w:sz w:val="28"/>
        <w:szCs w:val="28"/>
        <w:lang w:bidi="ar-EG"/>
      </w:rPr>
      <w:t>2020</w:t>
    </w:r>
    <w:r>
      <w:rPr>
        <w:b/>
        <w:b/>
        <w:bCs/>
        <w:sz w:val="28"/>
        <w:sz w:val="28"/>
        <w:szCs w:val="28"/>
        <w:rtl w:val="true"/>
        <w:lang w:bidi="ar-EG"/>
      </w:rPr>
      <w:t>م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28"/>
        <w:sz w:val="28"/>
        <w:szCs w:val="28"/>
        <w:rtl w:val="true"/>
        <w:lang w:bidi="ar-EG"/>
      </w:rPr>
      <w:t xml:space="preserve">نواتج التعلم                                                                                                                         </w:t>
    </w:r>
    <w:r>
      <w:rPr>
        <w:b/>
        <w:bCs/>
        <w:sz w:val="28"/>
        <w:szCs w:val="28"/>
        <w:rtl w:val="true"/>
        <w:lang w:bidi="ar-EG"/>
      </w:rPr>
      <w:tab/>
      <w:tab/>
      <w:tab/>
      <w:tab/>
      <w:t xml:space="preserve">    </w:t>
    </w:r>
    <w:r>
      <w:rPr>
        <w:b/>
        <w:b/>
        <w:bCs/>
        <w:sz w:val="28"/>
        <w:sz w:val="28"/>
        <w:szCs w:val="28"/>
        <w:rtl w:val="true"/>
        <w:lang w:bidi="ar-EG"/>
      </w:rPr>
      <w:t>اللغة العر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6"/>
        </w:tabs>
        <w:ind w:left="72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60" w:leader="none"/>
      </w:tabs>
      <w:ind w:left="1440" w:right="1125" w:hanging="0"/>
      <w:jc w:val="left"/>
      <w:outlineLvl w:val="0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3:00Z</dcterms:created>
  <dc:creator>drgebrel</dc:creator>
  <dc:description/>
  <cp:keywords/>
  <dc:language>en-US</dc:language>
  <cp:lastModifiedBy>drgebrel</cp:lastModifiedBy>
  <cp:lastPrinted>2009-09-24T15:09:00Z</cp:lastPrinted>
  <dcterms:modified xsi:type="dcterms:W3CDTF">2009-09-24T12:09:00Z</dcterms:modified>
  <cp:revision>184</cp:revision>
  <dc:subject/>
  <dc:title/>
</cp:coreProperties>
</file>