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t's Your Call 303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y Shirle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jfic.net/viewstory.php?sid=2424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Justin POV</w:t>
        <w:br/>
      </w:r>
      <w:r>
        <w:rPr>
          <w:rFonts w:cs="Times New Roman" w:ascii="Times New Roman" w:hAnsi="Times New Roman"/>
          <w:sz w:val="24"/>
          <w:szCs w:val="24"/>
        </w:rPr>
        <w:br/>
        <w:t>I really wish Brian picked someplace else to meet to go over the poster instead of the loft. It was strange enough going back there when I went to thank him for paying my tuition. I rung the buzzer and let him buzz me in this time instead of using my key. I don't know why I never gave him the keys back; I guess that would seem to final for me.</w:t>
        <w:br/>
        <w:br/>
        <w:t>When I reached the top of the stairs the front door was open. I walked in and slid it shut. Brian was standing by the fridge looking inside.</w:t>
        <w:br/>
        <w:br/>
        <w:t>"Hey, you want something to drink while I'm over here?"</w:t>
        <w:br/>
        <w:t>"No I'm fine." He always seems so nonchalant so causal, while it kills me to be so close to him and not be able to touch him.</w:t>
        <w:br/>
        <w:br/>
        <w:t>He walks over and sits on the back of the sofa. I take out the copy of the poster and hand it to him then I go and lean against the counter while he looks it over. He is looking over the drawing as if it was one of his add campaigns.</w:t>
        <w:br/>
        <w:br/>
        <w:t>"The expression on his face needs to be more enticing, but more foreboding. 'Enter at your own risk; prepare to be fucked.'</w:t>
        <w:br/>
        <w:br/>
        <w:t>" I think I can manage that." I say still leaning against the wall trying to appear as calm and comfortable as he was.</w:t>
        <w:br/>
        <w:br/>
        <w:t>"You could probably get a better view if you stood a little closer."</w:t>
        <w:br/>
        <w:br/>
        <w:t>I move over to where he was sitting and I stand next him. He smells so good as usual. I actually took a bottle of his shampoo when I picked up my stuff. I told myself it was because I liked the brand. I know it was a lie, the scent reminds me of Brian, fuck I even got Ethan to use it. I am so lost in my thoughts; I did not realize he spoke again.</w:t>
        <w:br/>
        <w:br/>
        <w:t>" And his hips need to be more in profile to accentuate his cock."</w:t>
        <w:br/>
        <w:br/>
        <w:t>" It's always about sex!"</w:t>
        <w:br/>
        <w:br/>
        <w:t>" Unless it's about death, but death doesn't sell tickets."</w:t>
        <w:br/>
        <w:br/>
        <w:t>Our heads were down and we were both staring at the poster. I looked up at Brian when he made the last comment. I didn't realize how close our faces where. My lips brushed against his cheek when I lifted my head. The small touch went right to my cock. The touch was so light, that I didn't even think he felt it until he looked at me and I saw a flicker of longing in his hazel eyes.</w:t>
        <w:br/>
        <w:br/>
        <w:t xml:space="preserve">He stared into my eyes and leaned in touched my lips so softly without once breaking eye contact. He was about to pull away when I raised my hand to his head and held him there deepening the kiss. </w:t>
        <w:br/>
        <w:br/>
        <w:t>Brian POV</w:t>
        <w:br/>
        <w:br/>
        <w:t>I tried to break the kiss, I didn't want Justin to think this was why I invited him over, or why I asked him to create the poster to begin with. I honestly admire his talent, but hell I missed these lips. I haven't kissed anyone since we've been apart. Except of course Mikey and that's nothing.</w:t>
        <w:br/>
        <w:br/>
        <w:t>"Justin, I didn't ask you here for this." I said after we finally broke apart. I must have said the words a little too harshly because the lustful look in eyes died quickly and he steps away from me.</w:t>
        <w:br/>
        <w:br/>
        <w:t>"Of course not Brian, look I have to be going. I'll work on what you said and give it to you tomorrow." Justin started packing up his stuff and was getting ready to leave.</w:t>
        <w:br/>
        <w:br/>
        <w:t xml:space="preserve">Why am sitting here like an idiot, I can't let him walk out this door again. Justin was at the door about to slide it open when I jump up from my seat on the back of the couch to stop him. </w:t>
        <w:br/>
        <w:br/>
        <w:t>"Don't go." I was yelling the words in my head. I must have said them out loud because Justin turned around and looked at me.</w:t>
        <w:br/>
        <w:br/>
        <w:t>"Why?" he asked. His face was expressionless; I couldn't read what he was thinking. That's a trick he learned from me, one of many.</w:t>
        <w:br/>
        <w:br/>
        <w:t>"Never mind Justin, you go ahead. We're finished here."</w:t>
        <w:br/>
        <w:br/>
        <w:t>"Are we Brian, are we finished?"</w:t>
        <w:br/>
        <w:br/>
        <w:t xml:space="preserve">I looked at him for a moment; we both know we were not talking about the poster anymore. </w:t>
        <w:br/>
        <w:br/>
        <w:t>"It's your call Justin."</w:t>
        <w:br/>
        <w:br/>
        <w:t>"No Brian, it's yours." Justin slid the loft door open and left. He left me standing there looking into the empty hallway. Part of me wanted to go after him, but I could not bring myself to move. I stood there until I heard the elevator door being pulled open and Michael walks in carrying food.</w:t>
        <w:br/>
        <w:br/>
        <w:t>"Hey, I brought Chinese." When I didn't answer he continued talking. "I saw Justin downstairs he looked upset is everything okay?"</w:t>
        <w:br/>
        <w:br/>
        <w:t>I gave Michael a wry smile. "No, but it will be in a few moments. I said as I walked over to my pot stash and held it out to Michael "Since you provided dinner. I'll provide the appetizer."</w:t>
        <w:br/>
        <w:br/>
        <w:t>I lit up a joint and took a huge hit. I pushed Justin out of my mind for now. I know I can't go on like this forever, but for now it's this joint, my best friend and Chinese food.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jfic.net/viewstory.php?sid=24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07:00Z</dcterms:created>
  <dc:creator>a</dc:creator>
  <dc:description/>
  <cp:keywords/>
  <dc:language>en-US</dc:language>
  <cp:lastModifiedBy>Bobbi</cp:lastModifiedBy>
  <dcterms:modified xsi:type="dcterms:W3CDTF">2011-10-18T01:15:00Z</dcterms:modified>
  <cp:revision>4</cp:revision>
  <dc:subject/>
  <dc:title>It's Your Call </dc:title>
</cp:coreProperties>
</file>