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esas de examen suministradas por el Departamento de Art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/>
        <w:t>Mesas de exámenes de febrero/marzo de Artes:</w:t>
        <w:br/>
        <w:br/>
        <w:t>MESAS EXAMENES FEBRERO/MARZO 2012</w:t>
        <w:br/>
        <w:t>INSCRIPCION VIA INTERNET</w:t>
        <w:br/>
        <w:t>MATERIAS 6 AL 9 DE FEBRERO</w:t>
        <w:br/>
        <w:t>IDIOMAS 10 Y 11 FEBRERO</w:t>
        <w:br/>
        <w:br/>
        <w:t>-HISTORIA DEL TEATRO LATINOAMERICANO Y ARGENTINO</w:t>
        <w:br/>
        <w:t>-ESTETICA Y TEORIAS TEATRALES</w:t>
        <w:br/>
        <w:t>Lunes 27 DE FEBRERO, 5 Y 12 DE MARZO a las 9 hs</w:t>
        <w:br/>
        <w:br/>
        <w:t>ESTETICA</w:t>
        <w:br/>
        <w:t>HISTORIA DEL ARTE ARGENTINO II</w:t>
        <w:br/>
        <w:t>Lunes 27 FEBRERO, 5 Y 12 DE MARZO a las 9 hs</w:t>
        <w:br/>
        <w:br/>
        <w:t>-HISTORIA DEL ARTE AMERICANO I</w:t>
        <w:br/>
        <w:t>-TEORIA E HISTORIA DE LA HISTORIOGRAFIA  DE LAS ARTES PLASTICAS</w:t>
        <w:br/>
        <w:t>-HISTORIA DEL ARTE AMERICANO II</w:t>
        <w:br/>
        <w:t>Lunes 27 DE FEBRERO, 5 Y 12 MARZO a las 14 hs</w:t>
        <w:br/>
        <w:br/>
        <w:t>HISTORIA DEL CINE LATINOAMERICANO Y ARGETNINO</w:t>
        <w:br/>
        <w:t>ANALISIS DE PELÍCULAS Y CRITICAS CINEMATOGRAFICAS</w:t>
        <w:br/>
        <w:t>ANÁLISIS Y CRITICA DEL HECHO TEATRAL</w:t>
        <w:br/>
        <w:t xml:space="preserve">LUNES 27 DE FEBREO, 5 Y 12 MARZO a las 14 HS. </w:t>
        <w:br/>
        <w:br/>
        <w:t>SOCIOLOGÍA Y ANTROPOLOGÍA DEL ARTE</w:t>
        <w:br/>
        <w:t>HISTORIA DEL TEATRO UNIVERSAL</w:t>
        <w:br/>
        <w:t>LA LITERATURA DE LAS ARTES COMBINADAS I</w:t>
        <w:br/>
        <w:t>LA LITERATURA DE LAS ARTES COMBINADAS II</w:t>
        <w:br/>
        <w:t>Martes 28 DE FEBRERO, 6 Y 13 DE MARZO a las 9 hs.</w:t>
        <w:br/>
        <w:br/>
        <w:t>MORFOLOGÍA</w:t>
        <w:br/>
        <w:t>ACUSTICA</w:t>
        <w:br/>
        <w:t>TALLER MUSICAL I</w:t>
        <w:br/>
        <w:t>TALLER MUSICAL II</w:t>
        <w:br/>
        <w:t>EVOLUCION DE LOS ESTILOS III (CLASICISMO Y ROMANTICISMO)</w:t>
        <w:br/>
        <w:t>EVOLUCIÓN DE LOS ESTILOS IV (IMPRESIONISMO Y SIGLO XX)</w:t>
        <w:br/>
        <w:t>MUSICA LATINOAMERICANA Y ARGENTINA</w:t>
        <w:br/>
        <w:t>Martes 28 DE FEBRERO, 6 Y 13 DE MARZO a las 9 hs.</w:t>
        <w:br/>
        <w:br/>
        <w:t>-EVOLUCION DE LOS ESTILOS I (ORIENTE,GRECIA,EDAD MEDIA)</w:t>
        <w:br/>
        <w:t>-EVOLUCION DE LOS ESTILOS II (RENACIMIENTO Y BARROCO)</w:t>
        <w:br/>
        <w:t>-ESTETICA MUSICAL</w:t>
        <w:br/>
        <w:t>-INTRODUCCIÓN A UNA ANTROPOLOGÍA DE LA MUSICA</w:t>
        <w:br/>
        <w:t>Martes 28 DE FEBRERO, 6 Y 13 DE MARZO a las 9 hs__</w:t>
        <w:br/>
        <w:br/>
        <w:t>-HISTORIA DE LAS ARTES PLASTICAS VI (SIGLO XX)</w:t>
        <w:br/>
        <w:t>-PRACTICA DE TALLER</w:t>
        <w:br/>
        <w:t>Martes 28 DE FEBRERO, 6 Y 13 DE MARZO a las 10 hs.</w:t>
        <w:br/>
        <w:br/>
        <w:t>-HISTORIA DEL CINE UNIVERSAL</w:t>
        <w:br/>
        <w:t xml:space="preserve">-INTRODUCCIÓN A LOS LENGUAJE DE LAS ARTES COMBINADAS </w:t>
        <w:br/>
        <w:t>Martes 28 DE FEBRERO, 6 Y 13 DE MARZO a las 14 hs.</w:t>
        <w:br/>
        <w:br/>
        <w:t>-INTRODUCCIÓN AL LENGUAJE MUSICAL</w:t>
        <w:br/>
        <w:t>-SEMINARIO DE METODOLOGÍA DE LA INVESTIGACIÓN</w:t>
        <w:br/>
        <w:t>-HISTORIA DEL ARTE PRECOLOMBINO</w:t>
        <w:br/>
        <w:t>Martes 28-DE FEBRERO, 6 Y 13 DE MARZO a las 14 hs.</w:t>
        <w:br/>
        <w:br/>
        <w:t>-HISTORIA DEL ARTE ARGENTINO I</w:t>
        <w:br/>
        <w:t>-HISTORIA DE LAS ARTES PLÁSTICAS I ( Antigua)</w:t>
        <w:br/>
        <w:t>-HISTORIA DE LAS ARTES PLÁSTICAS II (Medieval</w:t>
        <w:br/>
        <w:t>-HISTORIA DE LAS ARTES PLÁSTICAS III (Renacimiento)</w:t>
        <w:br/>
        <w:t>-HISTORIA DE LAS ARTES PLÁSTICAS IV (BARROCO)</w:t>
        <w:br/>
        <w:t>Miércoles 22 – 29 DE FEBRERO Y 7 DE MARZO a las 14 hs.</w:t>
        <w:br/>
        <w:br/>
        <w:t>-TEORÍA Y MEDIOS DE LA COMUNICACIÓN</w:t>
        <w:br/>
        <w:t>-ESTETICA DEL CINE Y TEORIA CINEMATOGRÁFICAS</w:t>
        <w:br/>
        <w:t>-PSICOLOGÍA DEL ARTE</w:t>
        <w:br/>
        <w:t>-PSICOLOGÍA AUDITIVA</w:t>
        <w:br/>
        <w:t xml:space="preserve">Miércoles 22-29 DE FEBRERO Y 7 DE MARZO a las 14 hs. </w:t>
        <w:br/>
        <w:br/>
        <w:t>-INTRODUCCIÓN AL LENGUAJE DE LAS ARTES PLASTICAS</w:t>
        <w:br/>
        <w:t>-TEORIA GENERAL DEL MOVIMIENTO</w:t>
        <w:br/>
        <w:t>-TEORIA GENERAL DE LA DANZA</w:t>
        <w:br/>
        <w:t>-HISTORIA DE LAS ARTES PLASTICAS V (SIGLO XIX)</w:t>
        <w:br/>
        <w:t>Miércoles 22-29 DE FEBRERO Y 7 DE MARZO a las 14 hs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9:44:00Z</dcterms:created>
  <dc:creator>Carolina</dc:creator>
  <dc:description/>
  <cp:keywords/>
  <dc:language>en-US</dc:language>
  <cp:lastModifiedBy>Carolina</cp:lastModifiedBy>
  <dcterms:modified xsi:type="dcterms:W3CDTF">2011-12-27T19:45:00Z</dcterms:modified>
  <cp:revision>1</cp:revision>
  <dc:subject/>
  <dc:title/>
</cp:coreProperties>
</file>