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900"/>
        <w:rPr>
          <w:rStyle w:val="StrongEmphasis"/>
          <w:rFonts w:ascii="Times New Roman" w:hAnsi="Times New Roman" w:cs="Times New Roman"/>
          <w:color w:val="FF0000"/>
          <w:sz w:val="48"/>
          <w:szCs w:val="48"/>
        </w:rPr>
      </w:pPr>
      <w:r>
        <w:rPr>
          <w:rStyle w:val="StrongEmphasis"/>
          <w:rFonts w:cs="Times New Roman" w:ascii="Times New Roman" w:hAnsi="Times New Roman"/>
          <w:color w:val="FF0000"/>
          <w:sz w:val="48"/>
          <w:szCs w:val="48"/>
        </w:rPr>
        <w:t>Tiếng hoa giao tiếp theo tình huống</w:t>
      </w:r>
    </w:p>
    <w:p>
      <w:pPr>
        <w:pStyle w:val="NormalWeb"/>
        <w:spacing w:before="0" w:after="0"/>
        <w:ind w:firstLine="900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 xml:space="preserve">1. Thức dậy </w:t>
      </w:r>
    </w:p>
    <w:p>
      <w:pPr>
        <w:pStyle w:val="NormalWeb"/>
        <w:spacing w:before="0" w:after="0"/>
        <w:ind w:left="360" w:firstLine="900"/>
        <w:rPr/>
      </w:pP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shuì    dé        hǎo      ma </w:t>
      </w:r>
    </w:p>
    <w:p>
      <w:pPr>
        <w:pStyle w:val="NormalWeb"/>
        <w:spacing w:before="0" w:after="0"/>
        <w:ind w:firstLine="900"/>
        <w:rPr/>
      </w:pPr>
      <w:r>
        <w:rPr>
          <w:rFonts w:ascii="SimSun;宋体" w:hAnsi="SimSun;宋体" w:cs="Times New Roman" w:eastAsia="SimSun;宋体"/>
          <w:color w:val="333399"/>
          <w:spacing w:val="200"/>
          <w:sz w:val="28"/>
          <w:szCs w:val="28"/>
          <w:lang w:eastAsia="zh-CN"/>
        </w:rPr>
        <w:t>睡</w:t>
      </w:r>
      <w:r>
        <w:rPr>
          <w:rFonts w:ascii="Times New Roman" w:hAnsi="Times New Roman" w:cs="Times New Roman" w:eastAsia="Times New Roman"/>
          <w:color w:val="333399"/>
          <w:spacing w:val="200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333399"/>
          <w:spacing w:val="200"/>
          <w:sz w:val="28"/>
          <w:szCs w:val="28"/>
          <w:lang w:eastAsia="zh-CN"/>
        </w:rPr>
        <w:t>得</w:t>
      </w:r>
      <w:r>
        <w:rPr>
          <w:rFonts w:ascii="Times New Roman" w:hAnsi="Times New Roman" w:cs="Times New Roman"/>
          <w:color w:val="333399"/>
          <w:spacing w:val="200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333399"/>
          <w:spacing w:val="200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pacing w:val="200"/>
          <w:sz w:val="28"/>
          <w:szCs w:val="28"/>
          <w:lang w:eastAsia="zh-CN"/>
        </w:rPr>
        <w:t>好</w:t>
      </w:r>
      <w:r>
        <w:rPr>
          <w:rFonts w:ascii="Times New Roman" w:hAnsi="Times New Roman" w:cs="Times New Roman" w:eastAsia="Times New Roman"/>
          <w:color w:val="333399"/>
          <w:spacing w:val="200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333399"/>
          <w:spacing w:val="200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Anh ngủ có ngon không ?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zǎo     shàng    hǎo </w:t>
      </w:r>
    </w:p>
    <w:p>
      <w:pPr>
        <w:pStyle w:val="NormalWeb"/>
        <w:spacing w:before="0" w:after="0"/>
        <w:ind w:firstLine="900"/>
        <w:rPr/>
      </w:pPr>
      <w:r>
        <w:rPr>
          <w:rFonts w:ascii="SimSun;宋体" w:hAnsi="SimSun;宋体" w:cs="Times New Roman" w:eastAsia="SimSun;宋体"/>
          <w:color w:val="333399"/>
          <w:spacing w:val="200"/>
          <w:sz w:val="28"/>
          <w:szCs w:val="28"/>
          <w:lang w:eastAsia="zh-CN"/>
        </w:rPr>
        <w:t>早</w:t>
      </w:r>
      <w:r>
        <w:rPr>
          <w:rFonts w:ascii="Times New Roman" w:hAnsi="Times New Roman" w:cs="Times New Roman" w:eastAsia="Times New Roman"/>
          <w:color w:val="333399"/>
          <w:spacing w:val="200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333399"/>
          <w:spacing w:val="200"/>
          <w:sz w:val="28"/>
          <w:szCs w:val="28"/>
          <w:lang w:eastAsia="zh-CN"/>
        </w:rPr>
        <w:t>上</w:t>
      </w:r>
      <w:r>
        <w:rPr>
          <w:rFonts w:ascii="Times New Roman" w:hAnsi="Times New Roman" w:cs="Times New Roman"/>
          <w:color w:val="333399"/>
          <w:spacing w:val="200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333399"/>
          <w:spacing w:val="200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pacing w:val="200"/>
          <w:sz w:val="28"/>
          <w:szCs w:val="28"/>
          <w:lang w:eastAsia="zh-CN"/>
        </w:rPr>
        <w:t>好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！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Chào buổi sáng!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zǎo </w:t>
      </w:r>
    </w:p>
    <w:p>
      <w:pPr>
        <w:pStyle w:val="NormalWeb"/>
        <w:spacing w:before="0" w:after="0"/>
        <w:ind w:firstLine="900"/>
        <w:rPr>
          <w:rFonts w:ascii="SimSun;宋体" w:hAnsi="SimSun;宋体" w:eastAsia="SimSun;宋体" w:cs="Times New Roman"/>
          <w:color w:val="333399"/>
          <w:sz w:val="28"/>
          <w:szCs w:val="28"/>
          <w:lang w:eastAsia="zh-CN"/>
        </w:rPr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早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Chào buổi sáng!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kùn       sǐ        wǒ       le </w:t>
      </w:r>
    </w:p>
    <w:p>
      <w:pPr>
        <w:pStyle w:val="NormalWeb"/>
        <w:spacing w:before="0" w:after="0"/>
        <w:ind w:firstLine="90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困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死</w:t>
      </w:r>
      <w:r>
        <w:rPr>
          <w:rFonts w:ascii="Times New Roman" w:hAnsi="Times New Roman" w:cs="Times New Roman"/>
          <w:color w:val="333399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333399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Tôi mệt chết đi được.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firstLine="900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a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chí    dào      le 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。</w:t>
      </w:r>
    </w:p>
    <w:p>
      <w:pPr>
        <w:pStyle w:val="NormalWeb"/>
        <w:spacing w:before="0" w:after="0"/>
        <w:ind w:firstLine="90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啊，迟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Ôi, đến muộn rồi.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firstLine="900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kuài    diǎn     er       xǐ       shù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。</w:t>
      </w:r>
    </w:p>
    <w:p>
      <w:pPr>
        <w:pStyle w:val="NormalWeb"/>
        <w:spacing w:before="0" w:after="0"/>
        <w:ind w:firstLine="90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快</w:t>
      </w:r>
      <w:r>
        <w:rPr>
          <w:rFonts w:ascii="Times New Roman" w:hAnsi="Times New Roman" w:cs="Times New Roman"/>
          <w:color w:val="333399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333399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333399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儿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洗</w:t>
      </w:r>
      <w:r>
        <w:rPr>
          <w:rFonts w:ascii="Times New Roman" w:hAnsi="Times New Roman" w:cs="Times New Roman"/>
          <w:color w:val="333399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333399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漱。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Đi rửa mặt và súc miệng mau lên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firstLine="900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shàng    bān     yào    chí      dào     le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。</w:t>
      </w:r>
    </w:p>
    <w:p>
      <w:pPr>
        <w:pStyle w:val="NormalWeb"/>
        <w:spacing w:before="0" w:after="0"/>
        <w:ind w:firstLine="90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上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班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迟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firstLine="90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Sắp đi làm muộn rồi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2. Giấc ngủ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 </w:t>
      </w:r>
    </w:p>
    <w:p>
      <w:pPr>
        <w:pStyle w:val="NormalWeb"/>
        <w:spacing w:before="0" w:after="0"/>
        <w:ind w:left="1260" w:hanging="0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shuì     hǎo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。</w:t>
      </w:r>
    </w:p>
    <w:p>
      <w:pPr>
        <w:pStyle w:val="NormalWeb"/>
        <w:spacing w:before="0" w:after="0"/>
        <w:ind w:left="1260" w:hanging="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睡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好。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Ngủ ngon.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left="1260" w:hanging="0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wǎn      ān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！</w:t>
      </w:r>
    </w:p>
    <w:p>
      <w:pPr>
        <w:pStyle w:val="NormalWeb"/>
        <w:spacing w:before="0" w:after="0"/>
        <w:ind w:left="1260" w:hanging="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安！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Chúc ngủ ngon!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left="1260" w:hanging="0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míng    zǎo   jiàn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。</w:t>
      </w:r>
    </w:p>
    <w:p>
      <w:pPr>
        <w:pStyle w:val="NormalWeb"/>
        <w:spacing w:before="0" w:after="0"/>
        <w:ind w:left="1260" w:hanging="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明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早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见。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Sáng mai gặp lại.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left="1260" w:hanging="0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zuò    gè      tián     měi    de       mèng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。</w:t>
      </w:r>
    </w:p>
    <w:p>
      <w:pPr>
        <w:pStyle w:val="NormalWeb"/>
        <w:spacing w:before="0" w:after="0"/>
        <w:ind w:left="1260" w:hanging="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做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甜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美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333399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梦。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Chúc có một giấc mơ đẹp.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left="1260" w:hanging="0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zuò       gè      hǎo    mèng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。</w:t>
      </w:r>
    </w:p>
    <w:p>
      <w:pPr>
        <w:pStyle w:val="NormalWeb"/>
        <w:spacing w:before="0" w:after="0"/>
        <w:ind w:left="1260" w:hanging="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做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梦。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Có giấc mơ đẹp.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wǒ       yào    qù      shuì   jiào    le </w:t>
      </w:r>
    </w:p>
    <w:p>
      <w:pPr>
        <w:pStyle w:val="NormalWeb"/>
        <w:spacing w:before="0" w:after="0"/>
        <w:ind w:left="1260" w:hanging="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睡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觉</w:t>
      </w:r>
      <w:r>
        <w:rPr>
          <w:rFonts w:ascii="Times New Roman" w:hAnsi="Times New Roman" w:cs="Times New Roman"/>
          <w:color w:val="333399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Anh sắp đi ngủ rồi.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left="1260" w:hanging="0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shàng    chuáng   shuì    jiào   qù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。</w:t>
      </w:r>
    </w:p>
    <w:p>
      <w:pPr>
        <w:pStyle w:val="NormalWeb"/>
        <w:spacing w:before="0" w:after="0"/>
        <w:ind w:left="1260" w:hanging="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上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 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床</w:t>
      </w:r>
      <w:r>
        <w:rPr>
          <w:rFonts w:ascii="Times New Roman" w:hAnsi="Times New Roman" w:cs="Times New Roman"/>
          <w:color w:val="333399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333399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睡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觉</w:t>
      </w:r>
      <w:r>
        <w:rPr>
          <w:rFonts w:ascii="Times New Roman" w:hAnsi="Times New Roman" w:cs="Times New Roman"/>
          <w:color w:val="333399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去。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Lên giường ngủ đi.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 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shuì      jiào    de     shí    jiàn    dào    le </w:t>
      </w:r>
    </w:p>
    <w:p>
      <w:pPr>
        <w:pStyle w:val="NormalWeb"/>
        <w:spacing w:before="0" w:after="0"/>
        <w:ind w:left="1260" w:hanging="0"/>
        <w:rPr/>
      </w:pP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睡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觉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333399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时</w:t>
      </w:r>
      <w:r>
        <w:rPr>
          <w:rFonts w:ascii="Times New Roman" w:hAnsi="Times New Roman" w:cs="Times New Roman"/>
          <w:color w:val="333399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间</w:t>
      </w:r>
      <w:r>
        <w:rPr>
          <w:rFonts w:ascii="Times New Roman" w:hAnsi="Times New Roman" w:cs="Times New Roman"/>
          <w:color w:val="333399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333399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333399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333399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260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Đến giờ ngủ rồi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3. Rời khỏi nhà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36"/>
          <w:szCs w:val="36"/>
        </w:rPr>
      </w:pPr>
      <w:r>
        <w:rPr>
          <w:rFonts w:cs="Times New Roman" w:ascii="Times New Roman" w:hAnsi="Times New Roman"/>
          <w:color w:val="483D8B"/>
          <w:sz w:val="36"/>
          <w:szCs w:val="36"/>
        </w:rPr>
        <w:t> 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wǒ   zǒu    le</w:t>
      </w:r>
    </w:p>
    <w:p>
      <w:pPr>
        <w:pStyle w:val="NormalWeb"/>
        <w:spacing w:before="0" w:after="0"/>
        <w:ind w:left="90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走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đi đây.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 jiù     chū      qù     yī       huì      ér </w:t>
      </w:r>
    </w:p>
    <w:p>
      <w:pPr>
        <w:pStyle w:val="NormalWeb"/>
        <w:spacing w:before="0" w:after="0"/>
        <w:ind w:left="90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儿。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ra ngoài một lát.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yī    xiǎo   shí    hòu     jiàn </w:t>
      </w:r>
    </w:p>
    <w:p>
      <w:pPr>
        <w:pStyle w:val="NormalWeb"/>
        <w:spacing w:before="0" w:after="0"/>
        <w:ind w:left="90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见。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Một tiếng nữa gặp lại.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90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 bù    huì   huí    lái      dé     tài     wǎn   de 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。</w:t>
      </w:r>
    </w:p>
    <w:p>
      <w:pPr>
        <w:pStyle w:val="NormalWeb"/>
        <w:spacing w:before="0" w:after="0"/>
        <w:ind w:left="90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会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得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的。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không thể về muộn quá.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10   diǎn    yǐ    qián     wǒ    jiù      huí    lái </w:t>
      </w:r>
    </w:p>
    <w:p>
      <w:pPr>
        <w:pStyle w:val="NormalWeb"/>
        <w:spacing w:before="0" w:after="0"/>
        <w:ind w:left="90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10  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来。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sẽ về trước 10 giờ.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90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 kě      néng   shāo   wǎn     yī      diǎn   huí    jiā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。</w:t>
      </w:r>
    </w:p>
    <w:p>
      <w:pPr>
        <w:pStyle w:val="NormalWeb"/>
        <w:spacing w:before="0" w:after="0"/>
        <w:ind w:left="90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家。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ó thể anh sẽ về nhà hơi muộn một chút.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jīn   wǎn   wǒ     bù     huí     lái      le </w:t>
      </w:r>
    </w:p>
    <w:p>
      <w:pPr>
        <w:pStyle w:val="NormalWeb"/>
        <w:spacing w:before="0" w:after="0"/>
        <w:ind w:left="90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今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ối nay anh không về.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bú    yào   děng    wǒ     le </w:t>
      </w:r>
    </w:p>
    <w:p>
      <w:pPr>
        <w:pStyle w:val="NormalWeb"/>
        <w:spacing w:before="0" w:after="0"/>
        <w:ind w:left="90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90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Đừng chờ anh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27"/>
          <w:szCs w:val="27"/>
        </w:rPr>
        <w:t>4. Về nhà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  <w:br/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br/>
        <w:br/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huí    lái      le 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về rồi.</w:t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tí       qián   xià    bān   huí      lái   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提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班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nghỉ làm trước để về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lù    shàng   dǔ     chē     huí      lái      wǎn   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路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堵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Vì đường tắc nên về muộ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è      sǐ       wǒ     le 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。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kuài   gěi    wǒ     fàn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饿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死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。快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饭。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Anh đói quá. </w:t>
      </w:r>
      <w:r>
        <w:rPr>
          <w:rFonts w:cs="Times New Roman" w:ascii="Times New Roman" w:hAnsi="Times New Roman"/>
          <w:color w:val="483D8B"/>
          <w:sz w:val="28"/>
          <w:szCs w:val="28"/>
        </w:rPr>
        <w:t>Em mau dọn cơm cho anh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5. Bữa cơm gia đình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duō  chī    diǎn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点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Ăn nhiều vào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hè   cài     yǒu    diǎn   xián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菜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咸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Món này hơi mặ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ài    gěi    wǒ     yī      wǎn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再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碗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o anh bát nữa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mā   mā    zuò   de     cài     zuì     hǎo   chī  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妈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做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菜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吃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ơm mẹ nấu ăn ngon nhất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gāi    chī    zǎo    fàn  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早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饭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Phải ăn sáng thô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men  shén    me   shí    hòu   chī    fàn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们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吃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饭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Khi nào chúng ta ăn cơm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ǎn  fàn   chī   shén     me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吃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Bữa tối ăn món gì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wǎn   fàn    kuài   yào    zuò    hǎo   le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Cơm tối sắp làm xong rồ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chī   fàn    shí   jiàn   dào   le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吃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饭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时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间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Đến giờ ăn cơm rồi.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ǎn   fàn    zhǔn   bèi   hǎo 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准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备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ơm tối chuẩn bị xong rồ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qǐng   gěi   wǒ    tiān   diǎn   cài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，</w:t>
      </w:r>
      <w:r>
        <w:rPr>
          <w:rFonts w:cs="Times New Roman" w:ascii="Times New Roman" w:hAnsi="Times New Roman"/>
          <w:color w:val="483D8B"/>
          <w:sz w:val="28"/>
          <w:szCs w:val="28"/>
        </w:rPr>
        <w:t>xíng  ma ?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给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菜，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行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o anh thêm ít thức ăn được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hè   gè     cài     zai     lái     yī       diǎn   ma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菜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再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Có ăn thêm món này nữa không?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à    gè     là     jiāo    jiàng   zai    lái    diǎn   hǎo   ma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那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辣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椒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酱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再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o anh thêm ít tương ớt được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Xiǎo  x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īn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，</w:t>
      </w:r>
      <w:r>
        <w:rPr>
          <w:rFonts w:cs="Times New Roman" w:ascii="Times New Roman" w:hAnsi="Times New Roman"/>
          <w:color w:val="483D8B"/>
          <w:sz w:val="28"/>
          <w:szCs w:val="28"/>
        </w:rPr>
        <w:t>zhè    h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ĕn  tàng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心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烫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oi chừng, món này nóng lắm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ǐ   qù    bǎi     cān    zhuō   hǎo   ma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摆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餐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đi bày bàn ăn được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qù    zuò    xià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，</w:t>
      </w:r>
      <w:r>
        <w:rPr>
          <w:rFonts w:cs="Times New Roman" w:ascii="Times New Roman" w:hAnsi="Times New Roman"/>
          <w:color w:val="483D8B"/>
          <w:sz w:val="28"/>
          <w:szCs w:val="28"/>
        </w:rPr>
        <w:t>wǎn   fàn    zuò    hǎo   le  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下，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7"/>
          <w:szCs w:val="27"/>
        </w:rPr>
      </w:pPr>
      <w:r>
        <w:rPr>
          <w:rFonts w:cs="Times New Roman" w:ascii="Times New Roman" w:hAnsi="Times New Roman"/>
          <w:color w:val="483D8B"/>
          <w:sz w:val="27"/>
          <w:szCs w:val="27"/>
        </w:rPr>
        <w:t>Ngồi vào đi, cơm tối làm xong rồ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36"/>
        </w:rPr>
        <w:t>6.Cách nói thời tiết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0000FF"/>
          <w:kern w:val="0"/>
          <w:sz w:val="28"/>
        </w:rPr>
        <w:t>Mẫu câu hỏi về thời tiết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   tiān     tiān     qì        zěn      me       yàng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怎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样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ời tiết hôm nay thế nào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īng           qī         yī          tiān     qì         zěn      me      yàng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星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怎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样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ời tiết ngày thứ hai thế nào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   tiān     tiān     qì       hǎo      ma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ời tiết hôm nay có đẹp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 tiān      zuì        gāo       qì       wēn     shì      duō      shǎo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高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少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nhiệt độ cao nhất là bao nhiê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   kàn      tiān     qì       yù       bào     le       ma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报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có xem dự báo thời tiết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míng    tiān      xià      yǔ        ma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明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gày mai trời có mưa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0000FF"/>
          <w:kern w:val="0"/>
          <w:sz w:val="28"/>
        </w:rPr>
        <w:t>Cách nói về sự thay đổi thời tiết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  tiān     tiān      qì     zhēn    hǎo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！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真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好！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ời tiết hôm nay đẹp thật!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iān     qì         hǎo      jí      le  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！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极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！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ời tiết đẹp quá!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   tiān   yáng   guāng     míng     mèi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媚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trời nắng đẹp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iān       qì         hěn      nuǎn    huo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暖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和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iết trời ấm áp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 tiān   tiān     qì      bù        hǎ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好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ời tiết hôm nay xấu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iān   qì       bù      tài        hǎ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好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ời tiết không đẹp lắ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uì   jìn     tiān      qì       zhēn    huài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最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坏</w:t>
      </w:r>
      <w:r>
        <w:rPr>
          <w:color w:val="483D8B"/>
          <w:kern w:val="0"/>
          <w:sz w:val="28"/>
          <w:szCs w:val="28"/>
        </w:rPr>
        <w:t>!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Dạo này thời tiết chán quá!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guā   shā     chen    bào 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刮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尘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暴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Gío thổi bụi bay mù mịt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yǔ    yī         yè        dōu      méi      tí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夜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停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ưa suốt cả đê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ài     méi      yǔ        jì          jié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yǔ        xià      dé        hěn      duō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梅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雨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季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节，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雨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得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很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多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ùa mai vàng trời mưa rất nhiều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ià     tiān      rè         sǐ     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夏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热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ùa hè trời nóng ghê gớ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iān    qì       hěn      rè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很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热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rời rất nóng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 tiān      xiǎo     xīn         zhōng   shǔ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小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心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中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暑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coi chừng bị cảm nắng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ài     rè      le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shuì     bù        zháo    jué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太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热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，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睡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觉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óng quá nên không ngủ được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 tiān      bù        zěn      me      rè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热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không nóng lắ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iān   qì       hū       lěng    hū        rè         d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忽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热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的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ời tiết lúc lạnh lúc nóng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iān   qì        liáng    shuǎng 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iết trời mát mẻ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iū        gāo      qì         shuǎ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秋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高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爽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ùa thu trời cao và mát mẻ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ì   wēn       xià       jiàng    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hiệt độ giả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shù    yè        kāi       shǐ       biàn    hóng 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树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叶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始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变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红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Lá cây bắt đầu đỏ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uā    diāo    yè        luò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花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凋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落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oa tàn lá rụng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ià     qiū       shuāng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霜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ó sương thu rồi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</w:rPr>
        <w:t xml:space="preserve">dōng   tiān      dào     le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。</w:t>
      </w:r>
      <w:r>
        <w:rPr>
          <w:color w:val="483D8B"/>
          <w:kern w:val="0"/>
          <w:sz w:val="28"/>
          <w:szCs w:val="28"/>
          <w:lang w:eastAsia="zh-CN"/>
        </w:rPr>
        <w:t xml:space="preserve">xuě        xià       dé        hěn      dà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冬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得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大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ùa đông đến rồi.Tuyết rơi rất nhiều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shuǐ     jié       chéng    bīng 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水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结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成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ước đóng băng rồi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   tiān     tiān     qì         hěn      lě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冷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rất lạnh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ōng    sǐ         wǒ   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lạnh chết mất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  tiān      líng      xià      20dù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20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度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âm 20 độ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 tiān      yǒu      diǎn     er      lě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冷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hơi lạnh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bù  tài       lě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冷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Không lạnh lắ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ià    yǔ    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uyết rơi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ài    dōng   tiān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rén      men    huá     xuě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，人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雪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ùa đông mọi người đi trượt tuyết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ái     zi         men     xǐ      huān       dǎ        xuě      zhà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孩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子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喜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仗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Bọn trẻ thích chơi trò ném tuyết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ōng    tiān      shuì     zài       nuǎn    kēng    shàng     huì       gèng    shū        fù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冬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睡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暖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会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更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舒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服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ùa đông ngủ trên hầm sưởi rất dễ chịu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0000FF"/>
          <w:kern w:val="0"/>
          <w:sz w:val="28"/>
        </w:rPr>
        <w:t>Dự báo thời tiết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měi      tiān     dōu     tīng      tiān      qì         yù        bà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每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都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报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àng ngày tôi đều nghe dự báo thời tiết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 měi     tiān      dōu      zhù      yì     tiān     qì         yù       bà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每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都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注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意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报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àng ngày tôi đều để ý đến bản tin dự báo thời tiết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  tīng      míng    tiān      de        tiān      qì       yù        bào     le         ma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听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明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报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ị có nghe dự báo thời tiết ngày mai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yù    bào     dōu      shuō      le        xiē       shén    me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预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说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么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Dự báo thời tiết nói gì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ù   tiān   qì      yù        bào     shuō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据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预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说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eo dự báo thời tiết,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   tiān     xià       wǔ       tiān     qì         jiāng    hǎo      zhuǎ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转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iều nay thời tiết sẽ có chuyển biến tôt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ù    tiān      qì         yù        bào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míng    tiān     huì       yǒu     dà         yǔ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据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报，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明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会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雨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eo dự báo thời tiết, ngày mai sẽ có mưa to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iān    qì         yù        bào     bù        shì       hěn      zhǔn   què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准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确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Dự báo thời tiết không chính xác lắ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měi     tiān      7diǎn 30 fēn       yǒu      tiān      qì        yù        bà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每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7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30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报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Vào 7 giờ 30 phút hàng ngày đều có bản tin dự báo thời tiết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36"/>
        </w:rPr>
        <w:t>7. Cách biểu đạt thời gia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jǐ    diǎn     le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ấy giờ rồi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iàn   zài       jǐ    diǎn    le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现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Bây giờ là mấy giờ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  wèn    xiàn     zài      jǐ     diǎn     le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现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hỏi bây giờ là mấy giờ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ǎ   rǎo       yī       xi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qǐng     wèn     xiàn     zài       jǐ      diǎn 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扰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，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现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àm ơn cho hỏi bây giờ là mấy giờ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shí     me       shí       hòu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候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Bao giờ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   men     jǐ      diǎn     shàng bān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班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ấy giờ anh chị đi làm.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 men    jǐ      diǎn     xià       bān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班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ấy giờ anh chị tan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     jǐ    diǎn     qù        gōng   sī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公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司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ấy giờ anh đến công ty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án    men     jǐ      diǎn     chī       fàn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咱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吃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饭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ấy giờ chúng ta ăm cơm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   wèn    fēi       jī        jǐ       diǎn     qǐ       fēi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飞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机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飞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àm ơn cho hỏi máy bay mấy giờ cất cánh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uǒ    chē      jǐ       diǎn     kāi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火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开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ấy giờ tàu chạy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iàn   yǐng     jǐ         diǎn     kāi       shǐ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影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始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Phim mấy giờ bắt đầ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ūn     lǐ        shén    me       shí       hòu      kāi       shǐ       ya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婚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礼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呀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n lễ khi nào bắt đầu vậy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yào   huā      duō      shǎo    shí       jiàn  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花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间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ất bao nhiêu lâ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à     gè       biàn     lì          diàn     shén    me      shí       hòu      guān    mén     ya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那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便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7"/>
          <w:szCs w:val="27"/>
          <w:lang w:eastAsia="zh-CN"/>
        </w:rPr>
        <w:t>利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店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候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关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呀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ửa hàng tiện ích đó khi nào thì đóng cửa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483D8B"/>
          <w:kern w:val="0"/>
          <w:sz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483D8B"/>
          <w:kern w:val="0"/>
          <w:sz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0000FF"/>
          <w:kern w:val="0"/>
          <w:sz w:val="28"/>
        </w:rPr>
        <w:t>Các cách biểu đạt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iàn    zài       zhèng   hǎo       6         diǎn     zhōng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现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正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 xml:space="preserve">6     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钟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Bây giờ là 6 giờ đúng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iàn     zài       chà       5     fèn       shí       diǎ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现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差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5 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分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Bây giờ là 10 giờ kém 5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iàn    zài       shì              diǎn      15        fēn 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现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2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15   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分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Bây giờ là 2 giờ 15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yǐ   jìng      guò      le         wǎn     shàng     11diǎn 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已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经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晚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  <w:lang w:eastAsia="zh-CN"/>
        </w:rPr>
        <w:t>  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 xml:space="preserve">11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Đã hơn 11 giờ đêm rồi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 men     shàng     wǔ                  diǎn     shàng  bā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</w:rPr>
        <w:t> 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9     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班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9 giờ sáng chúng tôi đi là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men     xià       wǔ                   diǎn     xià       bā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6     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班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6 giờ chiều chúng tôi tan ca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men     xià       wǔ       diǎn     chī       fà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午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1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吃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饭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7"/>
          <w:szCs w:val="27"/>
        </w:rPr>
        <w:t>1giờ chiều chúng ta ăn cơm</w:t>
      </w:r>
      <w:r>
        <w:rPr>
          <w:color w:val="483D8B"/>
          <w:kern w:val="0"/>
        </w:rPr>
        <w:br/>
        <w:br/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 men     xià       wǔ       liǎng    diǎn     kāi       huì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两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会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2 giờ chiều chúng ta họp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36"/>
        </w:rPr>
        <w:t>8. Cách biểu đạt ngày tháng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483D8B"/>
          <w:kern w:val="0"/>
          <w:sz w:val="36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 tiān      shì        jǐ       yuè      jǐ       hào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月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号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là ngày bao nhiêu, tháng mấy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   tiān      shì        2005    nián      7     yuè       27    rì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2005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年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7 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月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27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日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là ngày 27 tháng 7 năm 2005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   tiān      shì       xīng     qī         jǐ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là thứ mấy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  wèn     hòu      tiān      shì       jǐ          hào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号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hỏi ngày kia là bao nhiê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 tiān      shì       xīng     qī         èr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星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二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là thứ ba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òu     tiān      shì       5     yuè      2      hà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后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5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2 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号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gày kia là mùng 2 tháng 5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5  yuè    5  hào   shì       er        tóng     jié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5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月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5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号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节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gày mùng 5 tháng 5 là ngày tết thiếu nhi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8   yuè    15 hào   shì      guāng     fù         jié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8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月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15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号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节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gày 15 tháng 8 là tết Quang  phục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shàng   gè       xīng     qī       jiàn      dào     jīn       jiào     shòu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星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见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金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教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授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uần trước tôi gặp giáo sư Ki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à     shì       20      nián     qián     de      shì       er         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那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20     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年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Đó là chuyện của 20 năm trước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ài    guò      yì          gè      xīng     qī         jiù        shì       wǒ       de        shēng  rì  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再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星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生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日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le  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SimSun;宋体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7"/>
          <w:szCs w:val="27"/>
        </w:rPr>
        <w:t>Một tuần nữa là đến sinh nhật của tô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800000"/>
          <w:kern w:val="0"/>
          <w:sz w:val="36"/>
        </w:rPr>
        <w:t>9. Gọi điện thoại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800000"/>
          <w:kern w:val="0"/>
          <w:sz w:val="36"/>
        </w:rPr>
        <w:t> </w:t>
      </w:r>
      <w:r>
        <w:rPr>
          <w:color w:val="483D8B"/>
          <w:kern w:val="0"/>
          <w:sz w:val="28"/>
          <w:szCs w:val="28"/>
        </w:rPr>
        <w:t xml:space="preserve">nǐ   hǎo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nǐ     zài    gān   shén me     n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干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呢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ào anh, anh đang làm gì vậy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ǎo    jiǔ      méi   gēn   nǐ      lián    xì   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久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跟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联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系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âu lắm rồi không liên lạc gì với anh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 diàn    huà    dă     dé     tài     wǎn   le      bā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！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得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太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晚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！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gọi điện muộn qua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hè    me     wǎn   gěi     nín   dǎ    diàn   huà    zhēn  bù    hǎ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晚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真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意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思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yì    sī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lỗi đã gọi điện cho anh muộn như vậ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ài    wǎn   le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běn   lái      bù     yīng  gāi    dǎ     rǎo    nín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太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晚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，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本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应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该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扰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，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Đã muộn rồi, lẽ ra tôi không nên làm phiền anh,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àn   yǒu    zhòng   yào    de     shì    er      yào     tōng   zhì     ní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但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重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事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通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知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hưng tôi có việc quan trọng muốn thông báo với anh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    hǎo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qǐng   wèn   shì    shǒu ěr     dà     xué     ma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，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首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尔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学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ao anh, xin hỏi đây là trường đại học Seoul phải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 wèn   jīn      lǎo    shī    zài     ma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老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师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hỏi thầy Kim có đây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 xiǎng  zhǎo    lǐ     lǎo     shī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找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李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老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师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gặp thầy Lý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朴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哲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ǐ   hǎo    wǒ    shì    piáo  zhé    zhōng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Chào bạn, tôi là Phác Triết Trung.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和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韩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代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李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通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wèn wǒ néng hé hán dài lǐ tōnghuà ma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hỏi, có thể cho tôi nói chuyện với Hàn Đại Lý được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喂</w:t>
      </w:r>
      <w:r>
        <w:rPr>
          <w:color w:val="483D8B"/>
          <w:kern w:val="0"/>
          <w:sz w:val="28"/>
          <w:szCs w:val="28"/>
        </w:rPr>
        <w:t>……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让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英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尔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接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wèi ……qǐng ràng yīngěr jiē diànhu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A lô…xin để Anh Nhĩ cầm điện thoại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，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朴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哲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shì   de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wǒ   shì   piáo   zhé   zhōng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Phải, tôi là Phác Triết Trung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800000"/>
          <w:kern w:val="0"/>
          <w:sz w:val="28"/>
        </w:rPr>
        <w:t>Nghe điện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 hǎo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  <w:r>
        <w:rPr>
          <w:color w:val="483D8B"/>
          <w:kern w:val="0"/>
          <w:sz w:val="28"/>
          <w:szCs w:val="28"/>
        </w:rPr>
        <w:t xml:space="preserve">wǒ      jiù      shì      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。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啊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ào anh.Chính là tôi đâ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 wèn   nín    zhǎo  nǎ     wèi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找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位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hỏi anh cần gặp ai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 wèn    nín    shì    nǎ      yì      wèi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位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hỏi anh là ai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 gěi   nín    zhuǎn  guò    qù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转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sẽ chuyển cho anh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800000"/>
          <w:kern w:val="0"/>
          <w:sz w:val="28"/>
        </w:rPr>
        <w:t>Khi người cần gặp không có mặt tại đó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ā    xiàn   zài    bù     zài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qǐng  wèn   nín    shì   nǎ      wèi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现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。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位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Gìơ anh ấy không có mặt ở đây..Xin hỏi anh là ai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ā    gāng    gāng chū   qù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刚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刚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出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ấy vừa mới ra ngoài rồ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ā    xiàn   zài     bù    zài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  <w:r>
        <w:rPr>
          <w:color w:val="483D8B"/>
          <w:kern w:val="0"/>
          <w:sz w:val="28"/>
          <w:szCs w:val="28"/>
        </w:rPr>
        <w:t xml:space="preserve">chū   qù 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现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。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出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Bây giờ anh ấy không có ở đâ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ā     yǐ       jīng   xià    bān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已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经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班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ấy đã về rồ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ā     dà     gài     gè     xiǎo    shí    hòu     huí    lái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概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小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后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回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Khoảng 2 tiếng nữa anh ấy mới về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ā     xiàn   zài     bù     néng       jiē     diàn   hu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现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接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ấy không thể nghe điện trong lúc nà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ā     zhèng  zài     kāi     huì    n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正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会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呢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ấy đang họp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ā    zhèng  zài       jiē      diàn   huà    ne 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正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接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呢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ấy đang nghe điện thoạ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 wèn   shĕn me    shí    hòu   fāng biàn   yǔ      tā       tōng hu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候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方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便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与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通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hỏi nên gọi cho anh ấy vào lúc nào thì tiện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</w:rPr>
        <w:t xml:space="preserve">wǒ   shì    lǐ      yīng  měi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  <w:r>
        <w:rPr>
          <w:color w:val="483D8B"/>
          <w:kern w:val="0"/>
          <w:sz w:val="28"/>
          <w:szCs w:val="28"/>
          <w:lang w:eastAsia="zh-CN"/>
        </w:rPr>
        <w:t xml:space="preserve">wǒ    děng    huì      er      zai        dǎ     lái  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李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英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美。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等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会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Ba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là Lý Anh Mỹ.Lát nữa tôi gọi lại nhé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wǒ    ràng    tā       gěi    nín    dǎ     guò   qù     ba 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bảo anh ấy gọi lại cho anh nhé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800000"/>
          <w:kern w:val="0"/>
          <w:sz w:val="28"/>
        </w:rPr>
        <w:t>Gọi nhầm máy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uì   bù     qǐ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wǒ     dǎ     cuò   le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对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起。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错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 xml:space="preserve">Xin lỗi. </w:t>
      </w:r>
      <w:r>
        <w:rPr>
          <w:color w:val="483D8B"/>
          <w:kern w:val="0"/>
          <w:sz w:val="28"/>
          <w:szCs w:val="28"/>
        </w:rPr>
        <w:t>Tôi gọi nhầm má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bù    hǎo   yì     sī      dǎ     rao    nín 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意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思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扰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lối đã làm phiền anh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ǎ   jiǎo    nín    le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shí    zài     bù    hǎo   yì       sī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搅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，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实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意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思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ật ngại vì đã làm phiền anh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bù    shì    a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nín    dǎ     cuò 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啊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错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Không phải đâu, anh gọi nhầm rồ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bù    hǎo   yì      sī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nín    hǎo   xiàng    dǎ     cuò 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意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思，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像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错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lỗi, hình như anh gọi nhầm má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 men   zhè     lǐ      méi   yǒu    jiào    zhè    gè     míng    zì       d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里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叫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名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字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rén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人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ở đây không có ai tên như vậ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800000"/>
          <w:kern w:val="0"/>
          <w:sz w:val="28"/>
        </w:rPr>
        <w:t>Cúp máy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zài     jiàn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wǒ     men  míng   tiān    jià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再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见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明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见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ạm biệt, hẹn gặp lại ngày ma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bài     bài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zhù    nǐ      shuì    gè     hǎo   jiào 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拜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拜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祝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睡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ào anh, chúc anh có một giấc ngủ ngon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bù    hǎo   yì     sī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dǎ     rǎo    le 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意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思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扰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lỗi, đã làm phiền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yǐ     hòu   zài     lián    xì     ba 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后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再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联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系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Sau này nhớ liên lạc nhé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yǒu   shì    zài     lián    xì      ba 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事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再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联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系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ó việc gì nhớ liên lạc nhé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 huì    zài     gěi    nín    qù     diàn   huà   d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会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再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sẽ gọi lại cho anh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 huì    zài     dǎ     diàn   huà    d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会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再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Tôi sẽ gọi lại 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 huì    zài     gěi    nín    dǎ     diàn   huà    d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会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再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sẽ gọi lại cho anh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yǒu    shí   jiàn   yì    qǐ    chī    fàn    ba 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间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起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吃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饭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Khi nào rảnh cùng nhau đi ăn nhé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ài    wǒ    xiàng   qí      tā       rén    wèn   hǎo   b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代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其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人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o tôi gửi lời hỏi thăm đến mọi ngườ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红豆果爱上相思豆</w:t>
      </w:r>
      <w:r>
        <w:rPr>
          <w:rFonts w:cs="新細明體;PMingLiU" w:ascii="新細明體;PMingLiU" w:hAnsi="新細明體;PMingLiU"/>
          <w:kern w:val="0"/>
        </w:rPr>
        <w:t xml:space="preserve">! 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10. Xem vô tuyến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ác mẫu câu hỏ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ǐ    zhī   dao   jīn      wǎn   yǒu    shén   me    diàn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道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shì     jié      mù    ma ?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吗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có biết tối nay trên vô tuyến có chương trình gì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zuì     jìn      rè      bō     de     diàn   shì    jù       shì    shén me    ya ?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热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播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剧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呀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Phim truyền hình ăn khách gần đây là phim gì vậy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jīn  wǎn   yǒu    shì    jiè      bēi    bǐ     sài     kàn    ma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世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杯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比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赛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Tối nay có trận thiđấu cúp thế giới , anh có xem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jīn    tiān    yǒu    hǎo   kàn    de     jié      mù    ma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今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天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Hôm nay có chương trình gì hay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gāng   cái     zài     fǎng   shén me    jié      mù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访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Vừa mới chiếu chương trình gì vậy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ǐ     tōng    cháng   dōu   kàn    shén me    diàn   shì    jié      mù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常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ị thường xem chương trình gì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liù    pín    dăo   jīn    wǎn   bō    fàng   shén    me    jié      mù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六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道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播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放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ối nay trên kênh 6 phát chương trình gì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jīn     wǎn   nǐ    xiǎng  kàn   shén me    jié      mù ?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ối nay chị thích xem chương trình gì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nǐ     zuó    wǎn   kàn   diàn   shì    le      ma  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ối qua chị có xem vô tuyến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ǐ    zhì     dăo   nǎ      gè     pín    dăo   jiāng    zhuǎn     bō     ào    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道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道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转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播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Yùn    huì    shí    kuàng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运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实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况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có biết kênh nào truyền trực tiếp về Thế vận hội Olympic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ǐ     jué     dé     zhè    gè     diàn   shì    lián    xù      jù      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觉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得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连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续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剧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ěn    me    yàng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样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ị thấy bộ phim truyền hình dài tập này thế nào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ǐ    yǒu    diàn   shì    jié      mù    yù      gào   ma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ị có phần giới thiệu chương trình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nǐ    zhī     dào   tiān    qì      yù      bào   zhī     hòu   shì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道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天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气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是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shén me jié mù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>
          <w:rFonts w:ascii="SimSun;宋体" w:hAnsi="SimSun;宋体" w:eastAsia="SimSun;宋体" w:cs="Times New Roman"/>
          <w:color w:val="483D8B"/>
          <w:sz w:val="28"/>
          <w:szCs w:val="28"/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什么节目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có biết sau bản tin dự báo thời tiết là chương trình gì không?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Nói về sự yêu thích 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hěn   xǐ      huān    kàn    hán    guó   diàn   shì    jù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喜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欢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韩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剧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rất thích xem phim truyền hình Hàn Quốc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xǐ     huān   kàn    hán    guó   yú      lè       jié      mù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喜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欢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韩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娱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乐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thích xem chương trình giải trí của Hàn Quốc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xǐ    huān     kàn  bēi    jù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喜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欢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悲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剧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thích xem bi kịch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 xǐ       huān   kàn    yīn    yuè    jié      mù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喜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欢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乐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thích xem chương trình ca nhạc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wǒ    hěn   xǐ       huān  tǐ      yù      jié      mù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喜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欢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体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育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，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hé     xīn    wén   jié      mù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新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闻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rất thích chương trình thể thao và bản tin thời sự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Nói về sự chán ghét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hè      gè     diàn   shì    jù       yī       diǎn   yě      méi   yì      sī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剧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也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没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意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思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Bộ phim này chẳng hay gì cả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hè     gè     diàn   shì    jù      tài      huāng     táng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剧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荒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唐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Bộ phim này quá hoang đường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hè      gè     diàn   shì    jù       tài      bù     xiàn   shí     le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剧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现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实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Bộ phim này không hiện thực lắm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tǎo    yàn    è       kàn    gǔ     zhuāng       jù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厌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古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剧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ghét xem phim cổ trang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diàn     shì    jù       guǎng     gào   tài      duō   le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，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剧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广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，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wǒ     bù     xiǎng kàn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看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Phim truyền hính quá nhiều quảng cáo, tôi không thích xem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diàn   shì    lǐ     de     shāng   yè      guǎng gào   tài      duō     le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广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ương trình quảng cáo thương mại trên vô tuyến quá nhiều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diàn   shì    lǐ     de     guǎng gào   zhēn shì    tǎo   yàn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广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真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厌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không thích chương trình quảng cáo trên vô tuyế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jué     de     zhè    gè     jié      mù    bù     zěn    me    yàng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觉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得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节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怎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样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thấy chương trình này chẳng ra làm sao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jué     de    zhè    gè     diàn   shì    lián    xù      jù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觉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得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连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续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剧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bù    zěn    me   yàng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Times New Roman" w:eastAsia="SimSun;宋体"/>
          <w:color w:val="483D8B"/>
          <w:sz w:val="28"/>
          <w:szCs w:val="28"/>
          <w:lang w:eastAsia="zh-CN"/>
        </w:rPr>
        <w:t>样。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7"/>
          <w:szCs w:val="27"/>
        </w:rPr>
        <w:t>Tôi thấy bộ phim truyền hình dài tập này cũng bình thường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36"/>
        </w:rPr>
        <w:t>11. Tại bệnh viện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Đăng ký lấy sổ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483D8B"/>
          <w:kern w:val="0"/>
          <w:sz w:val="28"/>
        </w:rPr>
        <w:t> </w:t>
      </w:r>
      <w:r>
        <w:rPr>
          <w:color w:val="483D8B"/>
          <w:kern w:val="0"/>
          <w:sz w:val="28"/>
          <w:szCs w:val="28"/>
        </w:rPr>
        <w:t>qǐng    wèn     zài      nǎ       lǐ       guà      hào ?</w:t>
        <w:br/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里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挂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号？</w:t>
      </w:r>
      <w:r>
        <w:rPr>
          <w:color w:val="483D8B"/>
          <w:kern w:val="0"/>
          <w:sz w:val="28"/>
          <w:szCs w:val="28"/>
        </w:rPr>
        <w:br/>
        <w:t>Xin hỏi phải lấy sổ ở đâu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guà     hào      chù      zài       nǎ       er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挂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号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  <w:lang w:eastAsia="zh-CN"/>
        </w:rPr>
        <w:t>Chỗ lấy sổ ở đâu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shì     zài       zhè       lǐ      guà      nèi      kē     háo    ma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里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挂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内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</w:t>
      </w:r>
      <w:r>
        <w:rPr>
          <w:color w:val="483D8B"/>
          <w:kern w:val="0"/>
          <w:sz w:val="28"/>
          <w:szCs w:val="28"/>
        </w:rPr>
        <w:t>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Lấy sổ khám nội khoa ở đây à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guà    hào      fèi        shì       duō      shǎo    qián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挂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费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</w:t>
      </w:r>
      <w:r>
        <w:rPr>
          <w:color w:val="483D8B"/>
          <w:kern w:val="0"/>
          <w:sz w:val="28"/>
          <w:szCs w:val="28"/>
        </w:rPr>
        <w:t>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iền lấy sổ là bao nhiêu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wǒ    xiǎng   gěi       péng   yǒu      guà      gè        hào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朋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挂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号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muốn lấy sổ cho bạn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 xiǎng   guà      nèi      kē       hà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挂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内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号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muốn lấy sổ nội khoa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Bệnh nhân mô tả bệnh tình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 wèi     tò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胃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痛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bị đau dạ dà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 dù      zi        yǒu      diǎn     tòng 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hái       lā         dù        zi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肚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痛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还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拉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肚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>Bụng tôi hơi đau, và còn bị đi ngoài nữa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 cóng    zuó      tiān      kāi       shǐ       hún      shēn    fā         lěng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tóu       tò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从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昨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始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身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冷，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头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痛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>Tôi thấy lạnh và đau đầu từ hôm qua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 yòu    ké   sòu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sǎng    zi         yě        tò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又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咳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嗽，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嗓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痛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bị ho, cổ họng cũng thấy đau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 hún     shēn    méi      jìn        er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浑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身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劲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  <w:lang w:eastAsia="zh-CN"/>
        </w:rPr>
        <w:t>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  <w:lang w:eastAsia="zh-CN"/>
        </w:rPr>
        <w:t>Người tôi mệt rã rờ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 xml:space="preserve">wǒ   fā     shā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发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>Tôi bị sốt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  liú      xū        hà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流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汗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bị hư hàn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yǎn      jīng      kàn     bù      qīng     dōng   xī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眼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睛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清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东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西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Mắt tôi nhìn không rõ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tīng      bù        qīng     chǔ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清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楚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nghe không rõ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 bí      xuè      bù        zhǐ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止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bị chảy máu cam liên tục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 xiōng   kǒu      fā     mē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胸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口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闷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Ngưc tôi thấy khó chịu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wǒ   hū   xī      kùn    nán 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呼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吸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困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难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thấy khó thở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  de        pí        fū        duì       huā      fěn       guò     mǐ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皮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肤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对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花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敏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dị ứng với phấn hoa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 gǔ        zhé  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折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bị gãy xương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 jiǎo      niǔ      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扭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bị sái chân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 yāo      zhuī      bìng     fàn   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病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Xương đùi của tôi bị đau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 tuǐ   chōu    jīn      le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zhàn    bù      qǐ      lái    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腿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抽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筋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，站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起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>Tôi bị chuột rút, không đứng dậy được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FF0000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Bác sĩ chuẩn đoán bệnh</w:t>
      </w:r>
      <w:r>
        <w:rPr>
          <w:color w:val="FF0000"/>
          <w:kern w:val="0"/>
          <w:sz w:val="28"/>
          <w:szCs w:val="28"/>
        </w:rPr>
        <w:t>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  gǎn      mào 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冒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bị cảm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 dé     zhòng   gǎn   mào 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得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感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冒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bị cảm nặng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   piān     táo      tǐ     zhǒng    dé     hěn      lì      hài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扁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桃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体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肿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得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很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厉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害，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  <w:lang w:eastAsia="zh-CN"/>
        </w:rPr>
        <w:t xml:space="preserve">ér     qie     hái       fā       shā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而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且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还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>Amiđan của anh sưng rất to, và anh còn bị sốt nữa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   dé        de        shì       qì         guǎn    yá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得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管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炎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bị viêm khí quản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   xīn      zāng    hé      shèn    zāng    dōu      hěn      zhèng     chá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心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脏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和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肾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脏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都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很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正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常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>Tim và thận của anh vẫn rất bình thường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  dé      de        shì       jí      xìng     wèi      cháng yá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得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急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性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胃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肠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炎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bị viêm dạ dày cấp tính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iān     dǎ        yì       zhēn    b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先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针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Phải tiêm trước một mũ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chī    le       zhè      gè      yào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hǎo      hǎo      xiū       xī       ba 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吃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药，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息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>Uống thuốc này và nhớ nghỉ ngơi cho khoẻ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fàn    hòu      zai       chī       zhè      gè        yà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饭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吃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药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Ăn xong hãy uống thuốc nà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 yào    duō     yùn      dò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运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动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phải vận động nhiều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  yì      zhōu    zhī        nèi       bù      néng    hē        jiǔ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内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喝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酒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không được uống rượu trong một tuầ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Mua thuốc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  wèn     yào      diàn     zài       nǎ        er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店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Xin   hỏi quầy thuốc ở đâu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yǒu   zhǐ     téng     yào      ma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疼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Có thuốc giảm đau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gěi   wǒ      xiē       gǎn      mào    yà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冒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药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Bán cho tôi ít thuốc cảm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gěi   wǒ       xiē       zhì        ké        sòu      de        yà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Bán cho tôi ít thuốc ho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gěi    wǒ       xiē       zhì        lā         dù        zi         de         yà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药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Bán cho tôi ít thuốc đi ngoà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 xiǎng   mǎi      wéi      shēng sù        jiāo      nā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维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生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素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囊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muốn mua thuốc Vitamin dạng viên con nhộng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hè   gè        yào      zěn      me      chī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吃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huốc này uống như thế nào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zhè  yào      zěn      me       fú         yòng    ne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怎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呢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huốc này uống thế nào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yǒu   nǎ        xiē       zhi       tóu       tòng     de        hǎo      yào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头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痛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药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Có loại thuốc nào chữa bệnh đau đầu hiệu quả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   àn        zhào    chù      fāng     gěi       wǒ       pèi       yà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照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方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药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Chị làm ơn lấy thuốc theo đơn cho tô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yì    gòng   duō      shǎo    qián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共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ất cả bao nhiêu tiền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483D8B"/>
          <w:kern w:val="0"/>
          <w:sz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Việc chữa trị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 kuài     huī       fù    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快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sắp bình phục rồ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  shāng   kŏu     yù        hé        dé        tǐng      hǎ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伤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口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得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挺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Vết thương của anh khỏi rất nhanh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 yìng     gāi       dǎ        zhē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针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phải tiêm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shāng kǒu      yǐ         jīng     yòng    bēng   dài       bāo    hǎo  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伤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口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已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经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带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包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Vết thương của anh đã được băng lại rồ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   hái       xū        yào      zài       gé        lí        shì       dài       jǐ        tiā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还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隔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离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室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代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天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>Anh vẫn phải nằm phòng cách ly vài ngà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uò    wán     shuāng yǎn     pí         shǒu    shù       hòu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做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完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双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眼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皮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后，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nín   guò      yì      xīng     qī         jiù        néng    huī      fù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恢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复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Sau một tuần làm phẫu thuật mí mắt là anh có thể bình phục trở lạ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Thăm hỏi bệnh nhân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     jīn     tiān     gǎn      jué       zěn     me      yàng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怎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样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Hôm nay anh thấy thế nào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ín    jīn     tiān     gǎn      jué       hǎo      xiě       le         ma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写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Hôm nay anh đã cảm thấy đỡ hơn chưa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ǐ   shēn    tǐ       hǎo      xiē       le         ma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身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体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</w:t>
      </w:r>
      <w:r>
        <w:rPr>
          <w:color w:val="483D8B"/>
          <w:kern w:val="0"/>
          <w:sz w:val="28"/>
          <w:szCs w:val="28"/>
        </w:rPr>
        <w:t>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thấy khoẻ hơn chưa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 kàn      hàng    qù        qì         sè       bù        cuò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色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错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rông khí sắc của anh rất tốt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 gěi       nǐ      dài       lái        le         yī        xiē       huā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带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花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mang cho anh bó hoa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 yào      hǎo      hǎo      tiáo      yǎng    shēn    tǐ          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调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身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体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啊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phải chú ý bồi bổ cơ thể đấ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  kàn      wàng   nín       lái    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望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đến để thăm anh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ā   men     chá      chū      shì       shén    me       bìng     le         méi      yǒu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他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查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出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病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>Họ đã kiểm tra xem anh bị làm sao chưa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īng   dào     nín       bìng    qíng    hǎo      zhuǎn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听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病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情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转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wǒ    fēi     cháng       gāo     xī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非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常</w:t>
      </w:r>
      <w:r>
        <w:rPr>
          <w:color w:val="483D8B"/>
          <w:kern w:val="0"/>
          <w:sz w:val="28"/>
          <w:szCs w:val="28"/>
        </w:rPr>
        <w:t>   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高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兴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Nghe nói bệnh tình của anh đã khoẻ trở lại, tôi rất vu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 shén    me       shí       hòu     chū      yuàn    huí      jiā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出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院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回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家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Khi nào thì anh xuất viện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 xū        yào     xiē       shén    me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Anh cần những gì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ī    wàng   nín       zǎo      rì         huī       fù         jiàn      kā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希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望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日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康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Hy vọng anh sớm phục hồi sức khoẻ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ěn   xìng     yùn      shāng  dé       bù        yán      zhò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很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幸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运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伤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得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重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Rất may là không bị thương nặng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uì  jìn        nǐ         iǎn       sè         kàn     qǐ         lái       xiāng   dāng   bù        cuò    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最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脸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色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起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相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当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错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 xml:space="preserve">y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呀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Dạo này trông sắc mặt của anh tương đối tốt!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yī    dìng     yào      tiáo      lǐ       hǎo      shēn    tǐ       cái       shì       y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定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条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理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身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体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才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呀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>Nhất định phải chăm sóc sức khoẻ đấy.</w:t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12.  Khám bác sĩ tâm lý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  bù        yuàn    gēn      bié       rén       shuō    huà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愿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说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话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không thích nói chuyện với ai khác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 jìn      lái       jīng      shén    wěi     mí        bù        zhèn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进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精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振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Gần đây tinh thần tôi không phấn chấ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zǒng    xiǎng    yào       zì         shā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杀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luôn muốn tự sát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 hěn      gū        dú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孤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独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rất cô độc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 gǎn      dào     yà       lì        hěn      dà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力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大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cảm thấy phải chịu qua nhiều áp lực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zài     gōng   zhòng    miàn    qián    dí      què      hěn      jǐn        zhāng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公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众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面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 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前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紧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张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luôn cảm thấy căng thẳng trước đám đông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xīn     qíng     fēi     cháng yōu     lǜ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常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忧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虑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luôn lo lắng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 jīng    cháng    yīn     wèi     yī        xiē       xiǎo     shì       shēng    qì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经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常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因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为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些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小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生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气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thường tức giận vì những chuyện cỏn co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gōng  zuò     bǎ        wǒ       yà        kuǎ      le  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作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垮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ông việc làm tôi suy sụp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méi    yǒu      rén      xǐ      huān    wǒ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喜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欢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Không ai ưa tôi cả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 hèn    wǒ     fù      mǔ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母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hận cha mẹ tô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 tǎo     yàn      huí     jiā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家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không thích về nhà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lǎo    bǎn     tǎo     yàn      wǒ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板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Ông chủ không ưa tô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 bù      zhī      dào     wǒ       chū      le      shĕn    me       máo    bìng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道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毛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病。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Tôi không biết mình đã mắc lỗi gì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wǒ    shuō    bù       qīng     chǔ ,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说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楚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èi   shĕn    me       huì       fā         nù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为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怒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không thể giải thích nổi vì sao tôi lại tức giậ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  bù    néng    shuō    “bù ”    zì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说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“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”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字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không thể nói “không”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zhàng  fū     dǎ    wǒ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打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ồng tôi đánh tô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wǒ    men     hūn     yīn     zhōng   de       nà      duàn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们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那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段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làng   màn     yǐ       yān      xiāo    yún      sàn    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已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散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Những khoảnh khắc lãng mạn trong cuộc hôn nhân của chũng tôi đã tiêu tan rồ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  yǐ       wú       ài         kě        yán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已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言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không thể nói được lời yêu thương nữa rồ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 zài       yě        bù       ài         tā      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cũng không còn yêu anh ấy nữa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tā    zài      yě       bù       ài       wǒ   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ấy cũng không còn yêu tôi nữa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  men     yǐ      tóng     chuáng yì        mèng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们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已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异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梦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úng tôi đã mỗi người đi một đường rồ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ā   shĕn    me       shì       yě        bù        gàn  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干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ấy chẳng làm gì cả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yī    xiē       xiǎo    shì      qíng     shǐ       wǒ       hěn      shēng qì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些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使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生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气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Những chuyện cỏn con khiến tôi tức giậ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 de        huà      tā       cóng    lái     tīng      bù        jìn         qù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话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从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听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进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ấy chưa bao giờ nghe những điều tôi nó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men    zhī        jiān      yǐ      wú       huà      kě       tán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们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间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已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话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谈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Giữa chúng tôi chẳng còn chuyện gì để nói nữa rồ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tā       yī       diǎn     dōu      bù        zài       yì        wǒ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ấy không hề để ý đến tôi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tā     zǒng    shì      yāo      wǔ       hē        liù      d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吆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五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喝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ấy luôn quát tháo 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tā      zǒng    shì       zài       wài      miàn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面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gēn    tā         de        péng   yǒu      zài      yī      qǐ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起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ấy thường ở cùng bạn bên ngoà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tā     yǒu      wài      yù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遇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ấy cặp bồ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fà        jué       tā         bèi       zhe     wǒ       gēn      bié       rén       yuē      huì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觉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跟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别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会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phát hiện anh ấy ngầm hẹn hò với người khác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fā        jué       tā       yǔ        bié       rén       yuē      huì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会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phát hiện anh ấy hẹn hò với người khác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tā      hái       hé       bié       de        nán      rén       lái        wǎng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还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往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ô ấy vẫn qua lại với người đàn ông khác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tā       yǐ         jīng      yǒu      suǒ      ài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已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爱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ấy đã có người khác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tā        zài     wài      miàn   hú     lái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面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胡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ấy làm chuyện bậy bạ bên ngoà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tā    zài     wài      miàn    luàn     gǎo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她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面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搞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ô ấy làm loạn bên ngoài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13. Tại bưu điện</w:t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ửi thư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   xiǎng   yóu   xìn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邮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信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muốn (mua) tem thư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Yǒu   xīn     fēng     hé    yóu     piào    ma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和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邮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ó phong bì tem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gěi      wǒ        2           gè       xin      fēng      hé       3000   yuán    de      yóu      piào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2         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信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封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3000    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元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o tôi 2 phong bì tem 3000 đồng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xiǎng     bǎ     zhè      fēng     xin      jì     dào     rì      běn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封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信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本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o tôi gửi bức thư này sang Nhật Bả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děi   tiē   duō    shǎo    qián     de     yóu      piào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得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贴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邮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Phải dán tem bao nhiều lần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ửi bưu phẩm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 xiǎng     jì       gè        bāo     guǒ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裹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muốn gửi bưu phẩm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jǐ    tiān      néng    dào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Mấy ngày thì đến nơi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chāo   zhòng  de     huà      děi       jiā        qián     ma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话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得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Nếu vượt quá trọng lượng thì có phải trả thêm tiền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 néng    jì         cí        dài       ma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gửi băng từ có được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bāo   guǒ      lǐ        shì       shū      hé       cí       dài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包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带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rong gói là sách và đĩa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píng   xīn      de        huà      xū        yào      duō      cháng   shí       jiàn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平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心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话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长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时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间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Nếu gửi thư thường thì mất bao nhiêu lâu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huyển phát nhanh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yào      jì       kuài     dì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递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muốn gửi chuyển phát nhanh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yòng   kuài    jiàn     de        huà      xū        yào      duō      cháng shí       jiàn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快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件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话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长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时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间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Nếu gửi chuyển phát nhanh thì mất bao nhiêu lâu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zěn    me    cái     néng   kuài     diǎn     jì   dào     ne  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寄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呢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Làm thế nào mới gửi đến nhanh được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xīn    jǐ    tiān    néng    jì     dào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信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Mấy ngày là thư đến nơi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36"/>
        </w:rPr>
        <w:t>14. Tại ngân hàng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Mở khoản và làm thẻ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yào      kāi       zhàng hù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账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户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mở tài khoả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 xiǎng   kāi      yì       gè        zhàng hù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账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户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mở một tài khoả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 gěi       wǒ       bàn      yì          gè        qǔ        qián     fāng     biàn     d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办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  <w:lang w:eastAsia="zh-CN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取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方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便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àm ơn làm cho tôi loại để tiện rát tiề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 xiǎng   bàn      kě        yǐ         zì          yóu      cún      qǔ        d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办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自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由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存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取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làm thẻ có thể gửi và rút tiền tự do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bǎ      kǎ        ye        yī          qǐ         bàn      le         ba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把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卡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办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ũng làm luôn cả thẻ đi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 xiǎng   bàn      yì          gè        xìn      yòng    kǎ 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办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信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用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卡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làm thẻ tín dụng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xiǎng   kāi       gè        chǔ      xù        zhàng  hù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储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账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户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mở tài khoản tiết kiệ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  xiǎng   kāi       yì          gè        huó      qi         cún      kuǎn    zhàng hù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活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存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账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户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mở tài khoản gửi tiền không kỳ hạ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Gửi tiền và rút tiền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xiǎng   cún     yī         bǐ         qiá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存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笔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gửi một khoản tiề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xiǎng   bǎ     qián     zhuǎn dào     chǔ      xù        zhàng  hù         shà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把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转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账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户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上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chuyển tiền vào tài khoản tiết kiệ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à      jiù     bàn     pǔ        tōng     chǔ      xù        ba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那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办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普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蓄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ế thì gửi tiết kiệm bình thường vậy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yào      yī       nián     de        dìng     qī         cún      kuǎ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年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定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存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gửi tiền định kỳ một năm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xiǎng   cún      dìng     qī         cún      kuǎ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存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定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存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gửi tiền theo hình thức định kỳ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xiǎng   qǔ        qiá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取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rút tiề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  xiǎng     bǎ      qián     cóng   wǒ       d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把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从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hàng    hù   shàng    qǔ        chū      lái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账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户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取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出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rút tiền trong tài khoản của tôi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 gěi       wǒ       dà        miàn       é        chāo    pià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额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钞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票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àm ơn cho tôi tiền có mệnh giá lớ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shén     me       miàn      é         de        dōu      xíng 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额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行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iền mệnh giá như thế nào cũng được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bù    xiǎng   yào     xiǎo    miàn   é        chāo    pià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小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面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额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钞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票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không thích lấy tiền mệnh giá nhỏ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  gěi       wǒ       yī          xiē       líng      qiá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àm ơn cho tôi ít tiền lẻ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Đổi tiền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xiǎng   duì       huàn   yī         zhāng  zhī       pià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张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票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đổi một tấm séc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xiǎng   duì       huàn    zhè        xiē        lǚ         xíng     zhī        pià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旅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行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支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票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o tôi đổi séc du lịch này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xiǎng   bǎ       měi      yuán    huàn    chéng hán      yuá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把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元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成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元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đổi tiền USD sang đồng Wo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iù     huàn   100     měi     yuá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1000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元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o tôi đổi 1000 USD 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 tiān   1   měi      yuán néng       duì       huàn    duō      shǎo    hán      yuá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1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元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元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1 USD có thể đổi được bao nhiêu Won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 xml:space="preserve">méi    cuò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  <w:lang w:eastAsia="zh-CN"/>
        </w:rPr>
        <w:t xml:space="preserve">xiè        xiè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错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谢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谢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Đúng rồi, cảm ơn chị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bù  duì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shǎo      le         yì         zhā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对，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张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hầm rồi, thiếu mất một tờ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Câu thường dùng của khách hàng</w:t>
      </w:r>
      <w:r>
        <w:rPr>
          <w:color w:val="FF0000"/>
          <w:kern w:val="0"/>
          <w:sz w:val="28"/>
          <w:szCs w:val="28"/>
        </w:rPr>
        <w:t>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kě      yǐ         bǎ        rén       mín      bì         huàn   chéng hán      bì         ma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把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人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币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成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韩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币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码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Đổi cho tôi từ Nhân dân tệ sang đồng Won được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 tiān      de        huì       lǜ        shì       duō      shǎ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汇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率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ỷ  giá hối đoái ngày hôm nay là bao nhiê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xū        yào      líng     qiá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cần tiền lẻ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   quán    bù        gěi       wǒ       miàn    zhí   1      wàn     yuán    d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面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值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1   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万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元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o tôi tất cả tiền mệnh giá 10 nghìn đồng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hè      shì       hù        zhào    hé   100     měi      yuá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护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照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和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100  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美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元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Đây là hộ chiếu và 100 USD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Câu thường dùng của nhân viên ngân hàng</w:t>
      </w:r>
      <w:r>
        <w:rPr>
          <w:color w:val="FF0000"/>
          <w:kern w:val="0"/>
          <w:sz w:val="28"/>
          <w:szCs w:val="28"/>
        </w:rPr>
        <w:t>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néng    bāng   nín      shĕn    me       máng ma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帮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忙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có giúp được gì cho anh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 wèn     nín       yào      bàn      shĕn    me       shì      ma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办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事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hỏi anh cần làm việc gì à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ià    yī       wèi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qǐ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位，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mời người tiếp theo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yào    bàn      shĕn    m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办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cần làm việc gì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     yào      pǔ        tōng     cún      kuǎn    ma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普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存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gửi tiền theo hình thức bình thường à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 bǎ      hào      mǎ       gěi       wǒ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把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àm ơn đưa số cho tôi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kuà     guó      zhī        piào    xū        yī          zhōu    shí       jiàn      cái       né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跨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国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支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票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  <w:lang w:eastAsia="zh-CN"/>
        </w:rPr>
        <w:t>  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周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间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才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uì      xià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现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Séc xuyên quốc gia phải mất một tuần mới rút được tiề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yào      kàn      kàn     shēn    fèn       zhèng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身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证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o tôi xem qua chứng minh thư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  ràng    wǒ       kàn       yī         xià       hù        zhà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护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照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o tôi xem hộ chiếu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 shū      rù         nǐ         de        mì        mǎ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输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码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nhập mật khẩu vào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   zài       zhè      ér        yòng    hàn      zì         xiè       nǐ         de        míng    zì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用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汉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字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写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名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字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viết tên của mình bằng tiếng Hán vào đây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uàn   qián     qǐng     dào   2  hào      chuāng      kǒu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2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窗</w:t>
      </w:r>
      <w:r>
        <w:rPr>
          <w:color w:val="483D8B"/>
          <w:kern w:val="0"/>
          <w:sz w:val="28"/>
          <w:szCs w:val="28"/>
        </w:rPr>
        <w:t>   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口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ời anh sang cửa số 2 đổi tiề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     yào      huàn    duō      shǎo    a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啊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muốn đổi bao nhiê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uì     lǜ         shì       měi      yuán    huàn     1000   yuán    hán      bì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汇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率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1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美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元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1000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元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币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ỷ giá hối đoái là 1USD tương đương với 1000 Won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shǒu    xù        fèi        shì    1000        hán      bì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手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续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费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1000     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韩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币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Phí làm thủ tục là 1000 Wo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 què      rèn       yī          xià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确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认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下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àm ơn xác nhận lại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Vay tiền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   xiǎng   shēn    qǐng     yī          bǐ         dài       kuǎ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申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笔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xin vay một khoản tiề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xiǎng   shēn    qǐng     dǐ         yā        dài       kuǎ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申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抵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押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xin vay thế chấp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xiǎng   shēn    qǐng     yī          bǐ         zhù      zhái     dǐ         yā        dài       kuǎ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申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笔</w:t>
      </w:r>
      <w:r>
        <w:rPr>
          <w:color w:val="483D8B"/>
          <w:kern w:val="0"/>
          <w:sz w:val="28"/>
          <w:szCs w:val="28"/>
          <w:lang w:eastAsia="zh-CN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住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宅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抵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押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贷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thế chấp nhà để vay một khoản tiền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  yào      bǎ        zhù      zhái     zuò      wéi      dǐ         yā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把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住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宅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作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为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抵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押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thế chấp nhà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xū        yào      dì         èr         bǐ         dǐ         yā        dài       kuǎ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第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二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笔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抵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押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贷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vay thế chấp khoản thứ 2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shǒu    qī       fù      kuǎn    shì       duō      shǎ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首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付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iền phải trả trong kỳ đầu là bao nhiê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měi      gè        yuè      yào       fù        de        lì         xī        shì       duō      shǎ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每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月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付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利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息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ãi suất hàng tháng phải trả là bao nhiê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fáng    chǎn    dǐ         yā        shǒu    xù        fèi        shì       duō      shǎ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产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抵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押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手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续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费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Phí làm thủ tục thế chấp bất động sản là bao nhiê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FF0000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28"/>
        </w:rPr>
        <w:t>Tư vấn các vấn đề khác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 xml:space="preserve">kě       yǐ       xiāo     hù        mǎ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销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户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码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ó được huỷ tài khoản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hè  gè       zhàng hù         de        fú         wù       fèi        shì       duō      shǎo    qiá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账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户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服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务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费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钱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Phí dịch vụ của tài khoản này là bao nhiê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   néng    gěi       wǒ       xīn        de        yín        háng   kǎ        ma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新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银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行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卡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ị cho tôi thẻ ngân hàng mới được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   men     zhè      bàn      lǐ       wài      huì       yè        wù       ma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办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理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外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汇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业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务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ở đây có dịch vụ ngoại hối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āng   qián     de        huì       lǜ        shì       duō      shǎo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当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前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汇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率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ỷ giá hối đoái hiện nay là bao nhiê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  men     shĕn    me      shí       hòu      yíng     yè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业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Khi nào các chị bắt đầu làm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  men    jīn         tiān     jǐ      diǎn     zhōng       guān       mé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钟</w:t>
      </w:r>
      <w:r>
        <w:rPr>
          <w:color w:val="483D8B"/>
          <w:kern w:val="0"/>
          <w:sz w:val="28"/>
          <w:szCs w:val="28"/>
        </w:rPr>
        <w:t>   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门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mấy giờ ở đây đóng cửa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ǐ     men     de      yíng     yè        shí       jiàn      cóng       jǐ   diǎn   dào   jǐ  diǎn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营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业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间</w:t>
      </w:r>
      <w:r>
        <w:rPr>
          <w:color w:val="483D8B"/>
          <w:kern w:val="0"/>
          <w:sz w:val="28"/>
          <w:szCs w:val="28"/>
          <w:lang w:eastAsia="zh-CN"/>
        </w:rPr>
        <w:t> 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从</w:t>
      </w:r>
      <w:r>
        <w:rPr>
          <w:color w:val="483D8B"/>
          <w:kern w:val="0"/>
          <w:sz w:val="28"/>
          <w:szCs w:val="28"/>
          <w:lang w:eastAsia="zh-CN"/>
        </w:rPr>
        <w:t>  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几点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ời gian mở cửa từ mấy giờ đến mấy giờ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hōu    mò       nǐ         men    yíng    yè       ma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末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营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业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uối tuần các chị có làm việc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xīng    qī         liù        nǐ        men     yíng     yè       ma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星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六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营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ứ bảy các chị có làm việc không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ì    dòng   qǔ     kuǎn    jī       zài      nǎ   er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自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取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机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áy rút tiền tự động ở đâ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 wèn     zuì        jìn        de        zì         dòng   qǔ        kuǎn    jī        zài     nǎ er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自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动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取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机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儿？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hỏi máy rút tiền tự động gần nhất ở đâu?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 de       kǎ       bèi       zì        dòng   qǔ     kuǎn      jī          kǎ       zhù  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卡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被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自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取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机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卡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住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hẻ của tôi bị kẹt trong máy rút tiền tự động.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ì    dòng   qǔ      kuǎn    jī      chū     gù     zhàng    le 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自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动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取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款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机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出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故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障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Máy rút tiền tự động bị hỏng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15.Tại trường học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br/>
        <w:br/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Bàn về môn học và thi cử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hè            gè        xué      qī         xué      xí          máng ma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期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习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Học kỳ này học có bận không?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hè            xué      qī         bù        tài        máng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忙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Học kỳ này không bận lắm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jīng            yíng     xué      de        kè        hěn      nán      lǐ         jiě         ma  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经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课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难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解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Môn kinh doanh rất khó hiểu phải không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ǎ gè        lǎo       shī       de        kè        hǎo      guò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那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课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过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Gìơ học của thầy ấy rất thoải má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xià             zhōu    yī          de        kǎo      shì       nǐ         zhǔn    bèi      hǎo      le         ma 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考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试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备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ậu đã chuẩn bị xong cho bài thi tuần sau chưa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ǐ   jì           suàn    jī           kǎo      le         duō      shǎo    fēn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算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分？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Môn máy tính cậu thi được mấy điểm?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yī    diǎn     er         yě        bù        róng    yì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儿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易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ẳng dễ chút nào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wǒ             tīng      shuō    zhè     cì         kǎo      shì       tí          mù       tè         bié       nán  </w:t>
      </w:r>
    </w:p>
    <w:p>
      <w:pPr>
        <w:pStyle w:val="NormalWeb"/>
        <w:spacing w:before="0" w:after="0"/>
        <w:ind w:left="1080" w:hanging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听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说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次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考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试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题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别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难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Mình nghe nói đề thi lần này rất khó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         gēn      běn      méi      zhǔn    bèi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本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准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备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Mình vẫn chưa chuẩn bị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zhè     cì         kǎo      shì       bù        jí           gé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试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格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Bài thi của mình lần này không đạt yêu cầu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men     zhōng xǔ     duō      rén       méi      tōng     guò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们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许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过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ó rất nhiều người trong số chúng ta không thi qua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</w:rPr>
      </w:pPr>
      <w:r>
        <w:rPr>
          <w:rFonts w:cs="Times New Roman" w:ascii="Times New Roman" w:hAnsi="Times New Roman"/>
          <w:color w:val="483D8B"/>
        </w:rPr>
        <w:t> </w:t>
      </w:r>
    </w:p>
    <w:p>
      <w:pPr>
        <w:pStyle w:val="NormalWeb"/>
        <w:spacing w:before="0" w:after="0"/>
        <w:ind w:left="1080" w:hanging="0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Đến muộn và xin nghỉ</w:t>
      </w:r>
    </w:p>
    <w:p>
      <w:pPr>
        <w:pStyle w:val="Norma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duì      bù        qǐ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lái        chí     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起，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Xin lỗi, em đến muộ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de        nào     zhōng     shī       líng    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灵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Đồng hồ báo thức của em không kêu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yīn    wèi      dǔ        chē      cái       chí       dào     d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堵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Vì tắc đường nên em mới đến muộ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yīn      shuì     lǎn      jiào      cái       chí       dào     d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懒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Vì em ngủ quên nên mới đến muộn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bù        huì       zài       chí       dào     le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Em sẽ không đến muộn nữa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jiù      yuán    liàng    wǒ       yī          cì         ba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吧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hầy tha cho em một lần này đi.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 xiǎng   qǐng     jià </w:t>
      </w:r>
    </w:p>
    <w:p>
      <w:pPr>
        <w:pStyle w:val="NormalWeb"/>
        <w:spacing w:before="0" w:after="0"/>
        <w:ind w:left="1080" w:hanging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假。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Em muốn xin nghỉ.</w:t>
      </w:r>
    </w:p>
    <w:p>
      <w:pPr>
        <w:pStyle w:val="Normal"/>
        <w:widowControl/>
        <w:ind w:left="1080" w:hanging="0"/>
        <w:rPr/>
      </w:pPr>
      <w:r>
        <w:rPr>
          <w:color w:val="FF0000"/>
          <w:sz w:val="36"/>
          <w:szCs w:val="36"/>
        </w:rPr>
        <w:t>16. Tại thư viện</w:t>
      </w:r>
      <w:r>
        <w:rPr>
          <w:color w:val="FF0000"/>
          <w:sz w:val="28"/>
          <w:szCs w:val="28"/>
        </w:rPr>
        <w:br/>
      </w:r>
      <w:r>
        <w:rPr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 xml:space="preserve">        wǒ     xiǎng     jiè     zhè     běn     shū </w:t>
      </w:r>
      <w:r>
        <w:rPr>
          <w:b/>
          <w:bCs/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借</w:t>
      </w:r>
      <w:r>
        <w:rPr>
          <w:rStyle w:val="StrongEmphasis"/>
          <w:color w:val="483D8B"/>
          <w:sz w:val="28"/>
          <w:szCs w:val="28"/>
        </w:rPr>
        <w:t>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color w:val="483D8B"/>
          <w:sz w:val="28"/>
          <w:szCs w:val="28"/>
        </w:rPr>
        <w:t>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本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书。</w:t>
      </w:r>
      <w:r>
        <w:rPr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>        Em muốn mượn cuốn sách này.</w:t>
      </w:r>
      <w:r>
        <w:rPr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color w:val="483D8B"/>
          <w:sz w:val="28"/>
          <w:szCs w:val="28"/>
        </w:rPr>
        <w:t xml:space="preserve">        nín     néng     bāng     wǒ     zhǎo     yì     xià     shū     ma </w:t>
      </w:r>
      <w:r>
        <w:rPr>
          <w:b/>
          <w:bCs/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Style w:val="StrongEmphasis"/>
          <w:color w:val="483D8B"/>
          <w:sz w:val="28"/>
          <w:szCs w:val="28"/>
        </w:rPr>
        <w:t> 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帮</w:t>
      </w:r>
      <w:r>
        <w:rPr>
          <w:rStyle w:val="StrongEmphasis"/>
          <w:color w:val="483D8B"/>
          <w:sz w:val="28"/>
          <w:szCs w:val="28"/>
        </w:rPr>
        <w:t> 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找</w:t>
      </w:r>
      <w:r>
        <w:rPr>
          <w:rStyle w:val="StrongEmphasis"/>
          <w:color w:val="483D8B"/>
          <w:sz w:val="28"/>
          <w:szCs w:val="28"/>
        </w:rPr>
        <w:t>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color w:val="483D8B"/>
          <w:sz w:val="28"/>
          <w:szCs w:val="28"/>
        </w:rPr>
        <w:t>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color w:val="483D8B"/>
          <w:sz w:val="28"/>
          <w:szCs w:val="28"/>
        </w:rPr>
        <w:t>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Style w:val="StrongEmphasis"/>
          <w:color w:val="483D8B"/>
          <w:sz w:val="28"/>
          <w:szCs w:val="28"/>
        </w:rPr>
        <w:t>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书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>        Cô có thể tìm giúp em cuốn sách được không?</w:t>
      </w:r>
      <w:r>
        <w:rPr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color w:val="483D8B"/>
          <w:sz w:val="28"/>
          <w:szCs w:val="28"/>
        </w:rPr>
        <w:t xml:space="preserve">        wǒ     xiǎng     jiè     yī     běn     jì     suàn     jī     </w:t>
      </w:r>
      <w:r>
        <w:rPr>
          <w:b/>
          <w:bCs/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借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本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计</w:t>
      </w:r>
      <w:r>
        <w:rPr>
          <w:rStyle w:val="StrongEmphasis"/>
          <w:color w:val="483D8B"/>
          <w:sz w:val="28"/>
          <w:szCs w:val="28"/>
        </w:rPr>
        <w:t>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算</w:t>
      </w:r>
      <w:r>
        <w:rPr>
          <w:rStyle w:val="StrongEmphasis"/>
          <w:color w:val="483D8B"/>
          <w:sz w:val="28"/>
          <w:szCs w:val="28"/>
        </w:rPr>
        <w:t>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b/>
          <w:bCs/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>         jì     shù      fāng     miàn    de         shū</w:t>
      </w:r>
      <w:r>
        <w:rPr>
          <w:b/>
          <w:bCs/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技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术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方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color w:val="483D8B"/>
          <w:sz w:val="28"/>
          <w:szCs w:val="28"/>
        </w:rPr>
        <w:t>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面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书。</w:t>
      </w:r>
      <w:r>
        <w:rPr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>        Em muốn mượn cuốn sách về kỹ thuật máy tính.</w:t>
      </w:r>
      <w:r>
        <w:rPr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color w:val="483D8B"/>
          <w:sz w:val="28"/>
          <w:szCs w:val="28"/>
        </w:rPr>
        <w:t xml:space="preserve">        cān     kǎo     shū     zài     shén     me     dì     fāng </w:t>
      </w:r>
      <w:r>
        <w:rPr>
          <w:b/>
          <w:bCs/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参</w:t>
      </w:r>
      <w:r>
        <w:rPr>
          <w:rStyle w:val="StrongEmphasis"/>
          <w:color w:val="483D8B"/>
          <w:sz w:val="28"/>
          <w:szCs w:val="28"/>
        </w:rPr>
        <w:t>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考</w:t>
      </w:r>
      <w:r>
        <w:rPr>
          <w:rStyle w:val="StrongEmphasis"/>
          <w:color w:val="483D8B"/>
          <w:sz w:val="28"/>
          <w:szCs w:val="28"/>
        </w:rPr>
        <w:t> 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书</w:t>
      </w:r>
      <w:r>
        <w:rPr>
          <w:rStyle w:val="StrongEmphasis"/>
          <w:color w:val="483D8B"/>
          <w:sz w:val="28"/>
          <w:szCs w:val="28"/>
        </w:rPr>
        <w:t>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color w:val="483D8B"/>
          <w:sz w:val="28"/>
          <w:szCs w:val="28"/>
        </w:rPr>
        <w:t>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color w:val="483D8B"/>
          <w:sz w:val="28"/>
          <w:szCs w:val="28"/>
        </w:rPr>
        <w:t>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地</w:t>
      </w:r>
      <w:r>
        <w:rPr>
          <w:rStyle w:val="StrongEmphasis"/>
          <w:color w:val="483D8B"/>
          <w:sz w:val="28"/>
          <w:szCs w:val="28"/>
        </w:rPr>
        <w:t>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方？</w:t>
      </w:r>
      <w:r>
        <w:rPr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>        Sách tham khảo ở đâu?</w:t>
      </w:r>
      <w:r>
        <w:rPr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color w:val="483D8B"/>
          <w:sz w:val="28"/>
          <w:szCs w:val="28"/>
        </w:rPr>
        <w:t xml:space="preserve">        nǐ     men     zhè     er      yǒu     fù     yìn     jī     ma </w:t>
      </w:r>
      <w:r>
        <w:rPr>
          <w:b/>
          <w:bCs/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们</w:t>
      </w:r>
      <w:r>
        <w:rPr>
          <w:rStyle w:val="StrongEmphasis"/>
          <w:color w:val="483D8B"/>
          <w:sz w:val="28"/>
          <w:szCs w:val="28"/>
        </w:rPr>
        <w:t>  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儿</w:t>
      </w:r>
      <w:r>
        <w:rPr>
          <w:rStyle w:val="StrongEmphasis"/>
          <w:color w:val="483D8B"/>
          <w:sz w:val="28"/>
          <w:szCs w:val="28"/>
        </w:rPr>
        <w:t>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Style w:val="StrongEmphasis"/>
          <w:color w:val="483D8B"/>
          <w:sz w:val="28"/>
          <w:szCs w:val="28"/>
        </w:rPr>
        <w:t>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复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印</w:t>
      </w:r>
      <w:r>
        <w:rPr>
          <w:rStyle w:val="StrongEmphasis"/>
          <w:color w:val="483D8B"/>
          <w:sz w:val="28"/>
          <w:szCs w:val="28"/>
        </w:rPr>
        <w:t>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>        ở đây có máy photo không?</w:t>
      </w:r>
      <w:r>
        <w:rPr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color w:val="483D8B"/>
          <w:sz w:val="28"/>
          <w:szCs w:val="28"/>
        </w:rPr>
        <w:t xml:space="preserve">        tú     shū     guǎn     kāi     fàng     shí     jiàn     cóng     jǐ     diǎn     dào     jǐ   diǎn </w:t>
      </w:r>
      <w:r>
        <w:rPr>
          <w:b/>
          <w:bCs/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图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书</w:t>
      </w:r>
      <w:r>
        <w:rPr>
          <w:rStyle w:val="StrongEmphasis"/>
          <w:color w:val="483D8B"/>
          <w:sz w:val="28"/>
          <w:szCs w:val="28"/>
        </w:rPr>
        <w:t> 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馆</w:t>
      </w:r>
      <w:r>
        <w:rPr>
          <w:rStyle w:val="StrongEmphasis"/>
          <w:color w:val="483D8B"/>
          <w:sz w:val="28"/>
          <w:szCs w:val="28"/>
        </w:rPr>
        <w:t>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color w:val="483D8B"/>
          <w:sz w:val="28"/>
          <w:szCs w:val="28"/>
        </w:rPr>
        <w:t>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color w:val="483D8B"/>
          <w:sz w:val="28"/>
          <w:szCs w:val="28"/>
        </w:rPr>
        <w:t>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开</w:t>
      </w:r>
      <w:r>
        <w:rPr>
          <w:rStyle w:val="StrongEmphasis"/>
          <w:color w:val="483D8B"/>
          <w:sz w:val="28"/>
          <w:szCs w:val="28"/>
        </w:rPr>
        <w:t>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color w:val="483D8B"/>
          <w:sz w:val="28"/>
          <w:szCs w:val="28"/>
        </w:rPr>
        <w:t>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放</w:t>
      </w:r>
      <w:r>
        <w:rPr>
          <w:rStyle w:val="StrongEmphasis"/>
          <w:color w:val="483D8B"/>
          <w:sz w:val="28"/>
          <w:szCs w:val="28"/>
        </w:rPr>
        <w:t> 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时</w:t>
      </w:r>
      <w:r>
        <w:rPr>
          <w:rStyle w:val="StrongEmphasis"/>
          <w:color w:val="483D8B"/>
          <w:sz w:val="28"/>
          <w:szCs w:val="28"/>
        </w:rPr>
        <w:t>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间</w:t>
      </w:r>
      <w:r>
        <w:rPr>
          <w:rStyle w:val="StrongEmphasis"/>
          <w:color w:val="483D8B"/>
          <w:sz w:val="28"/>
          <w:szCs w:val="28"/>
        </w:rPr>
        <w:t> 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从</w:t>
      </w:r>
      <w:r>
        <w:rPr>
          <w:rStyle w:val="StrongEmphasis"/>
          <w:color w:val="483D8B"/>
          <w:sz w:val="28"/>
          <w:szCs w:val="28"/>
        </w:rPr>
        <w:t>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Style w:val="StrongEmphasis"/>
          <w:color w:val="483D8B"/>
          <w:sz w:val="28"/>
          <w:szCs w:val="28"/>
        </w:rPr>
        <w:t>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</w:t>
      </w:r>
      <w:r>
        <w:rPr>
          <w:rStyle w:val="StrongEmphasis"/>
          <w:color w:val="483D8B"/>
          <w:sz w:val="28"/>
          <w:szCs w:val="28"/>
        </w:rPr>
        <w:t> 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Style w:val="StrongEmphasis"/>
          <w:color w:val="483D8B"/>
          <w:sz w:val="28"/>
          <w:szCs w:val="28"/>
        </w:rPr>
        <w:t>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？</w:t>
      </w:r>
      <w:r>
        <w:rPr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>        Thư viện bắt đầu mở cửa từ mấy giờ đến mấy giờ?</w:t>
      </w:r>
      <w:r>
        <w:rPr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color w:val="483D8B"/>
          <w:sz w:val="28"/>
          <w:szCs w:val="28"/>
        </w:rPr>
        <w:t xml:space="preserve">        wǒ     xiǎng     huán     zhè      xiē     shū </w:t>
      </w:r>
      <w:r>
        <w:rPr>
          <w:b/>
          <w:bCs/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color w:val="483D8B"/>
          <w:sz w:val="28"/>
          <w:szCs w:val="28"/>
        </w:rPr>
        <w:t>  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还</w:t>
      </w:r>
      <w:r>
        <w:rPr>
          <w:rStyle w:val="StrongEmphasis"/>
          <w:color w:val="483D8B"/>
          <w:sz w:val="28"/>
          <w:szCs w:val="28"/>
        </w:rPr>
        <w:t> 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color w:val="483D8B"/>
          <w:sz w:val="28"/>
          <w:szCs w:val="28"/>
        </w:rPr>
        <w:t>   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些</w:t>
      </w:r>
      <w:r>
        <w:rPr>
          <w:rStyle w:val="StrongEmphasis"/>
          <w:color w:val="483D8B"/>
          <w:sz w:val="28"/>
          <w:szCs w:val="28"/>
        </w:rPr>
        <w:t>   </w:t>
      </w:r>
      <w:r>
        <w:rPr>
          <w:rStyle w:val="StrongEmphasis"/>
          <w:rFonts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书。</w:t>
      </w:r>
      <w:r>
        <w:rPr>
          <w:color w:val="483D8B"/>
          <w:sz w:val="28"/>
          <w:szCs w:val="28"/>
        </w:rPr>
        <w:br/>
      </w:r>
      <w:r>
        <w:rPr>
          <w:rStyle w:val="StrongEmphasis"/>
          <w:color w:val="483D8B"/>
          <w:sz w:val="28"/>
          <w:szCs w:val="28"/>
        </w:rPr>
        <w:t>        Em muốn trả số sách này.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</w:rPr>
        <w:br/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FF0000"/>
          <w:kern w:val="0"/>
          <w:sz w:val="36"/>
          <w:szCs w:val="36"/>
        </w:rPr>
        <w:t>17. Tại hiệu cắt tóc</w:t>
      </w:r>
      <w:r>
        <w:rPr>
          <w:color w:val="FF0000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     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FF0000"/>
          <w:kern w:val="0"/>
          <w:sz w:val="28"/>
        </w:rPr>
        <w:t>        Cắt tóc</w:t>
      </w:r>
      <w:r>
        <w:rPr>
          <w:color w:val="FF0000"/>
          <w:kern w:val="0"/>
          <w:sz w:val="28"/>
          <w:szCs w:val="28"/>
        </w:rPr>
        <w:br/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      jiù     xiàng     shàng     cì     yī     yàng     jiǎn     jiù     xíng      le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就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像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上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次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就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行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ứ cắt như lần trước là được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jiù     gěi     wǒ     jiǎn     duǎn     yī     diǎn     jiù     xíng     le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就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短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就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行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cắt cho tôi ngắn hơn một chút là được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gěi     wǒ     jiǎn     de     piāo     liàng     xiē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得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漂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些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tỉa cho đẹp hơn một chút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liǎng     biān     gěi     wǒ     jiǎn     de       duǎn     yī     xiē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两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得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短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些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Hai bên chị cắt cho ngắn hơn một chút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gěi     wǒ     chuī     chuī     b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吧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sấy cho tôi với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     zhǐ      yào     xiū     jiǎn     yī     xià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下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ôi chỉ cần tỉa qua thôi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qǐng     gěi      wǒ     xiū     jiǎn     yī     xià     tóu     fā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下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tỉa tóc cho tôi với.</w:t>
      </w:r>
      <w:r>
        <w:rPr>
          <w:b/>
          <w:bCs/>
          <w:color w:val="483D8B"/>
          <w:kern w:val="0"/>
          <w:sz w:val="28"/>
          <w:szCs w:val="28"/>
        </w:rPr>
        <w:br/>
        <w:br/>
        <w:br/>
      </w:r>
      <w:r>
        <w:rPr>
          <w:b/>
          <w:bCs/>
          <w:color w:val="483D8B"/>
          <w:kern w:val="0"/>
          <w:sz w:val="28"/>
        </w:rPr>
        <w:t>        qǐng     gěi     wǒ     xiū     jiǎn     yī     xià     tóu     fā    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      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下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làm ơn tỉa tóc cho tôi với.</w:t>
      </w:r>
      <w:r>
        <w:rPr>
          <w:b/>
          <w:bCs/>
          <w:color w:val="483D8B"/>
          <w:kern w:val="0"/>
          <w:sz w:val="28"/>
          <w:szCs w:val="28"/>
        </w:rPr>
        <w:br/>
        <w:br/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稍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      zhǐ     xiū     xiū     fā     shāo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  Chỉ sửa qua thôi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     de     tóu     fā     kào     zuǒ     biān     fēn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靠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左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óc của tôi để ngôi bên trái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     de     tóu     fā     yào     zhōng     fēn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中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óc của tôi để ngôi giữa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     de     tóu     fā     zhǎng  dé     tài     cháng le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长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得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长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óc của tôi dài quá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     xiǎng  tī     gè     xiǎo     píng     tóu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想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剔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小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平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ôi muốn cạo đầu húi cua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bù     yào      jiǎn     dé     tài     duǎn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得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短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Đừng cắt quá ngắn.</w:t>
      </w:r>
      <w:r>
        <w:rPr>
          <w:b/>
          <w:bCs/>
          <w:color w:val="483D8B"/>
          <w:kern w:val="0"/>
          <w:sz w:val="28"/>
          <w:szCs w:val="28"/>
        </w:rPr>
        <w:br/>
        <w:br/>
        <w:br/>
      </w:r>
      <w:r>
        <w:rPr>
          <w:b/>
          <w:bCs/>
          <w:color w:val="483D8B"/>
          <w:kern w:val="0"/>
          <w:sz w:val="28"/>
        </w:rPr>
        <w:t xml:space="preserve">        shāo     wēi     xiū     xiū     jiù    xíng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微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就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行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Sửa qua một chút là được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bǎ     liǎng     biān     xiū     diào     yī     diǎn     er      jiù     xíng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把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两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掉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儿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就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行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ỉa qua hai bên là được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gěi     wǒ     huàn     gè     fā     xíng     b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换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行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吧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đổi kiểu tóc cho tôi nhé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qǐng     bǎ     ěr     biān     de     tóu     fā     jiǎn     yī      xià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把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耳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边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下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làm ơn cắt tóc ở hai bên tai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     yào      liú     bìn     jiǎo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鬓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角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ôi muốn để tóc mai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     zhè     tóu      fā      nǐ     kàn     zhe     lǐ     b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你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看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理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吧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cứ nhìn tóc của tôi mà cắt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qián     miàn     de     tóu     fā     fā     wǒ     xiǎng     lǐ     dé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面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想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理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得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péng   sōng     yī     xiē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蓬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松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些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ôi muốn cho tóc phía trước xoã hơn một chút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>        qián     miàn     de     tóu     fā     qǐng     zài     jiǎn     dào     diào    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面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到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掉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      yī     diǎn     hǎo     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好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làm ơn cắt ngắn tóc phía trước được không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>        hòu     miàn     de     tóu     fā     qǐng     zài     jiǎn     dào     diào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后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面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到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掉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      yī     diǎn     hǎo     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好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làm ơn cắt ngắn tóc phía sau được không?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liǎng     biān     de     tóu     fā     qǐng     zài     jiǎn     diào     yī     diǎn    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两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掉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      hǎo     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好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>        Chị làm ơn cắt bớt tóc ở hai bên được không?</w:t>
      </w:r>
      <w:r>
        <w:rPr>
          <w:b/>
          <w:bCs/>
          <w:color w:val="483D8B"/>
          <w:kern w:val="0"/>
          <w:sz w:val="28"/>
          <w:szCs w:val="28"/>
        </w:rPr>
        <w:br/>
        <w:br/>
        <w:br/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b/>
          <w:bCs/>
          <w:color w:val="FF0000"/>
          <w:kern w:val="0"/>
          <w:sz w:val="28"/>
        </w:rPr>
        <w:t>Câu thường dùng của thợ cắt tóc</w:t>
      </w:r>
      <w:r>
        <w:rPr>
          <w:color w:val="FF0000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      nín     yào      jiăn     tóu     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箭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cắt tóc à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qǐng     shāo     wēi     děng     yī     xià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等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下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  vui lòng chờ một lát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gāi     nín     le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该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Đến lượt chị rồi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>        nín     xiān     xǐ     yī     xià     tóu     hǎo     ma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先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洗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下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好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gội đầu trước được không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xǐ     fā     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洗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Gội đầu à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tóu     fā     zhǎng     le     hěn     duō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长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了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很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多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óc dài quá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     zěn     me     gěi     nín     jiǎn     ne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怎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么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呢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ôi sẽ cắt cho chị kiểu như thế nào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nín     tóu     fā     yào      jiǎn     diào     duō     shǎo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掉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多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少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muốn cắt đi bao nhiêu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nín     xǐ     huān     shén     me     fā     xíng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喜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欢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么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型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thích kiểu tóc gì?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      nín     kàn     cháng     dù     hé     shì     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看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长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度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合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适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xem độ dài đã vừa chưa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>        dōu     jiǎn     hǎo     le 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都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好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Đã cắt xong rồi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hái     chuī     fēng     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还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风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ó sấy nữa không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nín     xiǎn     dé      nián     qīng     duō     le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显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得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轻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多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rông chị  trẻ quá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>        nín     mǎn     yì     ma 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满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意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có hài lòng không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nín     yào      bù     yào      bǎ     tóu     fā     tàng     yī     xià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把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烫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下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có thích uốn tóc không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     jué     dé      nín     tàng     fā     gèng     hǎo     kàn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觉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得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烫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好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看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ôi thấy chị uốn tóc trông rất đẹp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jīng     cháng     tàng     tóu     bù     hǎo     de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经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常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汤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好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Uốn thường xuyên là không tốt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nín     yào      lǐ     chéng shén     me      yang     zi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理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成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么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子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muốn cắt như thế nào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nín     xiǎng     yào     gè     yǔ     zhòng  bù     tóng     de      fā     shì     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想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与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众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同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式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có thich cắt kiểu tóc khác người không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nín     xiǎng     bǎ     tóu     fā     rǎn     chéng   shén  me     yán     sè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想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把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染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成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什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么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颜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色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thích nhuộm tóc màu gì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dào     chuī     fēng     jī       nǎ     er     qù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到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风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机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那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儿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去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sang chổ máy sấy đi.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      xiǎng     yù     yuē     xià     yì     cì     de     shí     jiàn     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想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约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下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次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时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间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hị có muốn hẹn trước thời gian cho lần sau không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    lái      gěi      nín      guā     liǎn     hǎo     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来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刮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脸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好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ôi cạo mặt cho anh được không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qǐng     bǎ     tóu     wǎng     yòu     zhuǎn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把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头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往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右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转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Anh quay đầu sang bên phải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ǎng     xià     kàn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往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下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看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Anh cúi xuống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bù     yào    dòng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要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动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Đừng cử động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ràng     nín     jiǔ     děng     le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让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您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久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等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Để chị phải chờ lâu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zěn     me      jiǎn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怎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么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剪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tỉa như thế nào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800000"/>
          <w:kern w:val="0"/>
          <w:sz w:val="36"/>
        </w:rPr>
        <w:t>18. Thuê nhà</w:t>
      </w:r>
      <w:r>
        <w:rPr>
          <w:color w:val="800000"/>
          <w:kern w:val="0"/>
          <w:sz w:val="28"/>
          <w:szCs w:val="28"/>
        </w:rPr>
        <w:br/>
      </w:r>
      <w:r>
        <w:rPr>
          <w:kern w:val="0"/>
          <w:sz w:val="28"/>
          <w:szCs w:val="28"/>
        </w:rPr>
        <w:br/>
      </w:r>
      <w:r>
        <w:rPr>
          <w:b/>
          <w:bCs/>
          <w:color w:val="800000"/>
          <w:kern w:val="0"/>
          <w:sz w:val="36"/>
        </w:rPr>
        <w:t xml:space="preserve">        </w:t>
      </w:r>
      <w:r>
        <w:rPr>
          <w:b/>
          <w:bCs/>
          <w:color w:val="800000"/>
          <w:kern w:val="0"/>
          <w:sz w:val="28"/>
        </w:rPr>
        <w:t>Câu thường dùng của người thuê nhà.</w:t>
      </w:r>
      <w:r>
        <w:rPr>
          <w:color w:val="800000"/>
          <w:kern w:val="0"/>
          <w:sz w:val="28"/>
          <w:szCs w:val="28"/>
        </w:rPr>
        <w:br/>
        <w:t xml:space="preserve">      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nín     zhī     dào     nǎ      er     yǒu     bù     cuò     de     dì 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知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道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错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地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br/>
        <w:t xml:space="preserve">        fāng     chǎn     zhōng  jiè     ma 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方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产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中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介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      Chị có biết ở đâu có trung tâm môi giớ nhà đất không?</w:t>
        <w:br/>
        <w:br/>
        <w:t xml:space="preserve">        wǒ     xiǎng     zū     yī     gè     yǒu     yī     jiān     wò     shì     de   gōng yù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间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卧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室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公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寓</w:t>
      </w:r>
      <w:r>
        <w:rPr>
          <w:color w:val="483D8B"/>
          <w:kern w:val="0"/>
          <w:sz w:val="28"/>
          <w:szCs w:val="28"/>
        </w:rPr>
        <w:br/>
        <w:t>        Tôi muốn thuê một ngôi nhà chung cư có một phòng ngủ.</w:t>
        <w:br/>
        <w:br/>
        <w:t xml:space="preserve">        wǒ     xiǎng     zū     yī     gè     yǒu     jiā     jù     dà     fáng     zi 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家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具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。</w:t>
      </w:r>
      <w:r>
        <w:rPr>
          <w:color w:val="483D8B"/>
          <w:kern w:val="0"/>
          <w:sz w:val="28"/>
          <w:szCs w:val="28"/>
        </w:rPr>
        <w:br/>
        <w:t>        Tôi muốn thuê một ngôi nhà có đầy đủ tiện nghi.</w:t>
        <w:br/>
        <w:br/>
        <w:t xml:space="preserve">        fáng     zū     shì     duō     shǎo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少？</w:t>
      </w:r>
      <w:r>
        <w:rPr>
          <w:color w:val="483D8B"/>
          <w:kern w:val="0"/>
          <w:sz w:val="28"/>
          <w:szCs w:val="28"/>
        </w:rPr>
        <w:br/>
        <w:t>        Tiền cho thuê là bao nhiêu?</w:t>
        <w:br/>
        <w:br/>
        <w:t xml:space="preserve">        fáng     zi     zài     jǐ     céng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层？</w:t>
      </w:r>
      <w:r>
        <w:rPr>
          <w:color w:val="483D8B"/>
          <w:kern w:val="0"/>
          <w:sz w:val="28"/>
          <w:szCs w:val="28"/>
        </w:rPr>
        <w:br/>
        <w:t>        Nhà trên tầng mấy?</w:t>
        <w:br/>
        <w:br/>
        <w:t xml:space="preserve">        fáng     zi      ān     zhuāng le     yān     wù     bào     jǐng     qì     ma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  <w:r>
        <w:rPr>
          <w:color w:val="483D8B"/>
          <w:kern w:val="0"/>
          <w:sz w:val="28"/>
          <w:szCs w:val="28"/>
        </w:rPr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安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装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烟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雾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报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警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      Trong nhà có thiết bị báo cháy và báo cảnh sát không?</w:t>
        <w:br/>
        <w:br/>
        <w:t xml:space="preserve">        fáng     nèi     shuǐ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diàn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nuǎn qì     děng   fèi     yòng     yǐ     bāo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内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水，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，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暖</w:t>
      </w:r>
      <w:r>
        <w:rPr>
          <w:color w:val="483D8B"/>
          <w:kern w:val="0"/>
          <w:sz w:val="28"/>
          <w:szCs w:val="28"/>
        </w:rPr>
        <w:t>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等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费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已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包</w:t>
      </w:r>
      <w:r>
        <w:rPr>
          <w:color w:val="483D8B"/>
          <w:kern w:val="0"/>
          <w:sz w:val="28"/>
          <w:szCs w:val="28"/>
        </w:rPr>
        <w:br/>
        <w:t>        hán     zài     fáng     zū     nèi     ma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含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内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      Chi phí điện nước đã tính luôn vào tiền thuê nhà chưa?</w:t>
        <w:br/>
        <w:br/>
        <w:t xml:space="preserve">        dì     xià     shì     yǒu     kě     yǐ     zhù     cáng     wù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地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室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贮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藏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物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br/>
        <w:t>        jiàn     de     dì     fāng     ma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件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地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方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      Dưới tầng hầm có chỗ chứa đồ không?</w:t>
        <w:br/>
        <w:br/>
        <w:t xml:space="preserve">        dà     lóu     lǐ     yǒu     diàn     tī     ma 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楼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里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梯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      Trong toà nhà có cầu thang máy không?</w:t>
        <w:br/>
        <w:br/>
        <w:t xml:space="preserve">        xiàn     zài     wǒ     kě     yǐ     kàn     kàn     fáng     zi      ma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现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      Tôi có thể đi xem nhà ngay được không?</w:t>
        <w:br/>
        <w:br/>
        <w:t xml:space="preserve">        wǒ     shén     me     shí     hòu     kě     yǐ     zhù     jìn     qù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候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住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进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？</w:t>
      </w:r>
      <w:r>
        <w:rPr>
          <w:color w:val="483D8B"/>
          <w:kern w:val="0"/>
          <w:sz w:val="28"/>
          <w:szCs w:val="28"/>
        </w:rPr>
        <w:br/>
        <w:t>        Khi nào tôi có thể đến ở?</w:t>
        <w:br/>
        <w:br/>
        <w:t xml:space="preserve">        wǒ     shén     me     shí     hòu     kě     yǐ     bān     dōng     xī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候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搬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东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西？</w:t>
      </w:r>
      <w:r>
        <w:rPr>
          <w:color w:val="483D8B"/>
          <w:kern w:val="0"/>
          <w:sz w:val="28"/>
          <w:szCs w:val="28"/>
        </w:rPr>
        <w:br/>
        <w:t>        Khi nào tôi có thể chuyển đồ?</w:t>
        <w:br/>
        <w:br/>
        <w:t xml:space="preserve">        zài     fáng     jiān     lǐ     kě     yǐ     shàng wǎng     ma 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间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里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网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      Trong nhà có được nối mạng không?</w:t>
        <w:br/>
        <w:br/>
        <w:t xml:space="preserve">        zhè     dì     fāng     lí     gōng     jiāo     zhàn     jìn     ma 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地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方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离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交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站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近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      ở đây có gần bến xe buýt không?</w:t>
        <w:br/>
        <w:br/>
        <w:t xml:space="preserve">        fáng     zi      lí     gōng     jiāo     zhàn     yǒu     duō     yuǎn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离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公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交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站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远？</w:t>
      </w:r>
      <w:r>
        <w:rPr>
          <w:color w:val="483D8B"/>
          <w:kern w:val="0"/>
          <w:sz w:val="28"/>
          <w:szCs w:val="28"/>
        </w:rPr>
        <w:br/>
        <w:t>        Nhà cách bến xe buýt bao xa?</w:t>
        <w:br/>
        <w:br/>
        <w:t xml:space="preserve">        fáng     zi      lí     dì     tiě     zhàn     yǒu     duō     yuǎn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离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地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铁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站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远？</w:t>
      </w:r>
      <w:r>
        <w:rPr>
          <w:color w:val="483D8B"/>
          <w:kern w:val="0"/>
          <w:sz w:val="28"/>
          <w:szCs w:val="28"/>
        </w:rPr>
        <w:br/>
        <w:t>        Nhà cách ga tàu điện ngầm bao xa?</w:t>
        <w:br/>
        <w:br/>
        <w:t xml:space="preserve">        wǒ     kě     yǐ     bǎ     chǒng wù     dài     lái     ma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把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宠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物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带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      Tôi có được mang theo động vật nuôi trong nhà không?</w:t>
        <w:br/>
        <w:br/>
        <w:t>        yuè     zū     tài     guì     le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  <w:r>
        <w:rPr>
          <w:color w:val="483D8B"/>
          <w:kern w:val="0"/>
          <w:sz w:val="28"/>
          <w:szCs w:val="28"/>
        </w:rPr>
        <w:t xml:space="preserve">pián     yì     diǎn     er     ba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月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太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贵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便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宜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  <w:r>
        <w:rPr>
          <w:color w:val="483D8B"/>
          <w:kern w:val="0"/>
          <w:sz w:val="28"/>
          <w:szCs w:val="28"/>
        </w:rPr>
        <w:br/>
        <w:t>        Tiền thuê hàng tháng đắt quá.Giảm một chút đi.</w:t>
        <w:br/>
        <w:br/>
        <w:br/>
        <w:br/>
      </w:r>
      <w:r>
        <w:rPr>
          <w:color w:val="800000"/>
          <w:kern w:val="0"/>
          <w:sz w:val="28"/>
          <w:szCs w:val="28"/>
        </w:rPr>
        <w:t xml:space="preserve">        </w:t>
      </w:r>
      <w:r>
        <w:rPr>
          <w:b/>
          <w:bCs/>
          <w:color w:val="800000"/>
          <w:kern w:val="0"/>
          <w:sz w:val="28"/>
        </w:rPr>
        <w:t>Câu thường dùng của chủ nhà</w:t>
      </w:r>
      <w:r>
        <w:rPr>
          <w:color w:val="800000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    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483D8B"/>
          <w:kern w:val="0"/>
          <w:sz w:val="28"/>
        </w:rPr>
        <w:t>  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nín     néng     chū     zěn     yàng     de     jià     wèi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出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怎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价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位？</w:t>
      </w:r>
      <w:r>
        <w:rPr>
          <w:color w:val="483D8B"/>
          <w:kern w:val="0"/>
          <w:sz w:val="28"/>
          <w:szCs w:val="28"/>
        </w:rPr>
        <w:br/>
        <w:t>        Anh có thể đưa ra giá như thế nào?</w:t>
        <w:br/>
        <w:br/>
        <w:br/>
        <w:t xml:space="preserve">        cóng     zhè     er      guò     liǎng     gè     jiē     qū     jiù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从</w:t>
      </w:r>
      <w:r>
        <w:rPr>
          <w:color w:val="483D8B"/>
          <w:kern w:val="0"/>
          <w:sz w:val="28"/>
          <w:szCs w:val="28"/>
        </w:rPr>
        <w:t> 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两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街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区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br/>
        <w:t>        shì     dì     tiě     zhàn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地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铁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站。</w:t>
      </w:r>
      <w:r>
        <w:rPr>
          <w:color w:val="483D8B"/>
          <w:kern w:val="0"/>
          <w:sz w:val="28"/>
          <w:szCs w:val="28"/>
        </w:rPr>
        <w:br/>
        <w:t>        Đi từ đây qua 2 khu phố là tới ga tàu điện ngầm?</w:t>
        <w:br/>
        <w:br/>
        <w:t xml:space="preserve">        měi     gè     yuè     de     fáng     zū     shì     wàn     hán     bì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每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月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万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韩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币。</w:t>
      </w:r>
      <w:r>
        <w:rPr>
          <w:color w:val="483D8B"/>
          <w:kern w:val="0"/>
          <w:sz w:val="28"/>
          <w:szCs w:val="28"/>
        </w:rPr>
        <w:br/>
        <w:t>        Tiền thuê nhà mỗi tháng là 150 nghìn Won.</w:t>
        <w:br/>
        <w:br/>
        <w:t xml:space="preserve">        měi     gè     yuè     5rì     jiāo     fáng     zū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每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月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5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日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交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。</w:t>
      </w:r>
      <w:r>
        <w:rPr>
          <w:color w:val="483D8B"/>
          <w:kern w:val="0"/>
          <w:sz w:val="28"/>
          <w:szCs w:val="28"/>
        </w:rPr>
        <w:br/>
        <w:t>        Hàng tháng nộp tiền nhà vào ngày mùng 5.</w:t>
        <w:br/>
        <w:br/>
        <w:t xml:space="preserve">        yā     jīn     wèi     yì     gè     bàn     yuè     de     fáng     zū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押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金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为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半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月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。</w:t>
      </w:r>
      <w:r>
        <w:rPr>
          <w:color w:val="483D8B"/>
          <w:kern w:val="0"/>
          <w:sz w:val="28"/>
          <w:szCs w:val="28"/>
        </w:rPr>
        <w:br/>
        <w:t>        Tiền đặt cọc là một nửa tiền thuê của tháng.</w:t>
        <w:br/>
        <w:br/>
        <w:t xml:space="preserve">        nǐ     jiāo     fáng     zū     de     dì     yī     tiān     jiù     néng  rù     zhù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交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第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入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住。</w:t>
      </w:r>
      <w:r>
        <w:rPr>
          <w:color w:val="483D8B"/>
          <w:kern w:val="0"/>
          <w:sz w:val="28"/>
          <w:szCs w:val="28"/>
        </w:rPr>
        <w:br/>
        <w:t>        Anh có thể vào ở ngay ngày đầu trả tiền phòng.</w:t>
        <w:br/>
        <w:br/>
        <w:t xml:space="preserve">        fáng     zū     bù     bāo     kuò     méi     qì     fèi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包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括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煤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气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费。</w:t>
      </w:r>
      <w:r>
        <w:rPr>
          <w:color w:val="483D8B"/>
          <w:kern w:val="0"/>
          <w:sz w:val="28"/>
          <w:szCs w:val="28"/>
        </w:rPr>
        <w:br/>
        <w:t>        Tiền thuê nhà không tính cả tiền khí đốt.</w:t>
        <w:br/>
        <w:br/>
        <w:t xml:space="preserve">        bù     xǔ     sì     yǎng     chǒng     wù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许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饲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养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宠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物</w:t>
      </w:r>
      <w:r>
        <w:rPr>
          <w:color w:val="483D8B"/>
          <w:kern w:val="0"/>
          <w:sz w:val="28"/>
          <w:szCs w:val="28"/>
        </w:rPr>
        <w:br/>
        <w:t>        Không được nuôi động vật trong nhà.</w:t>
        <w:br/>
        <w:br/>
        <w:br/>
        <w:br/>
      </w:r>
      <w:r>
        <w:rPr>
          <w:color w:val="800000"/>
          <w:kern w:val="0"/>
          <w:sz w:val="28"/>
          <w:szCs w:val="28"/>
        </w:rPr>
        <w:t xml:space="preserve">        </w:t>
      </w:r>
      <w:r>
        <w:rPr>
          <w:b/>
          <w:bCs/>
          <w:color w:val="800000"/>
          <w:kern w:val="0"/>
          <w:sz w:val="28"/>
        </w:rPr>
        <w:t>Phàn nàn</w:t>
      </w:r>
      <w:r>
        <w:rPr>
          <w:color w:val="800000"/>
          <w:kern w:val="0"/>
          <w:sz w:val="28"/>
          <w:szCs w:val="28"/>
        </w:rPr>
        <w:br/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      </w:t>
      </w:r>
      <w:r>
        <w:rPr>
          <w:color w:val="483D8B"/>
          <w:kern w:val="0"/>
          <w:sz w:val="28"/>
          <w:szCs w:val="28"/>
        </w:rPr>
        <w:t xml:space="preserve">lín     jū     tài     chǎo     le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邻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居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太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吵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  <w:t>        Nhà hàng xóm ồn ào quá.</w:t>
        <w:br/>
        <w:br/>
        <w:t xml:space="preserve">        fáng     dǐng     lòu     shuǐ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顶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漏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水。</w:t>
      </w:r>
      <w:r>
        <w:rPr>
          <w:color w:val="483D8B"/>
          <w:kern w:val="0"/>
          <w:sz w:val="28"/>
          <w:szCs w:val="28"/>
        </w:rPr>
        <w:br/>
        <w:t>        Mái nhà bị dột.</w:t>
        <w:br/>
        <w:br/>
        <w:t xml:space="preserve">        pái     shuǐ     kǒu     bèi     dǔ     le 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排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水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口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被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堵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  <w:t>        Cống thoát nước bị tắc.</w:t>
        <w:br/>
        <w:br/>
        <w:t xml:space="preserve">        fáng     nèi     méi     yǒu     nuǎn     qì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内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暖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气。</w:t>
      </w:r>
      <w:r>
        <w:rPr>
          <w:color w:val="483D8B"/>
          <w:kern w:val="0"/>
          <w:sz w:val="28"/>
          <w:szCs w:val="28"/>
        </w:rPr>
        <w:br/>
        <w:t>        Trong nhà không có hệ thống lò sưởi.</w:t>
        <w:br/>
        <w:br/>
        <w:t xml:space="preserve">        méi     diàn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电</w:t>
      </w:r>
      <w:r>
        <w:rPr>
          <w:color w:val="483D8B"/>
          <w:kern w:val="0"/>
          <w:sz w:val="28"/>
          <w:szCs w:val="28"/>
        </w:rPr>
        <w:br/>
        <w:t>        Không có điện.</w:t>
        <w:br/>
        <w:br/>
        <w:t xml:space="preserve">        mǎ     tǒng     de     shuǐ     lóng     méi     guān bù     shàng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马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桶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水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关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上。</w:t>
      </w:r>
      <w:r>
        <w:rPr>
          <w:color w:val="483D8B"/>
          <w:kern w:val="0"/>
          <w:sz w:val="28"/>
          <w:szCs w:val="28"/>
        </w:rPr>
        <w:br/>
        <w:t>        Vòi nước của toilet không đóng được.</w:t>
        <w:br/>
        <w:br/>
        <w:t xml:space="preserve">        fáng     nèi     tài     lěng </w:t>
        <w:br/>
        <w:t xml:space="preserve">    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房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内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太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冷。</w:t>
      </w:r>
      <w:r>
        <w:rPr>
          <w:color w:val="483D8B"/>
          <w:kern w:val="0"/>
          <w:sz w:val="28"/>
          <w:szCs w:val="28"/>
        </w:rPr>
        <w:br/>
        <w:t>        Trong nhà lạnh quá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FF0000"/>
          <w:kern w:val="0"/>
          <w:sz w:val="36"/>
          <w:szCs w:val="36"/>
        </w:rPr>
        <w:t>19. Nhờ giúp đỡ</w:t>
        <w:br/>
      </w:r>
      <w:r>
        <w:rPr>
          <w:color w:val="483D8B"/>
          <w:kern w:val="0"/>
          <w:sz w:val="36"/>
          <w:szCs w:val="36"/>
        </w:rPr>
        <w:t xml:space="preserve">        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      jiù     mìng     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命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啊！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Cứu tôi với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zhè     lǐ     yǒu     dài     fū     ma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里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有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大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夫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ở đây có bác sĩ không?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qǐng     dǎ           diàn     huà     qiú     zhù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打</w:t>
      </w:r>
      <w:r>
        <w:rPr>
          <w:b/>
          <w:bCs/>
          <w:color w:val="483D8B"/>
          <w:kern w:val="0"/>
          <w:sz w:val="28"/>
        </w:rPr>
        <w:t>119 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电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话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求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助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Làm ơn gọi tới số 911 giúp tôi với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qǐng     gěi     jǐng       chá     dǎ     diàn     huà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给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警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察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打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电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话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Làm ơn gọi cảnh  sát giúp tôi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qǐng     dǎ     diàn     huà     jiào     jiù     hù     chē     lái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打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电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话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叫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护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车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来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Làm ơn gọi điện bảo xe cứu hộ đến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Kuài     jiào     yī     shēng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快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叫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医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生！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Gọi bác sĩ  mau lên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qǐng     jiào     rén     lái     bāng     máng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叫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人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来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帮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忙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Làm ơn cho người tới giúp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nǐ      bǎ     jí     jiù     xiāng ná     guò     lái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你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把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急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救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箱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拿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过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来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Anh lam ơn lấy hộ hộp thuốc cấp cứu.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 xml:space="preserve">        wǒ     jiā     zháo     huǒ     le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家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着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火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Nhà tôi cháy rồi</w:t>
      </w:r>
      <w:r>
        <w:rPr>
          <w:b/>
          <w:bCs/>
          <w:color w:val="483D8B"/>
          <w:kern w:val="0"/>
          <w:sz w:val="28"/>
          <w:szCs w:val="28"/>
        </w:rPr>
        <w:br/>
        <w:br/>
      </w:r>
      <w:r>
        <w:rPr>
          <w:b/>
          <w:bCs/>
          <w:color w:val="483D8B"/>
          <w:kern w:val="0"/>
          <w:sz w:val="28"/>
        </w:rPr>
        <w:t>         wǒ     jiā     jìn     xiǎo     tōu     le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家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进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小</w:t>
      </w:r>
      <w:r>
        <w:rPr>
          <w:b/>
          <w:bCs/>
          <w:color w:val="483D8B"/>
          <w:kern w:val="0"/>
          <w:sz w:val="28"/>
        </w:rPr>
        <w:t> 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偷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ascii="SimSun;宋体" w:hAnsi="SimSun;宋体" w:cs="新細明體;PMingLiU" w:eastAsia="SimSun;宋体"/>
          <w:b/>
          <w:bCs/>
          <w:color w:val="483D8B"/>
          <w:kern w:val="0"/>
          <w:sz w:val="28"/>
          <w:lang w:eastAsia="zh-CN"/>
        </w:rPr>
        <w:t>了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      Nhà tôi có trộm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FF0000"/>
          <w:kern w:val="0"/>
          <w:sz w:val="36"/>
        </w:rPr>
        <w:t>20</w:t>
      </w:r>
      <w:r>
        <w:rPr>
          <w:rFonts w:ascii="SimSun;宋体" w:hAnsi="SimSun;宋体" w:cs="SimSun;宋体" w:eastAsia="SimSun;宋体"/>
          <w:color w:val="FF0000"/>
          <w:kern w:val="0"/>
          <w:sz w:val="36"/>
          <w:lang w:eastAsia="zh-CN"/>
        </w:rPr>
        <w:t>．</w:t>
      </w:r>
      <w:r>
        <w:rPr>
          <w:color w:val="FF0000"/>
          <w:kern w:val="0"/>
          <w:sz w:val="36"/>
        </w:rPr>
        <w:t>Đi tàu điện ngầm</w:t>
      </w:r>
      <w:r>
        <w:rPr>
          <w:color w:val="FF6600"/>
          <w:kern w:val="0"/>
          <w:sz w:val="36"/>
          <w:szCs w:val="36"/>
        </w:rPr>
        <w:br/>
      </w:r>
      <w:r>
        <w:rPr>
          <w:color w:val="483D8B"/>
          <w:kern w:val="0"/>
          <w:sz w:val="27"/>
        </w:rPr>
        <w:t xml:space="preserve">       </w:t>
      </w:r>
      <w:r>
        <w:rPr>
          <w:color w:val="483D8B"/>
          <w:kern w:val="0"/>
          <w:sz w:val="36"/>
          <w:szCs w:val="36"/>
        </w:rPr>
        <w:br/>
      </w:r>
      <w:r>
        <w:rPr>
          <w:b/>
          <w:bCs/>
          <w:color w:val="483D8B"/>
          <w:kern w:val="0"/>
          <w:sz w:val="28"/>
        </w:rPr>
        <w:t xml:space="preserve">        xiǎng zuò     5    hào     xiàn     de     huà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，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 xml:space="preserve">yīng gāi     zài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     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想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做</w:t>
      </w:r>
      <w:r>
        <w:rPr>
          <w:b/>
          <w:bCs/>
          <w:color w:val="483D8B"/>
          <w:kern w:val="0"/>
          <w:sz w:val="28"/>
        </w:rPr>
        <w:t> 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 xml:space="preserve">5   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号</w:t>
      </w:r>
      <w:r>
        <w:rPr>
          <w:b/>
          <w:bCs/>
          <w:color w:val="483D8B"/>
          <w:kern w:val="0"/>
          <w:sz w:val="28"/>
        </w:rPr>
        <w:t>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线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话，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应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该</w:t>
      </w:r>
      <w:r>
        <w:rPr>
          <w:b/>
          <w:bCs/>
          <w:color w:val="483D8B"/>
          <w:kern w:val="0"/>
          <w:sz w:val="28"/>
        </w:rPr>
        <w:t>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7"/>
        </w:rPr>
        <w:t>        nǎ      lǐ     huàn chē      ne</w:t>
      </w:r>
      <w:r>
        <w:rPr>
          <w:b/>
          <w:bCs/>
          <w:color w:val="483D8B"/>
          <w:kern w:val="0"/>
          <w:sz w:val="27"/>
          <w:szCs w:val="27"/>
        </w:rPr>
        <w:br/>
      </w:r>
      <w:r>
        <w:rPr>
          <w:b/>
          <w:bCs/>
          <w:color w:val="483D8B"/>
          <w:kern w:val="0"/>
          <w:sz w:val="27"/>
        </w:rPr>
        <w:t>      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b/>
          <w:bCs/>
          <w:color w:val="483D8B"/>
          <w:kern w:val="0"/>
          <w:sz w:val="27"/>
        </w:rPr>
        <w:t>      </w:t>
      </w:r>
      <w:r>
        <w:rPr>
          <w:rFonts w:eastAsia="Times New Roman"/>
          <w:b/>
          <w:bCs/>
          <w:color w:val="483D8B"/>
          <w:kern w:val="0"/>
          <w:sz w:val="27"/>
        </w:rPr>
        <w:t xml:space="preserve"> </w:t>
      </w:r>
      <w:r>
        <w:rPr>
          <w:b/>
          <w:bCs/>
          <w:color w:val="483D8B"/>
          <w:kern w:val="0"/>
          <w:sz w:val="27"/>
        </w:rPr>
        <w:t> 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哪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里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换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车</w:t>
      </w:r>
      <w:r>
        <w:rPr>
          <w:b/>
          <w:bCs/>
          <w:color w:val="483D8B"/>
          <w:kern w:val="0"/>
          <w:sz w:val="28"/>
        </w:rPr>
        <w:t>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呢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7"/>
        </w:rPr>
        <w:t>        Nếu tôi muốn đi xe số 5 thì phải đổi xe ở đâu?</w:t>
      </w:r>
      <w:r>
        <w:rPr>
          <w:b/>
          <w:bCs/>
          <w:color w:val="483D8B"/>
          <w:kern w:val="0"/>
          <w:sz w:val="27"/>
          <w:szCs w:val="27"/>
        </w:rPr>
        <w:br/>
        <w:br/>
      </w:r>
      <w:r>
        <w:rPr>
          <w:b/>
          <w:bCs/>
          <w:color w:val="483D8B"/>
          <w:kern w:val="0"/>
          <w:sz w:val="27"/>
        </w:rPr>
        <w:t xml:space="preserve">        wǒ     xiǎng qù     nán     dà     mén </w:t>
      </w:r>
      <w:r>
        <w:rPr>
          <w:rFonts w:eastAsia="SimSun;宋体"/>
          <w:b/>
          <w:bCs/>
          <w:color w:val="483D8B"/>
          <w:kern w:val="0"/>
          <w:sz w:val="27"/>
          <w:lang w:eastAsia="zh-CN"/>
        </w:rPr>
        <w:t>，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 xml:space="preserve">duō     shǎo     qián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     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我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想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去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南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大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门，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多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少</w:t>
      </w:r>
      <w:r>
        <w:rPr>
          <w:b/>
          <w:bCs/>
          <w:color w:val="483D8B"/>
          <w:kern w:val="0"/>
          <w:sz w:val="28"/>
        </w:rPr>
        <w:t> 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钱？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7"/>
        </w:rPr>
        <w:t>        Tôi muốn đến nam Đại Môn thì hết bao nhiêu tiền?</w:t>
      </w:r>
      <w:r>
        <w:rPr>
          <w:b/>
          <w:bCs/>
          <w:color w:val="483D8B"/>
          <w:kern w:val="0"/>
          <w:sz w:val="27"/>
          <w:szCs w:val="27"/>
        </w:rPr>
        <w:br/>
        <w:br/>
      </w:r>
      <w:r>
        <w:rPr>
          <w:b/>
          <w:bCs/>
          <w:color w:val="483D8B"/>
          <w:kern w:val="0"/>
          <w:sz w:val="27"/>
        </w:rPr>
        <w:t xml:space="preserve">        dì     tiě     bù     jǐn     sù     dù     kuài  </w:t>
      </w:r>
      <w:r>
        <w:rPr>
          <w:rFonts w:eastAsia="SimSun;宋体"/>
          <w:b/>
          <w:bCs/>
          <w:color w:val="483D8B"/>
          <w:kern w:val="0"/>
          <w:sz w:val="27"/>
          <w:lang w:eastAsia="zh-CN"/>
        </w:rPr>
        <w:t>，</w:t>
      </w:r>
      <w:r>
        <w:rPr>
          <w:b/>
          <w:bCs/>
          <w:color w:val="483D8B"/>
          <w:kern w:val="0"/>
          <w:sz w:val="28"/>
        </w:rPr>
        <w:t xml:space="preserve">ér     qiě     fēi     cháng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     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地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铁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仅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速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度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快，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而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且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非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常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>        fāng     biàn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     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方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便。</w:t>
      </w:r>
      <w:r>
        <w:rPr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7"/>
        </w:rPr>
        <w:t>        Tàu điện ngầm không chỉ chạy nhanh , mà còn rất tiện lợi.</w:t>
      </w:r>
      <w:r>
        <w:rPr>
          <w:b/>
          <w:bCs/>
          <w:color w:val="483D8B"/>
          <w:kern w:val="0"/>
          <w:sz w:val="27"/>
          <w:szCs w:val="27"/>
        </w:rPr>
        <w:br/>
        <w:br/>
      </w:r>
      <w:r>
        <w:rPr>
          <w:b/>
          <w:bCs/>
          <w:color w:val="483D8B"/>
          <w:kern w:val="0"/>
          <w:sz w:val="27"/>
        </w:rPr>
        <w:t xml:space="preserve">        duì     bù     qǐ </w:t>
      </w:r>
      <w:r>
        <w:rPr>
          <w:rFonts w:eastAsia="SimSun;宋体"/>
          <w:b/>
          <w:bCs/>
          <w:color w:val="483D8B"/>
          <w:kern w:val="0"/>
          <w:sz w:val="27"/>
          <w:lang w:eastAsia="zh-CN"/>
        </w:rPr>
        <w:t>，</w:t>
      </w:r>
      <w:r>
        <w:rPr>
          <w:b/>
          <w:bCs/>
          <w:color w:val="483D8B"/>
          <w:kern w:val="0"/>
          <w:sz w:val="28"/>
        </w:rPr>
        <w:t xml:space="preserve">qǐng     wèn     qù     63     dà     shà     de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     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对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不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起，请</w:t>
      </w:r>
      <w:r>
        <w:rPr>
          <w:b/>
          <w:bCs/>
          <w:color w:val="483D8B"/>
          <w:kern w:val="0"/>
          <w:sz w:val="28"/>
        </w:rPr>
        <w:t> 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问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去</w:t>
      </w:r>
      <w:r>
        <w:rPr>
          <w:b/>
          <w:bCs/>
          <w:color w:val="483D8B"/>
          <w:kern w:val="0"/>
          <w:sz w:val="28"/>
        </w:rPr>
        <w:t>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 xml:space="preserve">63    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大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厦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的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      huà     yìng     gāi     zài     nǎ      er      xià     chē </w:t>
      </w:r>
      <w:r>
        <w:rPr>
          <w:b/>
          <w:bCs/>
          <w:color w:val="483D8B"/>
          <w:kern w:val="0"/>
          <w:sz w:val="28"/>
          <w:szCs w:val="28"/>
        </w:rPr>
        <w:br/>
      </w:r>
      <w:r>
        <w:rPr>
          <w:b/>
          <w:bCs/>
          <w:color w:val="483D8B"/>
          <w:kern w:val="0"/>
          <w:sz w:val="28"/>
        </w:rPr>
        <w:t xml:space="preserve">       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话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应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该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在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哪</w:t>
      </w:r>
      <w:r>
        <w:rPr>
          <w:b/>
          <w:bCs/>
          <w:color w:val="483D8B"/>
          <w:kern w:val="0"/>
          <w:sz w:val="28"/>
        </w:rPr>
        <w:t>   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儿</w:t>
      </w:r>
      <w:r>
        <w:rPr>
          <w:b/>
          <w:bCs/>
          <w:color w:val="483D8B"/>
          <w:kern w:val="0"/>
          <w:sz w:val="28"/>
        </w:rPr>
        <w:t> 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下</w:t>
      </w:r>
      <w:r>
        <w:rPr>
          <w:b/>
          <w:bCs/>
          <w:color w:val="483D8B"/>
          <w:kern w:val="0"/>
          <w:sz w:val="28"/>
        </w:rPr>
        <w:t> 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b/>
          <w:bCs/>
          <w:color w:val="483D8B"/>
          <w:kern w:val="0"/>
          <w:sz w:val="28"/>
        </w:rPr>
        <w:t> </w:t>
      </w:r>
      <w:r>
        <w:rPr>
          <w:rFonts w:eastAsia="Times New Roman"/>
          <w:b/>
          <w:bCs/>
          <w:color w:val="483D8B"/>
          <w:kern w:val="0"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bCs/>
          <w:color w:val="483D8B"/>
          <w:kern w:val="0"/>
          <w:sz w:val="28"/>
          <w:lang w:eastAsia="zh-CN"/>
        </w:rPr>
        <w:t>车。？</w:t>
      </w:r>
      <w:r>
        <w:rPr>
          <w:color w:val="483D8B"/>
          <w:kern w:val="0"/>
          <w:sz w:val="28"/>
          <w:szCs w:val="28"/>
          <w:lang w:eastAsia="zh-CN"/>
        </w:rPr>
        <w:br/>
      </w:r>
      <w:r>
        <w:rPr>
          <w:b/>
          <w:bCs/>
          <w:color w:val="483D8B"/>
          <w:kern w:val="0"/>
          <w:sz w:val="27"/>
          <w:lang w:eastAsia="zh-CN"/>
        </w:rPr>
        <w:t>        Xin lỗi, anh cho hỏi nếu đến toà nhà 63 thì phải xuống xe ở đâu?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FF0000"/>
          <w:sz w:val="36"/>
          <w:szCs w:val="36"/>
          <w:lang w:eastAsia="zh-CN"/>
        </w:rPr>
        <w:t>21.Tại siêu thị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驾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哪儿？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        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láo    ji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tuī    chē     zài   nǎ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Chị ơi xe đẩy ở đâu vậy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zhè    gè      shì    shén     me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Đây là cái gì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大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减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价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xiàn    zài   shì    dà     jiǎn    ji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Hiện giờ đang bán đại hạ giá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饮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料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wǒ    jiù   mǎi    yǐn     liào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Tôi mua đồ uống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yī    zhōu   bù   mǎi   dōu    kě    yǐ     le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Một tuần không mua cũng được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也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意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思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bù    mǎi  guāng  kàn   yě   tǐng  yǒu    yì    sī    de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Không mua mà chỉ xem cũng rất thú vị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减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儿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吧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jiǎn     jià    de    shí    hòu  mǎi   diǎn er     ba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Khi giảm giá thì mua một chút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盐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jiā     lǐ    de      yán   yòng    wán    le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Muối ăn ở nhà hết rồi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儿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Zhè   er   zǒng shì    rén    hěn   duō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ở đây lúc nào cũng đông người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nǐ      yǒu  líng    qián    ma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Chị có tiền lẻ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 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信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卡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结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wǒ     kě   yǐ    yòng  xìn  yòng   kǎ    jié   zhàng ma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Tôi thanh toán bằng thẻ tín dụng được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钱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     yī     gòng  duō    shǎo qián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     Tất cả bao nhiêu tiền?</w:t>
      </w:r>
    </w:p>
    <w:p>
      <w:pPr>
        <w:pStyle w:val="NormalWeb"/>
        <w:spacing w:before="0" w:after="0"/>
        <w:rPr>
          <w:lang w:eastAsia="zh-CN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22. Đi tắc xi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âu thường dùng của khách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sòng     wǒ     qù     jī     chǎng     kě     yǐ     ma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Anh chở tôi đến sân bay được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qǐng sòng     wǒ     dào     zhè     gè     dì     zhǐ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址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Làm ơn chở tôi đến địa chỉ này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Qǐng     tíng     chē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wǒ     yào     zǒu     guò     qù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过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Làm ơn dừng xe ,tôi muốn qua bên kia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zài     zhè     tíng     yī     xià     chē     xíng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Đỗ xe ở đây một lát được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yào     duō     cháng     shí     jiàn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长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间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Mất bao lâu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qǐng     kuài     diǎn     kāi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wǒ     yào     gǎn     diǎn     de     chē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快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开，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Làm ơn chạy nhanh lên, tôi phải đến kịp chuyến xe chạy lúc 8 giờ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nín     néng  àn     shí     gǎn     dào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Anh có thể chạy đến đúng giờ được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jiù     zài     zhè      er     xià     chē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儿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xuống xe ở đây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       zhè      shì     chē     fèi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费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iền xe đây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  <w:br/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        Câu thường dùng của tài xế.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qǐng     wèn     nín     qù     nǎ     er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问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儿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Xin lỗi anh đi đâu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qǐng     nín     shàng     chē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Mời anh lên xe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qǐng     nín     bǎ     chē     mén     guān     hǎo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Anh làm ơn đóng cửa xe lại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nín     xiǎng zài     nǎ      er     xià     chē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儿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Anh muốn xuống xe ở đâu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zài     zhè      tíng     chē     xíng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Dừng xe ở đây được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duì     bù     qǐ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zhè     bù     kě     yǐ     tíng     chē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对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起，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Xin lỗi, không được dừng xe ở đây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bié     dān     xīn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wǒ     néng     gǎn     dào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别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担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心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Đừng lo, tôi sẽ đuổi kịp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      dào     le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zhè     shì     wǒ     gěi     nín     de     qiá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钱。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>        Đến rồi. Đây là tiền tôi trả anh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FF0000"/>
          <w:sz w:val="36"/>
          <w:szCs w:val="36"/>
          <w:lang w:eastAsia="zh-CN"/>
        </w:rPr>
        <w:t>23.Tại sạp báo</w:t>
      </w: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  <w:br/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>        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Câu thường dùng của người mua</w:t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       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        wǒ       yào       zuì     xīn     de     tǐ     yù     bào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体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育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报。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>        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Cho tôi tờ báo thể thao mới nhất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nǐ     yǒu 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《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dōng  yà     rì bào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《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có báo Đông Á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nǐ     yǒu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《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zhōng yāng rì bào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ma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《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中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央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日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   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có báo Trung ương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mǎi     yī     fèn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《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hán guó jīng jì xīn wén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》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《韩国经济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》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Bán cho tôi tờ “Thời báo kinh tế Hàn Quốc”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xiǎng    dìng     yuè     zá     zhì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订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阅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杂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志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muốn đặt tạp chí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xiǎng   xù     dìng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续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订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muốn đặt tiếp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xiǎng     qǔ     xiāo     dìng     yuè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取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订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阅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muốn thôi không đặt nữa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jīn     tiān     shàng wǔ     méi     yǒu     shōu     dào     bào     zhǐ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没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纸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Sáng nay tôi vẫn chưa nhận được báo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de    bào     zhǐ     zǒng     shì     dào     dé     chí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纸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得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迟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Báo của tôi thường bị đưa đến muộn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bào     sòng     dé      zǒng     shì     wǎn     yī     xiē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得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总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些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Báo thường chuyển đến hơi muộn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        jīn     tiān     chén     bào     zhōng de     dì     sì     bǎn     bù     jiàn      le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中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第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四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rang 4 trong tờ báo sáng ngày hôm nay không có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  <w:br/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        Câu thường dùng của chủ sạp báo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        bào     zhǐ     yǐ     jīng     mài     wán     le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纸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已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经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卖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Báo đã bán hết cả rồi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《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zhōng yāng rì bào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guò     liǎng     tiān     cái     néng     lái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《中央日报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 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过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两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才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Phải 2 ngày nữa mới có báo trung ương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zhè     gè     zá     zhì     yǐ     jīng     tíng     kān     le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杂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志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已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经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ạp chí này đã ngừng phát hành rồi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zhè     gè     zá     zhì     mǎi     dé     bù     cuò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杂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志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得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错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ạp chí này bán rất chạy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zhè     shì     xīn     lái     de     zá     zhì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杂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志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Đây là tạp chí mới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>24. Tại cửa hàng hoa.</w:t>
        <w:br/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        Câu thường dùng của người mua hoa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 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     qǐng     gěi     wǒ     yī     dǎ     méi     guī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打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玫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瑰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o tôi 12 bông hồng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qǐng     gěi     wǒ     99     duǒ     méi     guī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99 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朵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玫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瑰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o tôi 99 bông hồng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20    duǒ     méi     guī       dài     biǎo     shén     me     yì     sī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20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朵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玫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代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意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思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20 bông hồng thể hiện ý nghĩa gì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qǐng     gěi     wǒ     yī     zhī     zhuāng     shì     huā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枝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装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饰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o tôi một cành hoa trang trí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xiǎng     gěi     wǒ     qī     zi      mǎi     xiē     huā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子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些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muốn mua ít hoa tặng vợ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xiǎng     gěi     wǒ     nǚ     péng     yǒu     mǎi     xiē     huā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些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muốn mua ít hoa tặng bạn gái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yī     zhī     duō     shǎo     qiá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枝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钱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Bao nhiêu tiền một cành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guò     shēng      rì     sòng     shén     me      zuì     hǎo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过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生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Đi sinh nhật thì nên tặng hoa gì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sòng     shén     me     huā     gěi      fù     mǔ     hǎo     ne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呢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hế nên tặng hoa gì cho bố mẹ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qù     tàn     bìng     rén     sòng     shén     me     huā     hǎo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探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病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Đi thăm người ốm nên tặng hoa gì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nǐ     men     zhèi     yǒu     shén     me      yàng     de     huā     píng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们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瓶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      Chị có những kiểu lọ hoa gì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nǐ     men     sòng     huā     shàng mén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们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Ở đây có dịch vụ chuyển hoa tận nhà hay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nǐ     men     kě     yǐ     bǎ     zhè     xiān     huā     sòng     dào     yī yuàn  ma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们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医院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có thể chuyển bó hoa này đến bệnh viện được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  sòng huā     xū     yào     duō     shǎo     qiá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钱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uyển hoa hết bao nhiêu tiền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nǎ     xiē     huā     shì     gāng     dào     de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些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Những loại hoa nào là hàng mới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  <w:br/>
        <w:br/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  <w:u w:val="single"/>
        </w:rPr>
        <w:t>        Câu thường dùng của người bán hoa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      nǐ     yào     shén     me     yàng     de     xiān     huā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thích hoa như thế nào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nǐ     dǎ     suàn     sòng     gěi     shuí     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打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算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啊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định tặng cho ai vậy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nín     yào     mǎi     jǐ     duǒ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朵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muốn mua mấy b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xū     yào     bāo     zhuāng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包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装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ó phải gói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zuì     jìn     liú     xíng     cǎi     sè      huā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彩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色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Dạo này phổ biến hoa màu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nín     yào     shén     me     yán     sè     de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色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thích hoa màu gì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xū     yào     bǎ     huā     sòng     qù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có cần chuyển hoa đi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shì     bù     shì     yào     wǒ     bǎ     xiān     huā     zhí     jiē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直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sòng     dào     bīn     guǎn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宾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馆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ó cần tôi chuyển hoa tới khách sạn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xū     yào     xiě     kǎ     piàn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写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卡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片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ó cần viết thiệp hay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nín     xiǎng     zài     kǎ     piàn     shàng  xiě     xiē     shén     me     huà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卡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片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些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话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muốn viết gì trên tấm thiệp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36"/>
        </w:rPr>
        <w:t>25</w:t>
      </w:r>
      <w:r>
        <w:rPr>
          <w:rFonts w:ascii="SimSun;宋体" w:hAnsi="SimSun;宋体" w:cs="新細明體;PMingLiU" w:eastAsia="SimSun;宋体"/>
          <w:b/>
          <w:bCs/>
          <w:color w:val="FF0000"/>
          <w:kern w:val="0"/>
          <w:sz w:val="36"/>
          <w:lang w:eastAsia="zh-CN"/>
        </w:rPr>
        <w:t>．</w:t>
      </w:r>
      <w:r>
        <w:rPr>
          <w:b/>
          <w:bCs/>
          <w:color w:val="FF0000"/>
          <w:kern w:val="0"/>
          <w:sz w:val="36"/>
        </w:rPr>
        <w:t>Đi xe buýt</w:t>
      </w:r>
      <w:r>
        <w:rPr>
          <w:color w:val="483D8B"/>
          <w:kern w:val="0"/>
          <w:sz w:val="28"/>
          <w:szCs w:val="28"/>
        </w:rPr>
        <w:br/>
        <w:t xml:space="preserve">        </w:t>
        <w:br/>
        <w:t xml:space="preserve">        </w:t>
      </w:r>
      <w:r>
        <w:rPr>
          <w:b/>
          <w:bCs/>
          <w:color w:val="FF0000"/>
          <w:kern w:val="0"/>
          <w:sz w:val="28"/>
        </w:rPr>
        <w:t>Câu thường dùng của hành khách.</w:t>
      </w:r>
      <w:r>
        <w:rPr>
          <w:color w:val="FF0000"/>
          <w:kern w:val="0"/>
          <w:sz w:val="28"/>
          <w:szCs w:val="28"/>
        </w:rPr>
        <w:br/>
      </w:r>
      <w:r>
        <w:rPr>
          <w:color w:val="483D8B"/>
          <w:kern w:val="0"/>
          <w:sz w:val="28"/>
          <w:szCs w:val="28"/>
        </w:rPr>
        <w:t>        </w:t>
      </w:r>
    </w:p>
    <w:p>
      <w:pPr>
        <w:pStyle w:val="Normal"/>
        <w:widowControl/>
        <w:ind w:left="1080" w:hanging="0"/>
        <w:rPr>
          <w:rFonts w:ascii="SimSun;宋体" w:hAnsi="SimSun;宋体" w:eastAsia="SimSun;宋体" w:cs="新細明體;PMingLiU"/>
          <w:color w:val="483D8B"/>
          <w:kern w:val="0"/>
          <w:sz w:val="28"/>
          <w:szCs w:val="28"/>
          <w:lang w:eastAsia="zh-CN"/>
        </w:rPr>
      </w:pPr>
      <w:r>
        <w:rPr>
          <w:color w:val="483D8B"/>
          <w:kern w:val="0"/>
          <w:sz w:val="28"/>
          <w:szCs w:val="28"/>
        </w:rPr>
        <w:t>        </w:t>
      </w:r>
      <w:r>
        <w:rPr>
          <w:color w:val="483D8B"/>
          <w:kern w:val="0"/>
          <w:sz w:val="28"/>
          <w:szCs w:val="28"/>
        </w:rPr>
        <w:t xml:space="preserve">nǐ     néng     gào     sù     wǒ     zài     nǎ      er      xià     chē     ma 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告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诉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      Anh cho biết tôi phải xuống xe ở đâu được không?</w:t>
        <w:br/>
        <w:br/>
        <w:t xml:space="preserve">        zhè     chē     qù     huǒ     chē     zhàn     ma 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火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站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      Xe này có chạy đến ga không?</w:t>
        <w:br/>
        <w:br/>
        <w:t>        </w:t>
      </w:r>
      <w:r>
        <w:rPr>
          <w:color w:val="483D8B"/>
          <w:kern w:val="0"/>
          <w:sz w:val="28"/>
          <w:szCs w:val="28"/>
          <w:lang w:eastAsia="zh-CN"/>
        </w:rPr>
        <w:t xml:space="preserve">zhè     chē     qù     dòng     wù     yuán     ma 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动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物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园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  <w:lang w:eastAsia="zh-CN"/>
        </w:rPr>
        <w:br/>
        <w:t>        </w:t>
      </w:r>
      <w:r>
        <w:rPr>
          <w:color w:val="483D8B"/>
          <w:kern w:val="0"/>
          <w:sz w:val="28"/>
          <w:szCs w:val="28"/>
        </w:rPr>
        <w:t>Xe này có chày đến vườn bách thú không?</w:t>
        <w:br/>
        <w:br/>
        <w:t xml:space="preserve">        wǒ     chéng zhè     chē     qù     huǒ     chē     zhàn     duì     ma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  <w:r>
        <w:rPr>
          <w:color w:val="483D8B"/>
          <w:kern w:val="0"/>
          <w:sz w:val="28"/>
          <w:szCs w:val="28"/>
        </w:rPr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乘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火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站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对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      Tôi đi xe này cũng đến được ga phải không?</w:t>
        <w:br/>
        <w:br/>
        <w:t>        zhè     chē     jīng     guò     shǒu     ěr     dà      gōng     yuán     ma  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经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首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尔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公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园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      Xe này có chạy qua công viên Seoul không?</w:t>
        <w:br/>
        <w:br/>
        <w:t xml:space="preserve">        qǐng     wèn     dào     dōng     dà     mén     hái     yǒu     jǐ     zhàn 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东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门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还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几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站。</w:t>
      </w:r>
      <w:r>
        <w:rPr>
          <w:color w:val="483D8B"/>
          <w:kern w:val="0"/>
          <w:sz w:val="28"/>
          <w:szCs w:val="28"/>
        </w:rPr>
        <w:br/>
        <w:t>        Xin hỏi còn mấy trạm nữa thì đến Đại Môn.?</w:t>
        <w:br/>
        <w:br/>
        <w:t xml:space="preserve">        qù     dōng     dà     mén     shì     zài     zhè     xià     chē     ma 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东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门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      Đến đông Đại Môn xuống ở đây phải không?</w:t>
        <w:br/>
        <w:br/>
        <w:t xml:space="preserve">        wǒ     xīn     xū     huàn     chē     ma 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心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须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      Tôi có phải đổi xe không?</w:t>
        <w:br/>
        <w:br/>
        <w:t>        5    lù     chē     tíng     zài     nǎ     er  </w:t>
        <w:br/>
        <w:t>        5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路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停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？</w:t>
      </w:r>
      <w:r>
        <w:rPr>
          <w:color w:val="483D8B"/>
          <w:kern w:val="0"/>
          <w:sz w:val="28"/>
          <w:szCs w:val="28"/>
        </w:rPr>
        <w:br/>
        <w:t>        Xe tuyến số 5 dừng ở đâu?</w:t>
        <w:br/>
        <w:br/>
        <w:t xml:space="preserve">        qǐng     wèn     nín     zhī     dào     zuì     jìn     de     gōng 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知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道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最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近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公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br/>
        <w:t>        jiāo     qì     chē     zhàn     zài     nǎ      er     ma  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交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汽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站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      Xin hỏi anh có biết bến xe buýt gần nhất ở đâu không?</w:t>
        <w:br/>
        <w:br/>
        <w:t>        qù     měi     shù     guǎn     shì     bù     shì     zài     zhè      chéng chē  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美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术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馆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乘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。</w:t>
      </w:r>
      <w:r>
        <w:rPr>
          <w:color w:val="483D8B"/>
          <w:kern w:val="0"/>
          <w:sz w:val="28"/>
          <w:szCs w:val="28"/>
        </w:rPr>
        <w:br/>
        <w:t>        Đến viện mỹ thuật đi xe này phải không?</w:t>
        <w:br/>
        <w:br/>
        <w:br/>
      </w:r>
      <w:r>
        <w:rPr>
          <w:color w:val="FF0000"/>
          <w:kern w:val="0"/>
          <w:sz w:val="28"/>
          <w:szCs w:val="28"/>
        </w:rPr>
        <w:t>        </w:t>
      </w:r>
      <w:r>
        <w:rPr>
          <w:b/>
          <w:bCs/>
          <w:color w:val="FF0000"/>
          <w:kern w:val="0"/>
          <w:sz w:val="28"/>
          <w:szCs w:val="28"/>
        </w:rPr>
        <w:t>Câu thường dùng của người bán vé.</w:t>
        <w:br/>
      </w:r>
      <w:r>
        <w:rPr>
          <w:color w:val="FF0000"/>
          <w:kern w:val="0"/>
          <w:sz w:val="28"/>
          <w:szCs w:val="28"/>
        </w:rPr>
        <w:br/>
      </w:r>
      <w:r>
        <w:rPr>
          <w:color w:val="483D8B"/>
          <w:kern w:val="0"/>
          <w:sz w:val="28"/>
          <w:szCs w:val="28"/>
        </w:rPr>
        <w:t>        nín     mǎi     piào     le     ma  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买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票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  <w:r>
        <w:rPr>
          <w:color w:val="483D8B"/>
          <w:kern w:val="0"/>
          <w:sz w:val="28"/>
          <w:szCs w:val="28"/>
        </w:rPr>
        <w:br/>
        <w:t>        Anh đã mua vé chưa?</w:t>
        <w:br/>
        <w:br/>
        <w:t xml:space="preserve">        nín     hái     méi     mǎi     piào     ba 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还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买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票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？</w:t>
      </w:r>
      <w:r>
        <w:rPr>
          <w:color w:val="483D8B"/>
          <w:kern w:val="0"/>
          <w:sz w:val="28"/>
          <w:szCs w:val="28"/>
        </w:rPr>
        <w:br/>
        <w:t>        Anh vẫn chưa mua vé a?</w:t>
        <w:br/>
        <w:br/>
        <w:t xml:space="preserve">        zài     chéng liǎng     zhàn     jiù     dào     le 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再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乘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两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战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</w:rPr>
        <w:br/>
        <w:t>        Còn 2 trạm nữa là tới.</w:t>
        <w:br/>
        <w:br/>
        <w:t>        nǐ     bù     yào     zhuǎn     chē  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你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转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br/>
        <w:t>        Anh không cần đổi xe.</w:t>
        <w:br/>
        <w:br/>
        <w:t xml:space="preserve">        nín     zuò     cuò     chē     le </w:t>
        <w:br/>
        <w:t>      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坐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错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>26. Tại hiệu sửa giày</w:t>
        <w:br/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yào     cā     yī     xià     pí     xié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皮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鞋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Đánh cho tôi đôi giày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zhè     xié     yào     cā     yī     xià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Đôi giày này phải đánh lại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qǐng     bǎ     zhè     gè     yě     cā     shì     yī     xià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也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拭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Làm ơn đánh luôn cả đôi này 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yào     jǐ     gēn     xīn     xié     dài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根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带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o vài sợi dây giày mới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yào     bǎ     zhè     zhǐ     xié     huàn     de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换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底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muốn thay đế cho đôi giày này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yào     bǎ     xié     tóu     fàng     kuā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头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放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宽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  muốn nới rộng mũi giày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yào     yī     kuài     xīn     de     nèi     dià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块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内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垫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muốn thay miếng lót mới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xiǎng     huàn     xīn     xié     gē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换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跟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muốn thay gót giày mới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huàn  gè     xīn     xié     gēn     zěn     me     yàng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换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跟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怎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样？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hay cho tôi gót giày mới được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huán     zhè     xiē     xié     dĭ     yào     duō     shǎo     qián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？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还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些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底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钱？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hay những gót giày này hết bao nhiêu tiền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>27. Tại hiệu cắt may</w:t>
      </w:r>
      <w:r>
        <w:rPr>
          <w:color w:val="FF0000"/>
          <w:sz w:val="28"/>
          <w:szCs w:val="28"/>
        </w:rPr>
        <w:br/>
      </w:r>
      <w:r>
        <w:rPr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Khách hàng hỏi</w:t>
      </w:r>
      <w:r>
        <w:rPr>
          <w:color w:val="FF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 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      nín     zhè      er      kě     yǐ     gǎi     kù     yāo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儿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改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裤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Ở đây có sửa cạp quần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xiū     zhè     tiáo     kù     zi      dĕi      huā     duō     shǎo     qiá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修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条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裤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子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得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花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钱。？</w:t>
      </w:r>
      <w:r>
        <w:rPr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>        Sửa cái quần này hết bao nhiêu tiền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  <w:lang w:eastAsia="zh-CN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        nín     zhè     er     gǎi     fú     zhuāng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儿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改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装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>        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Ở đây có sửa quần áo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nín     zhè     kě     yǐ     xiū     bǔ     pí     gé     liè     féng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修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皮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革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裂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缝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vá vết da rạn này được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yǒu     nǎ     xiē     liào     zi     kě     gōng     wǒ     xuǎn     zé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些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子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供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择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có những chất liệu gì để tôi chọn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nín     zhè     néng     pèi     zhè     zhǒng    yán     sè     ma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色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có phối màu này được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  <w:br/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        Khách yêu cầu</w:t>
      </w:r>
      <w:r>
        <w:rPr>
          <w:color w:val="FF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        má     fán     nǐ     bǎ     zhè     yī     fù     fèng     zhĕ    biā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衣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缝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边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làm ơn may nẹp cho chiếc áo này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má     fán     nǐ     bǎ     zhè     gè     bǎi     suō     duǎn     gōng     fē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摆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缩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短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公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分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làm ơn cho cái này ngắn đi một phân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má     fán     nǐ     bǎ     zhĕ     biān     nòng     cháng yī     diǎ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边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长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làm ơn cho nẹp dài hơn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má     fán     nǐ     bǎ     zhĕ     jiǎo     cháng yī     diǎ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长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làm ơn cho phần dưới của nẹp dài hơn một chút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má     fán     nǐ     bǎ     zhè     yāo     wéi     dǎ     jǐ     gè     zhĕ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围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打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褶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hị làm ơn chiết  vài li cho vòng eo này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yāo     wéi     xū     gǎi     xiǎo     gōng     fē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围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改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小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公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分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Vòng eo phải cho nhỏ đi 1 phân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yāo     wéi     xū     fàng     kuān     yī     diǎ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腰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围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放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Vòng eo phải cho rộng hơn một chút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wài     tào     de     xiù     zi     tài     duǎn     le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外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套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袖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子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短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ay áo khoác ngắn quá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liǎng     gè     yī     xiù     tài     duǎn     le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两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衣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袖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短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Hai tay áo ngắn quá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xiù     zi      tài     cháng  le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袖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子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长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  <w:r>
        <w:rPr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ay áo dài quá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28. Du học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        Làm VISA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yào     qù     hán     guó     liú     xué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韩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学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sắp đi du học ở Hàn Quốc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bàn     lǐ     qiān     zhèng xū     yào     shén     me     cái     liào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办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理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签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材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料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Làm visa cần những giấy tờ gì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shēn     qǐng     qiān     zhèng nán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签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难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Xin cấp visa có khó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shǒu     xù     fù     zá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手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续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杂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hủ tục có phức tạp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qiān     zhèng jǐ     tiān     néng     chū     lái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签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Mấy ngày thì làm xong visa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shén     me     shí     hòu     lái     qǔ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取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Bao giờ đến lấy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xū     yào     běn     rén     lái     ma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本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ó cần đích than người làm đến không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bié     rén     tì     wǒ     lái     bù     xíng     ma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别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替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Người khác đến hộ tôi không được à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Kiểm tra xuất nhập cảnh.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       qǐng     chū     shì     hù     zhào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护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照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Đề nghị xuất trình hộ chiếu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rù     jìng     shēn     qǐng     shū     yě     gěi     wǒ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境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申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书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也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Đưa cho tôi cả đơn xin nhập cảnh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dì     yī     cì     lái     hán     guó     ma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第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次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韩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国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Đây là lần đầu tiên đến Hàn Quốc à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zhè      jiàn     xíng     lǐ     de     dǎ     kāi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件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李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得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打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开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íu hành lý này phải mở ra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bāo     lǐ     biān     yǒu     shén     me     dōng     xī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包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边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西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rong túi có những gì?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shì     de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dì       yī     cì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第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次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Vâng, là lần đầu tiên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         bù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bù   shì     dì    yī    cì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         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。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第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次。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>        Không, không phải là lần đầu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  <w:lang w:eastAsia="zh-CN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  <w:lang w:eastAsia="zh-CN"/>
        </w:rPr>
        <w:t>        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yǒu     yì     fù     hé     rì     yòng     pǐn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衣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服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品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Có quần áo và đồ dùng hàng ngày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yù     dìng     tíng     liú     yī     gè     xīng     qī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停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星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期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định ở lại một tuần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wǒ     lái     zhè     lǐ     chū     chāi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出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差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đi công tác.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wǒ     shì     gēn     lǚ     xíng     tuán     lái     de  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跟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旅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团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đi theo đoàn du lịch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 xml:space="preserve">        wǒ     yù     dìng     8yuè     dǐ     huí     guó </w:t>
      </w:r>
      <w:r>
        <w:rPr>
          <w:rFonts w:cs="Times New Roman" w:ascii="Times New Roman" w:hAnsi="Times New Roman"/>
          <w:b/>
          <w:bCs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预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定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8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月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底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回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Style w:val="StrongEmphasis"/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Style w:val="StrongEmphasis"/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国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483D8B"/>
          <w:sz w:val="28"/>
          <w:szCs w:val="28"/>
        </w:rPr>
        <w:t>        Tôi định cuối tháng 8 thì về nước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29. Chuẩn bị trước khi đi du lịch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假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里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zhè     cì       xiū     jià       qù      nǎ      lǐ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Kỳ nghỉ phép lần này anh đi đâu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</w:rPr>
      </w:pPr>
      <w:r>
        <w:rPr>
          <w:rFonts w:cs="Times New Roman" w:ascii="Times New Roman" w:hAnsi="Times New Roman"/>
          <w:color w:val="483D8B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游。</w:t>
      </w:r>
      <w:r>
        <w:rPr>
          <w:rFonts w:cs="Times New Roman" w:ascii="Times New Roman" w:hAnsi="Times New Roman"/>
          <w:color w:val="483D8B"/>
          <w:sz w:val="28"/>
          <w:szCs w:val="28"/>
        </w:rPr>
        <w:br/>
        <w:t xml:space="preserve">Xiǎng    hé      jiā      rén      yī      qǐ      qù      lǚ      yóu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muốn đi du lịch cùng người thân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里</w:t>
      </w:r>
      <w:r>
        <w:rPr>
          <w:rFonts w:cs="Times New Roman" w:ascii="Times New Roman" w:hAnsi="Times New Roman"/>
          <w:color w:val="483D8B"/>
          <w:sz w:val="28"/>
          <w:szCs w:val="28"/>
        </w:rPr>
        <w:t>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qù      nǎ      lǐ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đi đâu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打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算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外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dǎ      suàn   qù     guó    wài     lǚ       xíng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định đi du lịch ở nước ngoà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国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xiǎng  yào     qù       tang   zhōng         guó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muốn sang Trung Quốc một chuyến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过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nǐ       méi    yǒu    qù      guò 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chưa đến đó à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过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qù      guò 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đến rồ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孩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子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们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过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hái     zi       men   méi    yǒu    qù      guò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Bọn trẻ vẫn chưa được đ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五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夜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吧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kě      néng   qù      gè      liù      tiān    wǔ    yè      b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ắc là đi 6 ngày 5 đêm thô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打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算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北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京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西安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dǎ      suàn   qù      běi     jīng    hé      xī ā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định đến Bắc Kinh và Tây An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</w:rPr>
      </w:pPr>
      <w:r>
        <w:rPr>
          <w:rFonts w:cs="Times New Roman" w:ascii="Times New Roman" w:hAnsi="Times New Roman"/>
          <w:color w:val="483D8B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四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三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夜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话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就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北京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sì       tiān    sān    yè      de      huà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jiù     zhǐ     néng qù      běi jīng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>Nếu đi 4 ngày 3 đêm thì chỉ đi được mỗi Bắc Kinh thô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间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吧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shí     jiàn     bù      gòu    b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Không đủ thời gian à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北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京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比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难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xiǎng  bǎ     běi     jīng    kàn    wán    dōu   bǐ     jiào   ná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Muốn đi tham quan hết Bắc Kinh thì hơi khó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地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zhōng guó    yào    kàn   de      dì     fāng   duō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rung Quốc có rất nhiều nơi nên đến thăm quan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大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嘛！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jiù      shì     dà   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Vì nó rộng mà!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西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yě      xiǎng qù      xī       zàng   kàn    kà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cũng muốn đến thăm Tây Tạng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林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yě      xiǎng qù       shǎo   lín     sì       kàn    kà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cũng muốn đến thăm Thiếu Lâm Tự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岛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xiǎng qù      jì        zhōu dǎo    kàn    kà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muốn đến thăm đảo Tế Châ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划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俩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jì        huà   fū       qī      liǎ     yī       qǐ      qù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Hai vợ chồng dự định đi cùng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huí     lái      hòu    zài      xiū     xī       yī       xià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Khi về còn nghỉ ngơi nữa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年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欧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洲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qù      nián    qù      ōu      zhōu  lǚ      xíng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Năm ngoái tôi đi du lịch châu Âu rồ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年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。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xiǎng  míng   nián   qù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muốn để sang năm mới đi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30. Làm thủ tục xuất cảnh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卡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nǐ       méi    tián    xiě     chū    jìng    kǎ </w:t>
        <w:br/>
        <w:t>Anh chưa điền vào thẻ xuất cảnh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卡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>qǐng   tián    xiě     chū    jìng    kǎ 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Đề nghị điền thẻ xuất cảnh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那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吧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qǐng   dào    nà      biān   qù      xiě     b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Hãy sang bên kia viết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必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须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交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外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人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身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证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bì      xū      jiāo    huí     wài     guó    rén     shēn   fèn     zhèng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Phải nộp lại chứng minh thư người ngoại quốc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续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签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过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xù      qiān   guò 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Visa đã ra hạn chưa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续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签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次。</w:t>
      </w:r>
    </w:p>
    <w:p>
      <w:pPr>
        <w:pStyle w:val="NormalWeb"/>
        <w:spacing w:before="0" w:after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xù      qiān   yī       cì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Visa ra hạn một lần rồ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还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剩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hái     shèng hǎo    duō    tiā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Vẫn còn rất nhiều ngày.</w:t>
      </w:r>
    </w:p>
    <w:p>
      <w:pPr>
        <w:pStyle w:val="NormalWeb"/>
        <w:spacing w:before="0" w:after="0"/>
        <w:rPr>
          <w:lang w:eastAsia="zh-CN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  <w:lang w:eastAsia="zh-CN"/>
        </w:rPr>
        <w:t>31. Đặt vé máy bay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十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号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去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济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州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岛，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xiǎng zài      zhè     gè      yuè    èr       shí     hào    qù    jì zhōu dǎo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订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kě      yǐ       yù      dìng   jī        piào    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muốn đặt vé máy bay đến đảo Tế Châu vào ngày 20 tháng này có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头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等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舱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还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经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济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舱？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shì     tóu     děng   cāng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hái   shì     jīng     jì        cāng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>Là khoang VIP hay khoang kinh tế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舱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已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经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没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座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位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pǔ      tōng   cāng   yǐ       jīng    méi    yǒu    zuò    wèi  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Khoang thường hết chỗ rồ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头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zhǐ     yǒu    tóu     děng cāng 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ỉ còn khoang VIP thô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？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dōu    yǒu    jǐ        diǎn   de      piào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Thế có vé bay vào lúc mấy giờ 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  <w:lang w:val="fr-FR"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十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午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两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yǒu    shàng wǔ     shí     diǎn     hé      xià     wǔ     liǎng   diǎn      de      piào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Có vé bay vào lúc 10 giờ sáng và 2, 3 giờ chiề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订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张？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nín     xiǎng dìng     jǐ        zhāng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Anh muốn đặt mấy vé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订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两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张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wǒ     xiǎng dìng    liǎng   zhāng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Cho tôi đặt hai vé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那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就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订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午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两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点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吧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nà      jiù      dìng   xià     wǔ     liǎng   diǎn     de      b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Thế cho tôi đặt vé bay vào lúc 2 giờ chiề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单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程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还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往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返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？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yào    dān    chéng de      hái     shì     wǎng fǎn     piào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Anh đặt vé một lượt hay vé khứ hồ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买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往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返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wǒ     xiǎng mǎi     wǎng   fǎn        jī        piào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Cho tôi vé khứ hồ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号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回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呢？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jǐ        hào    huí     lái      n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Đến ngày bao nhiêu thì về 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就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订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二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吧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jiù   dìng    èr     shí     sān      hào     de        b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Cho tôi đặt vé ngày 23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烟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席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qǐng   gěi     wǒ     yī    zhāng   jīn     yān    xí    d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Cho tôi một vé ở khu vực cấm hút thuốc</w:t>
      </w:r>
    </w:p>
    <w:p>
      <w:pPr>
        <w:pStyle w:val="NormalWeb"/>
        <w:spacing w:before="0" w:after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拜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托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靠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窗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座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位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bài   tuō   nín   gěi    wǒ   yī    gè    kào   chuāng de    zuò   wèi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Nhờ anh bố trí cho tôi một chỗ ngồi cạnh cửa sổ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起，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已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经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订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duì    bù   qǐ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nín   yào   de   piào   yǐ     jīng   dìng  wán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</w:rPr>
        <w:t>Xin lỗi, vé anh cần đã đặt hết rồ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现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在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取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nín   xiàn  zài    qǔ   piào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Anh có lấy vé  ngay không 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乘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哪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家</w:t>
      </w:r>
      <w:r>
        <w:rPr>
          <w:rFonts w:ascii="Times New Roman" w:hAnsi="Times New Roman" w:cs="Times New Roman"/>
          <w:color w:val="483D8B"/>
          <w:sz w:val="28"/>
          <w:szCs w:val="28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公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司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？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nín   chéng nǎ     jiā    tíng    háng  kōng  gōng   sī     d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Anh đi máy bay của hãng hàng không nào?</w:t>
      </w:r>
    </w:p>
    <w:p>
      <w:pPr>
        <w:pStyle w:val="NormalWeb"/>
        <w:spacing w:before="0" w:after="0"/>
        <w:rPr>
          <w:lang w:eastAsia="zh-CN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  <w:lang w:eastAsia="zh-CN"/>
        </w:rPr>
        <w:t>32. Đổi tiền</w:t>
      </w:r>
    </w:p>
    <w:p>
      <w:pPr>
        <w:pStyle w:val="NormalWeb"/>
        <w:spacing w:before="0" w:after="0"/>
        <w:rPr>
          <w:lang w:eastAsia="zh-CN"/>
        </w:rPr>
      </w:pPr>
      <w:r>
        <w:rPr>
          <w:rFonts w:cs="Times New Roman" w:ascii="Times New Roman" w:hAnsi="Times New Roman"/>
          <w:color w:val="FF0000"/>
          <w:lang w:eastAsia="zh-CN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想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美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元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换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成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韩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元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xiǎng   bǎ       měi    yuán   huàn   chéng  hán    yuá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o tôi đổi tiền USD sang tiền Won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换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1000 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jiù      huàn   1000  měi    yuán   d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o đổi 1000 USD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美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元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换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韩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元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jīn      tiān    yī       měi    yuán   duì     huàn   duō    shǎo   hán    yuá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Hôm nay 1 USD đổi được bao nhiêu Won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没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谢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谢。</w:t>
      </w:r>
    </w:p>
    <w:p>
      <w:pPr>
        <w:pStyle w:val="NormalWeb"/>
        <w:spacing w:before="0" w:after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méi    cuò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。</w:t>
      </w: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 xml:space="preserve">xiè     xiè </w:t>
      </w:r>
    </w:p>
    <w:p>
      <w:pPr>
        <w:pStyle w:val="NormalWeb"/>
        <w:spacing w:before="0" w:after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Đúng rồi. Cảm ơn !</w:t>
      </w:r>
    </w:p>
    <w:p>
      <w:pPr>
        <w:pStyle w:val="NormalWeb"/>
        <w:spacing w:before="0" w:after="0"/>
        <w:rPr>
          <w:lang w:eastAsia="zh-CN"/>
        </w:rPr>
      </w:pPr>
      <w:r>
        <w:rPr>
          <w:rFonts w:cs="Times New Roman" w:ascii="Times New Roman" w:hAnsi="Times New Roman"/>
          <w:color w:val="483D8B"/>
          <w:sz w:val="28"/>
          <w:szCs w:val="28"/>
          <w:lang w:eastAsia="zh-CN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对，</w:t>
      </w:r>
      <w:r>
        <w:rPr>
          <w:rFonts w:ascii="Times New Roman" w:hAnsi="Times New Roman" w:cs="Times New Roman"/>
          <w:color w:val="483D8B"/>
          <w:sz w:val="28"/>
          <w:szCs w:val="28"/>
        </w:rPr>
        <w:t>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张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bù      duì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shǎo le       yī       zhāng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Không đúng, thiếu mất một tờ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33. Tại sân bay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</w:rPr>
      </w:pPr>
      <w:r>
        <w:rPr>
          <w:rFonts w:cs="Times New Roman" w:ascii="Times New Roman" w:hAnsi="Times New Roman"/>
          <w:color w:val="483D8B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kě      yǐ       kàn    yī       xià     nín     de      dēng     jī        pái  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o tôi xem thẻ lên máy bay của anh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卡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qǐng   chū    shì     nín     de      dēng    jī        kǎ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Đề nghị anh xuất trình thẻ lên máy bay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qǐng   gěi     wǒ     kàn    yī       xià     nín      de        jī        piào 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o tôi xem vé máy bay của anh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护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照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备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qǐng   bǎ      jī        piào   hé      hù      zhào   zhǔn   bèi     hǎo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Đề nghị chuẩn bị sẵn vé máy bay và hộ chiế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随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身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携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两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件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李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ín     kě      yǐ       suí     shēn   xié     dài     liǎng   jiàn     xíng   lǐ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có thể mang theo hai túi hành lý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牌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gěi     nín     dēng jī        pái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hẻ lên máy bay của anh đây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飞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hè     gè      xiǎo   bāo    kě      yǐ       dài     shàng           fēi      jī     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ó được mang túi nhỏ này lên máy bay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须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托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运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ín     zhè     jiàn     xíng   lǐ        bì      xū      tuō     yù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úi hành lý này của anh cần phải gử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件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李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必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须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托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运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ín     lìng    yī       jiàn     xíng   lǐ        bì      xū      tuō     yù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úi hành lý kia của anh cần phải gử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祝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途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快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zhù    nín     lǚ       tú       yú      kuài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húc anh một chuyến đi vui vẻ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36"/>
        </w:rPr>
        <w:t>34. Trên máy bay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12 F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     shì     12 F   zuò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ỗ ngồi của anh là 12F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对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起，请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拿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喝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uì     bù      qǐ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qǐng    gěi     wǒ     ná      diǎn      hē      de      lái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lỗi, làm ơn mang cho tôi ít đồ uống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喝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     hē      shén   m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uống gì 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吃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干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果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chī     diǎn   gān    guǒ     hǎo  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Ăn ít quả khô nhé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晚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餐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    wǎn    nín     yòng cān  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ối nay anh có ăn cơm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今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吃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午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饭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jīn      tiān    nín     chī     wǔ     fàn   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Hôm nay anh có ăn cơm trưa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份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快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餐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gěi     nín     yī       fèn     kuài    cān    hǎo  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ang cho anh một suất đồ ăn nhanh nhé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吃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肌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肉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还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牛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肉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nín     xiǎng chī     jī        ròu     hái     shì     niú     ròu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thích ăn thịt gà hay thịt bò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喝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咖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啡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还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喝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茶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ē      kā      fēi      hái     shì     hē      chá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uống cà phê hay uống trà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橙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汁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 gěi     wǒ     lái      bēi     chéng zhī     b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àm ơn cho tôi ly nước cam nhé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拿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些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杂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志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 gěi     wǒ     ná      xiē     zá      zhì     b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àm ơn mang cho tôi ít tạp chí nhé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b/>
          <w:bCs/>
          <w:color w:val="FF0000"/>
          <w:kern w:val="0"/>
          <w:sz w:val="36"/>
        </w:rPr>
        <w:t>35. Làm thủ tục nhập cảnh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看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入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境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申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表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wǒ     kě      yǐ       kàn    kàn    nín     de      rù       jìng    shēn   qǐng biǎo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ho tôi xem đơn xin nhập cảnh của anh được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从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哪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儿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nín     cóng   nǎ      er       lái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từ đâu đến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自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中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国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wǒ     lái       zì       zhōng guó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đến từ Trung Quốc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韩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国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待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久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nín     yào    zài      hán    guó    dài     duō    jiǔ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sẽ ở lại Hàn Quốc bao lâu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将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待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两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个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星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期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左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右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wǒ     jiāng   dài     liǎng   gè      xīng   qī      zuǒ    yòu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sẽ ở lại khoảng 2 tuần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来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韩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国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目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 xml:space="preserve">nín     lái      hán    guó    de      mù     dì      shì     shén   m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đến Hàn Quốc để làm gì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持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旅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游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签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证</w:t>
      </w: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只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观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光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旅</w:t>
      </w:r>
      <w:r>
        <w:rPr>
          <w:color w:val="483D8B"/>
          <w:kern w:val="0"/>
          <w:sz w:val="28"/>
          <w:szCs w:val="28"/>
          <w:lang w:eastAsia="zh-CN"/>
        </w:rPr>
        <w:t>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游。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 xml:space="preserve">wǒ   chí  lǚ    yóu   qiān    zhèng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wǒ    zhǐ  shì    guān  guāng    lǚ   yóu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  <w:lang w:val="fr-FR"/>
        </w:rPr>
        <w:t>Tôi có visa du lịch. Tôi chỉ đến để tham quan và du lịch thôi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把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箱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子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开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好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 xml:space="preserve">qǐng   bǎ      nín     de      xiāng zi        dǎ       kāi     hǎo  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Anh mở va li ra được không 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只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日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常</w:t>
      </w:r>
      <w:r>
        <w:rPr>
          <w:color w:val="483D8B"/>
          <w:kern w:val="0"/>
          <w:sz w:val="28"/>
          <w:szCs w:val="28"/>
          <w:lang w:val="fr-FR"/>
        </w:rPr>
        <w:t>          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用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品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  <w:lang w:val="fr-FR"/>
        </w:rPr>
        <w:t xml:space="preserve">zhǐ     yǒu     rì       cháng      yòng pǐ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Chỉ có đồ dùng hàng ngày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申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报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nín     yǒu    shén   me     yào    shēn   bào    ma 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  <w:r>
        <w:rPr>
          <w:color w:val="483D8B"/>
          <w:kern w:val="0"/>
          <w:sz w:val="28"/>
          <w:szCs w:val="28"/>
          <w:lang w:val="fr-FR"/>
        </w:rPr>
        <w:t>Anh có gì cần khai báo không 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没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申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报</w:t>
      </w:r>
      <w:r>
        <w:rPr>
          <w:color w:val="483D8B"/>
          <w:kern w:val="0"/>
          <w:sz w:val="28"/>
          <w:szCs w:val="28"/>
          <w:lang w:val="fr-FR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 xml:space="preserve">wǒ     méi    yǒu    shén   me     shēn   bào    d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Tôi không có gì phải khai báo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带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两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瓶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中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国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酒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和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条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香烟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 xml:space="preserve">wǒ     dài     le       liǎng   píng   zhōng guó    jiǔ      hé      yī       tiáo xiāng yā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có mang 2 chai rượu Trung Quốc và một tút thuốc lá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</w:r>
      <w:r>
        <w:rPr>
          <w:b/>
          <w:bCs/>
          <w:color w:val="FF0000"/>
          <w:kern w:val="0"/>
          <w:sz w:val="36"/>
        </w:rPr>
        <w:t>36. Hỏi đường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打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…</w:t>
      </w:r>
      <w:r>
        <w:rPr>
          <w:color w:val="483D8B"/>
          <w:kern w:val="0"/>
          <w:sz w:val="28"/>
          <w:szCs w:val="28"/>
        </w:rPr>
        <w:t>.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ǎ        rao       yī        xi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Làm ơn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下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   xiǎng    wèn      nín       yī        xi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cho tôi hỏi một chút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中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国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使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ù        zhōng guó         dà        shǐ       guǎn     zěn       me        zǒu   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Đến đại sứ quán Trung Quốc đi như thế nào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首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尔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火</w:t>
      </w:r>
      <w:r>
        <w:rPr>
          <w:color w:val="483D8B"/>
          <w:kern w:val="0"/>
          <w:sz w:val="28"/>
          <w:szCs w:val="28"/>
          <w:lang w:eastAsia="zh-CN"/>
        </w:rPr>
        <w:t>  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站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怎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走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呢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qù        shǒu     ěr         huǒ       chē        zhàn      zěn       me        zǒu       ne 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Đến ga Seoul đi như thế nào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坐</w:t>
      </w:r>
      <w:r>
        <w:rPr>
          <w:color w:val="483D8B"/>
          <w:kern w:val="0"/>
          <w:sz w:val="28"/>
          <w:szCs w:val="28"/>
          <w:lang w:eastAsia="zh-CN"/>
        </w:rPr>
        <w:t>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地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铁，</w:t>
      </w:r>
      <w:r>
        <w:rPr>
          <w:color w:val="483D8B"/>
          <w:kern w:val="0"/>
          <w:sz w:val="28"/>
          <w:szCs w:val="28"/>
          <w:lang w:eastAsia="zh-CN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该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怎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走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   xiǎng   zuò       dì       tiě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qǐng      wèn      gāi        zěn       me       zǒu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  định đi tàu điện ngầm, vậy phải đi như thế nào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下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道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  xiān      guò       dì        xià        tōng      dà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rước tiên phải đi qua đường hầm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花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长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间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呢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yào      huā       duō      cháng shí         jiàn       ne 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Đi mất bao lâu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长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间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ǒu       zhe       qù        de        huà       xū        yào      duō      cháng   shí       jià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ếu đi bộ thì mất bao lâu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20      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分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钟。</w:t>
      </w:r>
      <w:r>
        <w:rPr>
          <w:rFonts w:eastAsia="Times New Roman"/>
          <w:color w:val="483D8B"/>
          <w:kern w:val="0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ǒu       zhe       de        huà       xū        yào      20        fēn       zhō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ếu đi bộ thì mất 20 phút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段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间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yào      zǒu       shàng   yī        duàn     shí       jià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Phải đi thêm một lúc nữa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直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hí       zhe       wǎng    qián      zǒu       néng     dào      ma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Cứ đi thẳng có đến được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顺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条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直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shùn     zhe       zhe       tiáo      lù         zhí       zhe       zǒu       jiù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左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边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z</w:t>
      </w:r>
      <w:r>
        <w:rPr>
          <w:color w:val="483D8B"/>
          <w:kern w:val="0"/>
          <w:sz w:val="28"/>
          <w:szCs w:val="28"/>
        </w:rPr>
        <w:t>à</w:t>
      </w:r>
      <w:r>
        <w:rPr>
          <w:color w:val="483D8B"/>
          <w:kern w:val="0"/>
          <w:sz w:val="28"/>
          <w:szCs w:val="28"/>
          <w:lang w:val="fr-FR"/>
        </w:rPr>
        <w:t>i        l</w:t>
      </w:r>
      <w:r>
        <w:rPr>
          <w:color w:val="483D8B"/>
          <w:kern w:val="0"/>
          <w:sz w:val="28"/>
          <w:szCs w:val="28"/>
        </w:rPr>
        <w:t xml:space="preserve">ù </w:t>
      </w:r>
      <w:r>
        <w:rPr>
          <w:color w:val="483D8B"/>
          <w:kern w:val="0"/>
          <w:sz w:val="28"/>
          <w:szCs w:val="28"/>
          <w:lang w:val="fr-FR"/>
        </w:rPr>
        <w:t>        de        zu</w:t>
      </w:r>
      <w:r>
        <w:rPr>
          <w:color w:val="483D8B"/>
          <w:kern w:val="0"/>
          <w:sz w:val="28"/>
          <w:szCs w:val="28"/>
        </w:rPr>
        <w:t xml:space="preserve">ǒ </w:t>
      </w:r>
      <w:r>
        <w:rPr>
          <w:color w:val="483D8B"/>
          <w:kern w:val="0"/>
          <w:sz w:val="28"/>
          <w:szCs w:val="28"/>
          <w:lang w:val="fr-FR"/>
        </w:rPr>
        <w:t>      bi</w:t>
      </w:r>
      <w:r>
        <w:rPr>
          <w:color w:val="483D8B"/>
          <w:kern w:val="0"/>
          <w:sz w:val="28"/>
          <w:szCs w:val="28"/>
        </w:rPr>
        <w:t>ā</w:t>
      </w:r>
      <w:r>
        <w:rPr>
          <w:color w:val="483D8B"/>
          <w:kern w:val="0"/>
          <w:sz w:val="28"/>
          <w:szCs w:val="28"/>
          <w:lang w:val="fr-FR"/>
        </w:rPr>
        <w:t xml:space="preserve">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  <w:r>
        <w:rPr>
          <w:color w:val="483D8B"/>
          <w:kern w:val="0"/>
          <w:sz w:val="28"/>
          <w:szCs w:val="28"/>
          <w:lang w:val="fr-FR"/>
        </w:rPr>
        <w:t>Cứ đi theo đường này, nó nằm ở bên tay trá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国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会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图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书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馆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，</w:t>
      </w:r>
      <w:r>
        <w:rPr>
          <w:color w:val="483D8B"/>
          <w:kern w:val="0"/>
          <w:sz w:val="28"/>
          <w:szCs w:val="28"/>
          <w:lang w:val="fr-FR"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val="fr-FR" w:eastAsia="zh-CN"/>
        </w:rPr>
        <w:t>q</w:t>
      </w:r>
      <w:r>
        <w:rPr>
          <w:color w:val="483D8B"/>
          <w:kern w:val="0"/>
          <w:sz w:val="28"/>
          <w:szCs w:val="28"/>
          <w:lang w:eastAsia="zh-CN"/>
        </w:rPr>
        <w:t xml:space="preserve">ù </w:t>
      </w:r>
      <w:r>
        <w:rPr>
          <w:color w:val="483D8B"/>
          <w:kern w:val="0"/>
          <w:sz w:val="28"/>
          <w:szCs w:val="28"/>
          <w:lang w:val="fr-FR" w:eastAsia="zh-CN"/>
        </w:rPr>
        <w:t>       gu</w:t>
      </w:r>
      <w:r>
        <w:rPr>
          <w:color w:val="483D8B"/>
          <w:kern w:val="0"/>
          <w:sz w:val="28"/>
          <w:szCs w:val="28"/>
          <w:lang w:eastAsia="zh-CN"/>
        </w:rPr>
        <w:t xml:space="preserve">ó </w:t>
      </w:r>
      <w:r>
        <w:rPr>
          <w:color w:val="483D8B"/>
          <w:kern w:val="0"/>
          <w:sz w:val="28"/>
          <w:szCs w:val="28"/>
          <w:lang w:val="fr-FR" w:eastAsia="zh-CN"/>
        </w:rPr>
        <w:t>      hu</w:t>
      </w:r>
      <w:r>
        <w:rPr>
          <w:color w:val="483D8B"/>
          <w:kern w:val="0"/>
          <w:sz w:val="28"/>
          <w:szCs w:val="28"/>
          <w:lang w:eastAsia="zh-CN"/>
        </w:rPr>
        <w:t xml:space="preserve">ì </w:t>
      </w:r>
      <w:r>
        <w:rPr>
          <w:color w:val="483D8B"/>
          <w:kern w:val="0"/>
          <w:sz w:val="28"/>
          <w:szCs w:val="28"/>
          <w:lang w:val="fr-FR" w:eastAsia="zh-CN"/>
        </w:rPr>
        <w:t>      t</w:t>
      </w:r>
      <w:r>
        <w:rPr>
          <w:color w:val="483D8B"/>
          <w:kern w:val="0"/>
          <w:sz w:val="28"/>
          <w:szCs w:val="28"/>
          <w:lang w:eastAsia="zh-CN"/>
        </w:rPr>
        <w:t xml:space="preserve">ú </w:t>
      </w:r>
      <w:r>
        <w:rPr>
          <w:color w:val="483D8B"/>
          <w:kern w:val="0"/>
          <w:sz w:val="28"/>
          <w:szCs w:val="28"/>
          <w:lang w:val="fr-FR" w:eastAsia="zh-CN"/>
        </w:rPr>
        <w:t>        sh</w:t>
      </w:r>
      <w:r>
        <w:rPr>
          <w:color w:val="483D8B"/>
          <w:kern w:val="0"/>
          <w:sz w:val="28"/>
          <w:szCs w:val="28"/>
          <w:lang w:eastAsia="zh-CN"/>
        </w:rPr>
        <w:t xml:space="preserve">ū </w:t>
      </w:r>
      <w:r>
        <w:rPr>
          <w:color w:val="483D8B"/>
          <w:kern w:val="0"/>
          <w:sz w:val="28"/>
          <w:szCs w:val="28"/>
          <w:lang w:val="fr-FR" w:eastAsia="zh-CN"/>
        </w:rPr>
        <w:t>      gu</w:t>
      </w:r>
      <w:r>
        <w:rPr>
          <w:color w:val="483D8B"/>
          <w:kern w:val="0"/>
          <w:sz w:val="28"/>
          <w:szCs w:val="28"/>
          <w:lang w:eastAsia="zh-CN"/>
        </w:rPr>
        <w:t>ǎ</w:t>
      </w:r>
      <w:r>
        <w:rPr>
          <w:color w:val="483D8B"/>
          <w:kern w:val="0"/>
          <w:sz w:val="28"/>
          <w:szCs w:val="28"/>
          <w:lang w:val="fr-FR" w:eastAsia="zh-CN"/>
        </w:rPr>
        <w:t>n     de        hu</w:t>
      </w:r>
      <w:r>
        <w:rPr>
          <w:color w:val="483D8B"/>
          <w:kern w:val="0"/>
          <w:sz w:val="28"/>
          <w:szCs w:val="28"/>
          <w:lang w:eastAsia="zh-CN"/>
        </w:rPr>
        <w:t xml:space="preserve">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  <w:lang w:val="fr-FR" w:eastAsia="zh-CN"/>
        </w:rPr>
        <w:t>zh</w:t>
      </w:r>
      <w:r>
        <w:rPr>
          <w:color w:val="483D8B"/>
          <w:kern w:val="0"/>
          <w:sz w:val="28"/>
          <w:szCs w:val="28"/>
          <w:lang w:eastAsia="zh-CN"/>
        </w:rPr>
        <w:t xml:space="preserve">è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条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路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对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ti</w:t>
      </w:r>
      <w:r>
        <w:rPr>
          <w:color w:val="483D8B"/>
          <w:kern w:val="0"/>
          <w:sz w:val="28"/>
          <w:szCs w:val="28"/>
        </w:rPr>
        <w:t>á</w:t>
      </w:r>
      <w:r>
        <w:rPr>
          <w:color w:val="483D8B"/>
          <w:kern w:val="0"/>
          <w:sz w:val="28"/>
          <w:szCs w:val="28"/>
          <w:lang w:val="fr-FR"/>
        </w:rPr>
        <w:t>o      l</w:t>
      </w:r>
      <w:r>
        <w:rPr>
          <w:color w:val="483D8B"/>
          <w:kern w:val="0"/>
          <w:sz w:val="28"/>
          <w:szCs w:val="28"/>
        </w:rPr>
        <w:t xml:space="preserve">ù </w:t>
      </w:r>
      <w:r>
        <w:rPr>
          <w:color w:val="483D8B"/>
          <w:kern w:val="0"/>
          <w:sz w:val="28"/>
          <w:szCs w:val="28"/>
          <w:lang w:val="fr-FR"/>
        </w:rPr>
        <w:t>        du</w:t>
      </w:r>
      <w:r>
        <w:rPr>
          <w:color w:val="483D8B"/>
          <w:kern w:val="0"/>
          <w:sz w:val="28"/>
          <w:szCs w:val="28"/>
        </w:rPr>
        <w:t xml:space="preserve">ì </w:t>
      </w:r>
      <w:r>
        <w:rPr>
          <w:color w:val="483D8B"/>
          <w:kern w:val="0"/>
          <w:sz w:val="28"/>
          <w:szCs w:val="28"/>
          <w:lang w:val="fr-FR"/>
        </w:rPr>
        <w:t xml:space="preserve">   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  <w:r>
        <w:rPr>
          <w:color w:val="483D8B"/>
          <w:kern w:val="0"/>
          <w:sz w:val="28"/>
          <w:szCs w:val="28"/>
          <w:lang w:val="fr-FR"/>
        </w:rPr>
        <w:t>Đến thư viện Quốc hội đi đường này phải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走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  <w:lang w:val="fr-FR"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往</w:t>
      </w:r>
      <w:r>
        <w:rPr>
          <w:color w:val="483D8B"/>
          <w:kern w:val="0"/>
          <w:sz w:val="28"/>
          <w:szCs w:val="28"/>
          <w:lang w:val="fr-FR" w:eastAsia="zh-CN"/>
        </w:rPr>
        <w:t>           </w:t>
      </w:r>
      <w:r>
        <w:rPr>
          <w:rFonts w:eastAsia="Times New Roman"/>
          <w:color w:val="483D8B"/>
          <w:kern w:val="0"/>
          <w:sz w:val="28"/>
          <w:szCs w:val="28"/>
          <w:lang w:val="fr-FR"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后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走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过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eastAsia="zh-CN"/>
        </w:rPr>
        <w:t> </w:t>
      </w:r>
      <w:r>
        <w:rPr>
          <w:color w:val="483D8B"/>
          <w:kern w:val="0"/>
          <w:sz w:val="28"/>
          <w:szCs w:val="28"/>
        </w:rPr>
        <w:t xml:space="preserve">nín       zǒu       guò       le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。</w:t>
      </w:r>
      <w:r>
        <w:rPr>
          <w:color w:val="483D8B"/>
          <w:kern w:val="0"/>
          <w:sz w:val="28"/>
          <w:szCs w:val="28"/>
        </w:rPr>
        <w:t xml:space="preserve">wǎng        hòu       zǒu       guò       yī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条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街，</w:t>
      </w:r>
      <w:r>
        <w:rPr>
          <w:color w:val="483D8B"/>
          <w:kern w:val="0"/>
          <w:sz w:val="28"/>
          <w:szCs w:val="28"/>
          <w:lang w:eastAsia="zh-CN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国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会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前</w:t>
      </w:r>
      <w:r>
        <w:rPr>
          <w:color w:val="483D8B"/>
          <w:kern w:val="0"/>
          <w:sz w:val="28"/>
          <w:szCs w:val="28"/>
          <w:lang w:eastAsia="zh-CN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面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tiáo      jiē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jiù        zài        guó       huì       de        qián      mià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đi quá rồi. Anh đi ngược lại hết phố này, nó nằm ở trước nhà quốc hộ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领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   lǐng      nín       qù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sẽ đưa anh đ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坐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23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路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交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uò       23lù     gōng     jiāo      chē       jiù        kě        yǐ        l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Anh đi xe buýt tuyến 23 là tới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能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给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画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张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地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图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n</w:t>
      </w:r>
      <w:r>
        <w:rPr>
          <w:color w:val="483D8B"/>
          <w:kern w:val="0"/>
          <w:sz w:val="28"/>
          <w:szCs w:val="28"/>
        </w:rPr>
        <w:t>í</w:t>
      </w:r>
      <w:r>
        <w:rPr>
          <w:color w:val="483D8B"/>
          <w:kern w:val="0"/>
          <w:sz w:val="28"/>
          <w:szCs w:val="28"/>
          <w:lang w:val="fr-FR"/>
        </w:rPr>
        <w:t>n       n</w:t>
      </w:r>
      <w:r>
        <w:rPr>
          <w:color w:val="483D8B"/>
          <w:kern w:val="0"/>
          <w:sz w:val="28"/>
          <w:szCs w:val="28"/>
        </w:rPr>
        <w:t>é</w:t>
      </w:r>
      <w:r>
        <w:rPr>
          <w:color w:val="483D8B"/>
          <w:kern w:val="0"/>
          <w:sz w:val="28"/>
          <w:szCs w:val="28"/>
          <w:lang w:val="fr-FR"/>
        </w:rPr>
        <w:t>ng     g</w:t>
      </w:r>
      <w:r>
        <w:rPr>
          <w:color w:val="483D8B"/>
          <w:kern w:val="0"/>
          <w:sz w:val="28"/>
          <w:szCs w:val="28"/>
        </w:rPr>
        <w:t>ě</w:t>
      </w:r>
      <w:r>
        <w:rPr>
          <w:color w:val="483D8B"/>
          <w:kern w:val="0"/>
          <w:sz w:val="28"/>
          <w:szCs w:val="28"/>
          <w:lang w:val="fr-FR"/>
        </w:rPr>
        <w:t>i         w</w:t>
      </w:r>
      <w:r>
        <w:rPr>
          <w:color w:val="483D8B"/>
          <w:kern w:val="0"/>
          <w:sz w:val="28"/>
          <w:szCs w:val="28"/>
        </w:rPr>
        <w:t xml:space="preserve">ǒ </w:t>
      </w:r>
      <w:r>
        <w:rPr>
          <w:color w:val="483D8B"/>
          <w:kern w:val="0"/>
          <w:sz w:val="28"/>
          <w:szCs w:val="28"/>
          <w:lang w:val="fr-FR"/>
        </w:rPr>
        <w:t>     hu</w:t>
      </w:r>
      <w:r>
        <w:rPr>
          <w:color w:val="483D8B"/>
          <w:kern w:val="0"/>
          <w:sz w:val="28"/>
          <w:szCs w:val="28"/>
        </w:rPr>
        <w:t xml:space="preserve">à </w:t>
      </w:r>
      <w:r>
        <w:rPr>
          <w:color w:val="483D8B"/>
          <w:kern w:val="0"/>
          <w:sz w:val="28"/>
          <w:szCs w:val="28"/>
          <w:lang w:val="fr-FR"/>
        </w:rPr>
        <w:t>      zh</w:t>
      </w:r>
      <w:r>
        <w:rPr>
          <w:color w:val="483D8B"/>
          <w:kern w:val="0"/>
          <w:sz w:val="28"/>
          <w:szCs w:val="28"/>
        </w:rPr>
        <w:t>ā</w:t>
      </w:r>
      <w:r>
        <w:rPr>
          <w:color w:val="483D8B"/>
          <w:kern w:val="0"/>
          <w:sz w:val="28"/>
          <w:szCs w:val="28"/>
          <w:lang w:val="fr-FR"/>
        </w:rPr>
        <w:t>ng   d</w:t>
      </w:r>
      <w:r>
        <w:rPr>
          <w:color w:val="483D8B"/>
          <w:kern w:val="0"/>
          <w:sz w:val="28"/>
          <w:szCs w:val="28"/>
        </w:rPr>
        <w:t xml:space="preserve">ì </w:t>
      </w:r>
      <w:r>
        <w:rPr>
          <w:color w:val="483D8B"/>
          <w:kern w:val="0"/>
          <w:sz w:val="28"/>
          <w:szCs w:val="28"/>
          <w:lang w:val="fr-FR"/>
        </w:rPr>
        <w:t>       t</w:t>
      </w:r>
      <w:r>
        <w:rPr>
          <w:color w:val="483D8B"/>
          <w:kern w:val="0"/>
          <w:sz w:val="28"/>
          <w:szCs w:val="28"/>
        </w:rPr>
        <w:t xml:space="preserve">ú </w:t>
      </w:r>
      <w:r>
        <w:rPr>
          <w:color w:val="483D8B"/>
          <w:kern w:val="0"/>
          <w:sz w:val="28"/>
          <w:szCs w:val="28"/>
          <w:lang w:val="fr-FR"/>
        </w:rPr>
        <w:t xml:space="preserve">      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  <w:r>
        <w:rPr>
          <w:color w:val="483D8B"/>
          <w:kern w:val="0"/>
          <w:sz w:val="28"/>
          <w:szCs w:val="28"/>
          <w:lang w:val="fr-FR"/>
        </w:rPr>
        <w:t>Anh vẽ sơ đồ giúp tôi được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从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里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出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发，做</w:t>
      </w:r>
      <w:r>
        <w:rPr>
          <w:color w:val="483D8B"/>
          <w:kern w:val="0"/>
          <w:sz w:val="28"/>
          <w:szCs w:val="28"/>
        </w:rPr>
        <w:t>   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 xml:space="preserve">wǒ       xiǎng    cóng     zhè       lǐ         chū       fā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 xml:space="preserve">zuò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么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快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呢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shén     me        ch</w:t>
      </w:r>
      <w:r>
        <w:rPr>
          <w:color w:val="483D8B"/>
          <w:kern w:val="0"/>
          <w:sz w:val="28"/>
          <w:szCs w:val="28"/>
        </w:rPr>
        <w:t xml:space="preserve">ē </w:t>
      </w:r>
      <w:r>
        <w:rPr>
          <w:color w:val="483D8B"/>
          <w:kern w:val="0"/>
          <w:sz w:val="28"/>
          <w:szCs w:val="28"/>
          <w:lang w:val="fr-FR"/>
        </w:rPr>
        <w:t>      zu</w:t>
      </w:r>
      <w:r>
        <w:rPr>
          <w:color w:val="483D8B"/>
          <w:kern w:val="0"/>
          <w:sz w:val="28"/>
          <w:szCs w:val="28"/>
        </w:rPr>
        <w:t xml:space="preserve">ì </w:t>
      </w:r>
      <w:r>
        <w:rPr>
          <w:color w:val="483D8B"/>
          <w:kern w:val="0"/>
          <w:sz w:val="28"/>
          <w:szCs w:val="28"/>
          <w:lang w:val="fr-FR"/>
        </w:rPr>
        <w:t>      ku</w:t>
      </w:r>
      <w:r>
        <w:rPr>
          <w:color w:val="483D8B"/>
          <w:kern w:val="0"/>
          <w:sz w:val="28"/>
          <w:szCs w:val="28"/>
        </w:rPr>
        <w:t>à</w:t>
      </w:r>
      <w:r>
        <w:rPr>
          <w:color w:val="483D8B"/>
          <w:kern w:val="0"/>
          <w:sz w:val="28"/>
          <w:szCs w:val="28"/>
          <w:lang w:val="fr-FR"/>
        </w:rPr>
        <w:t xml:space="preserve">i      n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  <w:r>
        <w:rPr>
          <w:color w:val="483D8B"/>
          <w:kern w:val="0"/>
          <w:sz w:val="28"/>
          <w:szCs w:val="28"/>
          <w:lang w:val="fr-FR"/>
        </w:rPr>
        <w:t>Tôi muốn đi từ đây thì đi xe gì là nhanh nhất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对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起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val="fr-FR" w:eastAsia="zh-CN"/>
        </w:rPr>
        <w:t>，</w:t>
      </w:r>
      <w:r>
        <w:rPr>
          <w:color w:val="483D8B"/>
          <w:kern w:val="0"/>
          <w:sz w:val="28"/>
          <w:szCs w:val="28"/>
          <w:lang w:val="fr-FR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也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清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楚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 xml:space="preserve">duì      bù        qǐ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val="fr-FR" w:eastAsia="zh-CN"/>
        </w:rPr>
        <w:t>，</w:t>
      </w:r>
      <w:r>
        <w:rPr>
          <w:color w:val="483D8B"/>
          <w:kern w:val="0"/>
          <w:sz w:val="28"/>
          <w:szCs w:val="28"/>
          <w:lang w:val="fr-FR"/>
        </w:rPr>
        <w:t>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color w:val="483D8B"/>
          <w:kern w:val="0"/>
          <w:sz w:val="28"/>
          <w:szCs w:val="28"/>
          <w:lang w:val="fr-FR"/>
        </w:rPr>
        <w:t xml:space="preserve">wǒ       yě        bù        qīng     chǔ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  <w:r>
        <w:rPr>
          <w:color w:val="483D8B"/>
          <w:kern w:val="0"/>
          <w:sz w:val="28"/>
          <w:szCs w:val="28"/>
          <w:lang w:val="fr-FR"/>
        </w:rPr>
        <w:t>Xin lỗi, tôi cũng không biết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问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那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边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交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通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警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察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 xml:space="preserve">qǐng     wèn      nǎ        biān      de        jiāo      tōng      jǐng      chá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  <w:r>
        <w:rPr>
          <w:color w:val="483D8B"/>
          <w:kern w:val="0"/>
          <w:sz w:val="28"/>
          <w:szCs w:val="28"/>
          <w:lang w:val="fr-FR"/>
        </w:rPr>
        <w:t>Anh hỏi đồng chí cảnh sát giao thông kia kìa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地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铁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是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最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快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 xml:space="preserve">dì         tiě        shì      zuì        kuài      d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Đi tàu điện ngầm là nhanh nhất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必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须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换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成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公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交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</w:t>
      </w:r>
      <w:r>
        <w:rPr>
          <w:color w:val="483D8B"/>
          <w:kern w:val="0"/>
          <w:sz w:val="28"/>
          <w:szCs w:val="28"/>
          <w:lang w:val="fr-FR"/>
        </w:rPr>
        <w:t>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 xml:space="preserve">bì        xū        huàn     chéng   gōng     jiāo      chē     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Có phải đổi xe buýt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费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用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贵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val="fr-FR" w:eastAsia="zh-CN"/>
        </w:rPr>
        <w:t>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 xml:space="preserve">fèi        yòng     guì     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  <w:r>
        <w:rPr>
          <w:color w:val="483D8B"/>
          <w:kern w:val="0"/>
          <w:sz w:val="28"/>
          <w:szCs w:val="28"/>
          <w:lang w:val="fr-FR"/>
        </w:rPr>
        <w:t>Chi phí có đắt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val="fr-FR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清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楚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路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话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val="fr-FR" w:eastAsia="zh-CN"/>
        </w:rPr>
        <w:t>，</w:t>
      </w:r>
      <w:r>
        <w:rPr>
          <w:color w:val="483D8B"/>
          <w:kern w:val="0"/>
          <w:sz w:val="28"/>
          <w:szCs w:val="28"/>
          <w:lang w:val="fr-FR"/>
        </w:rPr>
        <w:t>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就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乘</w:t>
      </w:r>
      <w:r>
        <w:rPr>
          <w:color w:val="483D8B"/>
          <w:kern w:val="0"/>
          <w:sz w:val="28"/>
          <w:szCs w:val="28"/>
          <w:lang w:val="fr-FR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  <w:lang w:val="fr-FR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> </w:t>
      </w:r>
      <w:r>
        <w:rPr>
          <w:color w:val="483D8B"/>
          <w:kern w:val="0"/>
          <w:sz w:val="28"/>
          <w:szCs w:val="28"/>
        </w:rPr>
        <w:t xml:space="preserve">bù        qīng     chǔ       lù         de        huà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jiù        ché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出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租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去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吧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chū       zū         chē       qù        b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Nếu không biết rõ đường thì anh đi tắc xi ấ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大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声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一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点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  dà        shēng   yī        diǎn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làm ơn nói to một chút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慢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讲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  màn      màn      jiǎng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Anh làm ơn nói chậm một chút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听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清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楚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   tīng      bù        qīng     chǔ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Tôi không nghe rõ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请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在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里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写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汉</w:t>
      </w:r>
      <w:r>
        <w:rPr>
          <w:color w:val="483D8B"/>
          <w:kern w:val="0"/>
          <w:sz w:val="28"/>
          <w:szCs w:val="28"/>
        </w:rPr>
        <w:t>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字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qǐng     zài        zhè       lǐ         xiě        hàn       zì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  <w:r>
        <w:rPr>
          <w:color w:val="483D8B"/>
          <w:kern w:val="0"/>
          <w:sz w:val="28"/>
          <w:szCs w:val="28"/>
        </w:rPr>
        <w:t>Làm ơn viết chữ Hán ra đây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b/>
          <w:bCs/>
          <w:color w:val="FF0000"/>
          <w:kern w:val="0"/>
          <w:sz w:val="36"/>
          <w:lang w:eastAsia="zh-CN"/>
        </w:rPr>
        <w:t>37. Đi tàu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color w:val="483D8B"/>
          <w:kern w:val="0"/>
          <w:lang w:eastAsia="zh-CN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预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售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火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票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yù      shòu  huǒ    chē    piào 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ó bán trước vé tàu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想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买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釜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山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火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票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wǒ     xiǎng mǎi    dào      fǔ      shān    de      huǒ    chē     piào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ôi muốn mua vé tàu đến Busan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有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七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点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半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的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票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  <w:lang w:val="fr-FR"/>
        </w:rPr>
        <w:t xml:space="preserve">yǒu    qī      diǎn    bàn     de      piào 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Có vé tàu chạy lúc 7 rưỡi không 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坐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火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需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要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多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长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时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间</w:t>
      </w:r>
      <w:r>
        <w:rPr>
          <w:color w:val="483D8B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呢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zuò    huǒ    chē    xū      yào    duō    cháng          shí     jiàn     ne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Đi tàu mất bao nhiêu lâu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火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车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内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吸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烟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huǒ    chē    nèi       kě        yǐ       xī       yān   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Trên tàu có được hút thuốc không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对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不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起，</w:t>
      </w:r>
      <w:r>
        <w:rPr>
          <w:rFonts w:eastAsia="Times New Roman"/>
          <w:color w:val="483D8B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您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可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以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帮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我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duì     bù      qǐ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，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 xml:space="preserve">nín     kě      yǐ       bāng wǒ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把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书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包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放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到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行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李</w:t>
      </w:r>
      <w:r>
        <w:rPr>
          <w:color w:val="483D8B"/>
          <w:kern w:val="0"/>
          <w:sz w:val="28"/>
          <w:szCs w:val="28"/>
        </w:rPr>
        <w:t> 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架</w:t>
      </w:r>
      <w:r>
        <w:rPr>
          <w:color w:val="483D8B"/>
          <w:kern w:val="0"/>
          <w:sz w:val="28"/>
          <w:szCs w:val="28"/>
        </w:rPr>
        <w:t> 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上</w:t>
      </w:r>
      <w:r>
        <w:rPr>
          <w:color w:val="483D8B"/>
          <w:kern w:val="0"/>
          <w:sz w:val="28"/>
          <w:szCs w:val="28"/>
        </w:rPr>
        <w:t>  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color w:val="483D8B"/>
          <w:kern w:val="0"/>
          <w:sz w:val="28"/>
          <w:szCs w:val="28"/>
        </w:rPr>
        <w:t>  </w:t>
      </w:r>
      <w:r>
        <w:rPr>
          <w:rFonts w:eastAsia="Times New Roman"/>
          <w:color w:val="483D8B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483D8B"/>
          <w:kern w:val="0"/>
          <w:sz w:val="28"/>
          <w:szCs w:val="28"/>
          <w:lang w:eastAsia="zh-CN"/>
        </w:rPr>
        <w:t>吗？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 xml:space="preserve">bǎ      shū    bāo    fàng   dào    xíng      lǐ        jià      shàng           ma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483D8B"/>
          <w:kern w:val="0"/>
          <w:sz w:val="28"/>
          <w:szCs w:val="28"/>
        </w:rPr>
        <w:t>Xin lỗi, anh để túi sách lên giá hành lý giúp tôi được không?</w:t>
      </w:r>
    </w:p>
    <w:p>
      <w:pPr>
        <w:pStyle w:val="NormalWeb"/>
        <w:spacing w:before="0" w:after="0"/>
        <w:rPr>
          <w:lang w:eastAsia="zh-CN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  <w:lang w:eastAsia="zh-CN"/>
        </w:rPr>
        <w:t>39. Thuê xe</w:t>
      </w:r>
    </w:p>
    <w:p>
      <w:pPr>
        <w:pStyle w:val="NormalWeb"/>
        <w:spacing w:before="0" w:after="0"/>
        <w:rPr>
          <w:lang w:eastAsia="zh-CN"/>
        </w:rPr>
      </w:pPr>
      <w:r>
        <w:rPr>
          <w:rFonts w:cs="Times New Roman" w:ascii="Times New Roman" w:hAnsi="Times New Roman"/>
          <w:color w:val="483D8B"/>
          <w:lang w:eastAsia="zh-CN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租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小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轿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yào    zū      liàng   xiǎo     jiào    chē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muốn thuê một chiếc xe con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yào    zū      jǐ        tiān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muốn thuê mấy ngày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两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yào    yòng liǎng   tiā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thuê 2 ngày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天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钱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yī       tiān    duō    shǎo   qiá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Một ngày bao nhiêu tiền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么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子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nín     yào    zū      shén   me     yàng   de      chē    zi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Anh muốn thuê xe như thế nào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租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中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型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汽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wǒ     yào    zū      zhōng          xíng   qì      chē 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Tôi muốn thuê xe loại vừa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还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需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个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司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wǒ     hái      xū     yào     gè     sī       jī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Tôi thuê luôn tài xế.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40. Tại trạm xăng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油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muốn đổ bao nhiêu xă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yào     jiā      mǎn   ma 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ó cần đổ đầy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灌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满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qǐng   bǎ      yóu    xiāng  guàn   mǎ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Làm ơn đổ đầy thùng xăng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没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wǒ     de      chē    méi     yǒu     qì       yóu 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Xe của tôi hết xăng rồ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油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已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光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wǒ     de      yóu     yǐ       yòng guāng 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Xăng xe của tôi dùng hết rồ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张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道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路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交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通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图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wǒ     yào    yòng zhāng   dào     lù       jiāo    tōng     tú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Tôi cần tờ bản đồ giao thông đường bộ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这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儿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免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提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供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道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路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交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通图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nín     zhè     er       miǎn   fèi      tí       gōng   dào    lù       jiāo    tōng tú ma 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Ở đây các anh có cung cấp miễn phí bản đồ giao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付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现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还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信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卡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结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fù       xiàn    jīn      hái     shì     yòng   xìn   yòng  kǎ     jiē     suàn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rả bằng tiền mặt hay bằng thẻ tín dụng</w:t>
      </w:r>
    </w:p>
    <w:p>
      <w:pPr>
        <w:pStyle w:val="NormalWeb"/>
        <w:spacing w:before="0" w:after="0"/>
        <w:rPr>
          <w:lang w:eastAsia="zh-CN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  <w:lang w:eastAsia="zh-CN"/>
        </w:rPr>
        <w:t>41. Dịch vụ xe hơi.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胎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，请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。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de      lún     tāi        biě     le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，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qǐng     jiǎn     chá    yī       xià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Bánh xe của tôi xẹp rồi, làm ơn kiểm tra xem bị làm sao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ín     néng   jiǎn     chá    yī       xià     fā       dòng jī     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kiểm tra qua động cơ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ín     néng   kàn    yī       xià     fā       dòng jī        shì     fǒu 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有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毛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yǒu    máo   bìng   ma 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kiểm tra hộ xem có phải động cơ có vấn đề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胎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ín     néng   bāng wǒ     jiǎn     chá    yī       xià     lún     tāi   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làm ơn kiểm tra lốp xe giúp tôi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减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震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ín     néng   jiǎn     chá    yī       xià     jiǎn     zhèn   qì   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kiểm tra qua thiết bị giảm rung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ín     néng   jiǎn     chá    yī       xià     diàn   píng 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kiểm tra qua bình ắc quy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调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试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wǒ     yào    tiáo    shì     yī       xià     qì      chē 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muốn chỉnh lại xe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声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音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正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常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fā       dòng  jī       de      shēng yīn     bù      zhèng  cháng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iếng động cơ không bình thường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出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故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障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fā       dòng jī        chū    le        gù     zhàng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Động cơ bị hỏng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过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83D8B"/>
          <w:sz w:val="28"/>
          <w:szCs w:val="28"/>
        </w:rPr>
        <w:t xml:space="preserve">50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公里，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chē    sù      guò    le       měi    xiǎo   shí     50 gōng lǐ 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身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就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抖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chē    shēn   jiù      kāi     shǐ     fā       dǒu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Xe chạy quá 50km/h, thì thân xe bắt đầu rung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起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wǒ     de      chē    fā       dòng bù      qǐ      lái      le 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Xe của tôi không khởi động được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抛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锚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wǒ     de      chē     pāo   máo   le 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Xe của tôi không chạy được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chē    shàng de      diàn   píng   huài 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Bình ắc quy trên xe của tôi bị hỏng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上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éng   bù      néng   yòng nǐ       chē    shàng de      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电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瓶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diàn   píng   qǐ      dòng wǒ     de      chē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có thể lấy bình ắc quy trên xe của anh để khởi động xa của tôi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胎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lái      jiǎn     chá    yī       xià     nín     de       lún    tāi      hǎo 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Để tôi kiểm tra lốp xe của anh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拭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窗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cā      shì     yī       xià     chē     chuāng        hǎo 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lau qua cửa xe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洗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yào     bù     yào    xǐ       chē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ó cần rửa xe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发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机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nín     shì     fǒu     yào    wǒ     jiǎn     chá    yī       xià     fā       dòng jī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Có phải anh muốn tôi kiểm tra động cơ của anh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要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是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yào    wǒ     jiǎn     chá     yī      xià     chē     yóu   shì     ma  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Anh muốn tôi kiểm tra xăng xe phải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吗？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lái      jiǎn     chá     yī      xià     chē     yóu   hǎo    ma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Để tôi kiểm tra xăng xe được không?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胎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瘪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nín     de     chē       tāi     biě  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Lốp xe của anh bị xẹp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左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边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后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轮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胎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瘪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chē    zuǒ    biān   de      hòu    lún     tāi      biě  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Lốp xe sau bên trai bị xẹp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加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油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nín     de      chē    hǎo    xiàng gāi     jiā      yóu 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Hình như xe của anh phải đổ xăng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上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减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震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器</w:t>
      </w:r>
      <w:r>
        <w:rPr>
          <w:rFonts w:ascii="Times New Roman" w:hAnsi="Times New Roman" w:cs="Times New Roman"/>
          <w:color w:val="483D8B"/>
          <w:sz w:val="28"/>
          <w:szCs w:val="28"/>
          <w:lang w:val="fr-FR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val="fr-FR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坏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nín     chē    shàng de      jiǎn     zhèn   qì      huài    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Thiết bị giảm rung trên xe của anh bị hỏng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您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该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调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试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下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子了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 xml:space="preserve">nín     de      chē    de      què    gāi     tiáo    shì     yī       xià     chē zi  le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Qủa thực xe của anh phải chỉnh lại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483D8B"/>
          <w:sz w:val="28"/>
          <w:szCs w:val="28"/>
          <w:lang w:val="fr-FR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说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清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楚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哪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里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出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了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问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题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shuō bù      qīng   chǔ    nǎ      lǐ        chū    le       wèn    tí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Tôi cũng không biết rõ nó bị trục trặc ở đâ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/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看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问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题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真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不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好</w:t>
      </w:r>
      <w:r>
        <w:rPr>
          <w:rFonts w:ascii="Times New Roman" w:hAnsi="Times New Roman" w:cs="Times New Roman"/>
          <w:color w:val="483D8B"/>
          <w:sz w:val="28"/>
          <w:szCs w:val="28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少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kàn    lái      wèn    tí       zhēn   bù      hǎo    shǎo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Xem ra có rất nhiều vấn đề.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 </w:t>
      </w:r>
    </w:p>
    <w:p>
      <w:pPr>
        <w:pStyle w:val="NormalWeb"/>
        <w:spacing w:before="0" w:after="0"/>
        <w:rPr>
          <w:lang w:eastAsia="zh-CN"/>
        </w:rPr>
      </w:pP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我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到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那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边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把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牵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引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车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开</w:t>
      </w:r>
      <w:r>
        <w:rPr>
          <w:rFonts w:ascii="Times New Roman" w:hAnsi="Times New Roman" w:cs="Times New Roman"/>
          <w:color w:val="483D8B"/>
          <w:sz w:val="28"/>
          <w:szCs w:val="28"/>
          <w:lang w:eastAsia="zh-CN"/>
        </w:rPr>
        <w:t>     </w:t>
      </w:r>
      <w:r>
        <w:rPr>
          <w:rFonts w:ascii="Times New Roman" w:hAnsi="Times New Roman" w:cs="Times New Roman" w:eastAsia="Times New Roman"/>
          <w:color w:val="483D8B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483D8B"/>
          <w:sz w:val="28"/>
          <w:szCs w:val="28"/>
          <w:lang w:eastAsia="zh-CN"/>
        </w:rPr>
        <w:t>来。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 xml:space="preserve">wǒ     dào    nà      biān   bǎ      qiān   yǐn     chē     kāi    lái </w:t>
      </w:r>
    </w:p>
    <w:p>
      <w:pPr>
        <w:pStyle w:val="NormalWeb"/>
        <w:spacing w:before="0" w:after="0"/>
        <w:rPr>
          <w:rFonts w:ascii="Times New Roman" w:hAnsi="Times New Roman" w:cs="Times New Roman"/>
          <w:color w:val="483D8B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Để tôi sang bên kia mở máy kéo.</w:t>
      </w:r>
    </w:p>
    <w:p>
      <w:pPr>
        <w:pStyle w:val="Normal"/>
        <w:widowControl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FF0000"/>
          <w:kern w:val="0"/>
          <w:sz w:val="28"/>
          <w:szCs w:val="28"/>
        </w:rPr>
        <w:t>42. Gặp sự cố trên đường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color w:val="FF0000"/>
          <w:kern w:val="0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我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的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一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个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车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胎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憋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  <w:lang w:val="fr-FR"/>
        </w:rPr>
        <w:t>w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ǒ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>    de      y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ī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>      g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è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>     c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ē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>    t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ā</w:t>
      </w:r>
      <w:r>
        <w:rPr>
          <w:color w:val="3366FF"/>
          <w:kern w:val="0"/>
          <w:sz w:val="28"/>
          <w:szCs w:val="28"/>
          <w:lang w:val="fr-FR"/>
        </w:rPr>
        <w:t>i       bi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ē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 xml:space="preserve">    le 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Một lốp xe của tôi bị xẹp.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我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的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车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胎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瀑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了。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  <w:lang w:val="fr-FR"/>
        </w:rPr>
        <w:t>w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ǒ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>    de      c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ē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>   t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ā</w:t>
      </w:r>
      <w:r>
        <w:rPr>
          <w:color w:val="3366FF"/>
          <w:kern w:val="0"/>
          <w:sz w:val="28"/>
          <w:szCs w:val="28"/>
          <w:lang w:val="fr-FR"/>
        </w:rPr>
        <w:t>i      p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ù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 xml:space="preserve">     le 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Lốp xe của tôi bị nổ.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有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一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个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轮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胎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有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点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漏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气。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y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ǒ</w:t>
      </w:r>
      <w:r>
        <w:rPr>
          <w:color w:val="3366FF"/>
          <w:kern w:val="0"/>
          <w:sz w:val="28"/>
          <w:szCs w:val="28"/>
        </w:rPr>
        <w:t>u    y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ī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  g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è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    l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ú</w:t>
      </w:r>
      <w:r>
        <w:rPr>
          <w:color w:val="3366FF"/>
          <w:kern w:val="0"/>
          <w:sz w:val="28"/>
          <w:szCs w:val="28"/>
        </w:rPr>
        <w:t>n      t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ā</w:t>
      </w:r>
      <w:r>
        <w:rPr>
          <w:color w:val="3366FF"/>
          <w:kern w:val="0"/>
          <w:sz w:val="28"/>
          <w:szCs w:val="28"/>
        </w:rPr>
        <w:t>i       y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ǒ</w:t>
      </w:r>
      <w:r>
        <w:rPr>
          <w:color w:val="3366FF"/>
          <w:kern w:val="0"/>
          <w:sz w:val="28"/>
          <w:szCs w:val="28"/>
        </w:rPr>
        <w:t>u    di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ǎ</w:t>
      </w:r>
      <w:r>
        <w:rPr>
          <w:color w:val="3366FF"/>
          <w:kern w:val="0"/>
          <w:sz w:val="28"/>
          <w:szCs w:val="28"/>
        </w:rPr>
        <w:t>n    l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ò</w:t>
      </w:r>
      <w:r>
        <w:rPr>
          <w:color w:val="3366FF"/>
          <w:kern w:val="0"/>
          <w:sz w:val="28"/>
          <w:szCs w:val="28"/>
        </w:rPr>
        <w:t>u     q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ì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Có một lốp xe bị xì hơi.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请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给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我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的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车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胎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充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电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气。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q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ǐ</w:t>
      </w:r>
      <w:r>
        <w:rPr>
          <w:color w:val="3366FF"/>
          <w:kern w:val="0"/>
          <w:sz w:val="28"/>
          <w:szCs w:val="28"/>
        </w:rPr>
        <w:t>ng   g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ě</w:t>
      </w:r>
      <w:r>
        <w:rPr>
          <w:color w:val="3366FF"/>
          <w:kern w:val="0"/>
          <w:sz w:val="28"/>
          <w:szCs w:val="28"/>
        </w:rPr>
        <w:t>i     w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ǒ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    de      c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ē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 t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ā</w:t>
      </w:r>
      <w:r>
        <w:rPr>
          <w:color w:val="3366FF"/>
          <w:kern w:val="0"/>
          <w:sz w:val="28"/>
          <w:szCs w:val="28"/>
        </w:rPr>
        <w:t>i      c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ō</w:t>
      </w:r>
      <w:r>
        <w:rPr>
          <w:color w:val="3366FF"/>
          <w:kern w:val="0"/>
          <w:sz w:val="28"/>
          <w:szCs w:val="28"/>
        </w:rPr>
        <w:t>ng  di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à</w:t>
      </w:r>
      <w:r>
        <w:rPr>
          <w:color w:val="3366FF"/>
          <w:kern w:val="0"/>
          <w:sz w:val="28"/>
          <w:szCs w:val="28"/>
        </w:rPr>
        <w:t>n   q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ì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Anh làm ơn bơm thêm hơi cho lốp xe của tôi.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看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来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得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用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牵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引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车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把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我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的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车拖走。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k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à</w:t>
      </w:r>
      <w:r>
        <w:rPr>
          <w:color w:val="3366FF"/>
          <w:kern w:val="0"/>
          <w:sz w:val="28"/>
          <w:szCs w:val="28"/>
        </w:rPr>
        <w:t>n    l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á</w:t>
      </w:r>
      <w:r>
        <w:rPr>
          <w:color w:val="3366FF"/>
          <w:kern w:val="0"/>
          <w:sz w:val="28"/>
          <w:szCs w:val="28"/>
        </w:rPr>
        <w:t>i       de      y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ò</w:t>
      </w:r>
      <w:r>
        <w:rPr>
          <w:color w:val="3366FF"/>
          <w:kern w:val="0"/>
          <w:sz w:val="28"/>
          <w:szCs w:val="28"/>
        </w:rPr>
        <w:t>ng qi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ā</w:t>
      </w:r>
      <w:r>
        <w:rPr>
          <w:color w:val="3366FF"/>
          <w:kern w:val="0"/>
          <w:sz w:val="28"/>
          <w:szCs w:val="28"/>
        </w:rPr>
        <w:t>n   y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ǐ</w:t>
      </w:r>
      <w:r>
        <w:rPr>
          <w:color w:val="3366FF"/>
          <w:kern w:val="0"/>
          <w:sz w:val="28"/>
          <w:szCs w:val="28"/>
        </w:rPr>
        <w:t>n    c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ē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 b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ǎ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  w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ǒ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 de      c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ē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tu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ō</w:t>
      </w:r>
      <w:r>
        <w:rPr>
          <w:color w:val="3366FF"/>
          <w:kern w:val="0"/>
          <w:sz w:val="28"/>
          <w:szCs w:val="28"/>
        </w:rPr>
        <w:t xml:space="preserve"> z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ǒ</w:t>
      </w:r>
      <w:r>
        <w:rPr>
          <w:color w:val="3366FF"/>
          <w:kern w:val="0"/>
          <w:sz w:val="28"/>
          <w:szCs w:val="28"/>
        </w:rPr>
        <w:t xml:space="preserve">u 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Có lẽ phải dùng xe kéo tới lôi xe của tôi đi.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我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的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车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在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离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那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儿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一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公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里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的地方。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w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ǒ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 de      c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ē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 z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à</w:t>
      </w:r>
      <w:r>
        <w:rPr>
          <w:color w:val="3366FF"/>
          <w:kern w:val="0"/>
          <w:sz w:val="28"/>
          <w:szCs w:val="28"/>
        </w:rPr>
        <w:t>i     l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í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   n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à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  er       y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ī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  g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ō</w:t>
      </w:r>
      <w:r>
        <w:rPr>
          <w:color w:val="3366FF"/>
          <w:kern w:val="0"/>
          <w:sz w:val="28"/>
          <w:szCs w:val="28"/>
        </w:rPr>
        <w:t>ng l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ǐ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   de d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ì</w:t>
      </w:r>
      <w:r>
        <w:rPr>
          <w:color w:val="3366FF"/>
          <w:kern w:val="0"/>
          <w:sz w:val="28"/>
          <w:szCs w:val="28"/>
        </w:rPr>
        <w:t xml:space="preserve"> f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ā</w:t>
      </w:r>
      <w:r>
        <w:rPr>
          <w:color w:val="3366FF"/>
          <w:kern w:val="0"/>
          <w:sz w:val="28"/>
          <w:szCs w:val="28"/>
        </w:rPr>
        <w:t xml:space="preserve">ng 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Xe của tôi ở cách đó 1km.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我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的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车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在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立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交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桥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附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近。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w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ǒ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 de      c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ē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 z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à</w:t>
      </w:r>
      <w:r>
        <w:rPr>
          <w:color w:val="3366FF"/>
          <w:kern w:val="0"/>
          <w:sz w:val="28"/>
          <w:szCs w:val="28"/>
        </w:rPr>
        <w:t>i     l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ì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   ji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ā</w:t>
      </w:r>
      <w:r>
        <w:rPr>
          <w:color w:val="3366FF"/>
          <w:kern w:val="0"/>
          <w:sz w:val="28"/>
          <w:szCs w:val="28"/>
        </w:rPr>
        <w:t>o    qi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á</w:t>
      </w:r>
      <w:r>
        <w:rPr>
          <w:color w:val="3366FF"/>
          <w:kern w:val="0"/>
          <w:sz w:val="28"/>
          <w:szCs w:val="28"/>
        </w:rPr>
        <w:t>o   f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ù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  j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ì</w:t>
      </w:r>
      <w:r>
        <w:rPr>
          <w:color w:val="3366FF"/>
          <w:kern w:val="0"/>
          <w:sz w:val="28"/>
          <w:szCs w:val="28"/>
        </w:rPr>
        <w:t xml:space="preserve">n 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Xe của tôi ở gần cầu vượt.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你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什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么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时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候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能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告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诉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n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ǐ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   shén   me     s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í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>   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ò</w:t>
      </w:r>
      <w:r>
        <w:rPr>
          <w:color w:val="3366FF"/>
          <w:kern w:val="0"/>
          <w:sz w:val="28"/>
          <w:szCs w:val="28"/>
        </w:rPr>
        <w:t>u    n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é</w:t>
      </w:r>
      <w:r>
        <w:rPr>
          <w:color w:val="3366FF"/>
          <w:kern w:val="0"/>
          <w:sz w:val="28"/>
          <w:szCs w:val="28"/>
        </w:rPr>
        <w:t>ng g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à</w:t>
      </w:r>
      <w:r>
        <w:rPr>
          <w:color w:val="3366FF"/>
          <w:kern w:val="0"/>
          <w:sz w:val="28"/>
          <w:szCs w:val="28"/>
        </w:rPr>
        <w:t>o    s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ù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</w:rPr>
        <w:t xml:space="preserve">     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我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大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致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的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费</w:t>
      </w:r>
      <w:r>
        <w:rPr>
          <w:color w:val="3366FF"/>
          <w:kern w:val="0"/>
          <w:sz w:val="28"/>
          <w:szCs w:val="28"/>
        </w:rPr>
        <w:t>     </w:t>
      </w:r>
      <w:r>
        <w:rPr>
          <w:rFonts w:eastAsia="Times New Roman"/>
          <w:color w:val="3366FF"/>
          <w:kern w:val="0"/>
          <w:sz w:val="28"/>
          <w:szCs w:val="28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用？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  <w:lang w:val="fr-FR"/>
        </w:rPr>
        <w:t> </w:t>
      </w:r>
      <w:r>
        <w:rPr>
          <w:color w:val="3366FF"/>
          <w:kern w:val="0"/>
          <w:sz w:val="28"/>
          <w:szCs w:val="28"/>
          <w:lang w:val="fr-FR"/>
        </w:rPr>
        <w:t>w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ǒ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>   d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à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>     z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ì</w:t>
      </w:r>
      <w:r>
        <w:rPr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color w:val="3366FF"/>
          <w:kern w:val="0"/>
          <w:sz w:val="28"/>
          <w:szCs w:val="28"/>
          <w:lang w:val="fr-FR"/>
        </w:rPr>
        <w:t>   de      f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è</w:t>
      </w:r>
      <w:r>
        <w:rPr>
          <w:color w:val="3366FF"/>
          <w:kern w:val="0"/>
          <w:sz w:val="28"/>
          <w:szCs w:val="28"/>
          <w:lang w:val="fr-FR"/>
        </w:rPr>
        <w:t>i      y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ò</w:t>
      </w:r>
      <w:r>
        <w:rPr>
          <w:color w:val="3366FF"/>
          <w:kern w:val="0"/>
          <w:sz w:val="28"/>
          <w:szCs w:val="28"/>
          <w:lang w:val="fr-FR"/>
        </w:rPr>
        <w:t xml:space="preserve">ng 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Khi nào anh sẽ cho tôi biết chi phí khoảng bao nhiêu?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  <w:lang w:eastAsia="zh-CN"/>
        </w:rPr>
      </w:pP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什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么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时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候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可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以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把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车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修</w:t>
      </w:r>
      <w:r>
        <w:rPr>
          <w:color w:val="3366FF"/>
          <w:kern w:val="0"/>
          <w:sz w:val="28"/>
          <w:szCs w:val="28"/>
          <w:lang w:eastAsia="zh-CN"/>
        </w:rPr>
        <w:t>     </w:t>
      </w:r>
      <w:r>
        <w:rPr>
          <w:rFonts w:eastAsia="Times New Roman"/>
          <w:color w:val="3366FF"/>
          <w:kern w:val="0"/>
          <w:sz w:val="28"/>
          <w:szCs w:val="28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color w:val="3366FF"/>
          <w:kern w:val="0"/>
          <w:sz w:val="28"/>
          <w:szCs w:val="28"/>
          <w:lang w:eastAsia="zh-CN"/>
        </w:rPr>
        <w:t>好。？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  <w:lang w:eastAsia="zh-CN"/>
        </w:rPr>
      </w:pPr>
      <w:r>
        <w:rPr>
          <w:color w:val="3366FF"/>
          <w:kern w:val="0"/>
          <w:sz w:val="28"/>
          <w:szCs w:val="28"/>
          <w:lang w:eastAsia="zh-CN"/>
        </w:rPr>
        <w:t>shén   me     s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í</w:t>
      </w:r>
      <w:r>
        <w:rPr>
          <w:color w:val="3366FF"/>
          <w:kern w:val="0"/>
          <w:sz w:val="28"/>
          <w:szCs w:val="28"/>
          <w:lang w:eastAsia="zh-CN"/>
        </w:rPr>
        <w:t xml:space="preserve">    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ò</w:t>
      </w:r>
      <w:r>
        <w:rPr>
          <w:color w:val="3366FF"/>
          <w:kern w:val="0"/>
          <w:sz w:val="28"/>
          <w:szCs w:val="28"/>
          <w:lang w:eastAsia="zh-CN"/>
        </w:rPr>
        <w:t>u    k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ě</w:t>
      </w:r>
      <w:r>
        <w:rPr>
          <w:color w:val="3366FF"/>
          <w:kern w:val="0"/>
          <w:sz w:val="28"/>
          <w:szCs w:val="28"/>
          <w:lang w:eastAsia="zh-CN"/>
        </w:rPr>
        <w:t xml:space="preserve">      y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ǐ</w:t>
      </w:r>
      <w:r>
        <w:rPr>
          <w:color w:val="3366FF"/>
          <w:kern w:val="0"/>
          <w:sz w:val="28"/>
          <w:szCs w:val="28"/>
          <w:lang w:eastAsia="zh-CN"/>
        </w:rPr>
        <w:t xml:space="preserve">      b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ǎ</w:t>
      </w:r>
      <w:r>
        <w:rPr>
          <w:color w:val="3366FF"/>
          <w:kern w:val="0"/>
          <w:sz w:val="28"/>
          <w:szCs w:val="28"/>
          <w:lang w:eastAsia="zh-CN"/>
        </w:rPr>
        <w:t xml:space="preserve">      c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ē</w:t>
      </w:r>
      <w:r>
        <w:rPr>
          <w:color w:val="3366FF"/>
          <w:kern w:val="0"/>
          <w:sz w:val="28"/>
          <w:szCs w:val="28"/>
          <w:lang w:eastAsia="zh-CN"/>
        </w:rPr>
        <w:t xml:space="preserve">    xi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ū</w:t>
      </w:r>
      <w:r>
        <w:rPr>
          <w:color w:val="3366FF"/>
          <w:kern w:val="0"/>
          <w:sz w:val="28"/>
          <w:szCs w:val="28"/>
          <w:lang w:eastAsia="zh-CN"/>
        </w:rPr>
        <w:t xml:space="preserve">     h</w:t>
      </w:r>
      <w:r>
        <w:rPr>
          <w:rFonts w:eastAsia="SimSun;宋体" w:cs="新細明體;PMingLiU" w:ascii="SimSun;宋体" w:hAnsi="SimSun;宋体"/>
          <w:color w:val="3366FF"/>
          <w:kern w:val="0"/>
          <w:sz w:val="28"/>
          <w:szCs w:val="28"/>
          <w:lang w:eastAsia="zh-CN"/>
        </w:rPr>
        <w:t>ǎ</w:t>
      </w:r>
      <w:r>
        <w:rPr>
          <w:color w:val="3366FF"/>
          <w:kern w:val="0"/>
          <w:sz w:val="28"/>
          <w:szCs w:val="28"/>
          <w:lang w:eastAsia="zh-CN"/>
        </w:rPr>
        <w:t xml:space="preserve">o </w:t>
      </w:r>
    </w:p>
    <w:p>
      <w:pPr>
        <w:pStyle w:val="Normal"/>
        <w:widowControl/>
        <w:rPr>
          <w:rFonts w:ascii="新細明體;PMingLiU" w:hAnsi="新細明體;PMingLiU" w:cs="新細明體;PMingLiU"/>
          <w:color w:val="3366FF"/>
          <w:kern w:val="0"/>
        </w:rPr>
      </w:pPr>
      <w:r>
        <w:rPr>
          <w:color w:val="3366FF"/>
          <w:kern w:val="0"/>
          <w:sz w:val="28"/>
          <w:szCs w:val="28"/>
        </w:rPr>
        <w:t>Khi nào thì sửa xong xe?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br/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color w:val="FF0000"/>
          <w:kern w:val="0"/>
          <w:sz w:val="32"/>
          <w:szCs w:val="32"/>
          <w:lang w:eastAsia="zh-CN"/>
        </w:rPr>
      </w:pPr>
      <w:hyperlink r:id="rId2" w:tgtFrame="_blank">
        <w:r>
          <w:rPr>
            <w:rStyle w:val="InternetLink"/>
            <w:color w:val="FF0000"/>
            <w:kern w:val="0"/>
            <w:sz w:val="32"/>
            <w:szCs w:val="32"/>
            <w:u w:val="single"/>
            <w:lang w:eastAsia="zh-CN"/>
          </w:rPr>
          <w:t>43. Cảnh sát chặn xe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lang w:eastAsia="zh-CN"/>
        </w:rPr>
      </w:pPr>
      <w:hyperlink r:id="rId3" w:tgtFrame="_blank">
        <w:r>
          <w:rPr>
            <w:rStyle w:val="InternetLink"/>
            <w:color w:val="0000FF"/>
            <w:kern w:val="0"/>
            <w:lang w:eastAsia="zh-CN"/>
          </w:rPr>
          <w:t> </w:t>
        </w:r>
      </w:hyperlink>
      <w:hyperlink r:id="rId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请</w:t>
        </w:r>
      </w:hyperlink>
      <w:hyperlink r:id="rId5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6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出</w:t>
        </w:r>
      </w:hyperlink>
      <w:hyperlink r:id="rId7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示</w:t>
        </w:r>
      </w:hyperlink>
      <w:hyperlink r:id="rId9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一</w:t>
        </w:r>
      </w:hyperlink>
      <w:hyperlink r:id="rId11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下</w:t>
        </w:r>
      </w:hyperlink>
      <w:hyperlink r:id="rId13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您</w:t>
        </w:r>
      </w:hyperlink>
      <w:hyperlink r:id="rId15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6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的</w:t>
        </w:r>
      </w:hyperlink>
      <w:hyperlink r:id="rId17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驾</w:t>
        </w:r>
      </w:hyperlink>
      <w:hyperlink r:id="rId19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驶</w:t>
        </w:r>
      </w:hyperlink>
      <w:hyperlink r:id="rId21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执</w:t>
        </w:r>
      </w:hyperlink>
      <w:hyperlink r:id="rId23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照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25" w:tgtFrame="_blank">
        <w:r>
          <w:rPr>
            <w:rStyle w:val="InternetLink"/>
            <w:color w:val="0000FF"/>
            <w:kern w:val="0"/>
            <w:sz w:val="28"/>
          </w:rPr>
          <w:t>q</w:t>
        </w:r>
      </w:hyperlink>
      <w:hyperlink r:id="rId2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27" w:tgtFrame="_blank">
        <w:r>
          <w:rPr>
            <w:rStyle w:val="InternetLink"/>
            <w:color w:val="0000FF"/>
            <w:kern w:val="0"/>
            <w:sz w:val="28"/>
          </w:rPr>
          <w:t>ng ch</w:t>
        </w:r>
      </w:hyperlink>
      <w:hyperlink r:id="rId2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ū</w:t>
        </w:r>
      </w:hyperlink>
      <w:hyperlink r:id="rId29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0" w:tgtFrame="_blank">
        <w:r>
          <w:rPr>
            <w:rStyle w:val="InternetLink"/>
            <w:color w:val="0000FF"/>
            <w:kern w:val="0"/>
            <w:sz w:val="28"/>
          </w:rPr>
          <w:t>     sh</w:t>
        </w:r>
      </w:hyperlink>
      <w:hyperlink r:id="rId3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32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3" w:tgtFrame="_blank">
        <w:r>
          <w:rPr>
            <w:rStyle w:val="InternetLink"/>
            <w:color w:val="0000FF"/>
            <w:kern w:val="0"/>
            <w:sz w:val="28"/>
          </w:rPr>
          <w:t>     y</w:t>
        </w:r>
      </w:hyperlink>
      <w:hyperlink r:id="rId3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ī</w:t>
        </w:r>
      </w:hyperlink>
      <w:hyperlink r:id="rId35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6" w:tgtFrame="_blank">
        <w:r>
          <w:rPr>
            <w:rStyle w:val="InternetLink"/>
            <w:color w:val="0000FF"/>
            <w:kern w:val="0"/>
            <w:sz w:val="28"/>
          </w:rPr>
          <w:t>     xi</w:t>
        </w:r>
      </w:hyperlink>
      <w:hyperlink r:id="rId3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38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9" w:tgtFrame="_blank">
        <w:r>
          <w:rPr>
            <w:rStyle w:val="InternetLink"/>
            <w:color w:val="0000FF"/>
            <w:kern w:val="0"/>
            <w:sz w:val="28"/>
          </w:rPr>
          <w:t>     n</w:t>
        </w:r>
      </w:hyperlink>
      <w:hyperlink r:id="rId4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41" w:tgtFrame="_blank">
        <w:r>
          <w:rPr>
            <w:rStyle w:val="InternetLink"/>
            <w:color w:val="0000FF"/>
            <w:kern w:val="0"/>
            <w:sz w:val="28"/>
          </w:rPr>
          <w:t>n     de      ji</w:t>
        </w:r>
      </w:hyperlink>
      <w:hyperlink r:id="rId4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43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44" w:tgtFrame="_blank">
        <w:r>
          <w:rPr>
            <w:rStyle w:val="InternetLink"/>
            <w:color w:val="0000FF"/>
            <w:kern w:val="0"/>
            <w:sz w:val="28"/>
          </w:rPr>
          <w:t>     sh</w:t>
        </w:r>
      </w:hyperlink>
      <w:hyperlink r:id="rId4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46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47" w:tgtFrame="_blank">
        <w:r>
          <w:rPr>
            <w:rStyle w:val="InternetLink"/>
            <w:color w:val="0000FF"/>
            <w:kern w:val="0"/>
            <w:sz w:val="28"/>
          </w:rPr>
          <w:t>     zh</w:t>
        </w:r>
      </w:hyperlink>
      <w:hyperlink r:id="rId4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49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0" w:tgtFrame="_blank">
        <w:r>
          <w:rPr>
            <w:rStyle w:val="InternetLink"/>
            <w:color w:val="0000FF"/>
            <w:kern w:val="0"/>
            <w:sz w:val="28"/>
          </w:rPr>
          <w:t>   zh</w:t>
        </w:r>
      </w:hyperlink>
      <w:hyperlink r:id="rId5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52" w:tgtFrame="_blank">
        <w:r>
          <w:rPr>
            <w:rStyle w:val="InternetLink"/>
            <w:color w:val="0000FF"/>
            <w:kern w:val="0"/>
            <w:sz w:val="28"/>
          </w:rPr>
          <w:t xml:space="preserve">o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3" w:tgtFrame="_blank">
        <w:r>
          <w:rPr>
            <w:rStyle w:val="InternetLink"/>
            <w:color w:val="0000FF"/>
            <w:kern w:val="0"/>
            <w:sz w:val="28"/>
          </w:rPr>
          <w:t>Đề nghị anh xuất trình bằng lái xe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4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看</w:t>
        </w:r>
      </w:hyperlink>
      <w:hyperlink r:id="rId5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看</w:t>
        </w:r>
      </w:hyperlink>
      <w:hyperlink r:id="rId5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您</w:t>
        </w:r>
      </w:hyperlink>
      <w:hyperlink r:id="rId6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的</w:t>
        </w:r>
      </w:hyperlink>
      <w:hyperlink r:id="rId6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驾</w:t>
        </w:r>
      </w:hyperlink>
      <w:hyperlink r:id="rId6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驶</w:t>
        </w:r>
      </w:hyperlink>
      <w:hyperlink r:id="rId6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执</w:t>
        </w:r>
      </w:hyperlink>
      <w:hyperlink r:id="rId6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照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70" w:tgtFrame="_blank">
        <w:r>
          <w:rPr>
            <w:rStyle w:val="InternetLink"/>
            <w:color w:val="0000FF"/>
            <w:kern w:val="0"/>
            <w:sz w:val="28"/>
          </w:rPr>
          <w:t>k</w:t>
        </w:r>
      </w:hyperlink>
      <w:hyperlink r:id="rId7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72" w:tgtFrame="_blank">
        <w:r>
          <w:rPr>
            <w:rStyle w:val="InternetLink"/>
            <w:color w:val="0000FF"/>
            <w:kern w:val="0"/>
            <w:sz w:val="28"/>
          </w:rPr>
          <w:t>n    k</w:t>
        </w:r>
      </w:hyperlink>
      <w:hyperlink r:id="rId7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74" w:tgtFrame="_blank">
        <w:r>
          <w:rPr>
            <w:rStyle w:val="InternetLink"/>
            <w:color w:val="0000FF"/>
            <w:kern w:val="0"/>
            <w:sz w:val="28"/>
          </w:rPr>
          <w:t>n    n</w:t>
        </w:r>
      </w:hyperlink>
      <w:hyperlink r:id="rId7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76" w:tgtFrame="_blank">
        <w:r>
          <w:rPr>
            <w:rStyle w:val="InternetLink"/>
            <w:color w:val="0000FF"/>
            <w:kern w:val="0"/>
            <w:sz w:val="28"/>
          </w:rPr>
          <w:t>n       de      ji</w:t>
        </w:r>
      </w:hyperlink>
      <w:hyperlink r:id="rId7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78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79" w:tgtFrame="_blank">
        <w:r>
          <w:rPr>
            <w:rStyle w:val="InternetLink"/>
            <w:color w:val="0000FF"/>
            <w:kern w:val="0"/>
            <w:sz w:val="28"/>
          </w:rPr>
          <w:t>     sh</w:t>
        </w:r>
      </w:hyperlink>
      <w:hyperlink r:id="rId8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81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82" w:tgtFrame="_blank">
        <w:r>
          <w:rPr>
            <w:rStyle w:val="InternetLink"/>
            <w:color w:val="0000FF"/>
            <w:kern w:val="0"/>
            <w:sz w:val="28"/>
          </w:rPr>
          <w:t>     zh</w:t>
        </w:r>
      </w:hyperlink>
      <w:hyperlink r:id="rId8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8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85" w:tgtFrame="_blank">
        <w:r>
          <w:rPr>
            <w:rStyle w:val="InternetLink"/>
            <w:color w:val="0000FF"/>
            <w:kern w:val="0"/>
            <w:sz w:val="28"/>
          </w:rPr>
          <w:t>   zh</w:t>
        </w:r>
      </w:hyperlink>
      <w:hyperlink r:id="rId8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87" w:tgtFrame="_blank">
        <w:r>
          <w:rPr>
            <w:rStyle w:val="InternetLink"/>
            <w:color w:val="0000FF"/>
            <w:kern w:val="0"/>
            <w:sz w:val="28"/>
          </w:rPr>
          <w:t xml:space="preserve">o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88" w:tgtFrame="_blank">
        <w:r>
          <w:rPr>
            <w:rStyle w:val="InternetLink"/>
            <w:color w:val="0000FF"/>
            <w:kern w:val="0"/>
            <w:sz w:val="28"/>
          </w:rPr>
          <w:t>Cho tôi xem bằng lái xe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89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9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把</w:t>
        </w:r>
      </w:hyperlink>
      <w:hyperlink r:id="rId91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9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您</w:t>
        </w:r>
      </w:hyperlink>
      <w:hyperlink r:id="rId93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9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的</w:t>
        </w:r>
      </w:hyperlink>
      <w:hyperlink r:id="rId95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96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执</w:t>
        </w:r>
      </w:hyperlink>
      <w:hyperlink r:id="rId97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9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照</w:t>
        </w:r>
      </w:hyperlink>
      <w:hyperlink r:id="rId99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10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给</w:t>
        </w:r>
      </w:hyperlink>
      <w:hyperlink r:id="rId101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10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103" w:tgtFrame="_blank">
        <w:r>
          <w:rPr>
            <w:rStyle w:val="InternetLink"/>
            <w:color w:val="0000FF"/>
            <w:kern w:val="0"/>
            <w:sz w:val="28"/>
          </w:rPr>
          <w:t>b</w:t>
        </w:r>
      </w:hyperlink>
      <w:hyperlink r:id="rId10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ǎ</w:t>
        </w:r>
      </w:hyperlink>
      <w:hyperlink r:id="rId105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106" w:tgtFrame="_blank">
        <w:r>
          <w:rPr>
            <w:rStyle w:val="InternetLink"/>
            <w:color w:val="0000FF"/>
            <w:kern w:val="0"/>
            <w:sz w:val="28"/>
          </w:rPr>
          <w:t>     n</w:t>
        </w:r>
      </w:hyperlink>
      <w:hyperlink r:id="rId10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108" w:tgtFrame="_blank">
        <w:r>
          <w:rPr>
            <w:rStyle w:val="InternetLink"/>
            <w:color w:val="0000FF"/>
            <w:kern w:val="0"/>
            <w:sz w:val="28"/>
          </w:rPr>
          <w:t>n     de      zh</w:t>
        </w:r>
      </w:hyperlink>
      <w:hyperlink r:id="rId10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110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111" w:tgtFrame="_blank">
        <w:r>
          <w:rPr>
            <w:rStyle w:val="InternetLink"/>
            <w:color w:val="0000FF"/>
            <w:kern w:val="0"/>
            <w:sz w:val="28"/>
          </w:rPr>
          <w:t>     zh</w:t>
        </w:r>
      </w:hyperlink>
      <w:hyperlink r:id="rId11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113" w:tgtFrame="_blank">
        <w:r>
          <w:rPr>
            <w:rStyle w:val="InternetLink"/>
            <w:color w:val="0000FF"/>
            <w:kern w:val="0"/>
            <w:sz w:val="28"/>
          </w:rPr>
          <w:t>o  g</w:t>
        </w:r>
      </w:hyperlink>
      <w:hyperlink r:id="rId11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ě</w:t>
        </w:r>
      </w:hyperlink>
      <w:hyperlink r:id="rId115" w:tgtFrame="_blank">
        <w:r>
          <w:rPr>
            <w:rStyle w:val="InternetLink"/>
            <w:color w:val="0000FF"/>
            <w:kern w:val="0"/>
            <w:sz w:val="28"/>
          </w:rPr>
          <w:t>i    w</w:t>
        </w:r>
      </w:hyperlink>
      <w:hyperlink r:id="rId11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117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118" w:tgtFrame="_blank">
        <w:r>
          <w:rPr>
            <w:rStyle w:val="InternetLink"/>
            <w:color w:val="0000FF"/>
            <w:kern w:val="0"/>
            <w:sz w:val="28"/>
          </w:rPr>
          <w:t>Đưa cho tôi băng của anh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119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12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您</w:t>
        </w:r>
      </w:hyperlink>
      <w:hyperlink r:id="rId121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12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有</w:t>
        </w:r>
      </w:hyperlink>
      <w:hyperlink r:id="rId123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12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保</w:t>
        </w:r>
      </w:hyperlink>
      <w:hyperlink r:id="rId125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126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险</w:t>
        </w:r>
      </w:hyperlink>
      <w:hyperlink r:id="rId127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12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凭</w:t>
        </w:r>
      </w:hyperlink>
      <w:hyperlink r:id="rId129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13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证</w:t>
        </w:r>
      </w:hyperlink>
      <w:hyperlink r:id="rId131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13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吗？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133" w:tgtFrame="_blank">
        <w:r>
          <w:rPr>
            <w:rStyle w:val="InternetLink"/>
            <w:color w:val="0000FF"/>
            <w:kern w:val="0"/>
            <w:sz w:val="28"/>
          </w:rPr>
          <w:t>n</w:t>
        </w:r>
      </w:hyperlink>
      <w:hyperlink r:id="rId13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135" w:tgtFrame="_blank">
        <w:r>
          <w:rPr>
            <w:rStyle w:val="InternetLink"/>
            <w:color w:val="0000FF"/>
            <w:kern w:val="0"/>
            <w:sz w:val="28"/>
          </w:rPr>
          <w:t>n    y</w:t>
        </w:r>
      </w:hyperlink>
      <w:hyperlink r:id="rId13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137" w:tgtFrame="_blank">
        <w:r>
          <w:rPr>
            <w:rStyle w:val="InternetLink"/>
            <w:color w:val="0000FF"/>
            <w:kern w:val="0"/>
            <w:sz w:val="28"/>
          </w:rPr>
          <w:t>u     b</w:t>
        </w:r>
      </w:hyperlink>
      <w:hyperlink r:id="rId13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ǎ</w:t>
        </w:r>
      </w:hyperlink>
      <w:hyperlink r:id="rId139" w:tgtFrame="_blank">
        <w:r>
          <w:rPr>
            <w:rStyle w:val="InternetLink"/>
            <w:color w:val="0000FF"/>
            <w:kern w:val="0"/>
            <w:sz w:val="28"/>
          </w:rPr>
          <w:t>o    xi</w:t>
        </w:r>
      </w:hyperlink>
      <w:hyperlink r:id="rId14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ǎ</w:t>
        </w:r>
      </w:hyperlink>
      <w:hyperlink r:id="rId141" w:tgtFrame="_blank">
        <w:r>
          <w:rPr>
            <w:rStyle w:val="InternetLink"/>
            <w:color w:val="0000FF"/>
            <w:kern w:val="0"/>
            <w:sz w:val="28"/>
          </w:rPr>
          <w:t>n   p</w:t>
        </w:r>
      </w:hyperlink>
      <w:hyperlink r:id="rId14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143" w:tgtFrame="_blank">
        <w:r>
          <w:rPr>
            <w:rStyle w:val="InternetLink"/>
            <w:color w:val="0000FF"/>
            <w:kern w:val="0"/>
            <w:sz w:val="28"/>
          </w:rPr>
          <w:t>ng   zh</w:t>
        </w:r>
      </w:hyperlink>
      <w:hyperlink r:id="rId14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è</w:t>
        </w:r>
      </w:hyperlink>
      <w:hyperlink r:id="rId145" w:tgtFrame="_blank">
        <w:r>
          <w:rPr>
            <w:rStyle w:val="InternetLink"/>
            <w:color w:val="0000FF"/>
            <w:kern w:val="0"/>
            <w:sz w:val="28"/>
          </w:rPr>
          <w:t>ng   ma 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146" w:tgtFrame="_blank">
        <w:r>
          <w:rPr>
            <w:rStyle w:val="InternetLink"/>
            <w:color w:val="0000FF"/>
            <w:kern w:val="0"/>
            <w:sz w:val="28"/>
          </w:rPr>
          <w:t>Anh có thẻ bảo hiểm không?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147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lang w:eastAsia="zh-CN"/>
        </w:rPr>
      </w:pPr>
      <w:hyperlink r:id="rId14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您</w:t>
        </w:r>
      </w:hyperlink>
      <w:hyperlink r:id="rId149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5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知</w:t>
        </w:r>
      </w:hyperlink>
      <w:hyperlink r:id="rId151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5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道</w:t>
        </w:r>
      </w:hyperlink>
      <w:hyperlink r:id="rId153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5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您</w:t>
        </w:r>
      </w:hyperlink>
      <w:hyperlink r:id="rId155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56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的</w:t>
        </w:r>
      </w:hyperlink>
      <w:hyperlink r:id="rId157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5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车</w:t>
        </w:r>
      </w:hyperlink>
      <w:hyperlink r:id="rId159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6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速</w:t>
        </w:r>
      </w:hyperlink>
      <w:hyperlink r:id="rId161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6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有</w:t>
        </w:r>
      </w:hyperlink>
      <w:hyperlink r:id="rId163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6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多</w:t>
        </w:r>
      </w:hyperlink>
      <w:hyperlink r:id="rId165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66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快</w:t>
        </w:r>
      </w:hyperlink>
      <w:hyperlink r:id="rId167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6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吗？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169" w:tgtFrame="_blank">
        <w:r>
          <w:rPr>
            <w:rStyle w:val="InternetLink"/>
            <w:color w:val="0000FF"/>
            <w:kern w:val="0"/>
            <w:sz w:val="28"/>
          </w:rPr>
          <w:t>n</w:t>
        </w:r>
      </w:hyperlink>
      <w:hyperlink r:id="rId17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171" w:tgtFrame="_blank">
        <w:r>
          <w:rPr>
            <w:rStyle w:val="InternetLink"/>
            <w:color w:val="0000FF"/>
            <w:kern w:val="0"/>
            <w:sz w:val="28"/>
          </w:rPr>
          <w:t>n     zh</w:t>
        </w:r>
      </w:hyperlink>
      <w:hyperlink r:id="rId17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ī</w:t>
        </w:r>
      </w:hyperlink>
      <w:hyperlink r:id="rId173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174" w:tgtFrame="_blank">
        <w:r>
          <w:rPr>
            <w:rStyle w:val="InternetLink"/>
            <w:color w:val="0000FF"/>
            <w:kern w:val="0"/>
            <w:sz w:val="28"/>
          </w:rPr>
          <w:t>   d</w:t>
        </w:r>
      </w:hyperlink>
      <w:hyperlink r:id="rId17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176" w:tgtFrame="_blank">
        <w:r>
          <w:rPr>
            <w:rStyle w:val="InternetLink"/>
            <w:color w:val="0000FF"/>
            <w:kern w:val="0"/>
            <w:sz w:val="28"/>
          </w:rPr>
          <w:t>o     n</w:t>
        </w:r>
      </w:hyperlink>
      <w:hyperlink r:id="rId17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178" w:tgtFrame="_blank">
        <w:r>
          <w:rPr>
            <w:rStyle w:val="InternetLink"/>
            <w:color w:val="0000FF"/>
            <w:kern w:val="0"/>
            <w:sz w:val="28"/>
          </w:rPr>
          <w:t>n      de      ch</w:t>
        </w:r>
      </w:hyperlink>
      <w:hyperlink r:id="rId17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ē</w:t>
        </w:r>
      </w:hyperlink>
      <w:hyperlink r:id="rId180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181" w:tgtFrame="_blank">
        <w:r>
          <w:rPr>
            <w:rStyle w:val="InternetLink"/>
            <w:color w:val="0000FF"/>
            <w:kern w:val="0"/>
            <w:sz w:val="28"/>
          </w:rPr>
          <w:t>   s</w:t>
        </w:r>
      </w:hyperlink>
      <w:hyperlink r:id="rId18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ù</w:t>
        </w:r>
      </w:hyperlink>
      <w:hyperlink r:id="rId183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184" w:tgtFrame="_blank">
        <w:r>
          <w:rPr>
            <w:rStyle w:val="InternetLink"/>
            <w:color w:val="0000FF"/>
            <w:kern w:val="0"/>
            <w:sz w:val="28"/>
          </w:rPr>
          <w:t>     y</w:t>
        </w:r>
      </w:hyperlink>
      <w:hyperlink r:id="rId18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186" w:tgtFrame="_blank">
        <w:r>
          <w:rPr>
            <w:rStyle w:val="InternetLink"/>
            <w:color w:val="0000FF"/>
            <w:kern w:val="0"/>
            <w:sz w:val="28"/>
          </w:rPr>
          <w:t>u    du</w:t>
        </w:r>
      </w:hyperlink>
      <w:hyperlink r:id="rId18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ō</w:t>
        </w:r>
      </w:hyperlink>
      <w:hyperlink r:id="rId188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189" w:tgtFrame="_blank">
        <w:r>
          <w:rPr>
            <w:rStyle w:val="InternetLink"/>
            <w:color w:val="0000FF"/>
            <w:kern w:val="0"/>
            <w:sz w:val="28"/>
          </w:rPr>
          <w:t>    ku</w:t>
        </w:r>
      </w:hyperlink>
      <w:hyperlink r:id="rId19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191" w:tgtFrame="_blank">
        <w:r>
          <w:rPr>
            <w:rStyle w:val="InternetLink"/>
            <w:color w:val="0000FF"/>
            <w:kern w:val="0"/>
            <w:sz w:val="28"/>
          </w:rPr>
          <w:t>i    ma 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192" w:tgtFrame="_blank">
        <w:r>
          <w:rPr>
            <w:rStyle w:val="InternetLink"/>
            <w:color w:val="0000FF"/>
            <w:kern w:val="0"/>
            <w:sz w:val="28"/>
          </w:rPr>
          <w:t>Anh có biết xe của anh chạy nhanh với tốc độ bao nhiêu không?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193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lang w:eastAsia="zh-CN"/>
        </w:rPr>
      </w:pPr>
      <w:hyperlink r:id="rId19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您</w:t>
        </w:r>
      </w:hyperlink>
      <w:hyperlink r:id="rId195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96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知</w:t>
        </w:r>
      </w:hyperlink>
      <w:hyperlink r:id="rId197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19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道</w:t>
        </w:r>
      </w:hyperlink>
      <w:hyperlink r:id="rId199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0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201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0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拦</w:t>
        </w:r>
      </w:hyperlink>
      <w:hyperlink r:id="rId203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0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住</w:t>
        </w:r>
      </w:hyperlink>
      <w:hyperlink r:id="rId205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06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您</w:t>
        </w:r>
      </w:hyperlink>
      <w:hyperlink r:id="rId207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0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的</w:t>
        </w:r>
      </w:hyperlink>
      <w:hyperlink r:id="rId209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1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原</w:t>
        </w:r>
      </w:hyperlink>
      <w:hyperlink r:id="rId211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1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因</w:t>
        </w:r>
      </w:hyperlink>
      <w:hyperlink r:id="rId213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1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吗？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215" w:tgtFrame="_blank">
        <w:r>
          <w:rPr>
            <w:rStyle w:val="InternetLink"/>
            <w:color w:val="0000FF"/>
            <w:kern w:val="0"/>
            <w:sz w:val="28"/>
          </w:rPr>
          <w:t>n</w:t>
        </w:r>
      </w:hyperlink>
      <w:hyperlink r:id="rId21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217" w:tgtFrame="_blank">
        <w:r>
          <w:rPr>
            <w:rStyle w:val="InternetLink"/>
            <w:color w:val="0000FF"/>
            <w:kern w:val="0"/>
            <w:sz w:val="28"/>
          </w:rPr>
          <w:t>n    zh</w:t>
        </w:r>
      </w:hyperlink>
      <w:hyperlink r:id="rId21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ī</w:t>
        </w:r>
      </w:hyperlink>
      <w:hyperlink r:id="rId219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220" w:tgtFrame="_blank">
        <w:r>
          <w:rPr>
            <w:rStyle w:val="InternetLink"/>
            <w:color w:val="0000FF"/>
            <w:kern w:val="0"/>
            <w:sz w:val="28"/>
          </w:rPr>
          <w:t>     d</w:t>
        </w:r>
      </w:hyperlink>
      <w:hyperlink r:id="rId22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222" w:tgtFrame="_blank">
        <w:r>
          <w:rPr>
            <w:rStyle w:val="InternetLink"/>
            <w:color w:val="0000FF"/>
            <w:kern w:val="0"/>
            <w:sz w:val="28"/>
          </w:rPr>
          <w:t>o    w</w:t>
        </w:r>
      </w:hyperlink>
      <w:hyperlink r:id="rId22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22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225" w:tgtFrame="_blank">
        <w:r>
          <w:rPr>
            <w:rStyle w:val="InternetLink"/>
            <w:color w:val="0000FF"/>
            <w:kern w:val="0"/>
            <w:sz w:val="28"/>
          </w:rPr>
          <w:t>     l</w:t>
        </w:r>
      </w:hyperlink>
      <w:hyperlink r:id="rId22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á</w:t>
        </w:r>
      </w:hyperlink>
      <w:hyperlink r:id="rId227" w:tgtFrame="_blank">
        <w:r>
          <w:rPr>
            <w:rStyle w:val="InternetLink"/>
            <w:color w:val="0000FF"/>
            <w:kern w:val="0"/>
            <w:sz w:val="28"/>
          </w:rPr>
          <w:t>n      zh</w:t>
        </w:r>
      </w:hyperlink>
      <w:hyperlink r:id="rId22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ù</w:t>
        </w:r>
      </w:hyperlink>
      <w:hyperlink r:id="rId229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230" w:tgtFrame="_blank">
        <w:r>
          <w:rPr>
            <w:rStyle w:val="InternetLink"/>
            <w:color w:val="0000FF"/>
            <w:kern w:val="0"/>
            <w:sz w:val="28"/>
          </w:rPr>
          <w:t>   n</w:t>
        </w:r>
      </w:hyperlink>
      <w:hyperlink r:id="rId23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232" w:tgtFrame="_blank">
        <w:r>
          <w:rPr>
            <w:rStyle w:val="InternetLink"/>
            <w:color w:val="0000FF"/>
            <w:kern w:val="0"/>
            <w:sz w:val="28"/>
          </w:rPr>
          <w:t>n     de      yu</w:t>
        </w:r>
      </w:hyperlink>
      <w:hyperlink r:id="rId23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á</w:t>
        </w:r>
      </w:hyperlink>
      <w:hyperlink r:id="rId234" w:tgtFrame="_blank">
        <w:r>
          <w:rPr>
            <w:rStyle w:val="InternetLink"/>
            <w:color w:val="0000FF"/>
            <w:kern w:val="0"/>
            <w:sz w:val="28"/>
          </w:rPr>
          <w:t>n    y</w:t>
        </w:r>
      </w:hyperlink>
      <w:hyperlink r:id="rId23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ī</w:t>
        </w:r>
      </w:hyperlink>
      <w:hyperlink r:id="rId236" w:tgtFrame="_blank">
        <w:r>
          <w:rPr>
            <w:rStyle w:val="InternetLink"/>
            <w:color w:val="0000FF"/>
            <w:kern w:val="0"/>
            <w:sz w:val="28"/>
          </w:rPr>
          <w:t>n    ma 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237" w:tgtFrame="_blank">
        <w:r>
          <w:rPr>
            <w:rStyle w:val="InternetLink"/>
            <w:color w:val="0000FF"/>
            <w:kern w:val="0"/>
            <w:sz w:val="28"/>
          </w:rPr>
          <w:t>Anh có biết nguyên nhân của xe anh không?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238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lang w:eastAsia="zh-CN"/>
        </w:rPr>
      </w:pPr>
      <w:hyperlink r:id="rId23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这</w:t>
        </w:r>
      </w:hyperlink>
      <w:hyperlink r:id="rId240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4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次</w:t>
        </w:r>
      </w:hyperlink>
      <w:hyperlink r:id="rId242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4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244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4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只</w:t>
        </w:r>
      </w:hyperlink>
      <w:hyperlink r:id="rId246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4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给</w:t>
        </w:r>
      </w:hyperlink>
      <w:hyperlink r:id="rId248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4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您</w:t>
        </w:r>
      </w:hyperlink>
      <w:hyperlink r:id="rId250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5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一</w:t>
        </w:r>
      </w:hyperlink>
      <w:hyperlink r:id="rId252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5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个</w:t>
        </w:r>
      </w:hyperlink>
      <w:hyperlink r:id="rId254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5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警</w:t>
        </w:r>
      </w:hyperlink>
      <w:hyperlink r:id="rId256" w:tgtFrame="_blank">
        <w:r>
          <w:rPr>
            <w:rStyle w:val="InternetLink"/>
            <w:color w:val="0000FF"/>
            <w:kern w:val="0"/>
            <w:sz w:val="28"/>
            <w:lang w:eastAsia="zh-CN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  <w:lang w:eastAsia="zh-CN"/>
        </w:rPr>
        <w:t xml:space="preserve"> </w:t>
      </w:r>
      <w:hyperlink r:id="rId25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告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258" w:tgtFrame="_blank">
        <w:r>
          <w:rPr>
            <w:rStyle w:val="InternetLink"/>
            <w:color w:val="0000FF"/>
            <w:kern w:val="0"/>
            <w:sz w:val="28"/>
          </w:rPr>
          <w:t>zh</w:t>
        </w:r>
      </w:hyperlink>
      <w:hyperlink r:id="rId25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è</w:t>
        </w:r>
      </w:hyperlink>
      <w:hyperlink r:id="rId260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261" w:tgtFrame="_blank">
        <w:r>
          <w:rPr>
            <w:rStyle w:val="InternetLink"/>
            <w:color w:val="0000FF"/>
            <w:kern w:val="0"/>
            <w:sz w:val="28"/>
          </w:rPr>
          <w:t>    c</w:t>
        </w:r>
      </w:hyperlink>
      <w:hyperlink r:id="rId26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263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264" w:tgtFrame="_blank">
        <w:r>
          <w:rPr>
            <w:rStyle w:val="InternetLink"/>
            <w:color w:val="0000FF"/>
            <w:kern w:val="0"/>
            <w:sz w:val="28"/>
          </w:rPr>
          <w:t>     w</w:t>
        </w:r>
      </w:hyperlink>
      <w:hyperlink r:id="rId26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266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267" w:tgtFrame="_blank">
        <w:r>
          <w:rPr>
            <w:rStyle w:val="InternetLink"/>
            <w:color w:val="0000FF"/>
            <w:kern w:val="0"/>
            <w:sz w:val="28"/>
          </w:rPr>
          <w:t>    zh</w:t>
        </w:r>
      </w:hyperlink>
      <w:hyperlink r:id="rId26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269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270" w:tgtFrame="_blank">
        <w:r>
          <w:rPr>
            <w:rStyle w:val="InternetLink"/>
            <w:color w:val="0000FF"/>
            <w:kern w:val="0"/>
            <w:sz w:val="28"/>
          </w:rPr>
          <w:t>    g</w:t>
        </w:r>
      </w:hyperlink>
      <w:hyperlink r:id="rId27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ě</w:t>
        </w:r>
      </w:hyperlink>
      <w:hyperlink r:id="rId272" w:tgtFrame="_blank">
        <w:r>
          <w:rPr>
            <w:rStyle w:val="InternetLink"/>
            <w:color w:val="0000FF"/>
            <w:kern w:val="0"/>
            <w:sz w:val="28"/>
          </w:rPr>
          <w:t>i      n</w:t>
        </w:r>
      </w:hyperlink>
      <w:hyperlink r:id="rId27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274" w:tgtFrame="_blank">
        <w:r>
          <w:rPr>
            <w:rStyle w:val="InternetLink"/>
            <w:color w:val="0000FF"/>
            <w:kern w:val="0"/>
            <w:sz w:val="28"/>
          </w:rPr>
          <w:t>n      y</w:t>
        </w:r>
      </w:hyperlink>
      <w:hyperlink r:id="rId27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ī</w:t>
        </w:r>
      </w:hyperlink>
      <w:hyperlink r:id="rId276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277" w:tgtFrame="_blank">
        <w:r>
          <w:rPr>
            <w:rStyle w:val="InternetLink"/>
            <w:color w:val="0000FF"/>
            <w:kern w:val="0"/>
            <w:sz w:val="28"/>
          </w:rPr>
          <w:t>     g</w:t>
        </w:r>
      </w:hyperlink>
      <w:hyperlink r:id="rId27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è</w:t>
        </w:r>
      </w:hyperlink>
      <w:hyperlink r:id="rId279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280" w:tgtFrame="_blank">
        <w:r>
          <w:rPr>
            <w:rStyle w:val="InternetLink"/>
            <w:color w:val="0000FF"/>
            <w:kern w:val="0"/>
            <w:sz w:val="28"/>
          </w:rPr>
          <w:t>      j</w:t>
        </w:r>
      </w:hyperlink>
      <w:hyperlink r:id="rId28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282" w:tgtFrame="_blank">
        <w:r>
          <w:rPr>
            <w:rStyle w:val="InternetLink"/>
            <w:color w:val="0000FF"/>
            <w:kern w:val="0"/>
            <w:sz w:val="28"/>
          </w:rPr>
          <w:t>ng    g</w:t>
        </w:r>
      </w:hyperlink>
      <w:hyperlink r:id="rId28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284" w:tgtFrame="_blank">
        <w:r>
          <w:rPr>
            <w:rStyle w:val="InternetLink"/>
            <w:color w:val="0000FF"/>
            <w:kern w:val="0"/>
            <w:sz w:val="28"/>
          </w:rPr>
          <w:t xml:space="preserve">o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285" w:tgtFrame="_blank">
        <w:r>
          <w:rPr>
            <w:rStyle w:val="InternetLink"/>
            <w:color w:val="0000FF"/>
            <w:kern w:val="0"/>
            <w:sz w:val="28"/>
          </w:rPr>
          <w:t>Lần này tôi chỉ cảnh cáo anh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286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28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这</w:t>
        </w:r>
      </w:hyperlink>
      <w:hyperlink r:id="rId28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28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次</w:t>
        </w:r>
      </w:hyperlink>
      <w:hyperlink r:id="rId29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29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29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29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就</w:t>
        </w:r>
      </w:hyperlink>
      <w:hyperlink r:id="rId29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29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警</w:t>
        </w:r>
      </w:hyperlink>
      <w:hyperlink r:id="rId29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29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告</w:t>
        </w:r>
      </w:hyperlink>
      <w:hyperlink r:id="rId29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29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一</w:t>
        </w:r>
      </w:hyperlink>
      <w:hyperlink r:id="rId30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0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下</w:t>
        </w:r>
      </w:hyperlink>
      <w:hyperlink r:id="rId30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0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算</w:t>
        </w:r>
      </w:hyperlink>
      <w:hyperlink r:id="rId30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0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了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306" w:tgtFrame="_blank">
        <w:r>
          <w:rPr>
            <w:rStyle w:val="InternetLink"/>
            <w:color w:val="0000FF"/>
            <w:kern w:val="0"/>
            <w:sz w:val="28"/>
          </w:rPr>
          <w:t>zh</w:t>
        </w:r>
      </w:hyperlink>
      <w:hyperlink r:id="rId30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è</w:t>
        </w:r>
      </w:hyperlink>
      <w:hyperlink r:id="rId308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09" w:tgtFrame="_blank">
        <w:r>
          <w:rPr>
            <w:rStyle w:val="InternetLink"/>
            <w:color w:val="0000FF"/>
            <w:kern w:val="0"/>
            <w:sz w:val="28"/>
          </w:rPr>
          <w:t>   c</w:t>
        </w:r>
      </w:hyperlink>
      <w:hyperlink r:id="rId31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311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12" w:tgtFrame="_blank">
        <w:r>
          <w:rPr>
            <w:rStyle w:val="InternetLink"/>
            <w:color w:val="0000FF"/>
            <w:kern w:val="0"/>
            <w:sz w:val="28"/>
          </w:rPr>
          <w:t>       w</w:t>
        </w:r>
      </w:hyperlink>
      <w:hyperlink r:id="rId31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31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15" w:tgtFrame="_blank">
        <w:r>
          <w:rPr>
            <w:rStyle w:val="InternetLink"/>
            <w:color w:val="0000FF"/>
            <w:kern w:val="0"/>
            <w:sz w:val="28"/>
          </w:rPr>
          <w:t>      ji</w:t>
        </w:r>
      </w:hyperlink>
      <w:hyperlink r:id="rId31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ù</w:t>
        </w:r>
      </w:hyperlink>
      <w:hyperlink r:id="rId317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18" w:tgtFrame="_blank">
        <w:r>
          <w:rPr>
            <w:rStyle w:val="InternetLink"/>
            <w:color w:val="0000FF"/>
            <w:kern w:val="0"/>
            <w:sz w:val="28"/>
          </w:rPr>
          <w:t>    j</w:t>
        </w:r>
      </w:hyperlink>
      <w:hyperlink r:id="rId31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320" w:tgtFrame="_blank">
        <w:r>
          <w:rPr>
            <w:rStyle w:val="InternetLink"/>
            <w:color w:val="0000FF"/>
            <w:kern w:val="0"/>
            <w:sz w:val="28"/>
          </w:rPr>
          <w:t>ng    g</w:t>
        </w:r>
      </w:hyperlink>
      <w:hyperlink r:id="rId32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322" w:tgtFrame="_blank">
        <w:r>
          <w:rPr>
            <w:rStyle w:val="InternetLink"/>
            <w:color w:val="0000FF"/>
            <w:kern w:val="0"/>
            <w:sz w:val="28"/>
          </w:rPr>
          <w:t>o      y</w:t>
        </w:r>
      </w:hyperlink>
      <w:hyperlink r:id="rId32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ī</w:t>
        </w:r>
      </w:hyperlink>
      <w:hyperlink r:id="rId32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25" w:tgtFrame="_blank">
        <w:r>
          <w:rPr>
            <w:rStyle w:val="InternetLink"/>
            <w:color w:val="0000FF"/>
            <w:kern w:val="0"/>
            <w:sz w:val="28"/>
          </w:rPr>
          <w:t>     xi</w:t>
        </w:r>
      </w:hyperlink>
      <w:hyperlink r:id="rId32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327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28" w:tgtFrame="_blank">
        <w:r>
          <w:rPr>
            <w:rStyle w:val="InternetLink"/>
            <w:color w:val="0000FF"/>
            <w:kern w:val="0"/>
            <w:sz w:val="28"/>
          </w:rPr>
          <w:t>    su</w:t>
        </w:r>
      </w:hyperlink>
      <w:hyperlink r:id="rId32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330" w:tgtFrame="_blank">
        <w:r>
          <w:rPr>
            <w:rStyle w:val="InternetLink"/>
            <w:color w:val="0000FF"/>
            <w:kern w:val="0"/>
            <w:sz w:val="28"/>
          </w:rPr>
          <w:t xml:space="preserve">n    le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331" w:tgtFrame="_blank">
        <w:r>
          <w:rPr>
            <w:rStyle w:val="InternetLink"/>
            <w:color w:val="0000FF"/>
            <w:kern w:val="0"/>
            <w:sz w:val="28"/>
          </w:rPr>
          <w:t>Lần này tôi chỉ cảnh cáo anh thôi đấy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332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33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这</w:t>
        </w:r>
      </w:hyperlink>
      <w:hyperlink r:id="rId33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3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次</w:t>
        </w:r>
      </w:hyperlink>
      <w:hyperlink r:id="rId33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3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33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3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不</w:t>
        </w:r>
      </w:hyperlink>
      <w:hyperlink r:id="rId34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4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处</w:t>
        </w:r>
      </w:hyperlink>
      <w:hyperlink r:id="rId34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4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罚</w:t>
        </w:r>
      </w:hyperlink>
      <w:hyperlink r:id="rId34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4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你。</w:t>
        </w:r>
      </w:hyperlink>
      <w:hyperlink r:id="rId346" w:tgtFrame="_blank">
        <w:r>
          <w:rPr>
            <w:rStyle w:val="InternetLink"/>
            <w:rFonts w:eastAsia="Times New Roman"/>
            <w:color w:val="0000FF"/>
            <w:kern w:val="0"/>
            <w:sz w:val="28"/>
            <w:lang w:eastAsia="zh-CN"/>
          </w:rPr>
          <w:t xml:space="preserve"> </w:t>
        </w:r>
      </w:hyperlink>
      <w:hyperlink r:id="rId34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但</w:t>
        </w:r>
      </w:hyperlink>
      <w:hyperlink r:id="rId348" w:tgtFrame="_blank">
        <w:r>
          <w:rPr>
            <w:rStyle w:val="InternetLink"/>
            <w:color w:val="0000FF"/>
            <w:kern w:val="0"/>
            <w:sz w:val="28"/>
          </w:rPr>
          <w:t>  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4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下</w:t>
        </w:r>
      </w:hyperlink>
      <w:hyperlink r:id="rId35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5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不</w:t>
        </w:r>
      </w:hyperlink>
      <w:hyperlink r:id="rId35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5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为</w:t>
        </w:r>
      </w:hyperlink>
      <w:hyperlink r:id="rId35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5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例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356" w:tgtFrame="_blank">
        <w:r>
          <w:rPr>
            <w:rStyle w:val="InternetLink"/>
            <w:color w:val="0000FF"/>
            <w:kern w:val="0"/>
            <w:sz w:val="28"/>
          </w:rPr>
          <w:t>zh</w:t>
        </w:r>
      </w:hyperlink>
      <w:hyperlink r:id="rId35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è</w:t>
        </w:r>
      </w:hyperlink>
      <w:hyperlink r:id="rId358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59" w:tgtFrame="_blank">
        <w:r>
          <w:rPr>
            <w:rStyle w:val="InternetLink"/>
            <w:color w:val="0000FF"/>
            <w:kern w:val="0"/>
            <w:sz w:val="28"/>
          </w:rPr>
          <w:t>    c</w:t>
        </w:r>
      </w:hyperlink>
      <w:hyperlink r:id="rId36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361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62" w:tgtFrame="_blank">
        <w:r>
          <w:rPr>
            <w:rStyle w:val="InternetLink"/>
            <w:color w:val="0000FF"/>
            <w:kern w:val="0"/>
            <w:sz w:val="28"/>
          </w:rPr>
          <w:t>     w</w:t>
        </w:r>
      </w:hyperlink>
      <w:hyperlink r:id="rId36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36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65" w:tgtFrame="_blank">
        <w:r>
          <w:rPr>
            <w:rStyle w:val="InternetLink"/>
            <w:color w:val="0000FF"/>
            <w:kern w:val="0"/>
            <w:sz w:val="28"/>
          </w:rPr>
          <w:t>    b</w:t>
        </w:r>
      </w:hyperlink>
      <w:hyperlink r:id="rId36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ù</w:t>
        </w:r>
      </w:hyperlink>
      <w:hyperlink r:id="rId367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68" w:tgtFrame="_blank">
        <w:r>
          <w:rPr>
            <w:rStyle w:val="InternetLink"/>
            <w:color w:val="0000FF"/>
            <w:kern w:val="0"/>
            <w:sz w:val="28"/>
          </w:rPr>
          <w:t>     ch</w:t>
        </w:r>
      </w:hyperlink>
      <w:hyperlink r:id="rId36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ù</w:t>
        </w:r>
      </w:hyperlink>
      <w:hyperlink r:id="rId370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71" w:tgtFrame="_blank">
        <w:r>
          <w:rPr>
            <w:rStyle w:val="InternetLink"/>
            <w:color w:val="0000FF"/>
            <w:kern w:val="0"/>
            <w:sz w:val="28"/>
          </w:rPr>
          <w:t>    f</w:t>
        </w:r>
      </w:hyperlink>
      <w:hyperlink r:id="rId37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á</w:t>
        </w:r>
      </w:hyperlink>
      <w:hyperlink r:id="rId373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74" w:tgtFrame="_blank">
        <w:r>
          <w:rPr>
            <w:rStyle w:val="InternetLink"/>
            <w:color w:val="0000FF"/>
            <w:kern w:val="0"/>
            <w:sz w:val="28"/>
          </w:rPr>
          <w:t>       n</w:t>
        </w:r>
      </w:hyperlink>
      <w:hyperlink r:id="rId37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376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7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。</w:t>
        </w:r>
      </w:hyperlink>
      <w:hyperlink r:id="rId378" w:tgtFrame="_blank">
        <w:r>
          <w:rPr>
            <w:rStyle w:val="InternetLink"/>
            <w:color w:val="0000FF"/>
            <w:kern w:val="0"/>
            <w:sz w:val="28"/>
          </w:rPr>
          <w:t>d</w:t>
        </w:r>
      </w:hyperlink>
      <w:hyperlink r:id="rId37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380" w:tgtFrame="_blank">
        <w:r>
          <w:rPr>
            <w:rStyle w:val="InternetLink"/>
            <w:color w:val="0000FF"/>
            <w:kern w:val="0"/>
            <w:sz w:val="28"/>
          </w:rPr>
          <w:t>n       xi</w:t>
        </w:r>
      </w:hyperlink>
      <w:hyperlink r:id="rId38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382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83" w:tgtFrame="_blank">
        <w:r>
          <w:rPr>
            <w:rStyle w:val="InternetLink"/>
            <w:color w:val="0000FF"/>
            <w:kern w:val="0"/>
            <w:sz w:val="28"/>
          </w:rPr>
          <w:t>    b</w:t>
        </w:r>
      </w:hyperlink>
      <w:hyperlink r:id="rId38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ù</w:t>
        </w:r>
      </w:hyperlink>
      <w:hyperlink r:id="rId385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386" w:tgtFrame="_blank">
        <w:r>
          <w:rPr>
            <w:rStyle w:val="InternetLink"/>
            <w:color w:val="0000FF"/>
            <w:kern w:val="0"/>
            <w:sz w:val="28"/>
          </w:rPr>
          <w:t>     w</w:t>
        </w:r>
      </w:hyperlink>
      <w:hyperlink r:id="rId38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é</w:t>
        </w:r>
      </w:hyperlink>
      <w:hyperlink r:id="rId388" w:tgtFrame="_blank">
        <w:r>
          <w:rPr>
            <w:rStyle w:val="InternetLink"/>
            <w:color w:val="0000FF"/>
            <w:kern w:val="0"/>
            <w:sz w:val="28"/>
          </w:rPr>
          <w:t>i      l</w:t>
        </w:r>
      </w:hyperlink>
      <w:hyperlink r:id="rId38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390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391" w:tgtFrame="_blank">
        <w:r>
          <w:rPr>
            <w:rStyle w:val="InternetLink"/>
            <w:color w:val="0000FF"/>
            <w:kern w:val="0"/>
            <w:sz w:val="28"/>
          </w:rPr>
          <w:t>Lần  này tôi không phạt anh, nhưng lần sau thì không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392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39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开</w:t>
        </w:r>
      </w:hyperlink>
      <w:hyperlink r:id="rId39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9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慢</w:t>
        </w:r>
      </w:hyperlink>
      <w:hyperlink r:id="rId39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39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点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398" w:tgtFrame="_blank">
        <w:r>
          <w:rPr>
            <w:rStyle w:val="InternetLink"/>
            <w:color w:val="0000FF"/>
            <w:kern w:val="0"/>
            <w:sz w:val="28"/>
          </w:rPr>
          <w:t>k</w:t>
        </w:r>
      </w:hyperlink>
      <w:hyperlink r:id="rId39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ā</w:t>
        </w:r>
      </w:hyperlink>
      <w:hyperlink r:id="rId400" w:tgtFrame="_blank">
        <w:r>
          <w:rPr>
            <w:rStyle w:val="InternetLink"/>
            <w:color w:val="0000FF"/>
            <w:kern w:val="0"/>
            <w:sz w:val="28"/>
          </w:rPr>
          <w:t>i     m</w:t>
        </w:r>
      </w:hyperlink>
      <w:hyperlink r:id="rId40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402" w:tgtFrame="_blank">
        <w:r>
          <w:rPr>
            <w:rStyle w:val="InternetLink"/>
            <w:color w:val="0000FF"/>
            <w:kern w:val="0"/>
            <w:sz w:val="28"/>
          </w:rPr>
          <w:t>n   di</w:t>
        </w:r>
      </w:hyperlink>
      <w:hyperlink r:id="rId40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ǎ</w:t>
        </w:r>
      </w:hyperlink>
      <w:hyperlink r:id="rId404" w:tgtFrame="_blank">
        <w:r>
          <w:rPr>
            <w:rStyle w:val="InternetLink"/>
            <w:color w:val="0000FF"/>
            <w:kern w:val="0"/>
            <w:sz w:val="28"/>
          </w:rPr>
          <w:t xml:space="preserve">n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405" w:tgtFrame="_blank">
        <w:r>
          <w:rPr>
            <w:rStyle w:val="InternetLink"/>
            <w:color w:val="0000FF"/>
            <w:kern w:val="0"/>
            <w:sz w:val="28"/>
          </w:rPr>
          <w:t>Chạy chậm thôi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406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40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要</w:t>
        </w:r>
      </w:hyperlink>
      <w:hyperlink r:id="rId40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0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是</w:t>
        </w:r>
      </w:hyperlink>
      <w:hyperlink r:id="rId41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1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让</w:t>
        </w:r>
      </w:hyperlink>
      <w:hyperlink r:id="rId41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1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41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1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再</w:t>
        </w:r>
      </w:hyperlink>
      <w:hyperlink r:id="rId41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1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抓</w:t>
        </w:r>
      </w:hyperlink>
      <w:hyperlink r:id="rId41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1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到，</w:t>
        </w:r>
      </w:hyperlink>
      <w:hyperlink r:id="rId420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2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就</w:t>
        </w:r>
      </w:hyperlink>
      <w:hyperlink r:id="rId42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2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请</w:t>
        </w:r>
      </w:hyperlink>
      <w:hyperlink r:id="rId42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2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你</w:t>
        </w:r>
      </w:hyperlink>
      <w:hyperlink r:id="rId42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2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去</w:t>
        </w:r>
      </w:hyperlink>
      <w:hyperlink r:id="rId42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2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警署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430" w:tgtFrame="_blank">
        <w:r>
          <w:rPr>
            <w:rStyle w:val="InternetLink"/>
            <w:color w:val="0000FF"/>
            <w:kern w:val="0"/>
            <w:sz w:val="28"/>
          </w:rPr>
          <w:t>y</w:t>
        </w:r>
      </w:hyperlink>
      <w:hyperlink r:id="rId43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432" w:tgtFrame="_blank">
        <w:r>
          <w:rPr>
            <w:rStyle w:val="InternetLink"/>
            <w:color w:val="0000FF"/>
            <w:kern w:val="0"/>
            <w:sz w:val="28"/>
          </w:rPr>
          <w:t>o    sh</w:t>
        </w:r>
      </w:hyperlink>
      <w:hyperlink r:id="rId43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43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435" w:tgtFrame="_blank">
        <w:r>
          <w:rPr>
            <w:rStyle w:val="InternetLink"/>
            <w:color w:val="0000FF"/>
            <w:kern w:val="0"/>
            <w:sz w:val="28"/>
          </w:rPr>
          <w:t>    r</w:t>
        </w:r>
      </w:hyperlink>
      <w:hyperlink r:id="rId43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437" w:tgtFrame="_blank">
        <w:r>
          <w:rPr>
            <w:rStyle w:val="InternetLink"/>
            <w:color w:val="0000FF"/>
            <w:kern w:val="0"/>
            <w:sz w:val="28"/>
          </w:rPr>
          <w:t>ng     w</w:t>
        </w:r>
      </w:hyperlink>
      <w:hyperlink r:id="rId43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439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440" w:tgtFrame="_blank">
        <w:r>
          <w:rPr>
            <w:rStyle w:val="InternetLink"/>
            <w:color w:val="0000FF"/>
            <w:kern w:val="0"/>
            <w:sz w:val="28"/>
          </w:rPr>
          <w:t>    z</w:t>
        </w:r>
      </w:hyperlink>
      <w:hyperlink r:id="rId44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442" w:tgtFrame="_blank">
        <w:r>
          <w:rPr>
            <w:rStyle w:val="InternetLink"/>
            <w:color w:val="0000FF"/>
            <w:kern w:val="0"/>
            <w:sz w:val="28"/>
          </w:rPr>
          <w:t>i     zhu</w:t>
        </w:r>
      </w:hyperlink>
      <w:hyperlink r:id="rId44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ā</w:t>
        </w:r>
      </w:hyperlink>
      <w:hyperlink r:id="rId444" w:tgtFrame="_blank">
        <w:r>
          <w:rPr>
            <w:rStyle w:val="InternetLink"/>
            <w:color w:val="0000FF"/>
            <w:kern w:val="0"/>
            <w:sz w:val="28"/>
          </w:rPr>
          <w:t xml:space="preserve">   d</w:t>
        </w:r>
      </w:hyperlink>
      <w:hyperlink r:id="rId44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446" w:tgtFrame="_blank">
        <w:r>
          <w:rPr>
            <w:rStyle w:val="InternetLink"/>
            <w:color w:val="0000FF"/>
            <w:kern w:val="0"/>
            <w:sz w:val="28"/>
          </w:rPr>
          <w:t xml:space="preserve">o </w:t>
        </w:r>
      </w:hyperlink>
      <w:hyperlink r:id="rId44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，</w:t>
        </w:r>
      </w:hyperlink>
      <w:hyperlink r:id="rId448" w:tgtFrame="_blank">
        <w:r>
          <w:rPr>
            <w:rStyle w:val="InternetLink"/>
            <w:color w:val="0000FF"/>
            <w:kern w:val="0"/>
            <w:sz w:val="28"/>
          </w:rPr>
          <w:t>ji</w:t>
        </w:r>
      </w:hyperlink>
      <w:hyperlink r:id="rId44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ù</w:t>
        </w:r>
      </w:hyperlink>
      <w:hyperlink r:id="rId450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451" w:tgtFrame="_blank">
        <w:r>
          <w:rPr>
            <w:rStyle w:val="InternetLink"/>
            <w:color w:val="0000FF"/>
            <w:kern w:val="0"/>
            <w:sz w:val="28"/>
          </w:rPr>
          <w:t>    q</w:t>
        </w:r>
      </w:hyperlink>
      <w:hyperlink r:id="rId45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453" w:tgtFrame="_blank">
        <w:r>
          <w:rPr>
            <w:rStyle w:val="InternetLink"/>
            <w:color w:val="0000FF"/>
            <w:kern w:val="0"/>
            <w:sz w:val="28"/>
          </w:rPr>
          <w:t>ng     n</w:t>
        </w:r>
      </w:hyperlink>
      <w:hyperlink r:id="rId45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455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456" w:tgtFrame="_blank">
        <w:r>
          <w:rPr>
            <w:rStyle w:val="InternetLink"/>
            <w:color w:val="0000FF"/>
            <w:kern w:val="0"/>
            <w:sz w:val="28"/>
          </w:rPr>
          <w:t>     q</w:t>
        </w:r>
      </w:hyperlink>
      <w:hyperlink r:id="rId45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ù</w:t>
        </w:r>
      </w:hyperlink>
      <w:hyperlink r:id="rId458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459" w:tgtFrame="_blank">
        <w:r>
          <w:rPr>
            <w:rStyle w:val="InternetLink"/>
            <w:color w:val="0000FF"/>
            <w:kern w:val="0"/>
            <w:sz w:val="28"/>
          </w:rPr>
          <w:t>   j</w:t>
        </w:r>
      </w:hyperlink>
      <w:hyperlink r:id="rId46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461" w:tgtFrame="_blank">
        <w:r>
          <w:rPr>
            <w:rStyle w:val="InternetLink"/>
            <w:color w:val="0000FF"/>
            <w:kern w:val="0"/>
            <w:sz w:val="28"/>
          </w:rPr>
          <w:t>ng sh</w:t>
        </w:r>
      </w:hyperlink>
      <w:hyperlink r:id="rId46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ǔ</w:t>
        </w:r>
      </w:hyperlink>
      <w:hyperlink r:id="rId463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464" w:tgtFrame="_blank">
        <w:r>
          <w:rPr>
            <w:rStyle w:val="InternetLink"/>
            <w:color w:val="0000FF"/>
            <w:kern w:val="0"/>
            <w:sz w:val="28"/>
          </w:rPr>
          <w:t>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465" w:tgtFrame="_blank">
        <w:r>
          <w:rPr>
            <w:rStyle w:val="InternetLink"/>
            <w:color w:val="0000FF"/>
            <w:kern w:val="0"/>
            <w:sz w:val="28"/>
          </w:rPr>
          <w:t>Nếu tôi mà bắt được anh lần nữa thì xin mời anh về đồn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466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46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46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6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没</w:t>
        </w:r>
      </w:hyperlink>
      <w:hyperlink r:id="rId47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7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有</w:t>
        </w:r>
      </w:hyperlink>
      <w:hyperlink r:id="rId47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7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看</w:t>
        </w:r>
      </w:hyperlink>
      <w:hyperlink r:id="rId47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7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到</w:t>
        </w:r>
      </w:hyperlink>
      <w:hyperlink r:id="rId47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7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停</w:t>
        </w:r>
      </w:hyperlink>
      <w:hyperlink r:id="rId47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7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车</w:t>
        </w:r>
      </w:hyperlink>
      <w:hyperlink r:id="rId48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8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标</w:t>
        </w:r>
      </w:hyperlink>
      <w:hyperlink r:id="rId48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48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志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484" w:tgtFrame="_blank">
        <w:r>
          <w:rPr>
            <w:rStyle w:val="InternetLink"/>
            <w:color w:val="0000FF"/>
            <w:kern w:val="0"/>
            <w:sz w:val="28"/>
          </w:rPr>
          <w:t>w</w:t>
        </w:r>
      </w:hyperlink>
      <w:hyperlink r:id="rId48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486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487" w:tgtFrame="_blank">
        <w:r>
          <w:rPr>
            <w:rStyle w:val="InternetLink"/>
            <w:color w:val="0000FF"/>
            <w:kern w:val="0"/>
            <w:sz w:val="28"/>
          </w:rPr>
          <w:t>    m</w:t>
        </w:r>
      </w:hyperlink>
      <w:hyperlink r:id="rId48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é</w:t>
        </w:r>
      </w:hyperlink>
      <w:hyperlink r:id="rId489" w:tgtFrame="_blank">
        <w:r>
          <w:rPr>
            <w:rStyle w:val="InternetLink"/>
            <w:color w:val="0000FF"/>
            <w:kern w:val="0"/>
            <w:sz w:val="28"/>
          </w:rPr>
          <w:t>i    y</w:t>
        </w:r>
      </w:hyperlink>
      <w:hyperlink r:id="rId49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491" w:tgtFrame="_blank">
        <w:r>
          <w:rPr>
            <w:rStyle w:val="InternetLink"/>
            <w:color w:val="0000FF"/>
            <w:kern w:val="0"/>
            <w:sz w:val="28"/>
          </w:rPr>
          <w:t>u     k</w:t>
        </w:r>
      </w:hyperlink>
      <w:hyperlink r:id="rId49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493" w:tgtFrame="_blank">
        <w:r>
          <w:rPr>
            <w:rStyle w:val="InternetLink"/>
            <w:color w:val="0000FF"/>
            <w:kern w:val="0"/>
            <w:sz w:val="28"/>
          </w:rPr>
          <w:t>n    d</w:t>
        </w:r>
      </w:hyperlink>
      <w:hyperlink r:id="rId49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495" w:tgtFrame="_blank">
        <w:r>
          <w:rPr>
            <w:rStyle w:val="InternetLink"/>
            <w:color w:val="0000FF"/>
            <w:kern w:val="0"/>
            <w:sz w:val="28"/>
          </w:rPr>
          <w:t>o    t</w:t>
        </w:r>
      </w:hyperlink>
      <w:hyperlink r:id="rId49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í</w:t>
        </w:r>
      </w:hyperlink>
      <w:hyperlink r:id="rId497" w:tgtFrame="_blank">
        <w:r>
          <w:rPr>
            <w:rStyle w:val="InternetLink"/>
            <w:color w:val="0000FF"/>
            <w:kern w:val="0"/>
            <w:sz w:val="28"/>
          </w:rPr>
          <w:t>ng    ch</w:t>
        </w:r>
      </w:hyperlink>
      <w:hyperlink r:id="rId49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ē</w:t>
        </w:r>
      </w:hyperlink>
      <w:hyperlink r:id="rId499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00" w:tgtFrame="_blank">
        <w:r>
          <w:rPr>
            <w:rStyle w:val="InternetLink"/>
            <w:color w:val="0000FF"/>
            <w:kern w:val="0"/>
            <w:sz w:val="28"/>
          </w:rPr>
          <w:t>     bi</w:t>
        </w:r>
      </w:hyperlink>
      <w:hyperlink r:id="rId50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ā</w:t>
        </w:r>
      </w:hyperlink>
      <w:hyperlink r:id="rId502" w:tgtFrame="_blank">
        <w:r>
          <w:rPr>
            <w:rStyle w:val="InternetLink"/>
            <w:color w:val="0000FF"/>
            <w:kern w:val="0"/>
            <w:sz w:val="28"/>
          </w:rPr>
          <w:t>o   zh</w:t>
        </w:r>
      </w:hyperlink>
      <w:hyperlink r:id="rId50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50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05" w:tgtFrame="_blank">
        <w:r>
          <w:rPr>
            <w:rStyle w:val="InternetLink"/>
            <w:color w:val="0000FF"/>
            <w:kern w:val="0"/>
            <w:sz w:val="28"/>
          </w:rPr>
          <w:t>Tôi không nhìn thấy biển báo đỗ xe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06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0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50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0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只</w:t>
        </w:r>
      </w:hyperlink>
      <w:hyperlink r:id="rId51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1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是</w:t>
        </w:r>
      </w:hyperlink>
      <w:hyperlink r:id="rId51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1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超</w:t>
        </w:r>
      </w:hyperlink>
      <w:hyperlink r:id="rId51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1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过</w:t>
        </w:r>
      </w:hyperlink>
      <w:hyperlink r:id="rId51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1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限</w:t>
        </w:r>
      </w:hyperlink>
      <w:hyperlink r:id="rId51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1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速</w:t>
        </w:r>
      </w:hyperlink>
      <w:hyperlink r:id="rId52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r>
        <w:rPr>
          <w:rStyle w:val="InternetLink"/>
          <w:color w:val="0000FF"/>
          <w:kern w:val="0"/>
          <w:sz w:val="28"/>
        </w:rPr>
        <w:t xml:space="preserve">100 </w:t>
      </w:r>
      <w:hyperlink r:id="rId52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公里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22" w:tgtFrame="_blank">
        <w:r>
          <w:rPr>
            <w:rStyle w:val="InternetLink"/>
            <w:color w:val="0000FF"/>
            <w:kern w:val="0"/>
            <w:sz w:val="28"/>
          </w:rPr>
          <w:t>w</w:t>
        </w:r>
      </w:hyperlink>
      <w:hyperlink r:id="rId52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52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25" w:tgtFrame="_blank">
        <w:r>
          <w:rPr>
            <w:rStyle w:val="InternetLink"/>
            <w:color w:val="0000FF"/>
            <w:kern w:val="0"/>
            <w:sz w:val="28"/>
          </w:rPr>
          <w:t>    zh</w:t>
        </w:r>
      </w:hyperlink>
      <w:hyperlink r:id="rId52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527" w:tgtFrame="_blank">
        <w:r>
          <w:rPr>
            <w:rStyle w:val="InternetLink"/>
            <w:color w:val="0000FF"/>
            <w:kern w:val="0"/>
            <w:sz w:val="28"/>
          </w:rPr>
          <w:t xml:space="preserve">     sh</w:t>
        </w:r>
      </w:hyperlink>
      <w:hyperlink r:id="rId52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529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30" w:tgtFrame="_blank">
        <w:r>
          <w:rPr>
            <w:rStyle w:val="InternetLink"/>
            <w:color w:val="0000FF"/>
            <w:kern w:val="0"/>
            <w:sz w:val="28"/>
          </w:rPr>
          <w:t>   ch</w:t>
        </w:r>
      </w:hyperlink>
      <w:hyperlink r:id="rId53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ā</w:t>
        </w:r>
      </w:hyperlink>
      <w:hyperlink r:id="rId532" w:tgtFrame="_blank">
        <w:r>
          <w:rPr>
            <w:rStyle w:val="InternetLink"/>
            <w:color w:val="0000FF"/>
            <w:kern w:val="0"/>
            <w:sz w:val="28"/>
          </w:rPr>
          <w:t>o    gu</w:t>
        </w:r>
      </w:hyperlink>
      <w:hyperlink r:id="rId53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ò</w:t>
        </w:r>
      </w:hyperlink>
      <w:hyperlink r:id="rId53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35" w:tgtFrame="_blank">
        <w:r>
          <w:rPr>
            <w:rStyle w:val="InternetLink"/>
            <w:color w:val="0000FF"/>
            <w:kern w:val="0"/>
            <w:sz w:val="28"/>
          </w:rPr>
          <w:t>   xi</w:t>
        </w:r>
      </w:hyperlink>
      <w:hyperlink r:id="rId536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537" w:tgtFrame="_blank">
        <w:r>
          <w:rPr>
            <w:rStyle w:val="InternetLink"/>
            <w:color w:val="0000FF"/>
            <w:kern w:val="0"/>
            <w:sz w:val="28"/>
          </w:rPr>
          <w:t>n      s</w:t>
        </w:r>
      </w:hyperlink>
      <w:hyperlink r:id="rId53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ù</w:t>
        </w:r>
      </w:hyperlink>
      <w:hyperlink r:id="rId539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40" w:tgtFrame="_blank">
        <w:r>
          <w:rPr>
            <w:rStyle w:val="InternetLink"/>
            <w:color w:val="0000FF"/>
            <w:kern w:val="0"/>
            <w:sz w:val="28"/>
          </w:rPr>
          <w:t>     100 g</w:t>
        </w:r>
      </w:hyperlink>
      <w:hyperlink r:id="rId54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ō</w:t>
        </w:r>
      </w:hyperlink>
      <w:hyperlink r:id="rId542" w:tgtFrame="_blank">
        <w:r>
          <w:rPr>
            <w:rStyle w:val="InternetLink"/>
            <w:color w:val="0000FF"/>
            <w:kern w:val="0"/>
            <w:sz w:val="28"/>
          </w:rPr>
          <w:t>ng l</w:t>
        </w:r>
      </w:hyperlink>
      <w:hyperlink r:id="rId54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ǐ</w:t>
        </w:r>
      </w:hyperlink>
      <w:hyperlink r:id="rId54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45" w:tgtFrame="_blank">
        <w:r>
          <w:rPr>
            <w:rStyle w:val="InternetLink"/>
            <w:color w:val="0000FF"/>
            <w:kern w:val="0"/>
            <w:sz w:val="28"/>
          </w:rPr>
          <w:t>Tôi chỉ vượt quá tốc độ 100 km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46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4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54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4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犯</w:t>
        </w:r>
      </w:hyperlink>
      <w:hyperlink r:id="rId55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5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了</w:t>
        </w:r>
      </w:hyperlink>
      <w:hyperlink r:id="rId55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5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什</w:t>
        </w:r>
      </w:hyperlink>
      <w:hyperlink r:id="rId55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5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么</w:t>
        </w:r>
      </w:hyperlink>
      <w:hyperlink r:id="rId55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5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错？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58" w:tgtFrame="_blank">
        <w:r>
          <w:rPr>
            <w:rStyle w:val="InternetLink"/>
            <w:color w:val="0000FF"/>
            <w:kern w:val="0"/>
            <w:sz w:val="28"/>
            <w:lang w:val="fr-FR"/>
          </w:rPr>
          <w:t>w</w:t>
        </w:r>
      </w:hyperlink>
      <w:hyperlink r:id="rId55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560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61" w:tgtFrame="_blank">
        <w:r>
          <w:rPr>
            <w:rStyle w:val="InternetLink"/>
            <w:color w:val="0000FF"/>
            <w:kern w:val="0"/>
            <w:sz w:val="28"/>
            <w:lang w:val="fr-FR"/>
          </w:rPr>
          <w:t>    f</w:t>
        </w:r>
      </w:hyperlink>
      <w:hyperlink r:id="rId56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563" w:tgtFrame="_blank">
        <w:r>
          <w:rPr>
            <w:rStyle w:val="InternetLink"/>
            <w:color w:val="0000FF"/>
            <w:kern w:val="0"/>
            <w:sz w:val="28"/>
            <w:lang w:val="fr-FR"/>
          </w:rPr>
          <w:t>n     le       shén   me     cu</w:t>
        </w:r>
      </w:hyperlink>
      <w:hyperlink r:id="rId56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ò</w:t>
        </w:r>
      </w:hyperlink>
      <w:hyperlink r:id="rId565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66" w:tgtFrame="_blank">
        <w:r>
          <w:rPr>
            <w:rStyle w:val="InternetLink"/>
            <w:color w:val="0000FF"/>
            <w:kern w:val="0"/>
            <w:sz w:val="28"/>
          </w:rPr>
          <w:t>Tôi đã phạm lỗi gì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67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6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569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7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还</w:t>
        </w:r>
      </w:hyperlink>
      <w:hyperlink r:id="rId571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7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不</w:t>
        </w:r>
      </w:hyperlink>
      <w:hyperlink r:id="rId573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7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至</w:t>
        </w:r>
      </w:hyperlink>
      <w:hyperlink r:id="rId575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76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于</w:t>
        </w:r>
      </w:hyperlink>
      <w:hyperlink r:id="rId577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7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被</w:t>
        </w:r>
      </w:hyperlink>
      <w:hyperlink r:id="rId579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8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拘</w:t>
        </w:r>
      </w:hyperlink>
      <w:hyperlink r:id="rId581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58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留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583" w:tgtFrame="_blank">
        <w:r>
          <w:rPr>
            <w:rStyle w:val="InternetLink"/>
            <w:color w:val="0000FF"/>
            <w:kern w:val="0"/>
            <w:sz w:val="28"/>
          </w:rPr>
          <w:t>w</w:t>
        </w:r>
      </w:hyperlink>
      <w:hyperlink r:id="rId58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585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86" w:tgtFrame="_blank">
        <w:r>
          <w:rPr>
            <w:rStyle w:val="InternetLink"/>
            <w:color w:val="0000FF"/>
            <w:kern w:val="0"/>
            <w:sz w:val="28"/>
          </w:rPr>
          <w:t>    h</w:t>
        </w:r>
      </w:hyperlink>
      <w:hyperlink r:id="rId58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á</w:t>
        </w:r>
      </w:hyperlink>
      <w:hyperlink r:id="rId588" w:tgtFrame="_blank">
        <w:r>
          <w:rPr>
            <w:rStyle w:val="InternetLink"/>
            <w:color w:val="0000FF"/>
            <w:kern w:val="0"/>
            <w:sz w:val="28"/>
          </w:rPr>
          <w:t>i     b</w:t>
        </w:r>
      </w:hyperlink>
      <w:hyperlink r:id="rId58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ù</w:t>
        </w:r>
      </w:hyperlink>
      <w:hyperlink r:id="rId590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91" w:tgtFrame="_blank">
        <w:r>
          <w:rPr>
            <w:rStyle w:val="InternetLink"/>
            <w:color w:val="0000FF"/>
            <w:kern w:val="0"/>
            <w:sz w:val="28"/>
          </w:rPr>
          <w:t>      zh</w:t>
        </w:r>
      </w:hyperlink>
      <w:hyperlink r:id="rId59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593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94" w:tgtFrame="_blank">
        <w:r>
          <w:rPr>
            <w:rStyle w:val="InternetLink"/>
            <w:color w:val="0000FF"/>
            <w:kern w:val="0"/>
            <w:sz w:val="28"/>
          </w:rPr>
          <w:t>    y</w:t>
        </w:r>
      </w:hyperlink>
      <w:hyperlink r:id="rId59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ú</w:t>
        </w:r>
      </w:hyperlink>
      <w:hyperlink r:id="rId596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597" w:tgtFrame="_blank">
        <w:r>
          <w:rPr>
            <w:rStyle w:val="InternetLink"/>
            <w:color w:val="0000FF"/>
            <w:kern w:val="0"/>
            <w:sz w:val="28"/>
          </w:rPr>
          <w:t>     b</w:t>
        </w:r>
      </w:hyperlink>
      <w:hyperlink r:id="rId59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è</w:t>
        </w:r>
      </w:hyperlink>
      <w:hyperlink r:id="rId599" w:tgtFrame="_blank">
        <w:r>
          <w:rPr>
            <w:rStyle w:val="InternetLink"/>
            <w:color w:val="0000FF"/>
            <w:kern w:val="0"/>
            <w:sz w:val="28"/>
          </w:rPr>
          <w:t>i      j</w:t>
        </w:r>
      </w:hyperlink>
      <w:hyperlink r:id="rId60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ū</w:t>
        </w:r>
      </w:hyperlink>
      <w:hyperlink r:id="rId601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602" w:tgtFrame="_blank">
        <w:r>
          <w:rPr>
            <w:rStyle w:val="InternetLink"/>
            <w:color w:val="0000FF"/>
            <w:kern w:val="0"/>
            <w:sz w:val="28"/>
          </w:rPr>
          <w:t>      li</w:t>
        </w:r>
      </w:hyperlink>
      <w:hyperlink r:id="rId60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ú</w:t>
        </w:r>
      </w:hyperlink>
      <w:hyperlink r:id="rId604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05" w:tgtFrame="_blank">
        <w:r>
          <w:rPr>
            <w:rStyle w:val="InternetLink"/>
            <w:color w:val="0000FF"/>
            <w:kern w:val="0"/>
            <w:sz w:val="28"/>
          </w:rPr>
          <w:t>Tôi vẫn chưa đến mức bị giam giữ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06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0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60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0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犯</w:t>
        </w:r>
      </w:hyperlink>
      <w:hyperlink r:id="rId61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1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了</w:t>
        </w:r>
      </w:hyperlink>
      <w:hyperlink r:id="rId61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1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什</w:t>
        </w:r>
      </w:hyperlink>
      <w:hyperlink r:id="rId61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1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么</w:t>
        </w:r>
      </w:hyperlink>
      <w:hyperlink r:id="rId61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1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罪？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18" w:tgtFrame="_blank">
        <w:r>
          <w:rPr>
            <w:rStyle w:val="InternetLink"/>
            <w:color w:val="0000FF"/>
            <w:kern w:val="0"/>
            <w:sz w:val="28"/>
            <w:lang w:val="fr-FR"/>
          </w:rPr>
          <w:t>w</w:t>
        </w:r>
      </w:hyperlink>
      <w:hyperlink r:id="rId619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620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621" w:tgtFrame="_blank">
        <w:r>
          <w:rPr>
            <w:rStyle w:val="InternetLink"/>
            <w:color w:val="0000FF"/>
            <w:kern w:val="0"/>
            <w:sz w:val="28"/>
            <w:lang w:val="fr-FR"/>
          </w:rPr>
          <w:t>    f</w:t>
        </w:r>
      </w:hyperlink>
      <w:hyperlink r:id="rId62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623" w:tgtFrame="_blank">
        <w:r>
          <w:rPr>
            <w:rStyle w:val="InternetLink"/>
            <w:color w:val="0000FF"/>
            <w:kern w:val="0"/>
            <w:sz w:val="28"/>
            <w:lang w:val="fr-FR"/>
          </w:rPr>
          <w:t>n     le       shén      me     zu</w:t>
        </w:r>
      </w:hyperlink>
      <w:hyperlink r:id="rId62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625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26" w:tgtFrame="_blank">
        <w:r>
          <w:rPr>
            <w:rStyle w:val="InternetLink"/>
            <w:color w:val="0000FF"/>
            <w:kern w:val="0"/>
            <w:sz w:val="28"/>
          </w:rPr>
          <w:t>Tôi đã phạm tội gì ?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27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2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629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3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错</w:t>
        </w:r>
      </w:hyperlink>
      <w:hyperlink r:id="rId631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32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在</w:t>
        </w:r>
      </w:hyperlink>
      <w:hyperlink r:id="rId633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34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什</w:t>
        </w:r>
      </w:hyperlink>
      <w:hyperlink r:id="rId635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36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么</w:t>
        </w:r>
      </w:hyperlink>
      <w:hyperlink r:id="rId637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38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地</w:t>
        </w:r>
      </w:hyperlink>
      <w:hyperlink r:id="rId639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40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方？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41" w:tgtFrame="_blank">
        <w:r>
          <w:rPr>
            <w:rStyle w:val="InternetLink"/>
            <w:color w:val="0000FF"/>
            <w:kern w:val="0"/>
            <w:sz w:val="28"/>
          </w:rPr>
          <w:t>w</w:t>
        </w:r>
      </w:hyperlink>
      <w:hyperlink r:id="rId64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643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644" w:tgtFrame="_blank">
        <w:r>
          <w:rPr>
            <w:rStyle w:val="InternetLink"/>
            <w:color w:val="0000FF"/>
            <w:kern w:val="0"/>
            <w:sz w:val="28"/>
          </w:rPr>
          <w:t>    cu</w:t>
        </w:r>
      </w:hyperlink>
      <w:hyperlink r:id="rId645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ò</w:t>
        </w:r>
      </w:hyperlink>
      <w:hyperlink r:id="rId646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647" w:tgtFrame="_blank">
        <w:r>
          <w:rPr>
            <w:rStyle w:val="InternetLink"/>
            <w:color w:val="0000FF"/>
            <w:kern w:val="0"/>
            <w:sz w:val="28"/>
          </w:rPr>
          <w:t>   z</w:t>
        </w:r>
      </w:hyperlink>
      <w:hyperlink r:id="rId648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à</w:t>
        </w:r>
      </w:hyperlink>
      <w:hyperlink r:id="rId649" w:tgtFrame="_blank">
        <w:r>
          <w:rPr>
            <w:rStyle w:val="InternetLink"/>
            <w:color w:val="0000FF"/>
            <w:kern w:val="0"/>
            <w:sz w:val="28"/>
          </w:rPr>
          <w:t>i     shén   me      d</w:t>
        </w:r>
      </w:hyperlink>
      <w:hyperlink r:id="rId65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ì</w:t>
        </w:r>
      </w:hyperlink>
      <w:hyperlink r:id="rId651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652" w:tgtFrame="_blank">
        <w:r>
          <w:rPr>
            <w:rStyle w:val="InternetLink"/>
            <w:color w:val="0000FF"/>
            <w:kern w:val="0"/>
            <w:sz w:val="28"/>
          </w:rPr>
          <w:t>    f</w:t>
        </w:r>
      </w:hyperlink>
      <w:hyperlink r:id="rId653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ā</w:t>
        </w:r>
      </w:hyperlink>
      <w:hyperlink r:id="rId654" w:tgtFrame="_blank">
        <w:r>
          <w:rPr>
            <w:rStyle w:val="InternetLink"/>
            <w:color w:val="0000FF"/>
            <w:kern w:val="0"/>
            <w:sz w:val="28"/>
          </w:rPr>
          <w:t xml:space="preserve">ng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55" w:tgtFrame="_blank">
        <w:r>
          <w:rPr>
            <w:rStyle w:val="InternetLink"/>
            <w:color w:val="0000FF"/>
            <w:kern w:val="0"/>
            <w:sz w:val="28"/>
          </w:rPr>
          <w:t>Tôi sai ở chỗ nào.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56" w:tgtFrame="_blank">
        <w:r>
          <w:rPr>
            <w:rStyle w:val="InternetLink"/>
            <w:color w:val="0000FF"/>
            <w:kern w:val="0"/>
            <w:sz w:val="28"/>
          </w:rPr>
          <w:t> 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5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我</w:t>
        </w:r>
      </w:hyperlink>
      <w:hyperlink r:id="rId65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5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什</w:t>
        </w:r>
      </w:hyperlink>
      <w:hyperlink r:id="rId660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61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么</w:t>
        </w:r>
      </w:hyperlink>
      <w:hyperlink r:id="rId662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63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错</w:t>
        </w:r>
      </w:hyperlink>
      <w:hyperlink r:id="rId664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65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也</w:t>
        </w:r>
      </w:hyperlink>
      <w:hyperlink r:id="rId666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67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没</w:t>
        </w:r>
      </w:hyperlink>
      <w:hyperlink r:id="rId668" w:tgtFrame="_blank">
        <w:r>
          <w:rPr>
            <w:rStyle w:val="InternetLink"/>
            <w:color w:val="0000FF"/>
            <w:kern w:val="0"/>
            <w:sz w:val="28"/>
          </w:rPr>
          <w:t>     </w:t>
        </w:r>
      </w:hyperlink>
      <w:r>
        <w:rPr>
          <w:rStyle w:val="InternetLink"/>
          <w:rFonts w:eastAsia="Times New Roman"/>
          <w:color w:val="0000FF"/>
          <w:kern w:val="0"/>
          <w:sz w:val="28"/>
        </w:rPr>
        <w:t xml:space="preserve"> </w:t>
      </w:r>
      <w:hyperlink r:id="rId669" w:tgtFrame="_blank">
        <w:r>
          <w:rPr>
            <w:rStyle w:val="InternetLink"/>
            <w:rFonts w:ascii="SimSun;宋体" w:hAnsi="SimSun;宋体" w:cs="新細明體;PMingLiU" w:eastAsia="SimSun;宋体"/>
            <w:color w:val="0000FF"/>
            <w:kern w:val="0"/>
            <w:sz w:val="28"/>
            <w:lang w:eastAsia="zh-CN"/>
          </w:rPr>
          <w:t>有。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70" w:tgtFrame="_blank">
        <w:r>
          <w:rPr>
            <w:rStyle w:val="InternetLink"/>
            <w:color w:val="0000FF"/>
            <w:kern w:val="0"/>
            <w:sz w:val="28"/>
            <w:lang w:val="fr-FR"/>
          </w:rPr>
          <w:t>w</w:t>
        </w:r>
      </w:hyperlink>
      <w:hyperlink r:id="rId671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672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673" w:tgtFrame="_blank">
        <w:r>
          <w:rPr>
            <w:rStyle w:val="InternetLink"/>
            <w:color w:val="0000FF"/>
            <w:kern w:val="0"/>
            <w:sz w:val="28"/>
            <w:lang w:val="fr-FR"/>
          </w:rPr>
          <w:t>    shén   me     cu</w:t>
        </w:r>
      </w:hyperlink>
      <w:hyperlink r:id="rId674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ò</w:t>
        </w:r>
      </w:hyperlink>
      <w:hyperlink r:id="rId675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676" w:tgtFrame="_blank">
        <w:r>
          <w:rPr>
            <w:rStyle w:val="InternetLink"/>
            <w:color w:val="0000FF"/>
            <w:kern w:val="0"/>
            <w:sz w:val="28"/>
            <w:lang w:val="fr-FR"/>
          </w:rPr>
          <w:t>   y</w:t>
        </w:r>
      </w:hyperlink>
      <w:hyperlink r:id="rId677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ě</w:t>
        </w:r>
      </w:hyperlink>
      <w:hyperlink r:id="rId678" w:tgtFrame="_blank">
        <w:r>
          <w:rPr>
            <w:rStyle w:val="InternetLink"/>
            <w:color w:val="0000FF"/>
            <w:kern w:val="0"/>
            <w:sz w:val="28"/>
            <w:lang w:eastAsia="zh-CN"/>
          </w:rPr>
          <w:t xml:space="preserve"> </w:t>
        </w:r>
      </w:hyperlink>
      <w:hyperlink r:id="rId679" w:tgtFrame="_blank">
        <w:r>
          <w:rPr>
            <w:rStyle w:val="InternetLink"/>
            <w:color w:val="0000FF"/>
            <w:kern w:val="0"/>
            <w:sz w:val="28"/>
            <w:lang w:val="fr-FR"/>
          </w:rPr>
          <w:t>     m</w:t>
        </w:r>
      </w:hyperlink>
      <w:hyperlink r:id="rId680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é</w:t>
        </w:r>
      </w:hyperlink>
      <w:hyperlink r:id="rId681" w:tgtFrame="_blank">
        <w:r>
          <w:rPr>
            <w:rStyle w:val="InternetLink"/>
            <w:color w:val="0000FF"/>
            <w:kern w:val="0"/>
            <w:sz w:val="28"/>
            <w:lang w:val="fr-FR"/>
          </w:rPr>
          <w:t>i    y</w:t>
        </w:r>
      </w:hyperlink>
      <w:hyperlink r:id="rId682" w:tgtFrame="_blank">
        <w:r>
          <w:rPr>
            <w:rStyle w:val="InternetLink"/>
            <w:rFonts w:eastAsia="SimSun;宋体" w:cs="新細明體;PMingLiU" w:ascii="SimSun;宋体" w:hAnsi="SimSun;宋体"/>
            <w:color w:val="0000FF"/>
            <w:kern w:val="0"/>
            <w:sz w:val="28"/>
            <w:lang w:eastAsia="zh-CN"/>
          </w:rPr>
          <w:t>ǒ</w:t>
        </w:r>
      </w:hyperlink>
      <w:hyperlink r:id="rId683" w:tgtFrame="_blank">
        <w:r>
          <w:rPr>
            <w:rStyle w:val="InternetLink"/>
            <w:color w:val="0000FF"/>
            <w:kern w:val="0"/>
            <w:sz w:val="28"/>
            <w:lang w:val="fr-FR"/>
          </w:rPr>
          <w:t xml:space="preserve">u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hyperlink r:id="rId684" w:tgtFrame="_blank">
        <w:r>
          <w:rPr>
            <w:rStyle w:val="InternetLink"/>
            <w:color w:val="0000FF"/>
            <w:kern w:val="0"/>
            <w:sz w:val="28"/>
          </w:rPr>
          <w:t>Tôi chẳng có lỗi gì cả.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left="1080" w:hanging="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sectPr>
      <w:type w:val="nextPage"/>
      <w:pgSz w:w="11906" w:h="16838"/>
      <w:pgMar w:left="1800" w:right="2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%7E1%5CWelcome%5CLOCALS%7E1%5CTemp%5Cmsohtml1%5C01%5Cclip_filelist.xml" TargetMode="External"/><Relationship Id="rId3" Type="http://schemas.openxmlformats.org/officeDocument/2006/relationships/hyperlink" Target="../../C:%5CDOCUME%7E1%5CWelcome%5CLOCALS%7E1%5CTemp%5Cmsohtml1%5C01%5Cclip_filelist.xml" TargetMode="External"/><Relationship Id="rId4" Type="http://schemas.openxmlformats.org/officeDocument/2006/relationships/hyperlink" Target="../../C:%5CDOCUME%7E1%5CWelcome%5CLOCALS%7E1%5CTemp%5Cmsohtml1%5C01%5Cclip_filelist.xml" TargetMode="External"/><Relationship Id="rId5" Type="http://schemas.openxmlformats.org/officeDocument/2006/relationships/hyperlink" Target="../../C:%5CDOCUME%7E1%5CWelcome%5CLOCALS%7E1%5CTemp%5Cmsohtml1%5C01%5Cclip_filelist.xml" TargetMode="External"/><Relationship Id="rId6" Type="http://schemas.openxmlformats.org/officeDocument/2006/relationships/hyperlink" Target="../../C:%5CDOCUME%7E1%5CWelcome%5CLOCALS%7E1%5CTemp%5Cmsohtml1%5C01%5Cclip_filelist.xml" TargetMode="External"/><Relationship Id="rId7" Type="http://schemas.openxmlformats.org/officeDocument/2006/relationships/hyperlink" Target="../../C:%5CDOCUME%7E1%5CWelcome%5CLOCALS%7E1%5CTemp%5Cmsohtml1%5C01%5Cclip_filelist.xml" TargetMode="External"/><Relationship Id="rId8" Type="http://schemas.openxmlformats.org/officeDocument/2006/relationships/hyperlink" Target="../../C:%5CDOCUME%7E1%5CWelcome%5CLOCALS%7E1%5CTemp%5Cmsohtml1%5C01%5Cclip_filelist.xml" TargetMode="External"/><Relationship Id="rId9" Type="http://schemas.openxmlformats.org/officeDocument/2006/relationships/hyperlink" Target="../../C:%5CDOCUME%7E1%5CWelcome%5CLOCALS%7E1%5CTemp%5Cmsohtml1%5C01%5Cclip_filelist.xml" TargetMode="External"/><Relationship Id="rId10" Type="http://schemas.openxmlformats.org/officeDocument/2006/relationships/hyperlink" Target="../../C:%5CDOCUME%7E1%5CWelcome%5CLOCALS%7E1%5CTemp%5Cmsohtml1%5C01%5Cclip_filelist.xml" TargetMode="External"/><Relationship Id="rId11" Type="http://schemas.openxmlformats.org/officeDocument/2006/relationships/hyperlink" Target="../../C:%5CDOCUME%7E1%5CWelcome%5CLOCALS%7E1%5CTemp%5Cmsohtml1%5C01%5Cclip_filelist.xml" TargetMode="External"/><Relationship Id="rId12" Type="http://schemas.openxmlformats.org/officeDocument/2006/relationships/hyperlink" Target="../../C:%5CDOCUME%7E1%5CWelcome%5CLOCALS%7E1%5CTemp%5Cmsohtml1%5C01%5Cclip_filelist.xml" TargetMode="External"/><Relationship Id="rId13" Type="http://schemas.openxmlformats.org/officeDocument/2006/relationships/hyperlink" Target="../../C:%5CDOCUME%7E1%5CWelcome%5CLOCALS%7E1%5CTemp%5Cmsohtml1%5C01%5Cclip_filelist.xml" TargetMode="External"/><Relationship Id="rId14" Type="http://schemas.openxmlformats.org/officeDocument/2006/relationships/hyperlink" Target="../../C:%5CDOCUME%7E1%5CWelcome%5CLOCALS%7E1%5CTemp%5Cmsohtml1%5C01%5Cclip_filelist.xml" TargetMode="External"/><Relationship Id="rId15" Type="http://schemas.openxmlformats.org/officeDocument/2006/relationships/hyperlink" Target="../../C:%5CDOCUME%7E1%5CWelcome%5CLOCALS%7E1%5CTemp%5Cmsohtml1%5C01%5Cclip_filelist.xml" TargetMode="External"/><Relationship Id="rId16" Type="http://schemas.openxmlformats.org/officeDocument/2006/relationships/hyperlink" Target="../../C:%5CDOCUME%7E1%5CWelcome%5CLOCALS%7E1%5CTemp%5Cmsohtml1%5C01%5Cclip_filelist.xml" TargetMode="External"/><Relationship Id="rId17" Type="http://schemas.openxmlformats.org/officeDocument/2006/relationships/hyperlink" Target="../../C:%5CDOCUME%7E1%5CWelcome%5CLOCALS%7E1%5CTemp%5Cmsohtml1%5C01%5Cclip_filelist.xml" TargetMode="External"/><Relationship Id="rId18" Type="http://schemas.openxmlformats.org/officeDocument/2006/relationships/hyperlink" Target="../../C:%5CDOCUME%7E1%5CWelcome%5CLOCALS%7E1%5CTemp%5Cmsohtml1%5C01%5Cclip_filelist.xml" TargetMode="External"/><Relationship Id="rId19" Type="http://schemas.openxmlformats.org/officeDocument/2006/relationships/hyperlink" Target="../../C:%5CDOCUME%7E1%5CWelcome%5CLOCALS%7E1%5CTemp%5Cmsohtml1%5C01%5Cclip_filelist.xml" TargetMode="External"/><Relationship Id="rId20" Type="http://schemas.openxmlformats.org/officeDocument/2006/relationships/hyperlink" Target="../../C:%5CDOCUME%7E1%5CWelcome%5CLOCALS%7E1%5CTemp%5Cmsohtml1%5C01%5Cclip_filelist.xml" TargetMode="External"/><Relationship Id="rId21" Type="http://schemas.openxmlformats.org/officeDocument/2006/relationships/hyperlink" Target="../../C:%5CDOCUME%7E1%5CWelcome%5CLOCALS%7E1%5CTemp%5Cmsohtml1%5C01%5Cclip_filelist.xml" TargetMode="External"/><Relationship Id="rId22" Type="http://schemas.openxmlformats.org/officeDocument/2006/relationships/hyperlink" Target="../../C:%5CDOCUME%7E1%5CWelcome%5CLOCALS%7E1%5CTemp%5Cmsohtml1%5C01%5Cclip_filelist.xml" TargetMode="External"/><Relationship Id="rId23" Type="http://schemas.openxmlformats.org/officeDocument/2006/relationships/hyperlink" Target="../../C:%5CDOCUME%7E1%5CWelcome%5CLOCALS%7E1%5CTemp%5Cmsohtml1%5C01%5Cclip_filelist.xml" TargetMode="External"/><Relationship Id="rId24" Type="http://schemas.openxmlformats.org/officeDocument/2006/relationships/hyperlink" Target="../../C:%5CDOCUME%7E1%5CWelcome%5CLOCALS%7E1%5CTemp%5Cmsohtml1%5C01%5Cclip_filelist.xml" TargetMode="External"/><Relationship Id="rId25" Type="http://schemas.openxmlformats.org/officeDocument/2006/relationships/hyperlink" Target="../../C:%5CDOCUME%7E1%5CWelcome%5CLOCALS%7E1%5CTemp%5Cmsohtml1%5C01%5Cclip_filelist.xml" TargetMode="External"/><Relationship Id="rId26" Type="http://schemas.openxmlformats.org/officeDocument/2006/relationships/hyperlink" Target="../../C:%5CDOCUME%7E1%5CWelcome%5CLOCALS%7E1%5CTemp%5Cmsohtml1%5C01%5Cclip_filelist.xml" TargetMode="External"/><Relationship Id="rId27" Type="http://schemas.openxmlformats.org/officeDocument/2006/relationships/hyperlink" Target="../../C:%5CDOCUME%7E1%5CWelcome%5CLOCALS%7E1%5CTemp%5Cmsohtml1%5C01%5Cclip_filelist.xml" TargetMode="External"/><Relationship Id="rId28" Type="http://schemas.openxmlformats.org/officeDocument/2006/relationships/hyperlink" Target="../../C:%5CDOCUME%7E1%5CWelcome%5CLOCALS%7E1%5CTemp%5Cmsohtml1%5C01%5Cclip_filelist.xml" TargetMode="External"/><Relationship Id="rId29" Type="http://schemas.openxmlformats.org/officeDocument/2006/relationships/hyperlink" Target="../../C:%5CDOCUME%7E1%5CWelcome%5CLOCALS%7E1%5CTemp%5Cmsohtml1%5C01%5Cclip_filelist.xml" TargetMode="External"/><Relationship Id="rId30" Type="http://schemas.openxmlformats.org/officeDocument/2006/relationships/hyperlink" Target="../../C:%5CDOCUME%7E1%5CWelcome%5CLOCALS%7E1%5CTemp%5Cmsohtml1%5C01%5Cclip_filelist.xml" TargetMode="External"/><Relationship Id="rId31" Type="http://schemas.openxmlformats.org/officeDocument/2006/relationships/hyperlink" Target="../../C:%5CDOCUME%7E1%5CWelcome%5CLOCALS%7E1%5CTemp%5Cmsohtml1%5C01%5Cclip_filelist.xml" TargetMode="External"/><Relationship Id="rId32" Type="http://schemas.openxmlformats.org/officeDocument/2006/relationships/hyperlink" Target="../../C:%5CDOCUME%7E1%5CWelcome%5CLOCALS%7E1%5CTemp%5Cmsohtml1%5C01%5Cclip_filelist.xml" TargetMode="External"/><Relationship Id="rId33" Type="http://schemas.openxmlformats.org/officeDocument/2006/relationships/hyperlink" Target="../../C:%5CDOCUME%7E1%5CWelcome%5CLOCALS%7E1%5CTemp%5Cmsohtml1%5C01%5Cclip_filelist.xml" TargetMode="External"/><Relationship Id="rId34" Type="http://schemas.openxmlformats.org/officeDocument/2006/relationships/hyperlink" Target="../../C:%5CDOCUME%7E1%5CWelcome%5CLOCALS%7E1%5CTemp%5Cmsohtml1%5C01%5Cclip_filelist.xml" TargetMode="External"/><Relationship Id="rId35" Type="http://schemas.openxmlformats.org/officeDocument/2006/relationships/hyperlink" Target="../../C:%5CDOCUME%7E1%5CWelcome%5CLOCALS%7E1%5CTemp%5Cmsohtml1%5C01%5Cclip_filelist.xml" TargetMode="External"/><Relationship Id="rId36" Type="http://schemas.openxmlformats.org/officeDocument/2006/relationships/hyperlink" Target="../../C:%5CDOCUME%7E1%5CWelcome%5CLOCALS%7E1%5CTemp%5Cmsohtml1%5C01%5Cclip_filelist.xml" TargetMode="External"/><Relationship Id="rId37" Type="http://schemas.openxmlformats.org/officeDocument/2006/relationships/hyperlink" Target="../../C:%5CDOCUME%7E1%5CWelcome%5CLOCALS%7E1%5CTemp%5Cmsohtml1%5C01%5Cclip_filelist.xml" TargetMode="External"/><Relationship Id="rId38" Type="http://schemas.openxmlformats.org/officeDocument/2006/relationships/hyperlink" Target="../../C:%5CDOCUME%7E1%5CWelcome%5CLOCALS%7E1%5CTemp%5Cmsohtml1%5C01%5Cclip_filelist.xml" TargetMode="External"/><Relationship Id="rId39" Type="http://schemas.openxmlformats.org/officeDocument/2006/relationships/hyperlink" Target="../../C:%5CDOCUME%7E1%5CWelcome%5CLOCALS%7E1%5CTemp%5Cmsohtml1%5C01%5Cclip_filelist.xml" TargetMode="External"/><Relationship Id="rId40" Type="http://schemas.openxmlformats.org/officeDocument/2006/relationships/hyperlink" Target="../../C:%5CDOCUME%7E1%5CWelcome%5CLOCALS%7E1%5CTemp%5Cmsohtml1%5C01%5Cclip_filelist.xml" TargetMode="External"/><Relationship Id="rId41" Type="http://schemas.openxmlformats.org/officeDocument/2006/relationships/hyperlink" Target="../../C:%5CDOCUME%7E1%5CWelcome%5CLOCALS%7E1%5CTemp%5Cmsohtml1%5C01%5Cclip_filelist.xml" TargetMode="External"/><Relationship Id="rId42" Type="http://schemas.openxmlformats.org/officeDocument/2006/relationships/hyperlink" Target="../../C:%5CDOCUME%7E1%5CWelcome%5CLOCALS%7E1%5CTemp%5Cmsohtml1%5C01%5Cclip_filelist.xml" TargetMode="External"/><Relationship Id="rId43" Type="http://schemas.openxmlformats.org/officeDocument/2006/relationships/hyperlink" Target="../../C:%5CDOCUME%7E1%5CWelcome%5CLOCALS%7E1%5CTemp%5Cmsohtml1%5C01%5Cclip_filelist.xml" TargetMode="External"/><Relationship Id="rId44" Type="http://schemas.openxmlformats.org/officeDocument/2006/relationships/hyperlink" Target="../../C:%5CDOCUME%7E1%5CWelcome%5CLOCALS%7E1%5CTemp%5Cmsohtml1%5C01%5Cclip_filelist.xml" TargetMode="External"/><Relationship Id="rId45" Type="http://schemas.openxmlformats.org/officeDocument/2006/relationships/hyperlink" Target="../../C:%5CDOCUME%7E1%5CWelcome%5CLOCALS%7E1%5CTemp%5Cmsohtml1%5C01%5Cclip_filelist.xml" TargetMode="External"/><Relationship Id="rId46" Type="http://schemas.openxmlformats.org/officeDocument/2006/relationships/hyperlink" Target="../../C:%5CDOCUME%7E1%5CWelcome%5CLOCALS%7E1%5CTemp%5Cmsohtml1%5C01%5Cclip_filelist.xml" TargetMode="External"/><Relationship Id="rId47" Type="http://schemas.openxmlformats.org/officeDocument/2006/relationships/hyperlink" Target="../../C:%5CDOCUME%7E1%5CWelcome%5CLOCALS%7E1%5CTemp%5Cmsohtml1%5C01%5Cclip_filelist.xml" TargetMode="External"/><Relationship Id="rId48" Type="http://schemas.openxmlformats.org/officeDocument/2006/relationships/hyperlink" Target="../../C:%5CDOCUME%7E1%5CWelcome%5CLOCALS%7E1%5CTemp%5Cmsohtml1%5C01%5Cclip_filelist.xml" TargetMode="External"/><Relationship Id="rId49" Type="http://schemas.openxmlformats.org/officeDocument/2006/relationships/hyperlink" Target="../../C:%5CDOCUME%7E1%5CWelcome%5CLOCALS%7E1%5CTemp%5Cmsohtml1%5C01%5Cclip_filelist.xml" TargetMode="External"/><Relationship Id="rId50" Type="http://schemas.openxmlformats.org/officeDocument/2006/relationships/hyperlink" Target="../../C:%5CDOCUME%7E1%5CWelcome%5CLOCALS%7E1%5CTemp%5Cmsohtml1%5C01%5Cclip_filelist.xml" TargetMode="External"/><Relationship Id="rId51" Type="http://schemas.openxmlformats.org/officeDocument/2006/relationships/hyperlink" Target="../../C:%5CDOCUME%7E1%5CWelcome%5CLOCALS%7E1%5CTemp%5Cmsohtml1%5C01%5Cclip_filelist.xml" TargetMode="External"/><Relationship Id="rId52" Type="http://schemas.openxmlformats.org/officeDocument/2006/relationships/hyperlink" Target="../../C:%5CDOCUME%7E1%5CWelcome%5CLOCALS%7E1%5CTemp%5Cmsohtml1%5C01%5Cclip_filelist.xml" TargetMode="External"/><Relationship Id="rId53" Type="http://schemas.openxmlformats.org/officeDocument/2006/relationships/hyperlink" Target="../../C:%5CDOCUME%7E1%5CWelcome%5CLOCALS%7E1%5CTemp%5Cmsohtml1%5C01%5Cclip_filelist.xml" TargetMode="External"/><Relationship Id="rId54" Type="http://schemas.openxmlformats.org/officeDocument/2006/relationships/hyperlink" Target="../../C:%5CDOCUME%7E1%5CWelcome%5CLOCALS%7E1%5CTemp%5Cmsohtml1%5C01%5Cclip_filelist.xml" TargetMode="External"/><Relationship Id="rId55" Type="http://schemas.openxmlformats.org/officeDocument/2006/relationships/hyperlink" Target="../../C:%5CDOCUME%7E1%5CWelcome%5CLOCALS%7E1%5CTemp%5Cmsohtml1%5C01%5Cclip_filelist.xml" TargetMode="External"/><Relationship Id="rId56" Type="http://schemas.openxmlformats.org/officeDocument/2006/relationships/hyperlink" Target="../../C:%5CDOCUME%7E1%5CWelcome%5CLOCALS%7E1%5CTemp%5Cmsohtml1%5C01%5Cclip_filelist.xml" TargetMode="External"/><Relationship Id="rId57" Type="http://schemas.openxmlformats.org/officeDocument/2006/relationships/hyperlink" Target="../../C:%5CDOCUME%7E1%5CWelcome%5CLOCALS%7E1%5CTemp%5Cmsohtml1%5C01%5Cclip_filelist.xml" TargetMode="External"/><Relationship Id="rId58" Type="http://schemas.openxmlformats.org/officeDocument/2006/relationships/hyperlink" Target="../../C:%5CDOCUME%7E1%5CWelcome%5CLOCALS%7E1%5CTemp%5Cmsohtml1%5C01%5Cclip_filelist.xml" TargetMode="External"/><Relationship Id="rId59" Type="http://schemas.openxmlformats.org/officeDocument/2006/relationships/hyperlink" Target="../../C:%5CDOCUME%7E1%5CWelcome%5CLOCALS%7E1%5CTemp%5Cmsohtml1%5C01%5Cclip_filelist.xml" TargetMode="External"/><Relationship Id="rId60" Type="http://schemas.openxmlformats.org/officeDocument/2006/relationships/hyperlink" Target="../../C:%5CDOCUME%7E1%5CWelcome%5CLOCALS%7E1%5CTemp%5Cmsohtml1%5C01%5Cclip_filelist.xml" TargetMode="External"/><Relationship Id="rId61" Type="http://schemas.openxmlformats.org/officeDocument/2006/relationships/hyperlink" Target="../../C:%5CDOCUME%7E1%5CWelcome%5CLOCALS%7E1%5CTemp%5Cmsohtml1%5C01%5Cclip_filelist.xml" TargetMode="External"/><Relationship Id="rId62" Type="http://schemas.openxmlformats.org/officeDocument/2006/relationships/hyperlink" Target="../../C:%5CDOCUME%7E1%5CWelcome%5CLOCALS%7E1%5CTemp%5Cmsohtml1%5C01%5Cclip_filelist.xml" TargetMode="External"/><Relationship Id="rId63" Type="http://schemas.openxmlformats.org/officeDocument/2006/relationships/hyperlink" Target="../../C:%5CDOCUME%7E1%5CWelcome%5CLOCALS%7E1%5CTemp%5Cmsohtml1%5C01%5Cclip_filelist.xml" TargetMode="External"/><Relationship Id="rId64" Type="http://schemas.openxmlformats.org/officeDocument/2006/relationships/hyperlink" Target="../../C:%5CDOCUME%7E1%5CWelcome%5CLOCALS%7E1%5CTemp%5Cmsohtml1%5C01%5Cclip_filelist.xml" TargetMode="External"/><Relationship Id="rId65" Type="http://schemas.openxmlformats.org/officeDocument/2006/relationships/hyperlink" Target="../../C:%5CDOCUME%7E1%5CWelcome%5CLOCALS%7E1%5CTemp%5Cmsohtml1%5C01%5Cclip_filelist.xml" TargetMode="External"/><Relationship Id="rId66" Type="http://schemas.openxmlformats.org/officeDocument/2006/relationships/hyperlink" Target="../../C:%5CDOCUME%7E1%5CWelcome%5CLOCALS%7E1%5CTemp%5Cmsohtml1%5C01%5Cclip_filelist.xml" TargetMode="External"/><Relationship Id="rId67" Type="http://schemas.openxmlformats.org/officeDocument/2006/relationships/hyperlink" Target="../../C:%5CDOCUME%7E1%5CWelcome%5CLOCALS%7E1%5CTemp%5Cmsohtml1%5C01%5Cclip_filelist.xml" TargetMode="External"/><Relationship Id="rId68" Type="http://schemas.openxmlformats.org/officeDocument/2006/relationships/hyperlink" Target="../../C:%5CDOCUME%7E1%5CWelcome%5CLOCALS%7E1%5CTemp%5Cmsohtml1%5C01%5Cclip_filelist.xml" TargetMode="External"/><Relationship Id="rId69" Type="http://schemas.openxmlformats.org/officeDocument/2006/relationships/hyperlink" Target="../../C:%5CDOCUME%7E1%5CWelcome%5CLOCALS%7E1%5CTemp%5Cmsohtml1%5C01%5Cclip_filelist.xml" TargetMode="External"/><Relationship Id="rId70" Type="http://schemas.openxmlformats.org/officeDocument/2006/relationships/hyperlink" Target="../../C:%5CDOCUME%7E1%5CWelcome%5CLOCALS%7E1%5CTemp%5Cmsohtml1%5C01%5Cclip_filelist.xml" TargetMode="External"/><Relationship Id="rId71" Type="http://schemas.openxmlformats.org/officeDocument/2006/relationships/hyperlink" Target="../../C:%5CDOCUME%7E1%5CWelcome%5CLOCALS%7E1%5CTemp%5Cmsohtml1%5C01%5Cclip_filelist.xml" TargetMode="External"/><Relationship Id="rId72" Type="http://schemas.openxmlformats.org/officeDocument/2006/relationships/hyperlink" Target="../../C:%5CDOCUME%7E1%5CWelcome%5CLOCALS%7E1%5CTemp%5Cmsohtml1%5C01%5Cclip_filelist.xml" TargetMode="External"/><Relationship Id="rId73" Type="http://schemas.openxmlformats.org/officeDocument/2006/relationships/hyperlink" Target="../../C:%5CDOCUME%7E1%5CWelcome%5CLOCALS%7E1%5CTemp%5Cmsohtml1%5C01%5Cclip_filelist.xml" TargetMode="External"/><Relationship Id="rId74" Type="http://schemas.openxmlformats.org/officeDocument/2006/relationships/hyperlink" Target="../../C:%5CDOCUME%7E1%5CWelcome%5CLOCALS%7E1%5CTemp%5Cmsohtml1%5C01%5Cclip_filelist.xml" TargetMode="External"/><Relationship Id="rId75" Type="http://schemas.openxmlformats.org/officeDocument/2006/relationships/hyperlink" Target="../../C:%5CDOCUME%7E1%5CWelcome%5CLOCALS%7E1%5CTemp%5Cmsohtml1%5C01%5Cclip_filelist.xml" TargetMode="External"/><Relationship Id="rId76" Type="http://schemas.openxmlformats.org/officeDocument/2006/relationships/hyperlink" Target="../../C:%5CDOCUME%7E1%5CWelcome%5CLOCALS%7E1%5CTemp%5Cmsohtml1%5C01%5Cclip_filelist.xml" TargetMode="External"/><Relationship Id="rId77" Type="http://schemas.openxmlformats.org/officeDocument/2006/relationships/hyperlink" Target="../../C:%5CDOCUME%7E1%5CWelcome%5CLOCALS%7E1%5CTemp%5Cmsohtml1%5C01%5Cclip_filelist.xml" TargetMode="External"/><Relationship Id="rId78" Type="http://schemas.openxmlformats.org/officeDocument/2006/relationships/hyperlink" Target="../../C:%5CDOCUME%7E1%5CWelcome%5CLOCALS%7E1%5CTemp%5Cmsohtml1%5C01%5Cclip_filelist.xml" TargetMode="External"/><Relationship Id="rId79" Type="http://schemas.openxmlformats.org/officeDocument/2006/relationships/hyperlink" Target="../../C:%5CDOCUME%7E1%5CWelcome%5CLOCALS%7E1%5CTemp%5Cmsohtml1%5C01%5Cclip_filelist.xml" TargetMode="External"/><Relationship Id="rId80" Type="http://schemas.openxmlformats.org/officeDocument/2006/relationships/hyperlink" Target="../../C:%5CDOCUME%7E1%5CWelcome%5CLOCALS%7E1%5CTemp%5Cmsohtml1%5C01%5Cclip_filelist.xml" TargetMode="External"/><Relationship Id="rId81" Type="http://schemas.openxmlformats.org/officeDocument/2006/relationships/hyperlink" Target="../../C:%5CDOCUME%7E1%5CWelcome%5CLOCALS%7E1%5CTemp%5Cmsohtml1%5C01%5Cclip_filelist.xml" TargetMode="External"/><Relationship Id="rId82" Type="http://schemas.openxmlformats.org/officeDocument/2006/relationships/hyperlink" Target="../../C:%5CDOCUME%7E1%5CWelcome%5CLOCALS%7E1%5CTemp%5Cmsohtml1%5C01%5Cclip_filelist.xml" TargetMode="External"/><Relationship Id="rId83" Type="http://schemas.openxmlformats.org/officeDocument/2006/relationships/hyperlink" Target="../../C:%5CDOCUME%7E1%5CWelcome%5CLOCALS%7E1%5CTemp%5Cmsohtml1%5C01%5Cclip_filelist.xml" TargetMode="External"/><Relationship Id="rId84" Type="http://schemas.openxmlformats.org/officeDocument/2006/relationships/hyperlink" Target="../../C:%5CDOCUME%7E1%5CWelcome%5CLOCALS%7E1%5CTemp%5Cmsohtml1%5C01%5Cclip_filelist.xml" TargetMode="External"/><Relationship Id="rId85" Type="http://schemas.openxmlformats.org/officeDocument/2006/relationships/hyperlink" Target="../../C:%5CDOCUME%7E1%5CWelcome%5CLOCALS%7E1%5CTemp%5Cmsohtml1%5C01%5Cclip_filelist.xml" TargetMode="External"/><Relationship Id="rId86" Type="http://schemas.openxmlformats.org/officeDocument/2006/relationships/hyperlink" Target="../../C:%5CDOCUME%7E1%5CWelcome%5CLOCALS%7E1%5CTemp%5Cmsohtml1%5C01%5Cclip_filelist.xml" TargetMode="External"/><Relationship Id="rId87" Type="http://schemas.openxmlformats.org/officeDocument/2006/relationships/hyperlink" Target="../../C:%5CDOCUME%7E1%5CWelcome%5CLOCALS%7E1%5CTemp%5Cmsohtml1%5C01%5Cclip_filelist.xml" TargetMode="External"/><Relationship Id="rId88" Type="http://schemas.openxmlformats.org/officeDocument/2006/relationships/hyperlink" Target="../../C:%5CDOCUME%7E1%5CWelcome%5CLOCALS%7E1%5CTemp%5Cmsohtml1%5C01%5Cclip_filelist.xml" TargetMode="External"/><Relationship Id="rId89" Type="http://schemas.openxmlformats.org/officeDocument/2006/relationships/hyperlink" Target="../../C:%5CDOCUME%7E1%5CWelcome%5CLOCALS%7E1%5CTemp%5Cmsohtml1%5C01%5Cclip_filelist.xml" TargetMode="External"/><Relationship Id="rId90" Type="http://schemas.openxmlformats.org/officeDocument/2006/relationships/hyperlink" Target="../../C:%5CDOCUME%7E1%5CWelcome%5CLOCALS%7E1%5CTemp%5Cmsohtml1%5C01%5Cclip_filelist.xml" TargetMode="External"/><Relationship Id="rId91" Type="http://schemas.openxmlformats.org/officeDocument/2006/relationships/hyperlink" Target="../../C:%5CDOCUME%7E1%5CWelcome%5CLOCALS%7E1%5CTemp%5Cmsohtml1%5C01%5Cclip_filelist.xml" TargetMode="External"/><Relationship Id="rId92" Type="http://schemas.openxmlformats.org/officeDocument/2006/relationships/hyperlink" Target="../../C:%5CDOCUME%7E1%5CWelcome%5CLOCALS%7E1%5CTemp%5Cmsohtml1%5C01%5Cclip_filelist.xml" TargetMode="External"/><Relationship Id="rId93" Type="http://schemas.openxmlformats.org/officeDocument/2006/relationships/hyperlink" Target="../../C:%5CDOCUME%7E1%5CWelcome%5CLOCALS%7E1%5CTemp%5Cmsohtml1%5C01%5Cclip_filelist.xml" TargetMode="External"/><Relationship Id="rId94" Type="http://schemas.openxmlformats.org/officeDocument/2006/relationships/hyperlink" Target="../../C:%5CDOCUME%7E1%5CWelcome%5CLOCALS%7E1%5CTemp%5Cmsohtml1%5C01%5Cclip_filelist.xml" TargetMode="External"/><Relationship Id="rId95" Type="http://schemas.openxmlformats.org/officeDocument/2006/relationships/hyperlink" Target="../../C:%5CDOCUME%7E1%5CWelcome%5CLOCALS%7E1%5CTemp%5Cmsohtml1%5C01%5Cclip_filelist.xml" TargetMode="External"/><Relationship Id="rId96" Type="http://schemas.openxmlformats.org/officeDocument/2006/relationships/hyperlink" Target="../../C:%5CDOCUME%7E1%5CWelcome%5CLOCALS%7E1%5CTemp%5Cmsohtml1%5C01%5Cclip_filelist.xml" TargetMode="External"/><Relationship Id="rId97" Type="http://schemas.openxmlformats.org/officeDocument/2006/relationships/hyperlink" Target="../../C:%5CDOCUME%7E1%5CWelcome%5CLOCALS%7E1%5CTemp%5Cmsohtml1%5C01%5Cclip_filelist.xml" TargetMode="External"/><Relationship Id="rId98" Type="http://schemas.openxmlformats.org/officeDocument/2006/relationships/hyperlink" Target="../../C:%5CDOCUME%7E1%5CWelcome%5CLOCALS%7E1%5CTemp%5Cmsohtml1%5C01%5Cclip_filelist.xml" TargetMode="External"/><Relationship Id="rId99" Type="http://schemas.openxmlformats.org/officeDocument/2006/relationships/hyperlink" Target="../../C:%5CDOCUME%7E1%5CWelcome%5CLOCALS%7E1%5CTemp%5Cmsohtml1%5C01%5Cclip_filelist.xml" TargetMode="External"/><Relationship Id="rId100" Type="http://schemas.openxmlformats.org/officeDocument/2006/relationships/hyperlink" Target="../../C:%5CDOCUME%7E1%5CWelcome%5CLOCALS%7E1%5CTemp%5Cmsohtml1%5C01%5Cclip_filelist.xml" TargetMode="External"/><Relationship Id="rId101" Type="http://schemas.openxmlformats.org/officeDocument/2006/relationships/hyperlink" Target="../../C:%5CDOCUME%7E1%5CWelcome%5CLOCALS%7E1%5CTemp%5Cmsohtml1%5C01%5Cclip_filelist.xml" TargetMode="External"/><Relationship Id="rId102" Type="http://schemas.openxmlformats.org/officeDocument/2006/relationships/hyperlink" Target="../../C:%5CDOCUME%7E1%5CWelcome%5CLOCALS%7E1%5CTemp%5Cmsohtml1%5C01%5Cclip_filelist.xml" TargetMode="External"/><Relationship Id="rId103" Type="http://schemas.openxmlformats.org/officeDocument/2006/relationships/hyperlink" Target="../../C:%5CDOCUME%7E1%5CWelcome%5CLOCALS%7E1%5CTemp%5Cmsohtml1%5C01%5Cclip_filelist.xml" TargetMode="External"/><Relationship Id="rId104" Type="http://schemas.openxmlformats.org/officeDocument/2006/relationships/hyperlink" Target="../../C:%5CDOCUME%7E1%5CWelcome%5CLOCALS%7E1%5CTemp%5Cmsohtml1%5C01%5Cclip_filelist.xml" TargetMode="External"/><Relationship Id="rId105" Type="http://schemas.openxmlformats.org/officeDocument/2006/relationships/hyperlink" Target="../../C:%5CDOCUME%7E1%5CWelcome%5CLOCALS%7E1%5CTemp%5Cmsohtml1%5C01%5Cclip_filelist.xml" TargetMode="External"/><Relationship Id="rId106" Type="http://schemas.openxmlformats.org/officeDocument/2006/relationships/hyperlink" Target="../../C:%5CDOCUME%7E1%5CWelcome%5CLOCALS%7E1%5CTemp%5Cmsohtml1%5C01%5Cclip_filelist.xml" TargetMode="External"/><Relationship Id="rId107" Type="http://schemas.openxmlformats.org/officeDocument/2006/relationships/hyperlink" Target="../../C:%5CDOCUME%7E1%5CWelcome%5CLOCALS%7E1%5CTemp%5Cmsohtml1%5C01%5Cclip_filelist.xml" TargetMode="External"/><Relationship Id="rId108" Type="http://schemas.openxmlformats.org/officeDocument/2006/relationships/hyperlink" Target="../../C:%5CDOCUME%7E1%5CWelcome%5CLOCALS%7E1%5CTemp%5Cmsohtml1%5C01%5Cclip_filelist.xml" TargetMode="External"/><Relationship Id="rId109" Type="http://schemas.openxmlformats.org/officeDocument/2006/relationships/hyperlink" Target="../../C:%5CDOCUME%7E1%5CWelcome%5CLOCALS%7E1%5CTemp%5Cmsohtml1%5C01%5Cclip_filelist.xml" TargetMode="External"/><Relationship Id="rId110" Type="http://schemas.openxmlformats.org/officeDocument/2006/relationships/hyperlink" Target="../../C:%5CDOCUME%7E1%5CWelcome%5CLOCALS%7E1%5CTemp%5Cmsohtml1%5C01%5Cclip_filelist.xml" TargetMode="External"/><Relationship Id="rId111" Type="http://schemas.openxmlformats.org/officeDocument/2006/relationships/hyperlink" Target="../../C:%5CDOCUME%7E1%5CWelcome%5CLOCALS%7E1%5CTemp%5Cmsohtml1%5C01%5Cclip_filelist.xml" TargetMode="External"/><Relationship Id="rId112" Type="http://schemas.openxmlformats.org/officeDocument/2006/relationships/hyperlink" Target="../../C:%5CDOCUME%7E1%5CWelcome%5CLOCALS%7E1%5CTemp%5Cmsohtml1%5C01%5Cclip_filelist.xml" TargetMode="External"/><Relationship Id="rId113" Type="http://schemas.openxmlformats.org/officeDocument/2006/relationships/hyperlink" Target="../../C:%5CDOCUME%7E1%5CWelcome%5CLOCALS%7E1%5CTemp%5Cmsohtml1%5C01%5Cclip_filelist.xml" TargetMode="External"/><Relationship Id="rId114" Type="http://schemas.openxmlformats.org/officeDocument/2006/relationships/hyperlink" Target="../../C:%5CDOCUME%7E1%5CWelcome%5CLOCALS%7E1%5CTemp%5Cmsohtml1%5C01%5Cclip_filelist.xml" TargetMode="External"/><Relationship Id="rId115" Type="http://schemas.openxmlformats.org/officeDocument/2006/relationships/hyperlink" Target="../../C:%5CDOCUME%7E1%5CWelcome%5CLOCALS%7E1%5CTemp%5Cmsohtml1%5C01%5Cclip_filelist.xml" TargetMode="External"/><Relationship Id="rId116" Type="http://schemas.openxmlformats.org/officeDocument/2006/relationships/hyperlink" Target="../../C:%5CDOCUME%7E1%5CWelcome%5CLOCALS%7E1%5CTemp%5Cmsohtml1%5C01%5Cclip_filelist.xml" TargetMode="External"/><Relationship Id="rId117" Type="http://schemas.openxmlformats.org/officeDocument/2006/relationships/hyperlink" Target="../../C:%5CDOCUME%7E1%5CWelcome%5CLOCALS%7E1%5CTemp%5Cmsohtml1%5C01%5Cclip_filelist.xml" TargetMode="External"/><Relationship Id="rId118" Type="http://schemas.openxmlformats.org/officeDocument/2006/relationships/hyperlink" Target="../../C:%5CDOCUME%7E1%5CWelcome%5CLOCALS%7E1%5CTemp%5Cmsohtml1%5C01%5Cclip_filelist.xml" TargetMode="External"/><Relationship Id="rId119" Type="http://schemas.openxmlformats.org/officeDocument/2006/relationships/hyperlink" Target="../../C:%5CDOCUME%7E1%5CWelcome%5CLOCALS%7E1%5CTemp%5Cmsohtml1%5C01%5Cclip_filelist.xml" TargetMode="External"/><Relationship Id="rId120" Type="http://schemas.openxmlformats.org/officeDocument/2006/relationships/hyperlink" Target="../../C:%5CDOCUME%7E1%5CWelcome%5CLOCALS%7E1%5CTemp%5Cmsohtml1%5C01%5Cclip_filelist.xml" TargetMode="External"/><Relationship Id="rId121" Type="http://schemas.openxmlformats.org/officeDocument/2006/relationships/hyperlink" Target="../../C:%5CDOCUME%7E1%5CWelcome%5CLOCALS%7E1%5CTemp%5Cmsohtml1%5C01%5Cclip_filelist.xml" TargetMode="External"/><Relationship Id="rId122" Type="http://schemas.openxmlformats.org/officeDocument/2006/relationships/hyperlink" Target="../../C:%5CDOCUME%7E1%5CWelcome%5CLOCALS%7E1%5CTemp%5Cmsohtml1%5C01%5Cclip_filelist.xml" TargetMode="External"/><Relationship Id="rId123" Type="http://schemas.openxmlformats.org/officeDocument/2006/relationships/hyperlink" Target="../../C:%5CDOCUME%7E1%5CWelcome%5CLOCALS%7E1%5CTemp%5Cmsohtml1%5C01%5Cclip_filelist.xml" TargetMode="External"/><Relationship Id="rId124" Type="http://schemas.openxmlformats.org/officeDocument/2006/relationships/hyperlink" Target="../../C:%5CDOCUME%7E1%5CWelcome%5CLOCALS%7E1%5CTemp%5Cmsohtml1%5C01%5Cclip_filelist.xml" TargetMode="External"/><Relationship Id="rId125" Type="http://schemas.openxmlformats.org/officeDocument/2006/relationships/hyperlink" Target="../../C:%5CDOCUME%7E1%5CWelcome%5CLOCALS%7E1%5CTemp%5Cmsohtml1%5C01%5Cclip_filelist.xml" TargetMode="External"/><Relationship Id="rId126" Type="http://schemas.openxmlformats.org/officeDocument/2006/relationships/hyperlink" Target="../../C:%5CDOCUME%7E1%5CWelcome%5CLOCALS%7E1%5CTemp%5Cmsohtml1%5C01%5Cclip_filelist.xml" TargetMode="External"/><Relationship Id="rId127" Type="http://schemas.openxmlformats.org/officeDocument/2006/relationships/hyperlink" Target="../../C:%5CDOCUME%7E1%5CWelcome%5CLOCALS%7E1%5CTemp%5Cmsohtml1%5C01%5Cclip_filelist.xml" TargetMode="External"/><Relationship Id="rId128" Type="http://schemas.openxmlformats.org/officeDocument/2006/relationships/hyperlink" Target="../../C:%5CDOCUME%7E1%5CWelcome%5CLOCALS%7E1%5CTemp%5Cmsohtml1%5C01%5Cclip_filelist.xml" TargetMode="External"/><Relationship Id="rId129" Type="http://schemas.openxmlformats.org/officeDocument/2006/relationships/hyperlink" Target="../../C:%5CDOCUME%7E1%5CWelcome%5CLOCALS%7E1%5CTemp%5Cmsohtml1%5C01%5Cclip_filelist.xml" TargetMode="External"/><Relationship Id="rId130" Type="http://schemas.openxmlformats.org/officeDocument/2006/relationships/hyperlink" Target="../../C:%5CDOCUME%7E1%5CWelcome%5CLOCALS%7E1%5CTemp%5Cmsohtml1%5C01%5Cclip_filelist.xml" TargetMode="External"/><Relationship Id="rId131" Type="http://schemas.openxmlformats.org/officeDocument/2006/relationships/hyperlink" Target="../../C:%5CDOCUME%7E1%5CWelcome%5CLOCALS%7E1%5CTemp%5Cmsohtml1%5C01%5Cclip_filelist.xml" TargetMode="External"/><Relationship Id="rId132" Type="http://schemas.openxmlformats.org/officeDocument/2006/relationships/hyperlink" Target="../../C:%5CDOCUME%7E1%5CWelcome%5CLOCALS%7E1%5CTemp%5Cmsohtml1%5C01%5Cclip_filelist.xml" TargetMode="External"/><Relationship Id="rId133" Type="http://schemas.openxmlformats.org/officeDocument/2006/relationships/hyperlink" Target="../../C:%5CDOCUME%7E1%5CWelcome%5CLOCALS%7E1%5CTemp%5Cmsohtml1%5C01%5Cclip_filelist.xml" TargetMode="External"/><Relationship Id="rId134" Type="http://schemas.openxmlformats.org/officeDocument/2006/relationships/hyperlink" Target="../../C:%5CDOCUME%7E1%5CWelcome%5CLOCALS%7E1%5CTemp%5Cmsohtml1%5C01%5Cclip_filelist.xml" TargetMode="External"/><Relationship Id="rId135" Type="http://schemas.openxmlformats.org/officeDocument/2006/relationships/hyperlink" Target="../../C:%5CDOCUME%7E1%5CWelcome%5CLOCALS%7E1%5CTemp%5Cmsohtml1%5C01%5Cclip_filelist.xml" TargetMode="External"/><Relationship Id="rId136" Type="http://schemas.openxmlformats.org/officeDocument/2006/relationships/hyperlink" Target="../../C:%5CDOCUME%7E1%5CWelcome%5CLOCALS%7E1%5CTemp%5Cmsohtml1%5C01%5Cclip_filelist.xml" TargetMode="External"/><Relationship Id="rId137" Type="http://schemas.openxmlformats.org/officeDocument/2006/relationships/hyperlink" Target="../../C:%5CDOCUME%7E1%5CWelcome%5CLOCALS%7E1%5CTemp%5Cmsohtml1%5C01%5Cclip_filelist.xml" TargetMode="External"/><Relationship Id="rId138" Type="http://schemas.openxmlformats.org/officeDocument/2006/relationships/hyperlink" Target="../../C:%5CDOCUME%7E1%5CWelcome%5CLOCALS%7E1%5CTemp%5Cmsohtml1%5C01%5Cclip_filelist.xml" TargetMode="External"/><Relationship Id="rId139" Type="http://schemas.openxmlformats.org/officeDocument/2006/relationships/hyperlink" Target="../../C:%5CDOCUME%7E1%5CWelcome%5CLOCALS%7E1%5CTemp%5Cmsohtml1%5C01%5Cclip_filelist.xml" TargetMode="External"/><Relationship Id="rId140" Type="http://schemas.openxmlformats.org/officeDocument/2006/relationships/hyperlink" Target="../../C:%5CDOCUME%7E1%5CWelcome%5CLOCALS%7E1%5CTemp%5Cmsohtml1%5C01%5Cclip_filelist.xml" TargetMode="External"/><Relationship Id="rId141" Type="http://schemas.openxmlformats.org/officeDocument/2006/relationships/hyperlink" Target="../../C:%5CDOCUME%7E1%5CWelcome%5CLOCALS%7E1%5CTemp%5Cmsohtml1%5C01%5Cclip_filelist.xml" TargetMode="External"/><Relationship Id="rId142" Type="http://schemas.openxmlformats.org/officeDocument/2006/relationships/hyperlink" Target="../../C:%5CDOCUME%7E1%5CWelcome%5CLOCALS%7E1%5CTemp%5Cmsohtml1%5C01%5Cclip_filelist.xml" TargetMode="External"/><Relationship Id="rId143" Type="http://schemas.openxmlformats.org/officeDocument/2006/relationships/hyperlink" Target="../../C:%5CDOCUME%7E1%5CWelcome%5CLOCALS%7E1%5CTemp%5Cmsohtml1%5C01%5Cclip_filelist.xml" TargetMode="External"/><Relationship Id="rId144" Type="http://schemas.openxmlformats.org/officeDocument/2006/relationships/hyperlink" Target="../../C:%5CDOCUME%7E1%5CWelcome%5CLOCALS%7E1%5CTemp%5Cmsohtml1%5C01%5Cclip_filelist.xml" TargetMode="External"/><Relationship Id="rId145" Type="http://schemas.openxmlformats.org/officeDocument/2006/relationships/hyperlink" Target="../../C:%5CDOCUME%7E1%5CWelcome%5CLOCALS%7E1%5CTemp%5Cmsohtml1%5C01%5Cclip_filelist.xml" TargetMode="External"/><Relationship Id="rId146" Type="http://schemas.openxmlformats.org/officeDocument/2006/relationships/hyperlink" Target="../../C:%5CDOCUME%7E1%5CWelcome%5CLOCALS%7E1%5CTemp%5Cmsohtml1%5C01%5Cclip_filelist.xml" TargetMode="External"/><Relationship Id="rId147" Type="http://schemas.openxmlformats.org/officeDocument/2006/relationships/hyperlink" Target="../../C:%5CDOCUME%7E1%5CWelcome%5CLOCALS%7E1%5CTemp%5Cmsohtml1%5C01%5Cclip_filelist.xml" TargetMode="External"/><Relationship Id="rId148" Type="http://schemas.openxmlformats.org/officeDocument/2006/relationships/hyperlink" Target="../../C:%5CDOCUME%7E1%5CWelcome%5CLOCALS%7E1%5CTemp%5Cmsohtml1%5C01%5Cclip_filelist.xml" TargetMode="External"/><Relationship Id="rId149" Type="http://schemas.openxmlformats.org/officeDocument/2006/relationships/hyperlink" Target="../../C:%5CDOCUME%7E1%5CWelcome%5CLOCALS%7E1%5CTemp%5Cmsohtml1%5C01%5Cclip_filelist.xml" TargetMode="External"/><Relationship Id="rId150" Type="http://schemas.openxmlformats.org/officeDocument/2006/relationships/hyperlink" Target="../../C:%5CDOCUME%7E1%5CWelcome%5CLOCALS%7E1%5CTemp%5Cmsohtml1%5C01%5Cclip_filelist.xml" TargetMode="External"/><Relationship Id="rId151" Type="http://schemas.openxmlformats.org/officeDocument/2006/relationships/hyperlink" Target="../../C:%5CDOCUME%7E1%5CWelcome%5CLOCALS%7E1%5CTemp%5Cmsohtml1%5C01%5Cclip_filelist.xml" TargetMode="External"/><Relationship Id="rId152" Type="http://schemas.openxmlformats.org/officeDocument/2006/relationships/hyperlink" Target="../../C:%5CDOCUME%7E1%5CWelcome%5CLOCALS%7E1%5CTemp%5Cmsohtml1%5C01%5Cclip_filelist.xml" TargetMode="External"/><Relationship Id="rId153" Type="http://schemas.openxmlformats.org/officeDocument/2006/relationships/hyperlink" Target="../../C:%5CDOCUME%7E1%5CWelcome%5CLOCALS%7E1%5CTemp%5Cmsohtml1%5C01%5Cclip_filelist.xml" TargetMode="External"/><Relationship Id="rId154" Type="http://schemas.openxmlformats.org/officeDocument/2006/relationships/hyperlink" Target="../../C:%5CDOCUME%7E1%5CWelcome%5CLOCALS%7E1%5CTemp%5Cmsohtml1%5C01%5Cclip_filelist.xml" TargetMode="External"/><Relationship Id="rId155" Type="http://schemas.openxmlformats.org/officeDocument/2006/relationships/hyperlink" Target="../../C:%5CDOCUME%7E1%5CWelcome%5CLOCALS%7E1%5CTemp%5Cmsohtml1%5C01%5Cclip_filelist.xml" TargetMode="External"/><Relationship Id="rId156" Type="http://schemas.openxmlformats.org/officeDocument/2006/relationships/hyperlink" Target="../../C:%5CDOCUME%7E1%5CWelcome%5CLOCALS%7E1%5CTemp%5Cmsohtml1%5C01%5Cclip_filelist.xml" TargetMode="External"/><Relationship Id="rId157" Type="http://schemas.openxmlformats.org/officeDocument/2006/relationships/hyperlink" Target="../../C:%5CDOCUME%7E1%5CWelcome%5CLOCALS%7E1%5CTemp%5Cmsohtml1%5C01%5Cclip_filelist.xml" TargetMode="External"/><Relationship Id="rId158" Type="http://schemas.openxmlformats.org/officeDocument/2006/relationships/hyperlink" Target="../../C:%5CDOCUME%7E1%5CWelcome%5CLOCALS%7E1%5CTemp%5Cmsohtml1%5C01%5Cclip_filelist.xml" TargetMode="External"/><Relationship Id="rId159" Type="http://schemas.openxmlformats.org/officeDocument/2006/relationships/hyperlink" Target="../../C:%5CDOCUME%7E1%5CWelcome%5CLOCALS%7E1%5CTemp%5Cmsohtml1%5C01%5Cclip_filelist.xml" TargetMode="External"/><Relationship Id="rId160" Type="http://schemas.openxmlformats.org/officeDocument/2006/relationships/hyperlink" Target="../../C:%5CDOCUME%7E1%5CWelcome%5CLOCALS%7E1%5CTemp%5Cmsohtml1%5C01%5Cclip_filelist.xml" TargetMode="External"/><Relationship Id="rId161" Type="http://schemas.openxmlformats.org/officeDocument/2006/relationships/hyperlink" Target="../../C:%5CDOCUME%7E1%5CWelcome%5CLOCALS%7E1%5CTemp%5Cmsohtml1%5C01%5Cclip_filelist.xml" TargetMode="External"/><Relationship Id="rId162" Type="http://schemas.openxmlformats.org/officeDocument/2006/relationships/hyperlink" Target="../../C:%5CDOCUME%7E1%5CWelcome%5CLOCALS%7E1%5CTemp%5Cmsohtml1%5C01%5Cclip_filelist.xml" TargetMode="External"/><Relationship Id="rId163" Type="http://schemas.openxmlformats.org/officeDocument/2006/relationships/hyperlink" Target="../../C:%5CDOCUME%7E1%5CWelcome%5CLOCALS%7E1%5CTemp%5Cmsohtml1%5C01%5Cclip_filelist.xml" TargetMode="External"/><Relationship Id="rId164" Type="http://schemas.openxmlformats.org/officeDocument/2006/relationships/hyperlink" Target="../../C:%5CDOCUME%7E1%5CWelcome%5CLOCALS%7E1%5CTemp%5Cmsohtml1%5C01%5Cclip_filelist.xml" TargetMode="External"/><Relationship Id="rId165" Type="http://schemas.openxmlformats.org/officeDocument/2006/relationships/hyperlink" Target="../../C:%5CDOCUME%7E1%5CWelcome%5CLOCALS%7E1%5CTemp%5Cmsohtml1%5C01%5Cclip_filelist.xml" TargetMode="External"/><Relationship Id="rId166" Type="http://schemas.openxmlformats.org/officeDocument/2006/relationships/hyperlink" Target="../../C:%5CDOCUME%7E1%5CWelcome%5CLOCALS%7E1%5CTemp%5Cmsohtml1%5C01%5Cclip_filelist.xml" TargetMode="External"/><Relationship Id="rId167" Type="http://schemas.openxmlformats.org/officeDocument/2006/relationships/hyperlink" Target="../../C:%5CDOCUME%7E1%5CWelcome%5CLOCALS%7E1%5CTemp%5Cmsohtml1%5C01%5Cclip_filelist.xml" TargetMode="External"/><Relationship Id="rId168" Type="http://schemas.openxmlformats.org/officeDocument/2006/relationships/hyperlink" Target="../../C:%5CDOCUME%7E1%5CWelcome%5CLOCALS%7E1%5CTemp%5Cmsohtml1%5C01%5Cclip_filelist.xml" TargetMode="External"/><Relationship Id="rId169" Type="http://schemas.openxmlformats.org/officeDocument/2006/relationships/hyperlink" Target="../../C:%5CDOCUME%7E1%5CWelcome%5CLOCALS%7E1%5CTemp%5Cmsohtml1%5C01%5Cclip_filelist.xml" TargetMode="External"/><Relationship Id="rId170" Type="http://schemas.openxmlformats.org/officeDocument/2006/relationships/hyperlink" Target="../../C:%5CDOCUME%7E1%5CWelcome%5CLOCALS%7E1%5CTemp%5Cmsohtml1%5C01%5Cclip_filelist.xml" TargetMode="External"/><Relationship Id="rId171" Type="http://schemas.openxmlformats.org/officeDocument/2006/relationships/hyperlink" Target="../../C:%5CDOCUME%7E1%5CWelcome%5CLOCALS%7E1%5CTemp%5Cmsohtml1%5C01%5Cclip_filelist.xml" TargetMode="External"/><Relationship Id="rId172" Type="http://schemas.openxmlformats.org/officeDocument/2006/relationships/hyperlink" Target="../../C:%5CDOCUME%7E1%5CWelcome%5CLOCALS%7E1%5CTemp%5Cmsohtml1%5C01%5Cclip_filelist.xml" TargetMode="External"/><Relationship Id="rId173" Type="http://schemas.openxmlformats.org/officeDocument/2006/relationships/hyperlink" Target="../../C:%5CDOCUME%7E1%5CWelcome%5CLOCALS%7E1%5CTemp%5Cmsohtml1%5C01%5Cclip_filelist.xml" TargetMode="External"/><Relationship Id="rId174" Type="http://schemas.openxmlformats.org/officeDocument/2006/relationships/hyperlink" Target="../../C:%5CDOCUME%7E1%5CWelcome%5CLOCALS%7E1%5CTemp%5Cmsohtml1%5C01%5Cclip_filelist.xml" TargetMode="External"/><Relationship Id="rId175" Type="http://schemas.openxmlformats.org/officeDocument/2006/relationships/hyperlink" Target="../../C:%5CDOCUME%7E1%5CWelcome%5CLOCALS%7E1%5CTemp%5Cmsohtml1%5C01%5Cclip_filelist.xml" TargetMode="External"/><Relationship Id="rId176" Type="http://schemas.openxmlformats.org/officeDocument/2006/relationships/hyperlink" Target="../../C:%5CDOCUME%7E1%5CWelcome%5CLOCALS%7E1%5CTemp%5Cmsohtml1%5C01%5Cclip_filelist.xml" TargetMode="External"/><Relationship Id="rId177" Type="http://schemas.openxmlformats.org/officeDocument/2006/relationships/hyperlink" Target="../../C:%5CDOCUME%7E1%5CWelcome%5CLOCALS%7E1%5CTemp%5Cmsohtml1%5C01%5Cclip_filelist.xml" TargetMode="External"/><Relationship Id="rId178" Type="http://schemas.openxmlformats.org/officeDocument/2006/relationships/hyperlink" Target="../../C:%5CDOCUME%7E1%5CWelcome%5CLOCALS%7E1%5CTemp%5Cmsohtml1%5C01%5Cclip_filelist.xml" TargetMode="External"/><Relationship Id="rId179" Type="http://schemas.openxmlformats.org/officeDocument/2006/relationships/hyperlink" Target="../../C:%5CDOCUME%7E1%5CWelcome%5CLOCALS%7E1%5CTemp%5Cmsohtml1%5C01%5Cclip_filelist.xml" TargetMode="External"/><Relationship Id="rId180" Type="http://schemas.openxmlformats.org/officeDocument/2006/relationships/hyperlink" Target="../../C:%5CDOCUME%7E1%5CWelcome%5CLOCALS%7E1%5CTemp%5Cmsohtml1%5C01%5Cclip_filelist.xml" TargetMode="External"/><Relationship Id="rId181" Type="http://schemas.openxmlformats.org/officeDocument/2006/relationships/hyperlink" Target="../../C:%5CDOCUME%7E1%5CWelcome%5CLOCALS%7E1%5CTemp%5Cmsohtml1%5C01%5Cclip_filelist.xml" TargetMode="External"/><Relationship Id="rId182" Type="http://schemas.openxmlformats.org/officeDocument/2006/relationships/hyperlink" Target="../../C:%5CDOCUME%7E1%5CWelcome%5CLOCALS%7E1%5CTemp%5Cmsohtml1%5C01%5Cclip_filelist.xml" TargetMode="External"/><Relationship Id="rId183" Type="http://schemas.openxmlformats.org/officeDocument/2006/relationships/hyperlink" Target="../../C:%5CDOCUME%7E1%5CWelcome%5CLOCALS%7E1%5CTemp%5Cmsohtml1%5C01%5Cclip_filelist.xml" TargetMode="External"/><Relationship Id="rId184" Type="http://schemas.openxmlformats.org/officeDocument/2006/relationships/hyperlink" Target="../../C:%5CDOCUME%7E1%5CWelcome%5CLOCALS%7E1%5CTemp%5Cmsohtml1%5C01%5Cclip_filelist.xml" TargetMode="External"/><Relationship Id="rId185" Type="http://schemas.openxmlformats.org/officeDocument/2006/relationships/hyperlink" Target="../../C:%5CDOCUME%7E1%5CWelcome%5CLOCALS%7E1%5CTemp%5Cmsohtml1%5C01%5Cclip_filelist.xml" TargetMode="External"/><Relationship Id="rId186" Type="http://schemas.openxmlformats.org/officeDocument/2006/relationships/hyperlink" Target="../../C:%5CDOCUME%7E1%5CWelcome%5CLOCALS%7E1%5CTemp%5Cmsohtml1%5C01%5Cclip_filelist.xml" TargetMode="External"/><Relationship Id="rId187" Type="http://schemas.openxmlformats.org/officeDocument/2006/relationships/hyperlink" Target="../../C:%5CDOCUME%7E1%5CWelcome%5CLOCALS%7E1%5CTemp%5Cmsohtml1%5C01%5Cclip_filelist.xml" TargetMode="External"/><Relationship Id="rId188" Type="http://schemas.openxmlformats.org/officeDocument/2006/relationships/hyperlink" Target="../../C:%5CDOCUME%7E1%5CWelcome%5CLOCALS%7E1%5CTemp%5Cmsohtml1%5C01%5Cclip_filelist.xml" TargetMode="External"/><Relationship Id="rId189" Type="http://schemas.openxmlformats.org/officeDocument/2006/relationships/hyperlink" Target="../../C:%5CDOCUME%7E1%5CWelcome%5CLOCALS%7E1%5CTemp%5Cmsohtml1%5C01%5Cclip_filelist.xml" TargetMode="External"/><Relationship Id="rId190" Type="http://schemas.openxmlformats.org/officeDocument/2006/relationships/hyperlink" Target="../../C:%5CDOCUME%7E1%5CWelcome%5CLOCALS%7E1%5CTemp%5Cmsohtml1%5C01%5Cclip_filelist.xml" TargetMode="External"/><Relationship Id="rId191" Type="http://schemas.openxmlformats.org/officeDocument/2006/relationships/hyperlink" Target="../../C:%5CDOCUME%7E1%5CWelcome%5CLOCALS%7E1%5CTemp%5Cmsohtml1%5C01%5Cclip_filelist.xml" TargetMode="External"/><Relationship Id="rId192" Type="http://schemas.openxmlformats.org/officeDocument/2006/relationships/hyperlink" Target="../../C:%5CDOCUME%7E1%5CWelcome%5CLOCALS%7E1%5CTemp%5Cmsohtml1%5C01%5Cclip_filelist.xml" TargetMode="External"/><Relationship Id="rId193" Type="http://schemas.openxmlformats.org/officeDocument/2006/relationships/hyperlink" Target="../../C:%5CDOCUME%7E1%5CWelcome%5CLOCALS%7E1%5CTemp%5Cmsohtml1%5C01%5Cclip_filelist.xml" TargetMode="External"/><Relationship Id="rId194" Type="http://schemas.openxmlformats.org/officeDocument/2006/relationships/hyperlink" Target="../../C:%5CDOCUME%7E1%5CWelcome%5CLOCALS%7E1%5CTemp%5Cmsohtml1%5C01%5Cclip_filelist.xml" TargetMode="External"/><Relationship Id="rId195" Type="http://schemas.openxmlformats.org/officeDocument/2006/relationships/hyperlink" Target="../../C:%5CDOCUME%7E1%5CWelcome%5CLOCALS%7E1%5CTemp%5Cmsohtml1%5C01%5Cclip_filelist.xml" TargetMode="External"/><Relationship Id="rId196" Type="http://schemas.openxmlformats.org/officeDocument/2006/relationships/hyperlink" Target="../../C:%5CDOCUME%7E1%5CWelcome%5CLOCALS%7E1%5CTemp%5Cmsohtml1%5C01%5Cclip_filelist.xml" TargetMode="External"/><Relationship Id="rId197" Type="http://schemas.openxmlformats.org/officeDocument/2006/relationships/hyperlink" Target="../../C:%5CDOCUME%7E1%5CWelcome%5CLOCALS%7E1%5CTemp%5Cmsohtml1%5C01%5Cclip_filelist.xml" TargetMode="External"/><Relationship Id="rId198" Type="http://schemas.openxmlformats.org/officeDocument/2006/relationships/hyperlink" Target="../../C:%5CDOCUME%7E1%5CWelcome%5CLOCALS%7E1%5CTemp%5Cmsohtml1%5C01%5Cclip_filelist.xml" TargetMode="External"/><Relationship Id="rId199" Type="http://schemas.openxmlformats.org/officeDocument/2006/relationships/hyperlink" Target="../../C:%5CDOCUME%7E1%5CWelcome%5CLOCALS%7E1%5CTemp%5Cmsohtml1%5C01%5Cclip_filelist.xml" TargetMode="External"/><Relationship Id="rId200" Type="http://schemas.openxmlformats.org/officeDocument/2006/relationships/hyperlink" Target="../../C:%5CDOCUME%7E1%5CWelcome%5CLOCALS%7E1%5CTemp%5Cmsohtml1%5C01%5Cclip_filelist.xml" TargetMode="External"/><Relationship Id="rId201" Type="http://schemas.openxmlformats.org/officeDocument/2006/relationships/hyperlink" Target="../../C:%5CDOCUME%7E1%5CWelcome%5CLOCALS%7E1%5CTemp%5Cmsohtml1%5C01%5Cclip_filelist.xml" TargetMode="External"/><Relationship Id="rId202" Type="http://schemas.openxmlformats.org/officeDocument/2006/relationships/hyperlink" Target="../../C:%5CDOCUME%7E1%5CWelcome%5CLOCALS%7E1%5CTemp%5Cmsohtml1%5C01%5Cclip_filelist.xml" TargetMode="External"/><Relationship Id="rId203" Type="http://schemas.openxmlformats.org/officeDocument/2006/relationships/hyperlink" Target="../../C:%5CDOCUME%7E1%5CWelcome%5CLOCALS%7E1%5CTemp%5Cmsohtml1%5C01%5Cclip_filelist.xml" TargetMode="External"/><Relationship Id="rId204" Type="http://schemas.openxmlformats.org/officeDocument/2006/relationships/hyperlink" Target="../../C:%5CDOCUME%7E1%5CWelcome%5CLOCALS%7E1%5CTemp%5Cmsohtml1%5C01%5Cclip_filelist.xml" TargetMode="External"/><Relationship Id="rId205" Type="http://schemas.openxmlformats.org/officeDocument/2006/relationships/hyperlink" Target="../../C:%5CDOCUME%7E1%5CWelcome%5CLOCALS%7E1%5CTemp%5Cmsohtml1%5C01%5Cclip_filelist.xml" TargetMode="External"/><Relationship Id="rId206" Type="http://schemas.openxmlformats.org/officeDocument/2006/relationships/hyperlink" Target="../../C:%5CDOCUME%7E1%5CWelcome%5CLOCALS%7E1%5CTemp%5Cmsohtml1%5C01%5Cclip_filelist.xml" TargetMode="External"/><Relationship Id="rId207" Type="http://schemas.openxmlformats.org/officeDocument/2006/relationships/hyperlink" Target="../../C:%5CDOCUME%7E1%5CWelcome%5CLOCALS%7E1%5CTemp%5Cmsohtml1%5C01%5Cclip_filelist.xml" TargetMode="External"/><Relationship Id="rId208" Type="http://schemas.openxmlformats.org/officeDocument/2006/relationships/hyperlink" Target="../../C:%5CDOCUME%7E1%5CWelcome%5CLOCALS%7E1%5CTemp%5Cmsohtml1%5C01%5Cclip_filelist.xml" TargetMode="External"/><Relationship Id="rId209" Type="http://schemas.openxmlformats.org/officeDocument/2006/relationships/hyperlink" Target="../../C:%5CDOCUME%7E1%5CWelcome%5CLOCALS%7E1%5CTemp%5Cmsohtml1%5C01%5Cclip_filelist.xml" TargetMode="External"/><Relationship Id="rId210" Type="http://schemas.openxmlformats.org/officeDocument/2006/relationships/hyperlink" Target="../../C:%5CDOCUME%7E1%5CWelcome%5CLOCALS%7E1%5CTemp%5Cmsohtml1%5C01%5Cclip_filelist.xml" TargetMode="External"/><Relationship Id="rId211" Type="http://schemas.openxmlformats.org/officeDocument/2006/relationships/hyperlink" Target="../../C:%5CDOCUME%7E1%5CWelcome%5CLOCALS%7E1%5CTemp%5Cmsohtml1%5C01%5Cclip_filelist.xml" TargetMode="External"/><Relationship Id="rId212" Type="http://schemas.openxmlformats.org/officeDocument/2006/relationships/hyperlink" Target="../../C:%5CDOCUME%7E1%5CWelcome%5CLOCALS%7E1%5CTemp%5Cmsohtml1%5C01%5Cclip_filelist.xml" TargetMode="External"/><Relationship Id="rId213" Type="http://schemas.openxmlformats.org/officeDocument/2006/relationships/hyperlink" Target="../../C:%5CDOCUME%7E1%5CWelcome%5CLOCALS%7E1%5CTemp%5Cmsohtml1%5C01%5Cclip_filelist.xml" TargetMode="External"/><Relationship Id="rId214" Type="http://schemas.openxmlformats.org/officeDocument/2006/relationships/hyperlink" Target="../../C:%5CDOCUME%7E1%5CWelcome%5CLOCALS%7E1%5CTemp%5Cmsohtml1%5C01%5Cclip_filelist.xml" TargetMode="External"/><Relationship Id="rId215" Type="http://schemas.openxmlformats.org/officeDocument/2006/relationships/hyperlink" Target="../../C:%5CDOCUME%7E1%5CWelcome%5CLOCALS%7E1%5CTemp%5Cmsohtml1%5C01%5Cclip_filelist.xml" TargetMode="External"/><Relationship Id="rId216" Type="http://schemas.openxmlformats.org/officeDocument/2006/relationships/hyperlink" Target="../../C:%5CDOCUME%7E1%5CWelcome%5CLOCALS%7E1%5CTemp%5Cmsohtml1%5C01%5Cclip_filelist.xml" TargetMode="External"/><Relationship Id="rId217" Type="http://schemas.openxmlformats.org/officeDocument/2006/relationships/hyperlink" Target="../../C:%5CDOCUME%7E1%5CWelcome%5CLOCALS%7E1%5CTemp%5Cmsohtml1%5C01%5Cclip_filelist.xml" TargetMode="External"/><Relationship Id="rId218" Type="http://schemas.openxmlformats.org/officeDocument/2006/relationships/hyperlink" Target="../../C:%5CDOCUME%7E1%5CWelcome%5CLOCALS%7E1%5CTemp%5Cmsohtml1%5C01%5Cclip_filelist.xml" TargetMode="External"/><Relationship Id="rId219" Type="http://schemas.openxmlformats.org/officeDocument/2006/relationships/hyperlink" Target="../../C:%5CDOCUME%7E1%5CWelcome%5CLOCALS%7E1%5CTemp%5Cmsohtml1%5C01%5Cclip_filelist.xml" TargetMode="External"/><Relationship Id="rId220" Type="http://schemas.openxmlformats.org/officeDocument/2006/relationships/hyperlink" Target="../../C:%5CDOCUME%7E1%5CWelcome%5CLOCALS%7E1%5CTemp%5Cmsohtml1%5C01%5Cclip_filelist.xml" TargetMode="External"/><Relationship Id="rId221" Type="http://schemas.openxmlformats.org/officeDocument/2006/relationships/hyperlink" Target="../../C:%5CDOCUME%7E1%5CWelcome%5CLOCALS%7E1%5CTemp%5Cmsohtml1%5C01%5Cclip_filelist.xml" TargetMode="External"/><Relationship Id="rId222" Type="http://schemas.openxmlformats.org/officeDocument/2006/relationships/hyperlink" Target="../../C:%5CDOCUME%7E1%5CWelcome%5CLOCALS%7E1%5CTemp%5Cmsohtml1%5C01%5Cclip_filelist.xml" TargetMode="External"/><Relationship Id="rId223" Type="http://schemas.openxmlformats.org/officeDocument/2006/relationships/hyperlink" Target="../../C:%5CDOCUME%7E1%5CWelcome%5CLOCALS%7E1%5CTemp%5Cmsohtml1%5C01%5Cclip_filelist.xml" TargetMode="External"/><Relationship Id="rId224" Type="http://schemas.openxmlformats.org/officeDocument/2006/relationships/hyperlink" Target="../../C:%5CDOCUME%7E1%5CWelcome%5CLOCALS%7E1%5CTemp%5Cmsohtml1%5C01%5Cclip_filelist.xml" TargetMode="External"/><Relationship Id="rId225" Type="http://schemas.openxmlformats.org/officeDocument/2006/relationships/hyperlink" Target="../../C:%5CDOCUME%7E1%5CWelcome%5CLOCALS%7E1%5CTemp%5Cmsohtml1%5C01%5Cclip_filelist.xml" TargetMode="External"/><Relationship Id="rId226" Type="http://schemas.openxmlformats.org/officeDocument/2006/relationships/hyperlink" Target="../../C:%5CDOCUME%7E1%5CWelcome%5CLOCALS%7E1%5CTemp%5Cmsohtml1%5C01%5Cclip_filelist.xml" TargetMode="External"/><Relationship Id="rId227" Type="http://schemas.openxmlformats.org/officeDocument/2006/relationships/hyperlink" Target="../../C:%5CDOCUME%7E1%5CWelcome%5CLOCALS%7E1%5CTemp%5Cmsohtml1%5C01%5Cclip_filelist.xml" TargetMode="External"/><Relationship Id="rId228" Type="http://schemas.openxmlformats.org/officeDocument/2006/relationships/hyperlink" Target="../../C:%5CDOCUME%7E1%5CWelcome%5CLOCALS%7E1%5CTemp%5Cmsohtml1%5C01%5Cclip_filelist.xml" TargetMode="External"/><Relationship Id="rId229" Type="http://schemas.openxmlformats.org/officeDocument/2006/relationships/hyperlink" Target="../../C:%5CDOCUME%7E1%5CWelcome%5CLOCALS%7E1%5CTemp%5Cmsohtml1%5C01%5Cclip_filelist.xml" TargetMode="External"/><Relationship Id="rId230" Type="http://schemas.openxmlformats.org/officeDocument/2006/relationships/hyperlink" Target="../../C:%5CDOCUME%7E1%5CWelcome%5CLOCALS%7E1%5CTemp%5Cmsohtml1%5C01%5Cclip_filelist.xml" TargetMode="External"/><Relationship Id="rId231" Type="http://schemas.openxmlformats.org/officeDocument/2006/relationships/hyperlink" Target="../../C:%5CDOCUME%7E1%5CWelcome%5CLOCALS%7E1%5CTemp%5Cmsohtml1%5C01%5Cclip_filelist.xml" TargetMode="External"/><Relationship Id="rId232" Type="http://schemas.openxmlformats.org/officeDocument/2006/relationships/hyperlink" Target="../../C:%5CDOCUME%7E1%5CWelcome%5CLOCALS%7E1%5CTemp%5Cmsohtml1%5C01%5Cclip_filelist.xml" TargetMode="External"/><Relationship Id="rId233" Type="http://schemas.openxmlformats.org/officeDocument/2006/relationships/hyperlink" Target="../../C:%5CDOCUME%7E1%5CWelcome%5CLOCALS%7E1%5CTemp%5Cmsohtml1%5C01%5Cclip_filelist.xml" TargetMode="External"/><Relationship Id="rId234" Type="http://schemas.openxmlformats.org/officeDocument/2006/relationships/hyperlink" Target="../../C:%5CDOCUME%7E1%5CWelcome%5CLOCALS%7E1%5CTemp%5Cmsohtml1%5C01%5Cclip_filelist.xml" TargetMode="External"/><Relationship Id="rId235" Type="http://schemas.openxmlformats.org/officeDocument/2006/relationships/hyperlink" Target="../../C:%5CDOCUME%7E1%5CWelcome%5CLOCALS%7E1%5CTemp%5Cmsohtml1%5C01%5Cclip_filelist.xml" TargetMode="External"/><Relationship Id="rId236" Type="http://schemas.openxmlformats.org/officeDocument/2006/relationships/hyperlink" Target="../../C:%5CDOCUME%7E1%5CWelcome%5CLOCALS%7E1%5CTemp%5Cmsohtml1%5C01%5Cclip_filelist.xml" TargetMode="External"/><Relationship Id="rId237" Type="http://schemas.openxmlformats.org/officeDocument/2006/relationships/hyperlink" Target="../../C:%5CDOCUME%7E1%5CWelcome%5CLOCALS%7E1%5CTemp%5Cmsohtml1%5C01%5Cclip_filelist.xml" TargetMode="External"/><Relationship Id="rId238" Type="http://schemas.openxmlformats.org/officeDocument/2006/relationships/hyperlink" Target="../../C:%5CDOCUME%7E1%5CWelcome%5CLOCALS%7E1%5CTemp%5Cmsohtml1%5C01%5Cclip_filelist.xml" TargetMode="External"/><Relationship Id="rId239" Type="http://schemas.openxmlformats.org/officeDocument/2006/relationships/hyperlink" Target="../../C:%5CDOCUME%7E1%5CWelcome%5CLOCALS%7E1%5CTemp%5Cmsohtml1%5C01%5Cclip_filelist.xml" TargetMode="External"/><Relationship Id="rId240" Type="http://schemas.openxmlformats.org/officeDocument/2006/relationships/hyperlink" Target="../../C:%5CDOCUME%7E1%5CWelcome%5CLOCALS%7E1%5CTemp%5Cmsohtml1%5C01%5Cclip_filelist.xml" TargetMode="External"/><Relationship Id="rId241" Type="http://schemas.openxmlformats.org/officeDocument/2006/relationships/hyperlink" Target="../../C:%5CDOCUME%7E1%5CWelcome%5CLOCALS%7E1%5CTemp%5Cmsohtml1%5C01%5Cclip_filelist.xml" TargetMode="External"/><Relationship Id="rId242" Type="http://schemas.openxmlformats.org/officeDocument/2006/relationships/hyperlink" Target="../../C:%5CDOCUME%7E1%5CWelcome%5CLOCALS%7E1%5CTemp%5Cmsohtml1%5C01%5Cclip_filelist.xml" TargetMode="External"/><Relationship Id="rId243" Type="http://schemas.openxmlformats.org/officeDocument/2006/relationships/hyperlink" Target="../../C:%5CDOCUME%7E1%5CWelcome%5CLOCALS%7E1%5CTemp%5Cmsohtml1%5C01%5Cclip_filelist.xml" TargetMode="External"/><Relationship Id="rId244" Type="http://schemas.openxmlformats.org/officeDocument/2006/relationships/hyperlink" Target="../../C:%5CDOCUME%7E1%5CWelcome%5CLOCALS%7E1%5CTemp%5Cmsohtml1%5C01%5Cclip_filelist.xml" TargetMode="External"/><Relationship Id="rId245" Type="http://schemas.openxmlformats.org/officeDocument/2006/relationships/hyperlink" Target="../../C:%5CDOCUME%7E1%5CWelcome%5CLOCALS%7E1%5CTemp%5Cmsohtml1%5C01%5Cclip_filelist.xml" TargetMode="External"/><Relationship Id="rId246" Type="http://schemas.openxmlformats.org/officeDocument/2006/relationships/hyperlink" Target="../../C:%5CDOCUME%7E1%5CWelcome%5CLOCALS%7E1%5CTemp%5Cmsohtml1%5C01%5Cclip_filelist.xml" TargetMode="External"/><Relationship Id="rId247" Type="http://schemas.openxmlformats.org/officeDocument/2006/relationships/hyperlink" Target="../../C:%5CDOCUME%7E1%5CWelcome%5CLOCALS%7E1%5CTemp%5Cmsohtml1%5C01%5Cclip_filelist.xml" TargetMode="External"/><Relationship Id="rId248" Type="http://schemas.openxmlformats.org/officeDocument/2006/relationships/hyperlink" Target="../../C:%5CDOCUME%7E1%5CWelcome%5CLOCALS%7E1%5CTemp%5Cmsohtml1%5C01%5Cclip_filelist.xml" TargetMode="External"/><Relationship Id="rId249" Type="http://schemas.openxmlformats.org/officeDocument/2006/relationships/hyperlink" Target="../../C:%5CDOCUME%7E1%5CWelcome%5CLOCALS%7E1%5CTemp%5Cmsohtml1%5C01%5Cclip_filelist.xml" TargetMode="External"/><Relationship Id="rId250" Type="http://schemas.openxmlformats.org/officeDocument/2006/relationships/hyperlink" Target="../../C:%5CDOCUME%7E1%5CWelcome%5CLOCALS%7E1%5CTemp%5Cmsohtml1%5C01%5Cclip_filelist.xml" TargetMode="External"/><Relationship Id="rId251" Type="http://schemas.openxmlformats.org/officeDocument/2006/relationships/hyperlink" Target="../../C:%5CDOCUME%7E1%5CWelcome%5CLOCALS%7E1%5CTemp%5Cmsohtml1%5C01%5Cclip_filelist.xml" TargetMode="External"/><Relationship Id="rId252" Type="http://schemas.openxmlformats.org/officeDocument/2006/relationships/hyperlink" Target="../../C:%5CDOCUME%7E1%5CWelcome%5CLOCALS%7E1%5CTemp%5Cmsohtml1%5C01%5Cclip_filelist.xml" TargetMode="External"/><Relationship Id="rId253" Type="http://schemas.openxmlformats.org/officeDocument/2006/relationships/hyperlink" Target="../../C:%5CDOCUME%7E1%5CWelcome%5CLOCALS%7E1%5CTemp%5Cmsohtml1%5C01%5Cclip_filelist.xml" TargetMode="External"/><Relationship Id="rId254" Type="http://schemas.openxmlformats.org/officeDocument/2006/relationships/hyperlink" Target="../../C:%5CDOCUME%7E1%5CWelcome%5CLOCALS%7E1%5CTemp%5Cmsohtml1%5C01%5Cclip_filelist.xml" TargetMode="External"/><Relationship Id="rId255" Type="http://schemas.openxmlformats.org/officeDocument/2006/relationships/hyperlink" Target="../../C:%5CDOCUME%7E1%5CWelcome%5CLOCALS%7E1%5CTemp%5Cmsohtml1%5C01%5Cclip_filelist.xml" TargetMode="External"/><Relationship Id="rId256" Type="http://schemas.openxmlformats.org/officeDocument/2006/relationships/hyperlink" Target="../../C:%5CDOCUME%7E1%5CWelcome%5CLOCALS%7E1%5CTemp%5Cmsohtml1%5C01%5Cclip_filelist.xml" TargetMode="External"/><Relationship Id="rId257" Type="http://schemas.openxmlformats.org/officeDocument/2006/relationships/hyperlink" Target="../../C:%5CDOCUME%7E1%5CWelcome%5CLOCALS%7E1%5CTemp%5Cmsohtml1%5C01%5Cclip_filelist.xml" TargetMode="External"/><Relationship Id="rId258" Type="http://schemas.openxmlformats.org/officeDocument/2006/relationships/hyperlink" Target="../../C:%5CDOCUME%7E1%5CWelcome%5CLOCALS%7E1%5CTemp%5Cmsohtml1%5C01%5Cclip_filelist.xml" TargetMode="External"/><Relationship Id="rId259" Type="http://schemas.openxmlformats.org/officeDocument/2006/relationships/hyperlink" Target="../../C:%5CDOCUME%7E1%5CWelcome%5CLOCALS%7E1%5CTemp%5Cmsohtml1%5C01%5Cclip_filelist.xml" TargetMode="External"/><Relationship Id="rId260" Type="http://schemas.openxmlformats.org/officeDocument/2006/relationships/hyperlink" Target="../../C:%5CDOCUME%7E1%5CWelcome%5CLOCALS%7E1%5CTemp%5Cmsohtml1%5C01%5Cclip_filelist.xml" TargetMode="External"/><Relationship Id="rId261" Type="http://schemas.openxmlformats.org/officeDocument/2006/relationships/hyperlink" Target="../../C:%5CDOCUME%7E1%5CWelcome%5CLOCALS%7E1%5CTemp%5Cmsohtml1%5C01%5Cclip_filelist.xml" TargetMode="External"/><Relationship Id="rId262" Type="http://schemas.openxmlformats.org/officeDocument/2006/relationships/hyperlink" Target="../../C:%5CDOCUME%7E1%5CWelcome%5CLOCALS%7E1%5CTemp%5Cmsohtml1%5C01%5Cclip_filelist.xml" TargetMode="External"/><Relationship Id="rId263" Type="http://schemas.openxmlformats.org/officeDocument/2006/relationships/hyperlink" Target="../../C:%5CDOCUME%7E1%5CWelcome%5CLOCALS%7E1%5CTemp%5Cmsohtml1%5C01%5Cclip_filelist.xml" TargetMode="External"/><Relationship Id="rId264" Type="http://schemas.openxmlformats.org/officeDocument/2006/relationships/hyperlink" Target="../../C:%5CDOCUME%7E1%5CWelcome%5CLOCALS%7E1%5CTemp%5Cmsohtml1%5C01%5Cclip_filelist.xml" TargetMode="External"/><Relationship Id="rId265" Type="http://schemas.openxmlformats.org/officeDocument/2006/relationships/hyperlink" Target="../../C:%5CDOCUME%7E1%5CWelcome%5CLOCALS%7E1%5CTemp%5Cmsohtml1%5C01%5Cclip_filelist.xml" TargetMode="External"/><Relationship Id="rId266" Type="http://schemas.openxmlformats.org/officeDocument/2006/relationships/hyperlink" Target="../../C:%5CDOCUME%7E1%5CWelcome%5CLOCALS%7E1%5CTemp%5Cmsohtml1%5C01%5Cclip_filelist.xml" TargetMode="External"/><Relationship Id="rId267" Type="http://schemas.openxmlformats.org/officeDocument/2006/relationships/hyperlink" Target="../../C:%5CDOCUME%7E1%5CWelcome%5CLOCALS%7E1%5CTemp%5Cmsohtml1%5C01%5Cclip_filelist.xml" TargetMode="External"/><Relationship Id="rId268" Type="http://schemas.openxmlformats.org/officeDocument/2006/relationships/hyperlink" Target="../../C:%5CDOCUME%7E1%5CWelcome%5CLOCALS%7E1%5CTemp%5Cmsohtml1%5C01%5Cclip_filelist.xml" TargetMode="External"/><Relationship Id="rId269" Type="http://schemas.openxmlformats.org/officeDocument/2006/relationships/hyperlink" Target="../../C:%5CDOCUME%7E1%5CWelcome%5CLOCALS%7E1%5CTemp%5Cmsohtml1%5C01%5Cclip_filelist.xml" TargetMode="External"/><Relationship Id="rId270" Type="http://schemas.openxmlformats.org/officeDocument/2006/relationships/hyperlink" Target="../../C:%5CDOCUME%7E1%5CWelcome%5CLOCALS%7E1%5CTemp%5Cmsohtml1%5C01%5Cclip_filelist.xml" TargetMode="External"/><Relationship Id="rId271" Type="http://schemas.openxmlformats.org/officeDocument/2006/relationships/hyperlink" Target="../../C:%5CDOCUME%7E1%5CWelcome%5CLOCALS%7E1%5CTemp%5Cmsohtml1%5C01%5Cclip_filelist.xml" TargetMode="External"/><Relationship Id="rId272" Type="http://schemas.openxmlformats.org/officeDocument/2006/relationships/hyperlink" Target="../../C:%5CDOCUME%7E1%5CWelcome%5CLOCALS%7E1%5CTemp%5Cmsohtml1%5C01%5Cclip_filelist.xml" TargetMode="External"/><Relationship Id="rId273" Type="http://schemas.openxmlformats.org/officeDocument/2006/relationships/hyperlink" Target="../../C:%5CDOCUME%7E1%5CWelcome%5CLOCALS%7E1%5CTemp%5Cmsohtml1%5C01%5Cclip_filelist.xml" TargetMode="External"/><Relationship Id="rId274" Type="http://schemas.openxmlformats.org/officeDocument/2006/relationships/hyperlink" Target="../../C:%5CDOCUME%7E1%5CWelcome%5CLOCALS%7E1%5CTemp%5Cmsohtml1%5C01%5Cclip_filelist.xml" TargetMode="External"/><Relationship Id="rId275" Type="http://schemas.openxmlformats.org/officeDocument/2006/relationships/hyperlink" Target="../../C:%5CDOCUME%7E1%5CWelcome%5CLOCALS%7E1%5CTemp%5Cmsohtml1%5C01%5Cclip_filelist.xml" TargetMode="External"/><Relationship Id="rId276" Type="http://schemas.openxmlformats.org/officeDocument/2006/relationships/hyperlink" Target="../../C:%5CDOCUME%7E1%5CWelcome%5CLOCALS%7E1%5CTemp%5Cmsohtml1%5C01%5Cclip_filelist.xml" TargetMode="External"/><Relationship Id="rId277" Type="http://schemas.openxmlformats.org/officeDocument/2006/relationships/hyperlink" Target="../../C:%5CDOCUME%7E1%5CWelcome%5CLOCALS%7E1%5CTemp%5Cmsohtml1%5C01%5Cclip_filelist.xml" TargetMode="External"/><Relationship Id="rId278" Type="http://schemas.openxmlformats.org/officeDocument/2006/relationships/hyperlink" Target="../../C:%5CDOCUME%7E1%5CWelcome%5CLOCALS%7E1%5CTemp%5Cmsohtml1%5C01%5Cclip_filelist.xml" TargetMode="External"/><Relationship Id="rId279" Type="http://schemas.openxmlformats.org/officeDocument/2006/relationships/hyperlink" Target="../../C:%5CDOCUME%7E1%5CWelcome%5CLOCALS%7E1%5CTemp%5Cmsohtml1%5C01%5Cclip_filelist.xml" TargetMode="External"/><Relationship Id="rId280" Type="http://schemas.openxmlformats.org/officeDocument/2006/relationships/hyperlink" Target="../../C:%5CDOCUME%7E1%5CWelcome%5CLOCALS%7E1%5CTemp%5Cmsohtml1%5C01%5Cclip_filelist.xml" TargetMode="External"/><Relationship Id="rId281" Type="http://schemas.openxmlformats.org/officeDocument/2006/relationships/hyperlink" Target="../../C:%5CDOCUME%7E1%5CWelcome%5CLOCALS%7E1%5CTemp%5Cmsohtml1%5C01%5Cclip_filelist.xml" TargetMode="External"/><Relationship Id="rId282" Type="http://schemas.openxmlformats.org/officeDocument/2006/relationships/hyperlink" Target="../../C:%5CDOCUME%7E1%5CWelcome%5CLOCALS%7E1%5CTemp%5Cmsohtml1%5C01%5Cclip_filelist.xml" TargetMode="External"/><Relationship Id="rId283" Type="http://schemas.openxmlformats.org/officeDocument/2006/relationships/hyperlink" Target="../../C:%5CDOCUME%7E1%5CWelcome%5CLOCALS%7E1%5CTemp%5Cmsohtml1%5C01%5Cclip_filelist.xml" TargetMode="External"/><Relationship Id="rId284" Type="http://schemas.openxmlformats.org/officeDocument/2006/relationships/hyperlink" Target="../../C:%5CDOCUME%7E1%5CWelcome%5CLOCALS%7E1%5CTemp%5Cmsohtml1%5C01%5Cclip_filelist.xml" TargetMode="External"/><Relationship Id="rId285" Type="http://schemas.openxmlformats.org/officeDocument/2006/relationships/hyperlink" Target="../../C:%5CDOCUME%7E1%5CWelcome%5CLOCALS%7E1%5CTemp%5Cmsohtml1%5C01%5Cclip_filelist.xml" TargetMode="External"/><Relationship Id="rId286" Type="http://schemas.openxmlformats.org/officeDocument/2006/relationships/hyperlink" Target="../../C:%5CDOCUME%7E1%5CWelcome%5CLOCALS%7E1%5CTemp%5Cmsohtml1%5C01%5Cclip_filelist.xml" TargetMode="External"/><Relationship Id="rId287" Type="http://schemas.openxmlformats.org/officeDocument/2006/relationships/hyperlink" Target="../../C:%5CDOCUME%7E1%5CWelcome%5CLOCALS%7E1%5CTemp%5Cmsohtml1%5C01%5Cclip_filelist.xml" TargetMode="External"/><Relationship Id="rId288" Type="http://schemas.openxmlformats.org/officeDocument/2006/relationships/hyperlink" Target="../../C:%5CDOCUME%7E1%5CWelcome%5CLOCALS%7E1%5CTemp%5Cmsohtml1%5C01%5Cclip_filelist.xml" TargetMode="External"/><Relationship Id="rId289" Type="http://schemas.openxmlformats.org/officeDocument/2006/relationships/hyperlink" Target="../../C:%5CDOCUME%7E1%5CWelcome%5CLOCALS%7E1%5CTemp%5Cmsohtml1%5C01%5Cclip_filelist.xml" TargetMode="External"/><Relationship Id="rId290" Type="http://schemas.openxmlformats.org/officeDocument/2006/relationships/hyperlink" Target="../../C:%5CDOCUME%7E1%5CWelcome%5CLOCALS%7E1%5CTemp%5Cmsohtml1%5C01%5Cclip_filelist.xml" TargetMode="External"/><Relationship Id="rId291" Type="http://schemas.openxmlformats.org/officeDocument/2006/relationships/hyperlink" Target="../../C:%5CDOCUME%7E1%5CWelcome%5CLOCALS%7E1%5CTemp%5Cmsohtml1%5C01%5Cclip_filelist.xml" TargetMode="External"/><Relationship Id="rId292" Type="http://schemas.openxmlformats.org/officeDocument/2006/relationships/hyperlink" Target="../../C:%5CDOCUME%7E1%5CWelcome%5CLOCALS%7E1%5CTemp%5Cmsohtml1%5C01%5Cclip_filelist.xml" TargetMode="External"/><Relationship Id="rId293" Type="http://schemas.openxmlformats.org/officeDocument/2006/relationships/hyperlink" Target="../../C:%5CDOCUME%7E1%5CWelcome%5CLOCALS%7E1%5CTemp%5Cmsohtml1%5C01%5Cclip_filelist.xml" TargetMode="External"/><Relationship Id="rId294" Type="http://schemas.openxmlformats.org/officeDocument/2006/relationships/hyperlink" Target="../../C:%5CDOCUME%7E1%5CWelcome%5CLOCALS%7E1%5CTemp%5Cmsohtml1%5C01%5Cclip_filelist.xml" TargetMode="External"/><Relationship Id="rId295" Type="http://schemas.openxmlformats.org/officeDocument/2006/relationships/hyperlink" Target="../../C:%5CDOCUME%7E1%5CWelcome%5CLOCALS%7E1%5CTemp%5Cmsohtml1%5C01%5Cclip_filelist.xml" TargetMode="External"/><Relationship Id="rId296" Type="http://schemas.openxmlformats.org/officeDocument/2006/relationships/hyperlink" Target="../../C:%5CDOCUME%7E1%5CWelcome%5CLOCALS%7E1%5CTemp%5Cmsohtml1%5C01%5Cclip_filelist.xml" TargetMode="External"/><Relationship Id="rId297" Type="http://schemas.openxmlformats.org/officeDocument/2006/relationships/hyperlink" Target="../../C:%5CDOCUME%7E1%5CWelcome%5CLOCALS%7E1%5CTemp%5Cmsohtml1%5C01%5Cclip_filelist.xml" TargetMode="External"/><Relationship Id="rId298" Type="http://schemas.openxmlformats.org/officeDocument/2006/relationships/hyperlink" Target="../../C:%5CDOCUME%7E1%5CWelcome%5CLOCALS%7E1%5CTemp%5Cmsohtml1%5C01%5Cclip_filelist.xml" TargetMode="External"/><Relationship Id="rId299" Type="http://schemas.openxmlformats.org/officeDocument/2006/relationships/hyperlink" Target="../../C:%5CDOCUME%7E1%5CWelcome%5CLOCALS%7E1%5CTemp%5Cmsohtml1%5C01%5Cclip_filelist.xml" TargetMode="External"/><Relationship Id="rId300" Type="http://schemas.openxmlformats.org/officeDocument/2006/relationships/hyperlink" Target="../../C:%5CDOCUME%7E1%5CWelcome%5CLOCALS%7E1%5CTemp%5Cmsohtml1%5C01%5Cclip_filelist.xml" TargetMode="External"/><Relationship Id="rId301" Type="http://schemas.openxmlformats.org/officeDocument/2006/relationships/hyperlink" Target="../../C:%5CDOCUME%7E1%5CWelcome%5CLOCALS%7E1%5CTemp%5Cmsohtml1%5C01%5Cclip_filelist.xml" TargetMode="External"/><Relationship Id="rId302" Type="http://schemas.openxmlformats.org/officeDocument/2006/relationships/hyperlink" Target="../../C:%5CDOCUME%7E1%5CWelcome%5CLOCALS%7E1%5CTemp%5Cmsohtml1%5C01%5Cclip_filelist.xml" TargetMode="External"/><Relationship Id="rId303" Type="http://schemas.openxmlformats.org/officeDocument/2006/relationships/hyperlink" Target="../../C:%5CDOCUME%7E1%5CWelcome%5CLOCALS%7E1%5CTemp%5Cmsohtml1%5C01%5Cclip_filelist.xml" TargetMode="External"/><Relationship Id="rId304" Type="http://schemas.openxmlformats.org/officeDocument/2006/relationships/hyperlink" Target="../../C:%5CDOCUME%7E1%5CWelcome%5CLOCALS%7E1%5CTemp%5Cmsohtml1%5C01%5Cclip_filelist.xml" TargetMode="External"/><Relationship Id="rId305" Type="http://schemas.openxmlformats.org/officeDocument/2006/relationships/hyperlink" Target="../../C:%5CDOCUME%7E1%5CWelcome%5CLOCALS%7E1%5CTemp%5Cmsohtml1%5C01%5Cclip_filelist.xml" TargetMode="External"/><Relationship Id="rId306" Type="http://schemas.openxmlformats.org/officeDocument/2006/relationships/hyperlink" Target="../../C:%5CDOCUME%7E1%5CWelcome%5CLOCALS%7E1%5CTemp%5Cmsohtml1%5C01%5Cclip_filelist.xml" TargetMode="External"/><Relationship Id="rId307" Type="http://schemas.openxmlformats.org/officeDocument/2006/relationships/hyperlink" Target="../../C:%5CDOCUME%7E1%5CWelcome%5CLOCALS%7E1%5CTemp%5Cmsohtml1%5C01%5Cclip_filelist.xml" TargetMode="External"/><Relationship Id="rId308" Type="http://schemas.openxmlformats.org/officeDocument/2006/relationships/hyperlink" Target="../../C:%5CDOCUME%7E1%5CWelcome%5CLOCALS%7E1%5CTemp%5Cmsohtml1%5C01%5Cclip_filelist.xml" TargetMode="External"/><Relationship Id="rId309" Type="http://schemas.openxmlformats.org/officeDocument/2006/relationships/hyperlink" Target="../../C:%5CDOCUME%7E1%5CWelcome%5CLOCALS%7E1%5CTemp%5Cmsohtml1%5C01%5Cclip_filelist.xml" TargetMode="External"/><Relationship Id="rId310" Type="http://schemas.openxmlformats.org/officeDocument/2006/relationships/hyperlink" Target="../../C:%5CDOCUME%7E1%5CWelcome%5CLOCALS%7E1%5CTemp%5Cmsohtml1%5C01%5Cclip_filelist.xml" TargetMode="External"/><Relationship Id="rId311" Type="http://schemas.openxmlformats.org/officeDocument/2006/relationships/hyperlink" Target="../../C:%5CDOCUME%7E1%5CWelcome%5CLOCALS%7E1%5CTemp%5Cmsohtml1%5C01%5Cclip_filelist.xml" TargetMode="External"/><Relationship Id="rId312" Type="http://schemas.openxmlformats.org/officeDocument/2006/relationships/hyperlink" Target="../../C:%5CDOCUME%7E1%5CWelcome%5CLOCALS%7E1%5CTemp%5Cmsohtml1%5C01%5Cclip_filelist.xml" TargetMode="External"/><Relationship Id="rId313" Type="http://schemas.openxmlformats.org/officeDocument/2006/relationships/hyperlink" Target="../../C:%5CDOCUME%7E1%5CWelcome%5CLOCALS%7E1%5CTemp%5Cmsohtml1%5C01%5Cclip_filelist.xml" TargetMode="External"/><Relationship Id="rId314" Type="http://schemas.openxmlformats.org/officeDocument/2006/relationships/hyperlink" Target="../../C:%5CDOCUME%7E1%5CWelcome%5CLOCALS%7E1%5CTemp%5Cmsohtml1%5C01%5Cclip_filelist.xml" TargetMode="External"/><Relationship Id="rId315" Type="http://schemas.openxmlformats.org/officeDocument/2006/relationships/hyperlink" Target="../../C:%5CDOCUME%7E1%5CWelcome%5CLOCALS%7E1%5CTemp%5Cmsohtml1%5C01%5Cclip_filelist.xml" TargetMode="External"/><Relationship Id="rId316" Type="http://schemas.openxmlformats.org/officeDocument/2006/relationships/hyperlink" Target="../../C:%5CDOCUME%7E1%5CWelcome%5CLOCALS%7E1%5CTemp%5Cmsohtml1%5C01%5Cclip_filelist.xml" TargetMode="External"/><Relationship Id="rId317" Type="http://schemas.openxmlformats.org/officeDocument/2006/relationships/hyperlink" Target="../../C:%5CDOCUME%7E1%5CWelcome%5CLOCALS%7E1%5CTemp%5Cmsohtml1%5C01%5Cclip_filelist.xml" TargetMode="External"/><Relationship Id="rId318" Type="http://schemas.openxmlformats.org/officeDocument/2006/relationships/hyperlink" Target="../../C:%5CDOCUME%7E1%5CWelcome%5CLOCALS%7E1%5CTemp%5Cmsohtml1%5C01%5Cclip_filelist.xml" TargetMode="External"/><Relationship Id="rId319" Type="http://schemas.openxmlformats.org/officeDocument/2006/relationships/hyperlink" Target="../../C:%5CDOCUME%7E1%5CWelcome%5CLOCALS%7E1%5CTemp%5Cmsohtml1%5C01%5Cclip_filelist.xml" TargetMode="External"/><Relationship Id="rId320" Type="http://schemas.openxmlformats.org/officeDocument/2006/relationships/hyperlink" Target="../../C:%5CDOCUME%7E1%5CWelcome%5CLOCALS%7E1%5CTemp%5Cmsohtml1%5C01%5Cclip_filelist.xml" TargetMode="External"/><Relationship Id="rId321" Type="http://schemas.openxmlformats.org/officeDocument/2006/relationships/hyperlink" Target="../../C:%5CDOCUME%7E1%5CWelcome%5CLOCALS%7E1%5CTemp%5Cmsohtml1%5C01%5Cclip_filelist.xml" TargetMode="External"/><Relationship Id="rId322" Type="http://schemas.openxmlformats.org/officeDocument/2006/relationships/hyperlink" Target="../../C:%5CDOCUME%7E1%5CWelcome%5CLOCALS%7E1%5CTemp%5Cmsohtml1%5C01%5Cclip_filelist.xml" TargetMode="External"/><Relationship Id="rId323" Type="http://schemas.openxmlformats.org/officeDocument/2006/relationships/hyperlink" Target="../../C:%5CDOCUME%7E1%5CWelcome%5CLOCALS%7E1%5CTemp%5Cmsohtml1%5C01%5Cclip_filelist.xml" TargetMode="External"/><Relationship Id="rId324" Type="http://schemas.openxmlformats.org/officeDocument/2006/relationships/hyperlink" Target="../../C:%5CDOCUME%7E1%5CWelcome%5CLOCALS%7E1%5CTemp%5Cmsohtml1%5C01%5Cclip_filelist.xml" TargetMode="External"/><Relationship Id="rId325" Type="http://schemas.openxmlformats.org/officeDocument/2006/relationships/hyperlink" Target="../../C:%5CDOCUME%7E1%5CWelcome%5CLOCALS%7E1%5CTemp%5Cmsohtml1%5C01%5Cclip_filelist.xml" TargetMode="External"/><Relationship Id="rId326" Type="http://schemas.openxmlformats.org/officeDocument/2006/relationships/hyperlink" Target="../../C:%5CDOCUME%7E1%5CWelcome%5CLOCALS%7E1%5CTemp%5Cmsohtml1%5C01%5Cclip_filelist.xml" TargetMode="External"/><Relationship Id="rId327" Type="http://schemas.openxmlformats.org/officeDocument/2006/relationships/hyperlink" Target="../../C:%5CDOCUME%7E1%5CWelcome%5CLOCALS%7E1%5CTemp%5Cmsohtml1%5C01%5Cclip_filelist.xml" TargetMode="External"/><Relationship Id="rId328" Type="http://schemas.openxmlformats.org/officeDocument/2006/relationships/hyperlink" Target="../../C:%5CDOCUME%7E1%5CWelcome%5CLOCALS%7E1%5CTemp%5Cmsohtml1%5C01%5Cclip_filelist.xml" TargetMode="External"/><Relationship Id="rId329" Type="http://schemas.openxmlformats.org/officeDocument/2006/relationships/hyperlink" Target="../../C:%5CDOCUME%7E1%5CWelcome%5CLOCALS%7E1%5CTemp%5Cmsohtml1%5C01%5Cclip_filelist.xml" TargetMode="External"/><Relationship Id="rId330" Type="http://schemas.openxmlformats.org/officeDocument/2006/relationships/hyperlink" Target="../../C:%5CDOCUME%7E1%5CWelcome%5CLOCALS%7E1%5CTemp%5Cmsohtml1%5C01%5Cclip_filelist.xml" TargetMode="External"/><Relationship Id="rId331" Type="http://schemas.openxmlformats.org/officeDocument/2006/relationships/hyperlink" Target="../../C:%5CDOCUME%7E1%5CWelcome%5CLOCALS%7E1%5CTemp%5Cmsohtml1%5C01%5Cclip_filelist.xml" TargetMode="External"/><Relationship Id="rId332" Type="http://schemas.openxmlformats.org/officeDocument/2006/relationships/hyperlink" Target="../../C:%5CDOCUME%7E1%5CWelcome%5CLOCALS%7E1%5CTemp%5Cmsohtml1%5C01%5Cclip_filelist.xml" TargetMode="External"/><Relationship Id="rId333" Type="http://schemas.openxmlformats.org/officeDocument/2006/relationships/hyperlink" Target="../../C:%5CDOCUME%7E1%5CWelcome%5CLOCALS%7E1%5CTemp%5Cmsohtml1%5C01%5Cclip_filelist.xml" TargetMode="External"/><Relationship Id="rId334" Type="http://schemas.openxmlformats.org/officeDocument/2006/relationships/hyperlink" Target="../../C:%5CDOCUME%7E1%5CWelcome%5CLOCALS%7E1%5CTemp%5Cmsohtml1%5C01%5Cclip_filelist.xml" TargetMode="External"/><Relationship Id="rId335" Type="http://schemas.openxmlformats.org/officeDocument/2006/relationships/hyperlink" Target="../../C:%5CDOCUME%7E1%5CWelcome%5CLOCALS%7E1%5CTemp%5Cmsohtml1%5C01%5Cclip_filelist.xml" TargetMode="External"/><Relationship Id="rId336" Type="http://schemas.openxmlformats.org/officeDocument/2006/relationships/hyperlink" Target="../../C:%5CDOCUME%7E1%5CWelcome%5CLOCALS%7E1%5CTemp%5Cmsohtml1%5C01%5Cclip_filelist.xml" TargetMode="External"/><Relationship Id="rId337" Type="http://schemas.openxmlformats.org/officeDocument/2006/relationships/hyperlink" Target="../../C:%5CDOCUME%7E1%5CWelcome%5CLOCALS%7E1%5CTemp%5Cmsohtml1%5C01%5Cclip_filelist.xml" TargetMode="External"/><Relationship Id="rId338" Type="http://schemas.openxmlformats.org/officeDocument/2006/relationships/hyperlink" Target="../../C:%5CDOCUME%7E1%5CWelcome%5CLOCALS%7E1%5CTemp%5Cmsohtml1%5C01%5Cclip_filelist.xml" TargetMode="External"/><Relationship Id="rId339" Type="http://schemas.openxmlformats.org/officeDocument/2006/relationships/hyperlink" Target="../../C:%5CDOCUME%7E1%5CWelcome%5CLOCALS%7E1%5CTemp%5Cmsohtml1%5C01%5Cclip_filelist.xml" TargetMode="External"/><Relationship Id="rId340" Type="http://schemas.openxmlformats.org/officeDocument/2006/relationships/hyperlink" Target="../../C:%5CDOCUME%7E1%5CWelcome%5CLOCALS%7E1%5CTemp%5Cmsohtml1%5C01%5Cclip_filelist.xml" TargetMode="External"/><Relationship Id="rId341" Type="http://schemas.openxmlformats.org/officeDocument/2006/relationships/hyperlink" Target="../../C:%5CDOCUME%7E1%5CWelcome%5CLOCALS%7E1%5CTemp%5Cmsohtml1%5C01%5Cclip_filelist.xml" TargetMode="External"/><Relationship Id="rId342" Type="http://schemas.openxmlformats.org/officeDocument/2006/relationships/hyperlink" Target="../../C:%5CDOCUME%7E1%5CWelcome%5CLOCALS%7E1%5CTemp%5Cmsohtml1%5C01%5Cclip_filelist.xml" TargetMode="External"/><Relationship Id="rId343" Type="http://schemas.openxmlformats.org/officeDocument/2006/relationships/hyperlink" Target="../../C:%5CDOCUME%7E1%5CWelcome%5CLOCALS%7E1%5CTemp%5Cmsohtml1%5C01%5Cclip_filelist.xml" TargetMode="External"/><Relationship Id="rId344" Type="http://schemas.openxmlformats.org/officeDocument/2006/relationships/hyperlink" Target="../../C:%5CDOCUME%7E1%5CWelcome%5CLOCALS%7E1%5CTemp%5Cmsohtml1%5C01%5Cclip_filelist.xml" TargetMode="External"/><Relationship Id="rId345" Type="http://schemas.openxmlformats.org/officeDocument/2006/relationships/hyperlink" Target="../../C:%5CDOCUME%7E1%5CWelcome%5CLOCALS%7E1%5CTemp%5Cmsohtml1%5C01%5Cclip_filelist.xml" TargetMode="External"/><Relationship Id="rId346" Type="http://schemas.openxmlformats.org/officeDocument/2006/relationships/hyperlink" Target="../../C:%5CDOCUME%7E1%5CWelcome%5CLOCALS%7E1%5CTemp%5Cmsohtml1%5C01%5Cclip_filelist.xml" TargetMode="External"/><Relationship Id="rId347" Type="http://schemas.openxmlformats.org/officeDocument/2006/relationships/hyperlink" Target="../../C:%5CDOCUME%7E1%5CWelcome%5CLOCALS%7E1%5CTemp%5Cmsohtml1%5C01%5Cclip_filelist.xml" TargetMode="External"/><Relationship Id="rId348" Type="http://schemas.openxmlformats.org/officeDocument/2006/relationships/hyperlink" Target="../../C:%5CDOCUME%7E1%5CWelcome%5CLOCALS%7E1%5CTemp%5Cmsohtml1%5C01%5Cclip_filelist.xml" TargetMode="External"/><Relationship Id="rId349" Type="http://schemas.openxmlformats.org/officeDocument/2006/relationships/hyperlink" Target="../../C:%5CDOCUME%7E1%5CWelcome%5CLOCALS%7E1%5CTemp%5Cmsohtml1%5C01%5Cclip_filelist.xml" TargetMode="External"/><Relationship Id="rId350" Type="http://schemas.openxmlformats.org/officeDocument/2006/relationships/hyperlink" Target="../../C:%5CDOCUME%7E1%5CWelcome%5CLOCALS%7E1%5CTemp%5Cmsohtml1%5C01%5Cclip_filelist.xml" TargetMode="External"/><Relationship Id="rId351" Type="http://schemas.openxmlformats.org/officeDocument/2006/relationships/hyperlink" Target="../../C:%5CDOCUME%7E1%5CWelcome%5CLOCALS%7E1%5CTemp%5Cmsohtml1%5C01%5Cclip_filelist.xml" TargetMode="External"/><Relationship Id="rId352" Type="http://schemas.openxmlformats.org/officeDocument/2006/relationships/hyperlink" Target="../../C:%5CDOCUME%7E1%5CWelcome%5CLOCALS%7E1%5CTemp%5Cmsohtml1%5C01%5Cclip_filelist.xml" TargetMode="External"/><Relationship Id="rId353" Type="http://schemas.openxmlformats.org/officeDocument/2006/relationships/hyperlink" Target="../../C:%5CDOCUME%7E1%5CWelcome%5CLOCALS%7E1%5CTemp%5Cmsohtml1%5C01%5Cclip_filelist.xml" TargetMode="External"/><Relationship Id="rId354" Type="http://schemas.openxmlformats.org/officeDocument/2006/relationships/hyperlink" Target="../../C:%5CDOCUME%7E1%5CWelcome%5CLOCALS%7E1%5CTemp%5Cmsohtml1%5C01%5Cclip_filelist.xml" TargetMode="External"/><Relationship Id="rId355" Type="http://schemas.openxmlformats.org/officeDocument/2006/relationships/hyperlink" Target="../../C:%5CDOCUME%7E1%5CWelcome%5CLOCALS%7E1%5CTemp%5Cmsohtml1%5C01%5Cclip_filelist.xml" TargetMode="External"/><Relationship Id="rId356" Type="http://schemas.openxmlformats.org/officeDocument/2006/relationships/hyperlink" Target="../../C:%5CDOCUME%7E1%5CWelcome%5CLOCALS%7E1%5CTemp%5Cmsohtml1%5C01%5Cclip_filelist.xml" TargetMode="External"/><Relationship Id="rId357" Type="http://schemas.openxmlformats.org/officeDocument/2006/relationships/hyperlink" Target="../../C:%5CDOCUME%7E1%5CWelcome%5CLOCALS%7E1%5CTemp%5Cmsohtml1%5C01%5Cclip_filelist.xml" TargetMode="External"/><Relationship Id="rId358" Type="http://schemas.openxmlformats.org/officeDocument/2006/relationships/hyperlink" Target="../../C:%5CDOCUME%7E1%5CWelcome%5CLOCALS%7E1%5CTemp%5Cmsohtml1%5C01%5Cclip_filelist.xml" TargetMode="External"/><Relationship Id="rId359" Type="http://schemas.openxmlformats.org/officeDocument/2006/relationships/hyperlink" Target="../../C:%5CDOCUME%7E1%5CWelcome%5CLOCALS%7E1%5CTemp%5Cmsohtml1%5C01%5Cclip_filelist.xml" TargetMode="External"/><Relationship Id="rId360" Type="http://schemas.openxmlformats.org/officeDocument/2006/relationships/hyperlink" Target="../../C:%5CDOCUME%7E1%5CWelcome%5CLOCALS%7E1%5CTemp%5Cmsohtml1%5C01%5Cclip_filelist.xml" TargetMode="External"/><Relationship Id="rId361" Type="http://schemas.openxmlformats.org/officeDocument/2006/relationships/hyperlink" Target="../../C:%5CDOCUME%7E1%5CWelcome%5CLOCALS%7E1%5CTemp%5Cmsohtml1%5C01%5Cclip_filelist.xml" TargetMode="External"/><Relationship Id="rId362" Type="http://schemas.openxmlformats.org/officeDocument/2006/relationships/hyperlink" Target="../../C:%5CDOCUME%7E1%5CWelcome%5CLOCALS%7E1%5CTemp%5Cmsohtml1%5C01%5Cclip_filelist.xml" TargetMode="External"/><Relationship Id="rId363" Type="http://schemas.openxmlformats.org/officeDocument/2006/relationships/hyperlink" Target="../../C:%5CDOCUME%7E1%5CWelcome%5CLOCALS%7E1%5CTemp%5Cmsohtml1%5C01%5Cclip_filelist.xml" TargetMode="External"/><Relationship Id="rId364" Type="http://schemas.openxmlformats.org/officeDocument/2006/relationships/hyperlink" Target="../../C:%5CDOCUME%7E1%5CWelcome%5CLOCALS%7E1%5CTemp%5Cmsohtml1%5C01%5Cclip_filelist.xml" TargetMode="External"/><Relationship Id="rId365" Type="http://schemas.openxmlformats.org/officeDocument/2006/relationships/hyperlink" Target="../../C:%5CDOCUME%7E1%5CWelcome%5CLOCALS%7E1%5CTemp%5Cmsohtml1%5C01%5Cclip_filelist.xml" TargetMode="External"/><Relationship Id="rId366" Type="http://schemas.openxmlformats.org/officeDocument/2006/relationships/hyperlink" Target="../../C:%5CDOCUME%7E1%5CWelcome%5CLOCALS%7E1%5CTemp%5Cmsohtml1%5C01%5Cclip_filelist.xml" TargetMode="External"/><Relationship Id="rId367" Type="http://schemas.openxmlformats.org/officeDocument/2006/relationships/hyperlink" Target="../../C:%5CDOCUME%7E1%5CWelcome%5CLOCALS%7E1%5CTemp%5Cmsohtml1%5C01%5Cclip_filelist.xml" TargetMode="External"/><Relationship Id="rId368" Type="http://schemas.openxmlformats.org/officeDocument/2006/relationships/hyperlink" Target="../../C:%5CDOCUME%7E1%5CWelcome%5CLOCALS%7E1%5CTemp%5Cmsohtml1%5C01%5Cclip_filelist.xml" TargetMode="External"/><Relationship Id="rId369" Type="http://schemas.openxmlformats.org/officeDocument/2006/relationships/hyperlink" Target="../../C:%5CDOCUME%7E1%5CWelcome%5CLOCALS%7E1%5CTemp%5Cmsohtml1%5C01%5Cclip_filelist.xml" TargetMode="External"/><Relationship Id="rId370" Type="http://schemas.openxmlformats.org/officeDocument/2006/relationships/hyperlink" Target="../../C:%5CDOCUME%7E1%5CWelcome%5CLOCALS%7E1%5CTemp%5Cmsohtml1%5C01%5Cclip_filelist.xml" TargetMode="External"/><Relationship Id="rId371" Type="http://schemas.openxmlformats.org/officeDocument/2006/relationships/hyperlink" Target="../../C:%5CDOCUME%7E1%5CWelcome%5CLOCALS%7E1%5CTemp%5Cmsohtml1%5C01%5Cclip_filelist.xml" TargetMode="External"/><Relationship Id="rId372" Type="http://schemas.openxmlformats.org/officeDocument/2006/relationships/hyperlink" Target="../../C:%5CDOCUME%7E1%5CWelcome%5CLOCALS%7E1%5CTemp%5Cmsohtml1%5C01%5Cclip_filelist.xml" TargetMode="External"/><Relationship Id="rId373" Type="http://schemas.openxmlformats.org/officeDocument/2006/relationships/hyperlink" Target="../../C:%5CDOCUME%7E1%5CWelcome%5CLOCALS%7E1%5CTemp%5Cmsohtml1%5C01%5Cclip_filelist.xml" TargetMode="External"/><Relationship Id="rId374" Type="http://schemas.openxmlformats.org/officeDocument/2006/relationships/hyperlink" Target="../../C:%5CDOCUME%7E1%5CWelcome%5CLOCALS%7E1%5CTemp%5Cmsohtml1%5C01%5Cclip_filelist.xml" TargetMode="External"/><Relationship Id="rId375" Type="http://schemas.openxmlformats.org/officeDocument/2006/relationships/hyperlink" Target="../../C:%5CDOCUME%7E1%5CWelcome%5CLOCALS%7E1%5CTemp%5Cmsohtml1%5C01%5Cclip_filelist.xml" TargetMode="External"/><Relationship Id="rId376" Type="http://schemas.openxmlformats.org/officeDocument/2006/relationships/hyperlink" Target="../../C:%5CDOCUME%7E1%5CWelcome%5CLOCALS%7E1%5CTemp%5Cmsohtml1%5C01%5Cclip_filelist.xml" TargetMode="External"/><Relationship Id="rId377" Type="http://schemas.openxmlformats.org/officeDocument/2006/relationships/hyperlink" Target="../../C:%5CDOCUME%7E1%5CWelcome%5CLOCALS%7E1%5CTemp%5Cmsohtml1%5C01%5Cclip_filelist.xml" TargetMode="External"/><Relationship Id="rId378" Type="http://schemas.openxmlformats.org/officeDocument/2006/relationships/hyperlink" Target="../../C:%5CDOCUME%7E1%5CWelcome%5CLOCALS%7E1%5CTemp%5Cmsohtml1%5C01%5Cclip_filelist.xml" TargetMode="External"/><Relationship Id="rId379" Type="http://schemas.openxmlformats.org/officeDocument/2006/relationships/hyperlink" Target="../../C:%5CDOCUME%7E1%5CWelcome%5CLOCALS%7E1%5CTemp%5Cmsohtml1%5C01%5Cclip_filelist.xml" TargetMode="External"/><Relationship Id="rId380" Type="http://schemas.openxmlformats.org/officeDocument/2006/relationships/hyperlink" Target="../../C:%5CDOCUME%7E1%5CWelcome%5CLOCALS%7E1%5CTemp%5Cmsohtml1%5C01%5Cclip_filelist.xml" TargetMode="External"/><Relationship Id="rId381" Type="http://schemas.openxmlformats.org/officeDocument/2006/relationships/hyperlink" Target="../../C:%5CDOCUME%7E1%5CWelcome%5CLOCALS%7E1%5CTemp%5Cmsohtml1%5C01%5Cclip_filelist.xml" TargetMode="External"/><Relationship Id="rId382" Type="http://schemas.openxmlformats.org/officeDocument/2006/relationships/hyperlink" Target="../../C:%5CDOCUME%7E1%5CWelcome%5CLOCALS%7E1%5CTemp%5Cmsohtml1%5C01%5Cclip_filelist.xml" TargetMode="External"/><Relationship Id="rId383" Type="http://schemas.openxmlformats.org/officeDocument/2006/relationships/hyperlink" Target="../../C:%5CDOCUME%7E1%5CWelcome%5CLOCALS%7E1%5CTemp%5Cmsohtml1%5C01%5Cclip_filelist.xml" TargetMode="External"/><Relationship Id="rId384" Type="http://schemas.openxmlformats.org/officeDocument/2006/relationships/hyperlink" Target="../../C:%5CDOCUME%7E1%5CWelcome%5CLOCALS%7E1%5CTemp%5Cmsohtml1%5C01%5Cclip_filelist.xml" TargetMode="External"/><Relationship Id="rId385" Type="http://schemas.openxmlformats.org/officeDocument/2006/relationships/hyperlink" Target="../../C:%5CDOCUME%7E1%5CWelcome%5CLOCALS%7E1%5CTemp%5Cmsohtml1%5C01%5Cclip_filelist.xml" TargetMode="External"/><Relationship Id="rId386" Type="http://schemas.openxmlformats.org/officeDocument/2006/relationships/hyperlink" Target="../../C:%5CDOCUME%7E1%5CWelcome%5CLOCALS%7E1%5CTemp%5Cmsohtml1%5C01%5Cclip_filelist.xml" TargetMode="External"/><Relationship Id="rId387" Type="http://schemas.openxmlformats.org/officeDocument/2006/relationships/hyperlink" Target="../../C:%5CDOCUME%7E1%5CWelcome%5CLOCALS%7E1%5CTemp%5Cmsohtml1%5C01%5Cclip_filelist.xml" TargetMode="External"/><Relationship Id="rId388" Type="http://schemas.openxmlformats.org/officeDocument/2006/relationships/hyperlink" Target="../../C:%5CDOCUME%7E1%5CWelcome%5CLOCALS%7E1%5CTemp%5Cmsohtml1%5C01%5Cclip_filelist.xml" TargetMode="External"/><Relationship Id="rId389" Type="http://schemas.openxmlformats.org/officeDocument/2006/relationships/hyperlink" Target="../../C:%5CDOCUME%7E1%5CWelcome%5CLOCALS%7E1%5CTemp%5Cmsohtml1%5C01%5Cclip_filelist.xml" TargetMode="External"/><Relationship Id="rId390" Type="http://schemas.openxmlformats.org/officeDocument/2006/relationships/hyperlink" Target="../../C:%5CDOCUME%7E1%5CWelcome%5CLOCALS%7E1%5CTemp%5Cmsohtml1%5C01%5Cclip_filelist.xml" TargetMode="External"/><Relationship Id="rId391" Type="http://schemas.openxmlformats.org/officeDocument/2006/relationships/hyperlink" Target="../../C:%5CDOCUME%7E1%5CWelcome%5CLOCALS%7E1%5CTemp%5Cmsohtml1%5C01%5Cclip_filelist.xml" TargetMode="External"/><Relationship Id="rId392" Type="http://schemas.openxmlformats.org/officeDocument/2006/relationships/hyperlink" Target="../../C:%5CDOCUME%7E1%5CWelcome%5CLOCALS%7E1%5CTemp%5Cmsohtml1%5C01%5Cclip_filelist.xml" TargetMode="External"/><Relationship Id="rId393" Type="http://schemas.openxmlformats.org/officeDocument/2006/relationships/hyperlink" Target="../../C:%5CDOCUME%7E1%5CWelcome%5CLOCALS%7E1%5CTemp%5Cmsohtml1%5C01%5Cclip_filelist.xml" TargetMode="External"/><Relationship Id="rId394" Type="http://schemas.openxmlformats.org/officeDocument/2006/relationships/hyperlink" Target="../../C:%5CDOCUME%7E1%5CWelcome%5CLOCALS%7E1%5CTemp%5Cmsohtml1%5C01%5Cclip_filelist.xml" TargetMode="External"/><Relationship Id="rId395" Type="http://schemas.openxmlformats.org/officeDocument/2006/relationships/hyperlink" Target="../../C:%5CDOCUME%7E1%5CWelcome%5CLOCALS%7E1%5CTemp%5Cmsohtml1%5C01%5Cclip_filelist.xml" TargetMode="External"/><Relationship Id="rId396" Type="http://schemas.openxmlformats.org/officeDocument/2006/relationships/hyperlink" Target="../../C:%5CDOCUME%7E1%5CWelcome%5CLOCALS%7E1%5CTemp%5Cmsohtml1%5C01%5Cclip_filelist.xml" TargetMode="External"/><Relationship Id="rId397" Type="http://schemas.openxmlformats.org/officeDocument/2006/relationships/hyperlink" Target="../../C:%5CDOCUME%7E1%5CWelcome%5CLOCALS%7E1%5CTemp%5Cmsohtml1%5C01%5Cclip_filelist.xml" TargetMode="External"/><Relationship Id="rId398" Type="http://schemas.openxmlformats.org/officeDocument/2006/relationships/hyperlink" Target="../../C:%5CDOCUME%7E1%5CWelcome%5CLOCALS%7E1%5CTemp%5Cmsohtml1%5C01%5Cclip_filelist.xml" TargetMode="External"/><Relationship Id="rId399" Type="http://schemas.openxmlformats.org/officeDocument/2006/relationships/hyperlink" Target="../../C:%5CDOCUME%7E1%5CWelcome%5CLOCALS%7E1%5CTemp%5Cmsohtml1%5C01%5Cclip_filelist.xml" TargetMode="External"/><Relationship Id="rId400" Type="http://schemas.openxmlformats.org/officeDocument/2006/relationships/hyperlink" Target="../../C:%5CDOCUME%7E1%5CWelcome%5CLOCALS%7E1%5CTemp%5Cmsohtml1%5C01%5Cclip_filelist.xml" TargetMode="External"/><Relationship Id="rId401" Type="http://schemas.openxmlformats.org/officeDocument/2006/relationships/hyperlink" Target="../../C:%5CDOCUME%7E1%5CWelcome%5CLOCALS%7E1%5CTemp%5Cmsohtml1%5C01%5Cclip_filelist.xml" TargetMode="External"/><Relationship Id="rId402" Type="http://schemas.openxmlformats.org/officeDocument/2006/relationships/hyperlink" Target="../../C:%5CDOCUME%7E1%5CWelcome%5CLOCALS%7E1%5CTemp%5Cmsohtml1%5C01%5Cclip_filelist.xml" TargetMode="External"/><Relationship Id="rId403" Type="http://schemas.openxmlformats.org/officeDocument/2006/relationships/hyperlink" Target="../../C:%5CDOCUME%7E1%5CWelcome%5CLOCALS%7E1%5CTemp%5Cmsohtml1%5C01%5Cclip_filelist.xml" TargetMode="External"/><Relationship Id="rId404" Type="http://schemas.openxmlformats.org/officeDocument/2006/relationships/hyperlink" Target="../../C:%5CDOCUME%7E1%5CWelcome%5CLOCALS%7E1%5CTemp%5Cmsohtml1%5C01%5Cclip_filelist.xml" TargetMode="External"/><Relationship Id="rId405" Type="http://schemas.openxmlformats.org/officeDocument/2006/relationships/hyperlink" Target="../../C:%5CDOCUME%7E1%5CWelcome%5CLOCALS%7E1%5CTemp%5Cmsohtml1%5C01%5Cclip_filelist.xml" TargetMode="External"/><Relationship Id="rId406" Type="http://schemas.openxmlformats.org/officeDocument/2006/relationships/hyperlink" Target="../../C:%5CDOCUME%7E1%5CWelcome%5CLOCALS%7E1%5CTemp%5Cmsohtml1%5C01%5Cclip_filelist.xml" TargetMode="External"/><Relationship Id="rId407" Type="http://schemas.openxmlformats.org/officeDocument/2006/relationships/hyperlink" Target="../../C:%5CDOCUME%7E1%5CWelcome%5CLOCALS%7E1%5CTemp%5Cmsohtml1%5C01%5Cclip_filelist.xml" TargetMode="External"/><Relationship Id="rId408" Type="http://schemas.openxmlformats.org/officeDocument/2006/relationships/hyperlink" Target="../../C:%5CDOCUME%7E1%5CWelcome%5CLOCALS%7E1%5CTemp%5Cmsohtml1%5C01%5Cclip_filelist.xml" TargetMode="External"/><Relationship Id="rId409" Type="http://schemas.openxmlformats.org/officeDocument/2006/relationships/hyperlink" Target="../../C:%5CDOCUME%7E1%5CWelcome%5CLOCALS%7E1%5CTemp%5Cmsohtml1%5C01%5Cclip_filelist.xml" TargetMode="External"/><Relationship Id="rId410" Type="http://schemas.openxmlformats.org/officeDocument/2006/relationships/hyperlink" Target="../../C:%5CDOCUME%7E1%5CWelcome%5CLOCALS%7E1%5CTemp%5Cmsohtml1%5C01%5Cclip_filelist.xml" TargetMode="External"/><Relationship Id="rId411" Type="http://schemas.openxmlformats.org/officeDocument/2006/relationships/hyperlink" Target="../../C:%5CDOCUME%7E1%5CWelcome%5CLOCALS%7E1%5CTemp%5Cmsohtml1%5C01%5Cclip_filelist.xml" TargetMode="External"/><Relationship Id="rId412" Type="http://schemas.openxmlformats.org/officeDocument/2006/relationships/hyperlink" Target="../../C:%5CDOCUME%7E1%5CWelcome%5CLOCALS%7E1%5CTemp%5Cmsohtml1%5C01%5Cclip_filelist.xml" TargetMode="External"/><Relationship Id="rId413" Type="http://schemas.openxmlformats.org/officeDocument/2006/relationships/hyperlink" Target="../../C:%5CDOCUME%7E1%5CWelcome%5CLOCALS%7E1%5CTemp%5Cmsohtml1%5C01%5Cclip_filelist.xml" TargetMode="External"/><Relationship Id="rId414" Type="http://schemas.openxmlformats.org/officeDocument/2006/relationships/hyperlink" Target="../../C:%5CDOCUME%7E1%5CWelcome%5CLOCALS%7E1%5CTemp%5Cmsohtml1%5C01%5Cclip_filelist.xml" TargetMode="External"/><Relationship Id="rId415" Type="http://schemas.openxmlformats.org/officeDocument/2006/relationships/hyperlink" Target="../../C:%5CDOCUME%7E1%5CWelcome%5CLOCALS%7E1%5CTemp%5Cmsohtml1%5C01%5Cclip_filelist.xml" TargetMode="External"/><Relationship Id="rId416" Type="http://schemas.openxmlformats.org/officeDocument/2006/relationships/hyperlink" Target="../../C:%5CDOCUME%7E1%5CWelcome%5CLOCALS%7E1%5CTemp%5Cmsohtml1%5C01%5Cclip_filelist.xml" TargetMode="External"/><Relationship Id="rId417" Type="http://schemas.openxmlformats.org/officeDocument/2006/relationships/hyperlink" Target="../../C:%5CDOCUME%7E1%5CWelcome%5CLOCALS%7E1%5CTemp%5Cmsohtml1%5C01%5Cclip_filelist.xml" TargetMode="External"/><Relationship Id="rId418" Type="http://schemas.openxmlformats.org/officeDocument/2006/relationships/hyperlink" Target="../../C:%5CDOCUME%7E1%5CWelcome%5CLOCALS%7E1%5CTemp%5Cmsohtml1%5C01%5Cclip_filelist.xml" TargetMode="External"/><Relationship Id="rId419" Type="http://schemas.openxmlformats.org/officeDocument/2006/relationships/hyperlink" Target="../../C:%5CDOCUME%7E1%5CWelcome%5CLOCALS%7E1%5CTemp%5Cmsohtml1%5C01%5Cclip_filelist.xml" TargetMode="External"/><Relationship Id="rId420" Type="http://schemas.openxmlformats.org/officeDocument/2006/relationships/hyperlink" Target="../../C:%5CDOCUME%7E1%5CWelcome%5CLOCALS%7E1%5CTemp%5Cmsohtml1%5C01%5Cclip_filelist.xml" TargetMode="External"/><Relationship Id="rId421" Type="http://schemas.openxmlformats.org/officeDocument/2006/relationships/hyperlink" Target="../../C:%5CDOCUME%7E1%5CWelcome%5CLOCALS%7E1%5CTemp%5Cmsohtml1%5C01%5Cclip_filelist.xml" TargetMode="External"/><Relationship Id="rId422" Type="http://schemas.openxmlformats.org/officeDocument/2006/relationships/hyperlink" Target="../../C:%5CDOCUME%7E1%5CWelcome%5CLOCALS%7E1%5CTemp%5Cmsohtml1%5C01%5Cclip_filelist.xml" TargetMode="External"/><Relationship Id="rId423" Type="http://schemas.openxmlformats.org/officeDocument/2006/relationships/hyperlink" Target="../../C:%5CDOCUME%7E1%5CWelcome%5CLOCALS%7E1%5CTemp%5Cmsohtml1%5C01%5Cclip_filelist.xml" TargetMode="External"/><Relationship Id="rId424" Type="http://schemas.openxmlformats.org/officeDocument/2006/relationships/hyperlink" Target="../../C:%5CDOCUME%7E1%5CWelcome%5CLOCALS%7E1%5CTemp%5Cmsohtml1%5C01%5Cclip_filelist.xml" TargetMode="External"/><Relationship Id="rId425" Type="http://schemas.openxmlformats.org/officeDocument/2006/relationships/hyperlink" Target="../../C:%5CDOCUME%7E1%5CWelcome%5CLOCALS%7E1%5CTemp%5Cmsohtml1%5C01%5Cclip_filelist.xml" TargetMode="External"/><Relationship Id="rId426" Type="http://schemas.openxmlformats.org/officeDocument/2006/relationships/hyperlink" Target="../../C:%5CDOCUME%7E1%5CWelcome%5CLOCALS%7E1%5CTemp%5Cmsohtml1%5C01%5Cclip_filelist.xml" TargetMode="External"/><Relationship Id="rId427" Type="http://schemas.openxmlformats.org/officeDocument/2006/relationships/hyperlink" Target="../../C:%5CDOCUME%7E1%5CWelcome%5CLOCALS%7E1%5CTemp%5Cmsohtml1%5C01%5Cclip_filelist.xml" TargetMode="External"/><Relationship Id="rId428" Type="http://schemas.openxmlformats.org/officeDocument/2006/relationships/hyperlink" Target="../../C:%5CDOCUME%7E1%5CWelcome%5CLOCALS%7E1%5CTemp%5Cmsohtml1%5C01%5Cclip_filelist.xml" TargetMode="External"/><Relationship Id="rId429" Type="http://schemas.openxmlformats.org/officeDocument/2006/relationships/hyperlink" Target="../../C:%5CDOCUME%7E1%5CWelcome%5CLOCALS%7E1%5CTemp%5Cmsohtml1%5C01%5Cclip_filelist.xml" TargetMode="External"/><Relationship Id="rId430" Type="http://schemas.openxmlformats.org/officeDocument/2006/relationships/hyperlink" Target="../../C:%5CDOCUME%7E1%5CWelcome%5CLOCALS%7E1%5CTemp%5Cmsohtml1%5C01%5Cclip_filelist.xml" TargetMode="External"/><Relationship Id="rId431" Type="http://schemas.openxmlformats.org/officeDocument/2006/relationships/hyperlink" Target="../../C:%5CDOCUME%7E1%5CWelcome%5CLOCALS%7E1%5CTemp%5Cmsohtml1%5C01%5Cclip_filelist.xml" TargetMode="External"/><Relationship Id="rId432" Type="http://schemas.openxmlformats.org/officeDocument/2006/relationships/hyperlink" Target="../../C:%5CDOCUME%7E1%5CWelcome%5CLOCALS%7E1%5CTemp%5Cmsohtml1%5C01%5Cclip_filelist.xml" TargetMode="External"/><Relationship Id="rId433" Type="http://schemas.openxmlformats.org/officeDocument/2006/relationships/hyperlink" Target="../../C:%5CDOCUME%7E1%5CWelcome%5CLOCALS%7E1%5CTemp%5Cmsohtml1%5C01%5Cclip_filelist.xml" TargetMode="External"/><Relationship Id="rId434" Type="http://schemas.openxmlformats.org/officeDocument/2006/relationships/hyperlink" Target="../../C:%5CDOCUME%7E1%5CWelcome%5CLOCALS%7E1%5CTemp%5Cmsohtml1%5C01%5Cclip_filelist.xml" TargetMode="External"/><Relationship Id="rId435" Type="http://schemas.openxmlformats.org/officeDocument/2006/relationships/hyperlink" Target="../../C:%5CDOCUME%7E1%5CWelcome%5CLOCALS%7E1%5CTemp%5Cmsohtml1%5C01%5Cclip_filelist.xml" TargetMode="External"/><Relationship Id="rId436" Type="http://schemas.openxmlformats.org/officeDocument/2006/relationships/hyperlink" Target="../../C:%5CDOCUME%7E1%5CWelcome%5CLOCALS%7E1%5CTemp%5Cmsohtml1%5C01%5Cclip_filelist.xml" TargetMode="External"/><Relationship Id="rId437" Type="http://schemas.openxmlformats.org/officeDocument/2006/relationships/hyperlink" Target="../../C:%5CDOCUME%7E1%5CWelcome%5CLOCALS%7E1%5CTemp%5Cmsohtml1%5C01%5Cclip_filelist.xml" TargetMode="External"/><Relationship Id="rId438" Type="http://schemas.openxmlformats.org/officeDocument/2006/relationships/hyperlink" Target="../../C:%5CDOCUME%7E1%5CWelcome%5CLOCALS%7E1%5CTemp%5Cmsohtml1%5C01%5Cclip_filelist.xml" TargetMode="External"/><Relationship Id="rId439" Type="http://schemas.openxmlformats.org/officeDocument/2006/relationships/hyperlink" Target="../../C:%5CDOCUME%7E1%5CWelcome%5CLOCALS%7E1%5CTemp%5Cmsohtml1%5C01%5Cclip_filelist.xml" TargetMode="External"/><Relationship Id="rId440" Type="http://schemas.openxmlformats.org/officeDocument/2006/relationships/hyperlink" Target="../../C:%5CDOCUME%7E1%5CWelcome%5CLOCALS%7E1%5CTemp%5Cmsohtml1%5C01%5Cclip_filelist.xml" TargetMode="External"/><Relationship Id="rId441" Type="http://schemas.openxmlformats.org/officeDocument/2006/relationships/hyperlink" Target="../../C:%5CDOCUME%7E1%5CWelcome%5CLOCALS%7E1%5CTemp%5Cmsohtml1%5C01%5Cclip_filelist.xml" TargetMode="External"/><Relationship Id="rId442" Type="http://schemas.openxmlformats.org/officeDocument/2006/relationships/hyperlink" Target="../../C:%5CDOCUME%7E1%5CWelcome%5CLOCALS%7E1%5CTemp%5Cmsohtml1%5C01%5Cclip_filelist.xml" TargetMode="External"/><Relationship Id="rId443" Type="http://schemas.openxmlformats.org/officeDocument/2006/relationships/hyperlink" Target="../../C:%5CDOCUME%7E1%5CWelcome%5CLOCALS%7E1%5CTemp%5Cmsohtml1%5C01%5Cclip_filelist.xml" TargetMode="External"/><Relationship Id="rId444" Type="http://schemas.openxmlformats.org/officeDocument/2006/relationships/hyperlink" Target="../../C:%5CDOCUME%7E1%5CWelcome%5CLOCALS%7E1%5CTemp%5Cmsohtml1%5C01%5Cclip_filelist.xml" TargetMode="External"/><Relationship Id="rId445" Type="http://schemas.openxmlformats.org/officeDocument/2006/relationships/hyperlink" Target="../../C:%5CDOCUME%7E1%5CWelcome%5CLOCALS%7E1%5CTemp%5Cmsohtml1%5C01%5Cclip_filelist.xml" TargetMode="External"/><Relationship Id="rId446" Type="http://schemas.openxmlformats.org/officeDocument/2006/relationships/hyperlink" Target="../../C:%5CDOCUME%7E1%5CWelcome%5CLOCALS%7E1%5CTemp%5Cmsohtml1%5C01%5Cclip_filelist.xml" TargetMode="External"/><Relationship Id="rId447" Type="http://schemas.openxmlformats.org/officeDocument/2006/relationships/hyperlink" Target="../../C:%5CDOCUME%7E1%5CWelcome%5CLOCALS%7E1%5CTemp%5Cmsohtml1%5C01%5Cclip_filelist.xml" TargetMode="External"/><Relationship Id="rId448" Type="http://schemas.openxmlformats.org/officeDocument/2006/relationships/hyperlink" Target="../../C:%5CDOCUME%7E1%5CWelcome%5CLOCALS%7E1%5CTemp%5Cmsohtml1%5C01%5Cclip_filelist.xml" TargetMode="External"/><Relationship Id="rId449" Type="http://schemas.openxmlformats.org/officeDocument/2006/relationships/hyperlink" Target="../../C:%5CDOCUME%7E1%5CWelcome%5CLOCALS%7E1%5CTemp%5Cmsohtml1%5C01%5Cclip_filelist.xml" TargetMode="External"/><Relationship Id="rId450" Type="http://schemas.openxmlformats.org/officeDocument/2006/relationships/hyperlink" Target="../../C:%5CDOCUME%7E1%5CWelcome%5CLOCALS%7E1%5CTemp%5Cmsohtml1%5C01%5Cclip_filelist.xml" TargetMode="External"/><Relationship Id="rId451" Type="http://schemas.openxmlformats.org/officeDocument/2006/relationships/hyperlink" Target="../../C:%5CDOCUME%7E1%5CWelcome%5CLOCALS%7E1%5CTemp%5Cmsohtml1%5C01%5Cclip_filelist.xml" TargetMode="External"/><Relationship Id="rId452" Type="http://schemas.openxmlformats.org/officeDocument/2006/relationships/hyperlink" Target="../../C:%5CDOCUME%7E1%5CWelcome%5CLOCALS%7E1%5CTemp%5Cmsohtml1%5C01%5Cclip_filelist.xml" TargetMode="External"/><Relationship Id="rId453" Type="http://schemas.openxmlformats.org/officeDocument/2006/relationships/hyperlink" Target="../../C:%5CDOCUME%7E1%5CWelcome%5CLOCALS%7E1%5CTemp%5Cmsohtml1%5C01%5Cclip_filelist.xml" TargetMode="External"/><Relationship Id="rId454" Type="http://schemas.openxmlformats.org/officeDocument/2006/relationships/hyperlink" Target="../../C:%5CDOCUME%7E1%5CWelcome%5CLOCALS%7E1%5CTemp%5Cmsohtml1%5C01%5Cclip_filelist.xml" TargetMode="External"/><Relationship Id="rId455" Type="http://schemas.openxmlformats.org/officeDocument/2006/relationships/hyperlink" Target="../../C:%5CDOCUME%7E1%5CWelcome%5CLOCALS%7E1%5CTemp%5Cmsohtml1%5C01%5Cclip_filelist.xml" TargetMode="External"/><Relationship Id="rId456" Type="http://schemas.openxmlformats.org/officeDocument/2006/relationships/hyperlink" Target="../../C:%5CDOCUME%7E1%5CWelcome%5CLOCALS%7E1%5CTemp%5Cmsohtml1%5C01%5Cclip_filelist.xml" TargetMode="External"/><Relationship Id="rId457" Type="http://schemas.openxmlformats.org/officeDocument/2006/relationships/hyperlink" Target="../../C:%5CDOCUME%7E1%5CWelcome%5CLOCALS%7E1%5CTemp%5Cmsohtml1%5C01%5Cclip_filelist.xml" TargetMode="External"/><Relationship Id="rId458" Type="http://schemas.openxmlformats.org/officeDocument/2006/relationships/hyperlink" Target="../../C:%5CDOCUME%7E1%5CWelcome%5CLOCALS%7E1%5CTemp%5Cmsohtml1%5C01%5Cclip_filelist.xml" TargetMode="External"/><Relationship Id="rId459" Type="http://schemas.openxmlformats.org/officeDocument/2006/relationships/hyperlink" Target="../../C:%5CDOCUME%7E1%5CWelcome%5CLOCALS%7E1%5CTemp%5Cmsohtml1%5C01%5Cclip_filelist.xml" TargetMode="External"/><Relationship Id="rId460" Type="http://schemas.openxmlformats.org/officeDocument/2006/relationships/hyperlink" Target="../../C:%5CDOCUME%7E1%5CWelcome%5CLOCALS%7E1%5CTemp%5Cmsohtml1%5C01%5Cclip_filelist.xml" TargetMode="External"/><Relationship Id="rId461" Type="http://schemas.openxmlformats.org/officeDocument/2006/relationships/hyperlink" Target="../../C:%5CDOCUME%7E1%5CWelcome%5CLOCALS%7E1%5CTemp%5Cmsohtml1%5C01%5Cclip_filelist.xml" TargetMode="External"/><Relationship Id="rId462" Type="http://schemas.openxmlformats.org/officeDocument/2006/relationships/hyperlink" Target="../../C:%5CDOCUME%7E1%5CWelcome%5CLOCALS%7E1%5CTemp%5Cmsohtml1%5C01%5Cclip_filelist.xml" TargetMode="External"/><Relationship Id="rId463" Type="http://schemas.openxmlformats.org/officeDocument/2006/relationships/hyperlink" Target="../../C:%5CDOCUME%7E1%5CWelcome%5CLOCALS%7E1%5CTemp%5Cmsohtml1%5C01%5Cclip_filelist.xml" TargetMode="External"/><Relationship Id="rId464" Type="http://schemas.openxmlformats.org/officeDocument/2006/relationships/hyperlink" Target="../../C:%5CDOCUME%7E1%5CWelcome%5CLOCALS%7E1%5CTemp%5Cmsohtml1%5C01%5Cclip_filelist.xml" TargetMode="External"/><Relationship Id="rId465" Type="http://schemas.openxmlformats.org/officeDocument/2006/relationships/hyperlink" Target="../../C:%5CDOCUME%7E1%5CWelcome%5CLOCALS%7E1%5CTemp%5Cmsohtml1%5C01%5Cclip_filelist.xml" TargetMode="External"/><Relationship Id="rId466" Type="http://schemas.openxmlformats.org/officeDocument/2006/relationships/hyperlink" Target="../../C:%5CDOCUME%7E1%5CWelcome%5CLOCALS%7E1%5CTemp%5Cmsohtml1%5C01%5Cclip_filelist.xml" TargetMode="External"/><Relationship Id="rId467" Type="http://schemas.openxmlformats.org/officeDocument/2006/relationships/hyperlink" Target="../../C:%5CDOCUME%7E1%5CWelcome%5CLOCALS%7E1%5CTemp%5Cmsohtml1%5C01%5Cclip_filelist.xml" TargetMode="External"/><Relationship Id="rId468" Type="http://schemas.openxmlformats.org/officeDocument/2006/relationships/hyperlink" Target="../../C:%5CDOCUME%7E1%5CWelcome%5CLOCALS%7E1%5CTemp%5Cmsohtml1%5C01%5Cclip_filelist.xml" TargetMode="External"/><Relationship Id="rId469" Type="http://schemas.openxmlformats.org/officeDocument/2006/relationships/hyperlink" Target="../../C:%5CDOCUME%7E1%5CWelcome%5CLOCALS%7E1%5CTemp%5Cmsohtml1%5C01%5Cclip_filelist.xml" TargetMode="External"/><Relationship Id="rId470" Type="http://schemas.openxmlformats.org/officeDocument/2006/relationships/hyperlink" Target="../../C:%5CDOCUME%7E1%5CWelcome%5CLOCALS%7E1%5CTemp%5Cmsohtml1%5C01%5Cclip_filelist.xml" TargetMode="External"/><Relationship Id="rId471" Type="http://schemas.openxmlformats.org/officeDocument/2006/relationships/hyperlink" Target="../../C:%5CDOCUME%7E1%5CWelcome%5CLOCALS%7E1%5CTemp%5Cmsohtml1%5C01%5Cclip_filelist.xml" TargetMode="External"/><Relationship Id="rId472" Type="http://schemas.openxmlformats.org/officeDocument/2006/relationships/hyperlink" Target="../../C:%5CDOCUME%7E1%5CWelcome%5CLOCALS%7E1%5CTemp%5Cmsohtml1%5C01%5Cclip_filelist.xml" TargetMode="External"/><Relationship Id="rId473" Type="http://schemas.openxmlformats.org/officeDocument/2006/relationships/hyperlink" Target="../../C:%5CDOCUME%7E1%5CWelcome%5CLOCALS%7E1%5CTemp%5Cmsohtml1%5C01%5Cclip_filelist.xml" TargetMode="External"/><Relationship Id="rId474" Type="http://schemas.openxmlformats.org/officeDocument/2006/relationships/hyperlink" Target="../../C:%5CDOCUME%7E1%5CWelcome%5CLOCALS%7E1%5CTemp%5Cmsohtml1%5C01%5Cclip_filelist.xml" TargetMode="External"/><Relationship Id="rId475" Type="http://schemas.openxmlformats.org/officeDocument/2006/relationships/hyperlink" Target="../../C:%5CDOCUME%7E1%5CWelcome%5CLOCALS%7E1%5CTemp%5Cmsohtml1%5C01%5Cclip_filelist.xml" TargetMode="External"/><Relationship Id="rId476" Type="http://schemas.openxmlformats.org/officeDocument/2006/relationships/hyperlink" Target="../../C:%5CDOCUME%7E1%5CWelcome%5CLOCALS%7E1%5CTemp%5Cmsohtml1%5C01%5Cclip_filelist.xml" TargetMode="External"/><Relationship Id="rId477" Type="http://schemas.openxmlformats.org/officeDocument/2006/relationships/hyperlink" Target="../../C:%5CDOCUME%7E1%5CWelcome%5CLOCALS%7E1%5CTemp%5Cmsohtml1%5C01%5Cclip_filelist.xml" TargetMode="External"/><Relationship Id="rId478" Type="http://schemas.openxmlformats.org/officeDocument/2006/relationships/hyperlink" Target="../../C:%5CDOCUME%7E1%5CWelcome%5CLOCALS%7E1%5CTemp%5Cmsohtml1%5C01%5Cclip_filelist.xml" TargetMode="External"/><Relationship Id="rId479" Type="http://schemas.openxmlformats.org/officeDocument/2006/relationships/hyperlink" Target="../../C:%5CDOCUME%7E1%5CWelcome%5CLOCALS%7E1%5CTemp%5Cmsohtml1%5C01%5Cclip_filelist.xml" TargetMode="External"/><Relationship Id="rId480" Type="http://schemas.openxmlformats.org/officeDocument/2006/relationships/hyperlink" Target="../../C:%5CDOCUME%7E1%5CWelcome%5CLOCALS%7E1%5CTemp%5Cmsohtml1%5C01%5Cclip_filelist.xml" TargetMode="External"/><Relationship Id="rId481" Type="http://schemas.openxmlformats.org/officeDocument/2006/relationships/hyperlink" Target="../../C:%5CDOCUME%7E1%5CWelcome%5CLOCALS%7E1%5CTemp%5Cmsohtml1%5C01%5Cclip_filelist.xml" TargetMode="External"/><Relationship Id="rId482" Type="http://schemas.openxmlformats.org/officeDocument/2006/relationships/hyperlink" Target="../../C:%5CDOCUME%7E1%5CWelcome%5CLOCALS%7E1%5CTemp%5Cmsohtml1%5C01%5Cclip_filelist.xml" TargetMode="External"/><Relationship Id="rId483" Type="http://schemas.openxmlformats.org/officeDocument/2006/relationships/hyperlink" Target="../../C:%5CDOCUME%7E1%5CWelcome%5CLOCALS%7E1%5CTemp%5Cmsohtml1%5C01%5Cclip_filelist.xml" TargetMode="External"/><Relationship Id="rId484" Type="http://schemas.openxmlformats.org/officeDocument/2006/relationships/hyperlink" Target="../../C:%5CDOCUME%7E1%5CWelcome%5CLOCALS%7E1%5CTemp%5Cmsohtml1%5C01%5Cclip_filelist.xml" TargetMode="External"/><Relationship Id="rId485" Type="http://schemas.openxmlformats.org/officeDocument/2006/relationships/hyperlink" Target="../../C:%5CDOCUME%7E1%5CWelcome%5CLOCALS%7E1%5CTemp%5Cmsohtml1%5C01%5Cclip_filelist.xml" TargetMode="External"/><Relationship Id="rId486" Type="http://schemas.openxmlformats.org/officeDocument/2006/relationships/hyperlink" Target="../../C:%5CDOCUME%7E1%5CWelcome%5CLOCALS%7E1%5CTemp%5Cmsohtml1%5C01%5Cclip_filelist.xml" TargetMode="External"/><Relationship Id="rId487" Type="http://schemas.openxmlformats.org/officeDocument/2006/relationships/hyperlink" Target="../../C:%5CDOCUME%7E1%5CWelcome%5CLOCALS%7E1%5CTemp%5Cmsohtml1%5C01%5Cclip_filelist.xml" TargetMode="External"/><Relationship Id="rId488" Type="http://schemas.openxmlformats.org/officeDocument/2006/relationships/hyperlink" Target="../../C:%5CDOCUME%7E1%5CWelcome%5CLOCALS%7E1%5CTemp%5Cmsohtml1%5C01%5Cclip_filelist.xml" TargetMode="External"/><Relationship Id="rId489" Type="http://schemas.openxmlformats.org/officeDocument/2006/relationships/hyperlink" Target="../../C:%5CDOCUME%7E1%5CWelcome%5CLOCALS%7E1%5CTemp%5Cmsohtml1%5C01%5Cclip_filelist.xml" TargetMode="External"/><Relationship Id="rId490" Type="http://schemas.openxmlformats.org/officeDocument/2006/relationships/hyperlink" Target="../../C:%5CDOCUME%7E1%5CWelcome%5CLOCALS%7E1%5CTemp%5Cmsohtml1%5C01%5Cclip_filelist.xml" TargetMode="External"/><Relationship Id="rId491" Type="http://schemas.openxmlformats.org/officeDocument/2006/relationships/hyperlink" Target="../../C:%5CDOCUME%7E1%5CWelcome%5CLOCALS%7E1%5CTemp%5Cmsohtml1%5C01%5Cclip_filelist.xml" TargetMode="External"/><Relationship Id="rId492" Type="http://schemas.openxmlformats.org/officeDocument/2006/relationships/hyperlink" Target="../../C:%5CDOCUME%7E1%5CWelcome%5CLOCALS%7E1%5CTemp%5Cmsohtml1%5C01%5Cclip_filelist.xml" TargetMode="External"/><Relationship Id="rId493" Type="http://schemas.openxmlformats.org/officeDocument/2006/relationships/hyperlink" Target="../../C:%5CDOCUME%7E1%5CWelcome%5CLOCALS%7E1%5CTemp%5Cmsohtml1%5C01%5Cclip_filelist.xml" TargetMode="External"/><Relationship Id="rId494" Type="http://schemas.openxmlformats.org/officeDocument/2006/relationships/hyperlink" Target="../../C:%5CDOCUME%7E1%5CWelcome%5CLOCALS%7E1%5CTemp%5Cmsohtml1%5C01%5Cclip_filelist.xml" TargetMode="External"/><Relationship Id="rId495" Type="http://schemas.openxmlformats.org/officeDocument/2006/relationships/hyperlink" Target="../../C:%5CDOCUME%7E1%5CWelcome%5CLOCALS%7E1%5CTemp%5Cmsohtml1%5C01%5Cclip_filelist.xml" TargetMode="External"/><Relationship Id="rId496" Type="http://schemas.openxmlformats.org/officeDocument/2006/relationships/hyperlink" Target="../../C:%5CDOCUME%7E1%5CWelcome%5CLOCALS%7E1%5CTemp%5Cmsohtml1%5C01%5Cclip_filelist.xml" TargetMode="External"/><Relationship Id="rId497" Type="http://schemas.openxmlformats.org/officeDocument/2006/relationships/hyperlink" Target="../../C:%5CDOCUME%7E1%5CWelcome%5CLOCALS%7E1%5CTemp%5Cmsohtml1%5C01%5Cclip_filelist.xml" TargetMode="External"/><Relationship Id="rId498" Type="http://schemas.openxmlformats.org/officeDocument/2006/relationships/hyperlink" Target="../../C:%5CDOCUME%7E1%5CWelcome%5CLOCALS%7E1%5CTemp%5Cmsohtml1%5C01%5Cclip_filelist.xml" TargetMode="External"/><Relationship Id="rId499" Type="http://schemas.openxmlformats.org/officeDocument/2006/relationships/hyperlink" Target="../../C:%5CDOCUME%7E1%5CWelcome%5CLOCALS%7E1%5CTemp%5Cmsohtml1%5C01%5Cclip_filelist.xml" TargetMode="External"/><Relationship Id="rId500" Type="http://schemas.openxmlformats.org/officeDocument/2006/relationships/hyperlink" Target="../../C:%5CDOCUME%7E1%5CWelcome%5CLOCALS%7E1%5CTemp%5Cmsohtml1%5C01%5Cclip_filelist.xml" TargetMode="External"/><Relationship Id="rId501" Type="http://schemas.openxmlformats.org/officeDocument/2006/relationships/hyperlink" Target="../../C:%5CDOCUME%7E1%5CWelcome%5CLOCALS%7E1%5CTemp%5Cmsohtml1%5C01%5Cclip_filelist.xml" TargetMode="External"/><Relationship Id="rId502" Type="http://schemas.openxmlformats.org/officeDocument/2006/relationships/hyperlink" Target="../../C:%5CDOCUME%7E1%5CWelcome%5CLOCALS%7E1%5CTemp%5Cmsohtml1%5C01%5Cclip_filelist.xml" TargetMode="External"/><Relationship Id="rId503" Type="http://schemas.openxmlformats.org/officeDocument/2006/relationships/hyperlink" Target="../../C:%5CDOCUME%7E1%5CWelcome%5CLOCALS%7E1%5CTemp%5Cmsohtml1%5C01%5Cclip_filelist.xml" TargetMode="External"/><Relationship Id="rId504" Type="http://schemas.openxmlformats.org/officeDocument/2006/relationships/hyperlink" Target="../../C:%5CDOCUME%7E1%5CWelcome%5CLOCALS%7E1%5CTemp%5Cmsohtml1%5C01%5Cclip_filelist.xml" TargetMode="External"/><Relationship Id="rId505" Type="http://schemas.openxmlformats.org/officeDocument/2006/relationships/hyperlink" Target="../../C:%5CDOCUME%7E1%5CWelcome%5CLOCALS%7E1%5CTemp%5Cmsohtml1%5C01%5Cclip_filelist.xml" TargetMode="External"/><Relationship Id="rId506" Type="http://schemas.openxmlformats.org/officeDocument/2006/relationships/hyperlink" Target="../../C:%5CDOCUME%7E1%5CWelcome%5CLOCALS%7E1%5CTemp%5Cmsohtml1%5C01%5Cclip_filelist.xml" TargetMode="External"/><Relationship Id="rId507" Type="http://schemas.openxmlformats.org/officeDocument/2006/relationships/hyperlink" Target="../../C:%5CDOCUME%7E1%5CWelcome%5CLOCALS%7E1%5CTemp%5Cmsohtml1%5C01%5Cclip_filelist.xml" TargetMode="External"/><Relationship Id="rId508" Type="http://schemas.openxmlformats.org/officeDocument/2006/relationships/hyperlink" Target="../../C:%5CDOCUME%7E1%5CWelcome%5CLOCALS%7E1%5CTemp%5Cmsohtml1%5C01%5Cclip_filelist.xml" TargetMode="External"/><Relationship Id="rId509" Type="http://schemas.openxmlformats.org/officeDocument/2006/relationships/hyperlink" Target="../../C:%5CDOCUME%7E1%5CWelcome%5CLOCALS%7E1%5CTemp%5Cmsohtml1%5C01%5Cclip_filelist.xml" TargetMode="External"/><Relationship Id="rId510" Type="http://schemas.openxmlformats.org/officeDocument/2006/relationships/hyperlink" Target="../../C:%5CDOCUME%7E1%5CWelcome%5CLOCALS%7E1%5CTemp%5Cmsohtml1%5C01%5Cclip_filelist.xml" TargetMode="External"/><Relationship Id="rId511" Type="http://schemas.openxmlformats.org/officeDocument/2006/relationships/hyperlink" Target="../../C:%5CDOCUME%7E1%5CWelcome%5CLOCALS%7E1%5CTemp%5Cmsohtml1%5C01%5Cclip_filelist.xml" TargetMode="External"/><Relationship Id="rId512" Type="http://schemas.openxmlformats.org/officeDocument/2006/relationships/hyperlink" Target="../../C:%5CDOCUME%7E1%5CWelcome%5CLOCALS%7E1%5CTemp%5Cmsohtml1%5C01%5Cclip_filelist.xml" TargetMode="External"/><Relationship Id="rId513" Type="http://schemas.openxmlformats.org/officeDocument/2006/relationships/hyperlink" Target="../../C:%5CDOCUME%7E1%5CWelcome%5CLOCALS%7E1%5CTemp%5Cmsohtml1%5C01%5Cclip_filelist.xml" TargetMode="External"/><Relationship Id="rId514" Type="http://schemas.openxmlformats.org/officeDocument/2006/relationships/hyperlink" Target="../../C:%5CDOCUME%7E1%5CWelcome%5CLOCALS%7E1%5CTemp%5Cmsohtml1%5C01%5Cclip_filelist.xml" TargetMode="External"/><Relationship Id="rId515" Type="http://schemas.openxmlformats.org/officeDocument/2006/relationships/hyperlink" Target="../../C:%5CDOCUME%7E1%5CWelcome%5CLOCALS%7E1%5CTemp%5Cmsohtml1%5C01%5Cclip_filelist.xml" TargetMode="External"/><Relationship Id="rId516" Type="http://schemas.openxmlformats.org/officeDocument/2006/relationships/hyperlink" Target="../../C:%5CDOCUME%7E1%5CWelcome%5CLOCALS%7E1%5CTemp%5Cmsohtml1%5C01%5Cclip_filelist.xml" TargetMode="External"/><Relationship Id="rId517" Type="http://schemas.openxmlformats.org/officeDocument/2006/relationships/hyperlink" Target="../../C:%5CDOCUME%7E1%5CWelcome%5CLOCALS%7E1%5CTemp%5Cmsohtml1%5C01%5Cclip_filelist.xml" TargetMode="External"/><Relationship Id="rId518" Type="http://schemas.openxmlformats.org/officeDocument/2006/relationships/hyperlink" Target="../../C:%5CDOCUME%7E1%5CWelcome%5CLOCALS%7E1%5CTemp%5Cmsohtml1%5C01%5Cclip_filelist.xml" TargetMode="External"/><Relationship Id="rId519" Type="http://schemas.openxmlformats.org/officeDocument/2006/relationships/hyperlink" Target="../../C:%5CDOCUME%7E1%5CWelcome%5CLOCALS%7E1%5CTemp%5Cmsohtml1%5C01%5Cclip_filelist.xml" TargetMode="External"/><Relationship Id="rId520" Type="http://schemas.openxmlformats.org/officeDocument/2006/relationships/hyperlink" Target="../../C:%5CDOCUME%7E1%5CWelcome%5CLOCALS%7E1%5CTemp%5Cmsohtml1%5C01%5Cclip_filelist.xml" TargetMode="External"/><Relationship Id="rId521" Type="http://schemas.openxmlformats.org/officeDocument/2006/relationships/hyperlink" Target="../../C:%5CDOCUME%7E1%5CWelcome%5CLOCALS%7E1%5CTemp%5Cmsohtml1%5C01%5Cclip_filelist.xml" TargetMode="External"/><Relationship Id="rId522" Type="http://schemas.openxmlformats.org/officeDocument/2006/relationships/hyperlink" Target="../../C:%5CDOCUME%7E1%5CWelcome%5CLOCALS%7E1%5CTemp%5Cmsohtml1%5C01%5Cclip_filelist.xml" TargetMode="External"/><Relationship Id="rId523" Type="http://schemas.openxmlformats.org/officeDocument/2006/relationships/hyperlink" Target="../../C:%5CDOCUME%7E1%5CWelcome%5CLOCALS%7E1%5CTemp%5Cmsohtml1%5C01%5Cclip_filelist.xml" TargetMode="External"/><Relationship Id="rId524" Type="http://schemas.openxmlformats.org/officeDocument/2006/relationships/hyperlink" Target="../../C:%5CDOCUME%7E1%5CWelcome%5CLOCALS%7E1%5CTemp%5Cmsohtml1%5C01%5Cclip_filelist.xml" TargetMode="External"/><Relationship Id="rId525" Type="http://schemas.openxmlformats.org/officeDocument/2006/relationships/hyperlink" Target="../../C:%5CDOCUME%7E1%5CWelcome%5CLOCALS%7E1%5CTemp%5Cmsohtml1%5C01%5Cclip_filelist.xml" TargetMode="External"/><Relationship Id="rId526" Type="http://schemas.openxmlformats.org/officeDocument/2006/relationships/hyperlink" Target="../../C:%5CDOCUME%7E1%5CWelcome%5CLOCALS%7E1%5CTemp%5Cmsohtml1%5C01%5Cclip_filelist.xml" TargetMode="External"/><Relationship Id="rId527" Type="http://schemas.openxmlformats.org/officeDocument/2006/relationships/hyperlink" Target="../../C:%5CDOCUME%7E1%5CWelcome%5CLOCALS%7E1%5CTemp%5Cmsohtml1%5C01%5Cclip_filelist.xml" TargetMode="External"/><Relationship Id="rId528" Type="http://schemas.openxmlformats.org/officeDocument/2006/relationships/hyperlink" Target="../../C:%5CDOCUME%7E1%5CWelcome%5CLOCALS%7E1%5CTemp%5Cmsohtml1%5C01%5Cclip_filelist.xml" TargetMode="External"/><Relationship Id="rId529" Type="http://schemas.openxmlformats.org/officeDocument/2006/relationships/hyperlink" Target="../../C:%5CDOCUME%7E1%5CWelcome%5CLOCALS%7E1%5CTemp%5Cmsohtml1%5C01%5Cclip_filelist.xml" TargetMode="External"/><Relationship Id="rId530" Type="http://schemas.openxmlformats.org/officeDocument/2006/relationships/hyperlink" Target="../../C:%5CDOCUME%7E1%5CWelcome%5CLOCALS%7E1%5CTemp%5Cmsohtml1%5C01%5Cclip_filelist.xml" TargetMode="External"/><Relationship Id="rId531" Type="http://schemas.openxmlformats.org/officeDocument/2006/relationships/hyperlink" Target="../../C:%5CDOCUME%7E1%5CWelcome%5CLOCALS%7E1%5CTemp%5Cmsohtml1%5C01%5Cclip_filelist.xml" TargetMode="External"/><Relationship Id="rId532" Type="http://schemas.openxmlformats.org/officeDocument/2006/relationships/hyperlink" Target="../../C:%5CDOCUME%7E1%5CWelcome%5CLOCALS%7E1%5CTemp%5Cmsohtml1%5C01%5Cclip_filelist.xml" TargetMode="External"/><Relationship Id="rId533" Type="http://schemas.openxmlformats.org/officeDocument/2006/relationships/hyperlink" Target="../../C:%5CDOCUME%7E1%5CWelcome%5CLOCALS%7E1%5CTemp%5Cmsohtml1%5C01%5Cclip_filelist.xml" TargetMode="External"/><Relationship Id="rId534" Type="http://schemas.openxmlformats.org/officeDocument/2006/relationships/hyperlink" Target="../../C:%5CDOCUME%7E1%5CWelcome%5CLOCALS%7E1%5CTemp%5Cmsohtml1%5C01%5Cclip_filelist.xml" TargetMode="External"/><Relationship Id="rId535" Type="http://schemas.openxmlformats.org/officeDocument/2006/relationships/hyperlink" Target="../../C:%5CDOCUME%7E1%5CWelcome%5CLOCALS%7E1%5CTemp%5Cmsohtml1%5C01%5Cclip_filelist.xml" TargetMode="External"/><Relationship Id="rId536" Type="http://schemas.openxmlformats.org/officeDocument/2006/relationships/hyperlink" Target="../../C:%5CDOCUME%7E1%5CWelcome%5CLOCALS%7E1%5CTemp%5Cmsohtml1%5C01%5Cclip_filelist.xml" TargetMode="External"/><Relationship Id="rId537" Type="http://schemas.openxmlformats.org/officeDocument/2006/relationships/hyperlink" Target="../../C:%5CDOCUME%7E1%5CWelcome%5CLOCALS%7E1%5CTemp%5Cmsohtml1%5C01%5Cclip_filelist.xml" TargetMode="External"/><Relationship Id="rId538" Type="http://schemas.openxmlformats.org/officeDocument/2006/relationships/hyperlink" Target="../../C:%5CDOCUME%7E1%5CWelcome%5CLOCALS%7E1%5CTemp%5Cmsohtml1%5C01%5Cclip_filelist.xml" TargetMode="External"/><Relationship Id="rId539" Type="http://schemas.openxmlformats.org/officeDocument/2006/relationships/hyperlink" Target="../../C:%5CDOCUME%7E1%5CWelcome%5CLOCALS%7E1%5CTemp%5Cmsohtml1%5C01%5Cclip_filelist.xml" TargetMode="External"/><Relationship Id="rId540" Type="http://schemas.openxmlformats.org/officeDocument/2006/relationships/hyperlink" Target="../../C:%5CDOCUME%7E1%5CWelcome%5CLOCALS%7E1%5CTemp%5Cmsohtml1%5C01%5Cclip_filelist.xml" TargetMode="External"/><Relationship Id="rId541" Type="http://schemas.openxmlformats.org/officeDocument/2006/relationships/hyperlink" Target="../../C:%5CDOCUME%7E1%5CWelcome%5CLOCALS%7E1%5CTemp%5Cmsohtml1%5C01%5Cclip_filelist.xml" TargetMode="External"/><Relationship Id="rId542" Type="http://schemas.openxmlformats.org/officeDocument/2006/relationships/hyperlink" Target="../../C:%5CDOCUME%7E1%5CWelcome%5CLOCALS%7E1%5CTemp%5Cmsohtml1%5C01%5Cclip_filelist.xml" TargetMode="External"/><Relationship Id="rId543" Type="http://schemas.openxmlformats.org/officeDocument/2006/relationships/hyperlink" Target="../../C:%5CDOCUME%7E1%5CWelcome%5CLOCALS%7E1%5CTemp%5Cmsohtml1%5C01%5Cclip_filelist.xml" TargetMode="External"/><Relationship Id="rId544" Type="http://schemas.openxmlformats.org/officeDocument/2006/relationships/hyperlink" Target="../../C:%5CDOCUME%7E1%5CWelcome%5CLOCALS%7E1%5CTemp%5Cmsohtml1%5C01%5Cclip_filelist.xml" TargetMode="External"/><Relationship Id="rId545" Type="http://schemas.openxmlformats.org/officeDocument/2006/relationships/hyperlink" Target="../../C:%5CDOCUME%7E1%5CWelcome%5CLOCALS%7E1%5CTemp%5Cmsohtml1%5C01%5Cclip_filelist.xml" TargetMode="External"/><Relationship Id="rId546" Type="http://schemas.openxmlformats.org/officeDocument/2006/relationships/hyperlink" Target="../../C:%5CDOCUME%7E1%5CWelcome%5CLOCALS%7E1%5CTemp%5Cmsohtml1%5C01%5Cclip_filelist.xml" TargetMode="External"/><Relationship Id="rId547" Type="http://schemas.openxmlformats.org/officeDocument/2006/relationships/hyperlink" Target="../../C:%5CDOCUME%7E1%5CWelcome%5CLOCALS%7E1%5CTemp%5Cmsohtml1%5C01%5Cclip_filelist.xml" TargetMode="External"/><Relationship Id="rId548" Type="http://schemas.openxmlformats.org/officeDocument/2006/relationships/hyperlink" Target="../../C:%5CDOCUME%7E1%5CWelcome%5CLOCALS%7E1%5CTemp%5Cmsohtml1%5C01%5Cclip_filelist.xml" TargetMode="External"/><Relationship Id="rId549" Type="http://schemas.openxmlformats.org/officeDocument/2006/relationships/hyperlink" Target="../../C:%5CDOCUME%7E1%5CWelcome%5CLOCALS%7E1%5CTemp%5Cmsohtml1%5C01%5Cclip_filelist.xml" TargetMode="External"/><Relationship Id="rId550" Type="http://schemas.openxmlformats.org/officeDocument/2006/relationships/hyperlink" Target="../../C:%5CDOCUME%7E1%5CWelcome%5CLOCALS%7E1%5CTemp%5Cmsohtml1%5C01%5Cclip_filelist.xml" TargetMode="External"/><Relationship Id="rId551" Type="http://schemas.openxmlformats.org/officeDocument/2006/relationships/hyperlink" Target="../../C:%5CDOCUME%7E1%5CWelcome%5CLOCALS%7E1%5CTemp%5Cmsohtml1%5C01%5Cclip_filelist.xml" TargetMode="External"/><Relationship Id="rId552" Type="http://schemas.openxmlformats.org/officeDocument/2006/relationships/hyperlink" Target="../../C:%5CDOCUME%7E1%5CWelcome%5CLOCALS%7E1%5CTemp%5Cmsohtml1%5C01%5Cclip_filelist.xml" TargetMode="External"/><Relationship Id="rId553" Type="http://schemas.openxmlformats.org/officeDocument/2006/relationships/hyperlink" Target="../../C:%5CDOCUME%7E1%5CWelcome%5CLOCALS%7E1%5CTemp%5Cmsohtml1%5C01%5Cclip_filelist.xml" TargetMode="External"/><Relationship Id="rId554" Type="http://schemas.openxmlformats.org/officeDocument/2006/relationships/hyperlink" Target="../../C:%5CDOCUME%7E1%5CWelcome%5CLOCALS%7E1%5CTemp%5Cmsohtml1%5C01%5Cclip_filelist.xml" TargetMode="External"/><Relationship Id="rId555" Type="http://schemas.openxmlformats.org/officeDocument/2006/relationships/hyperlink" Target="../../C:%5CDOCUME%7E1%5CWelcome%5CLOCALS%7E1%5CTemp%5Cmsohtml1%5C01%5Cclip_filelist.xml" TargetMode="External"/><Relationship Id="rId556" Type="http://schemas.openxmlformats.org/officeDocument/2006/relationships/hyperlink" Target="../../C:%5CDOCUME%7E1%5CWelcome%5CLOCALS%7E1%5CTemp%5Cmsohtml1%5C01%5Cclip_filelist.xml" TargetMode="External"/><Relationship Id="rId557" Type="http://schemas.openxmlformats.org/officeDocument/2006/relationships/hyperlink" Target="../../C:%5CDOCUME%7E1%5CWelcome%5CLOCALS%7E1%5CTemp%5Cmsohtml1%5C01%5Cclip_filelist.xml" TargetMode="External"/><Relationship Id="rId558" Type="http://schemas.openxmlformats.org/officeDocument/2006/relationships/hyperlink" Target="../../C:%5CDOCUME%7E1%5CWelcome%5CLOCALS%7E1%5CTemp%5Cmsohtml1%5C01%5Cclip_filelist.xml" TargetMode="External"/><Relationship Id="rId559" Type="http://schemas.openxmlformats.org/officeDocument/2006/relationships/hyperlink" Target="../../C:%5CDOCUME%7E1%5CWelcome%5CLOCALS%7E1%5CTemp%5Cmsohtml1%5C01%5Cclip_filelist.xml" TargetMode="External"/><Relationship Id="rId560" Type="http://schemas.openxmlformats.org/officeDocument/2006/relationships/hyperlink" Target="../../C:%5CDOCUME%7E1%5CWelcome%5CLOCALS%7E1%5CTemp%5Cmsohtml1%5C01%5Cclip_filelist.xml" TargetMode="External"/><Relationship Id="rId561" Type="http://schemas.openxmlformats.org/officeDocument/2006/relationships/hyperlink" Target="../../C:%5CDOCUME%7E1%5CWelcome%5CLOCALS%7E1%5CTemp%5Cmsohtml1%5C01%5Cclip_filelist.xml" TargetMode="External"/><Relationship Id="rId562" Type="http://schemas.openxmlformats.org/officeDocument/2006/relationships/hyperlink" Target="../../C:%5CDOCUME%7E1%5CWelcome%5CLOCALS%7E1%5CTemp%5Cmsohtml1%5C01%5Cclip_filelist.xml" TargetMode="External"/><Relationship Id="rId563" Type="http://schemas.openxmlformats.org/officeDocument/2006/relationships/hyperlink" Target="../../C:%5CDOCUME%7E1%5CWelcome%5CLOCALS%7E1%5CTemp%5Cmsohtml1%5C01%5Cclip_filelist.xml" TargetMode="External"/><Relationship Id="rId564" Type="http://schemas.openxmlformats.org/officeDocument/2006/relationships/hyperlink" Target="../../C:%5CDOCUME%7E1%5CWelcome%5CLOCALS%7E1%5CTemp%5Cmsohtml1%5C01%5Cclip_filelist.xml" TargetMode="External"/><Relationship Id="rId565" Type="http://schemas.openxmlformats.org/officeDocument/2006/relationships/hyperlink" Target="../../C:%5CDOCUME%7E1%5CWelcome%5CLOCALS%7E1%5CTemp%5Cmsohtml1%5C01%5Cclip_filelist.xml" TargetMode="External"/><Relationship Id="rId566" Type="http://schemas.openxmlformats.org/officeDocument/2006/relationships/hyperlink" Target="../../C:%5CDOCUME%7E1%5CWelcome%5CLOCALS%7E1%5CTemp%5Cmsohtml1%5C01%5Cclip_filelist.xml" TargetMode="External"/><Relationship Id="rId567" Type="http://schemas.openxmlformats.org/officeDocument/2006/relationships/hyperlink" Target="../../C:%5CDOCUME%7E1%5CWelcome%5CLOCALS%7E1%5CTemp%5Cmsohtml1%5C01%5Cclip_filelist.xml" TargetMode="External"/><Relationship Id="rId568" Type="http://schemas.openxmlformats.org/officeDocument/2006/relationships/hyperlink" Target="../../C:%5CDOCUME%7E1%5CWelcome%5CLOCALS%7E1%5CTemp%5Cmsohtml1%5C01%5Cclip_filelist.xml" TargetMode="External"/><Relationship Id="rId569" Type="http://schemas.openxmlformats.org/officeDocument/2006/relationships/hyperlink" Target="../../C:%5CDOCUME%7E1%5CWelcome%5CLOCALS%7E1%5CTemp%5Cmsohtml1%5C01%5Cclip_filelist.xml" TargetMode="External"/><Relationship Id="rId570" Type="http://schemas.openxmlformats.org/officeDocument/2006/relationships/hyperlink" Target="../../C:%5CDOCUME%7E1%5CWelcome%5CLOCALS%7E1%5CTemp%5Cmsohtml1%5C01%5Cclip_filelist.xml" TargetMode="External"/><Relationship Id="rId571" Type="http://schemas.openxmlformats.org/officeDocument/2006/relationships/hyperlink" Target="../../C:%5CDOCUME%7E1%5CWelcome%5CLOCALS%7E1%5CTemp%5Cmsohtml1%5C01%5Cclip_filelist.xml" TargetMode="External"/><Relationship Id="rId572" Type="http://schemas.openxmlformats.org/officeDocument/2006/relationships/hyperlink" Target="../../C:%5CDOCUME%7E1%5CWelcome%5CLOCALS%7E1%5CTemp%5Cmsohtml1%5C01%5Cclip_filelist.xml" TargetMode="External"/><Relationship Id="rId573" Type="http://schemas.openxmlformats.org/officeDocument/2006/relationships/hyperlink" Target="../../C:%5CDOCUME%7E1%5CWelcome%5CLOCALS%7E1%5CTemp%5Cmsohtml1%5C01%5Cclip_filelist.xml" TargetMode="External"/><Relationship Id="rId574" Type="http://schemas.openxmlformats.org/officeDocument/2006/relationships/hyperlink" Target="../../C:%5CDOCUME%7E1%5CWelcome%5CLOCALS%7E1%5CTemp%5Cmsohtml1%5C01%5Cclip_filelist.xml" TargetMode="External"/><Relationship Id="rId575" Type="http://schemas.openxmlformats.org/officeDocument/2006/relationships/hyperlink" Target="../../C:%5CDOCUME%7E1%5CWelcome%5CLOCALS%7E1%5CTemp%5Cmsohtml1%5C01%5Cclip_filelist.xml" TargetMode="External"/><Relationship Id="rId576" Type="http://schemas.openxmlformats.org/officeDocument/2006/relationships/hyperlink" Target="../../C:%5CDOCUME%7E1%5CWelcome%5CLOCALS%7E1%5CTemp%5Cmsohtml1%5C01%5Cclip_filelist.xml" TargetMode="External"/><Relationship Id="rId577" Type="http://schemas.openxmlformats.org/officeDocument/2006/relationships/hyperlink" Target="../../C:%5CDOCUME%7E1%5CWelcome%5CLOCALS%7E1%5CTemp%5Cmsohtml1%5C01%5Cclip_filelist.xml" TargetMode="External"/><Relationship Id="rId578" Type="http://schemas.openxmlformats.org/officeDocument/2006/relationships/hyperlink" Target="../../C:%5CDOCUME%7E1%5CWelcome%5CLOCALS%7E1%5CTemp%5Cmsohtml1%5C01%5Cclip_filelist.xml" TargetMode="External"/><Relationship Id="rId579" Type="http://schemas.openxmlformats.org/officeDocument/2006/relationships/hyperlink" Target="../../C:%5CDOCUME%7E1%5CWelcome%5CLOCALS%7E1%5CTemp%5Cmsohtml1%5C01%5Cclip_filelist.xml" TargetMode="External"/><Relationship Id="rId580" Type="http://schemas.openxmlformats.org/officeDocument/2006/relationships/hyperlink" Target="../../C:%5CDOCUME%7E1%5CWelcome%5CLOCALS%7E1%5CTemp%5Cmsohtml1%5C01%5Cclip_filelist.xml" TargetMode="External"/><Relationship Id="rId581" Type="http://schemas.openxmlformats.org/officeDocument/2006/relationships/hyperlink" Target="../../C:%5CDOCUME%7E1%5CWelcome%5CLOCALS%7E1%5CTemp%5Cmsohtml1%5C01%5Cclip_filelist.xml" TargetMode="External"/><Relationship Id="rId582" Type="http://schemas.openxmlformats.org/officeDocument/2006/relationships/hyperlink" Target="../../C:%5CDOCUME%7E1%5CWelcome%5CLOCALS%7E1%5CTemp%5Cmsohtml1%5C01%5Cclip_filelist.xml" TargetMode="External"/><Relationship Id="rId583" Type="http://schemas.openxmlformats.org/officeDocument/2006/relationships/hyperlink" Target="../../C:%5CDOCUME%7E1%5CWelcome%5CLOCALS%7E1%5CTemp%5Cmsohtml1%5C01%5Cclip_filelist.xml" TargetMode="External"/><Relationship Id="rId584" Type="http://schemas.openxmlformats.org/officeDocument/2006/relationships/hyperlink" Target="../../C:%5CDOCUME%7E1%5CWelcome%5CLOCALS%7E1%5CTemp%5Cmsohtml1%5C01%5Cclip_filelist.xml" TargetMode="External"/><Relationship Id="rId585" Type="http://schemas.openxmlformats.org/officeDocument/2006/relationships/hyperlink" Target="../../C:%5CDOCUME%7E1%5CWelcome%5CLOCALS%7E1%5CTemp%5Cmsohtml1%5C01%5Cclip_filelist.xml" TargetMode="External"/><Relationship Id="rId586" Type="http://schemas.openxmlformats.org/officeDocument/2006/relationships/hyperlink" Target="../../C:%5CDOCUME%7E1%5CWelcome%5CLOCALS%7E1%5CTemp%5Cmsohtml1%5C01%5Cclip_filelist.xml" TargetMode="External"/><Relationship Id="rId587" Type="http://schemas.openxmlformats.org/officeDocument/2006/relationships/hyperlink" Target="../../C:%5CDOCUME%7E1%5CWelcome%5CLOCALS%7E1%5CTemp%5Cmsohtml1%5C01%5Cclip_filelist.xml" TargetMode="External"/><Relationship Id="rId588" Type="http://schemas.openxmlformats.org/officeDocument/2006/relationships/hyperlink" Target="../../C:%5CDOCUME%7E1%5CWelcome%5CLOCALS%7E1%5CTemp%5Cmsohtml1%5C01%5Cclip_filelist.xml" TargetMode="External"/><Relationship Id="rId589" Type="http://schemas.openxmlformats.org/officeDocument/2006/relationships/hyperlink" Target="../../C:%5CDOCUME%7E1%5CWelcome%5CLOCALS%7E1%5CTemp%5Cmsohtml1%5C01%5Cclip_filelist.xml" TargetMode="External"/><Relationship Id="rId590" Type="http://schemas.openxmlformats.org/officeDocument/2006/relationships/hyperlink" Target="../../C:%5CDOCUME%7E1%5CWelcome%5CLOCALS%7E1%5CTemp%5Cmsohtml1%5C01%5Cclip_filelist.xml" TargetMode="External"/><Relationship Id="rId591" Type="http://schemas.openxmlformats.org/officeDocument/2006/relationships/hyperlink" Target="../../C:%5CDOCUME%7E1%5CWelcome%5CLOCALS%7E1%5CTemp%5Cmsohtml1%5C01%5Cclip_filelist.xml" TargetMode="External"/><Relationship Id="rId592" Type="http://schemas.openxmlformats.org/officeDocument/2006/relationships/hyperlink" Target="../../C:%5CDOCUME%7E1%5CWelcome%5CLOCALS%7E1%5CTemp%5Cmsohtml1%5C01%5Cclip_filelist.xml" TargetMode="External"/><Relationship Id="rId593" Type="http://schemas.openxmlformats.org/officeDocument/2006/relationships/hyperlink" Target="../../C:%5CDOCUME%7E1%5CWelcome%5CLOCALS%7E1%5CTemp%5Cmsohtml1%5C01%5Cclip_filelist.xml" TargetMode="External"/><Relationship Id="rId594" Type="http://schemas.openxmlformats.org/officeDocument/2006/relationships/hyperlink" Target="../../C:%5CDOCUME%7E1%5CWelcome%5CLOCALS%7E1%5CTemp%5Cmsohtml1%5C01%5Cclip_filelist.xml" TargetMode="External"/><Relationship Id="rId595" Type="http://schemas.openxmlformats.org/officeDocument/2006/relationships/hyperlink" Target="../../C:%5CDOCUME%7E1%5CWelcome%5CLOCALS%7E1%5CTemp%5Cmsohtml1%5C01%5Cclip_filelist.xml" TargetMode="External"/><Relationship Id="rId596" Type="http://schemas.openxmlformats.org/officeDocument/2006/relationships/hyperlink" Target="../../C:%5CDOCUME%7E1%5CWelcome%5CLOCALS%7E1%5CTemp%5Cmsohtml1%5C01%5Cclip_filelist.xml" TargetMode="External"/><Relationship Id="rId597" Type="http://schemas.openxmlformats.org/officeDocument/2006/relationships/hyperlink" Target="../../C:%5CDOCUME%7E1%5CWelcome%5CLOCALS%7E1%5CTemp%5Cmsohtml1%5C01%5Cclip_filelist.xml" TargetMode="External"/><Relationship Id="rId598" Type="http://schemas.openxmlformats.org/officeDocument/2006/relationships/hyperlink" Target="../../C:%5CDOCUME%7E1%5CWelcome%5CLOCALS%7E1%5CTemp%5Cmsohtml1%5C01%5Cclip_filelist.xml" TargetMode="External"/><Relationship Id="rId599" Type="http://schemas.openxmlformats.org/officeDocument/2006/relationships/hyperlink" Target="../../C:%5CDOCUME%7E1%5CWelcome%5CLOCALS%7E1%5CTemp%5Cmsohtml1%5C01%5Cclip_filelist.xml" TargetMode="External"/><Relationship Id="rId600" Type="http://schemas.openxmlformats.org/officeDocument/2006/relationships/hyperlink" Target="../../C:%5CDOCUME%7E1%5CWelcome%5CLOCALS%7E1%5CTemp%5Cmsohtml1%5C01%5Cclip_filelist.xml" TargetMode="External"/><Relationship Id="rId601" Type="http://schemas.openxmlformats.org/officeDocument/2006/relationships/hyperlink" Target="../../C:%5CDOCUME%7E1%5CWelcome%5CLOCALS%7E1%5CTemp%5Cmsohtml1%5C01%5Cclip_filelist.xml" TargetMode="External"/><Relationship Id="rId602" Type="http://schemas.openxmlformats.org/officeDocument/2006/relationships/hyperlink" Target="../../C:%5CDOCUME%7E1%5CWelcome%5CLOCALS%7E1%5CTemp%5Cmsohtml1%5C01%5Cclip_filelist.xml" TargetMode="External"/><Relationship Id="rId603" Type="http://schemas.openxmlformats.org/officeDocument/2006/relationships/hyperlink" Target="../../C:%5CDOCUME%7E1%5CWelcome%5CLOCALS%7E1%5CTemp%5Cmsohtml1%5C01%5Cclip_filelist.xml" TargetMode="External"/><Relationship Id="rId604" Type="http://schemas.openxmlformats.org/officeDocument/2006/relationships/hyperlink" Target="../../C:%5CDOCUME%7E1%5CWelcome%5CLOCALS%7E1%5CTemp%5Cmsohtml1%5C01%5Cclip_filelist.xml" TargetMode="External"/><Relationship Id="rId605" Type="http://schemas.openxmlformats.org/officeDocument/2006/relationships/hyperlink" Target="../../C:%5CDOCUME%7E1%5CWelcome%5CLOCALS%7E1%5CTemp%5Cmsohtml1%5C01%5Cclip_filelist.xml" TargetMode="External"/><Relationship Id="rId606" Type="http://schemas.openxmlformats.org/officeDocument/2006/relationships/hyperlink" Target="../../C:%5CDOCUME%7E1%5CWelcome%5CLOCALS%7E1%5CTemp%5Cmsohtml1%5C01%5Cclip_filelist.xml" TargetMode="External"/><Relationship Id="rId607" Type="http://schemas.openxmlformats.org/officeDocument/2006/relationships/hyperlink" Target="../../C:%5CDOCUME%7E1%5CWelcome%5CLOCALS%7E1%5CTemp%5Cmsohtml1%5C01%5Cclip_filelist.xml" TargetMode="External"/><Relationship Id="rId608" Type="http://schemas.openxmlformats.org/officeDocument/2006/relationships/hyperlink" Target="../../C:%5CDOCUME%7E1%5CWelcome%5CLOCALS%7E1%5CTemp%5Cmsohtml1%5C01%5Cclip_filelist.xml" TargetMode="External"/><Relationship Id="rId609" Type="http://schemas.openxmlformats.org/officeDocument/2006/relationships/hyperlink" Target="../../C:%5CDOCUME%7E1%5CWelcome%5CLOCALS%7E1%5CTemp%5Cmsohtml1%5C01%5Cclip_filelist.xml" TargetMode="External"/><Relationship Id="rId610" Type="http://schemas.openxmlformats.org/officeDocument/2006/relationships/hyperlink" Target="../../C:%5CDOCUME%7E1%5CWelcome%5CLOCALS%7E1%5CTemp%5Cmsohtml1%5C01%5Cclip_filelist.xml" TargetMode="External"/><Relationship Id="rId611" Type="http://schemas.openxmlformats.org/officeDocument/2006/relationships/hyperlink" Target="../../C:%5CDOCUME%7E1%5CWelcome%5CLOCALS%7E1%5CTemp%5Cmsohtml1%5C01%5Cclip_filelist.xml" TargetMode="External"/><Relationship Id="rId612" Type="http://schemas.openxmlformats.org/officeDocument/2006/relationships/hyperlink" Target="../../C:%5CDOCUME%7E1%5CWelcome%5CLOCALS%7E1%5CTemp%5Cmsohtml1%5C01%5Cclip_filelist.xml" TargetMode="External"/><Relationship Id="rId613" Type="http://schemas.openxmlformats.org/officeDocument/2006/relationships/hyperlink" Target="../../C:%5CDOCUME%7E1%5CWelcome%5CLOCALS%7E1%5CTemp%5Cmsohtml1%5C01%5Cclip_filelist.xml" TargetMode="External"/><Relationship Id="rId614" Type="http://schemas.openxmlformats.org/officeDocument/2006/relationships/hyperlink" Target="../../C:%5CDOCUME%7E1%5CWelcome%5CLOCALS%7E1%5CTemp%5Cmsohtml1%5C01%5Cclip_filelist.xml" TargetMode="External"/><Relationship Id="rId615" Type="http://schemas.openxmlformats.org/officeDocument/2006/relationships/hyperlink" Target="../../C:%5CDOCUME%7E1%5CWelcome%5CLOCALS%7E1%5CTemp%5Cmsohtml1%5C01%5Cclip_filelist.xml" TargetMode="External"/><Relationship Id="rId616" Type="http://schemas.openxmlformats.org/officeDocument/2006/relationships/hyperlink" Target="../../C:%5CDOCUME%7E1%5CWelcome%5CLOCALS%7E1%5CTemp%5Cmsohtml1%5C01%5Cclip_filelist.xml" TargetMode="External"/><Relationship Id="rId617" Type="http://schemas.openxmlformats.org/officeDocument/2006/relationships/hyperlink" Target="../../C:%5CDOCUME%7E1%5CWelcome%5CLOCALS%7E1%5CTemp%5Cmsohtml1%5C01%5Cclip_filelist.xml" TargetMode="External"/><Relationship Id="rId618" Type="http://schemas.openxmlformats.org/officeDocument/2006/relationships/hyperlink" Target="../../C:%5CDOCUME%7E1%5CWelcome%5CLOCALS%7E1%5CTemp%5Cmsohtml1%5C01%5Cclip_filelist.xml" TargetMode="External"/><Relationship Id="rId619" Type="http://schemas.openxmlformats.org/officeDocument/2006/relationships/hyperlink" Target="../../C:%5CDOCUME%7E1%5CWelcome%5CLOCALS%7E1%5CTemp%5Cmsohtml1%5C01%5Cclip_filelist.xml" TargetMode="External"/><Relationship Id="rId620" Type="http://schemas.openxmlformats.org/officeDocument/2006/relationships/hyperlink" Target="../../C:%5CDOCUME%7E1%5CWelcome%5CLOCALS%7E1%5CTemp%5Cmsohtml1%5C01%5Cclip_filelist.xml" TargetMode="External"/><Relationship Id="rId621" Type="http://schemas.openxmlformats.org/officeDocument/2006/relationships/hyperlink" Target="../../C:%5CDOCUME%7E1%5CWelcome%5CLOCALS%7E1%5CTemp%5Cmsohtml1%5C01%5Cclip_filelist.xml" TargetMode="External"/><Relationship Id="rId622" Type="http://schemas.openxmlformats.org/officeDocument/2006/relationships/hyperlink" Target="../../C:%5CDOCUME%7E1%5CWelcome%5CLOCALS%7E1%5CTemp%5Cmsohtml1%5C01%5Cclip_filelist.xml" TargetMode="External"/><Relationship Id="rId623" Type="http://schemas.openxmlformats.org/officeDocument/2006/relationships/hyperlink" Target="../../C:%5CDOCUME%7E1%5CWelcome%5CLOCALS%7E1%5CTemp%5Cmsohtml1%5C01%5Cclip_filelist.xml" TargetMode="External"/><Relationship Id="rId624" Type="http://schemas.openxmlformats.org/officeDocument/2006/relationships/hyperlink" Target="../../C:%5CDOCUME%7E1%5CWelcome%5CLOCALS%7E1%5CTemp%5Cmsohtml1%5C01%5Cclip_filelist.xml" TargetMode="External"/><Relationship Id="rId625" Type="http://schemas.openxmlformats.org/officeDocument/2006/relationships/hyperlink" Target="../../C:%5CDOCUME%7E1%5CWelcome%5CLOCALS%7E1%5CTemp%5Cmsohtml1%5C01%5Cclip_filelist.xml" TargetMode="External"/><Relationship Id="rId626" Type="http://schemas.openxmlformats.org/officeDocument/2006/relationships/hyperlink" Target="../../C:%5CDOCUME%7E1%5CWelcome%5CLOCALS%7E1%5CTemp%5Cmsohtml1%5C01%5Cclip_filelist.xml" TargetMode="External"/><Relationship Id="rId627" Type="http://schemas.openxmlformats.org/officeDocument/2006/relationships/hyperlink" Target="../../C:%5CDOCUME%7E1%5CWelcome%5CLOCALS%7E1%5CTemp%5Cmsohtml1%5C01%5Cclip_filelist.xml" TargetMode="External"/><Relationship Id="rId628" Type="http://schemas.openxmlformats.org/officeDocument/2006/relationships/hyperlink" Target="../../C:%5CDOCUME%7E1%5CWelcome%5CLOCALS%7E1%5CTemp%5Cmsohtml1%5C01%5Cclip_filelist.xml" TargetMode="External"/><Relationship Id="rId629" Type="http://schemas.openxmlformats.org/officeDocument/2006/relationships/hyperlink" Target="../../C:%5CDOCUME%7E1%5CWelcome%5CLOCALS%7E1%5CTemp%5Cmsohtml1%5C01%5Cclip_filelist.xml" TargetMode="External"/><Relationship Id="rId630" Type="http://schemas.openxmlformats.org/officeDocument/2006/relationships/hyperlink" Target="../../C:%5CDOCUME%7E1%5CWelcome%5CLOCALS%7E1%5CTemp%5Cmsohtml1%5C01%5Cclip_filelist.xml" TargetMode="External"/><Relationship Id="rId631" Type="http://schemas.openxmlformats.org/officeDocument/2006/relationships/hyperlink" Target="../../C:%5CDOCUME%7E1%5CWelcome%5CLOCALS%7E1%5CTemp%5Cmsohtml1%5C01%5Cclip_filelist.xml" TargetMode="External"/><Relationship Id="rId632" Type="http://schemas.openxmlformats.org/officeDocument/2006/relationships/hyperlink" Target="../../C:%5CDOCUME%7E1%5CWelcome%5CLOCALS%7E1%5CTemp%5Cmsohtml1%5C01%5Cclip_filelist.xml" TargetMode="External"/><Relationship Id="rId633" Type="http://schemas.openxmlformats.org/officeDocument/2006/relationships/hyperlink" Target="../../C:%5CDOCUME%7E1%5CWelcome%5CLOCALS%7E1%5CTemp%5Cmsohtml1%5C01%5Cclip_filelist.xml" TargetMode="External"/><Relationship Id="rId634" Type="http://schemas.openxmlformats.org/officeDocument/2006/relationships/hyperlink" Target="../../C:%5CDOCUME%7E1%5CWelcome%5CLOCALS%7E1%5CTemp%5Cmsohtml1%5C01%5Cclip_filelist.xml" TargetMode="External"/><Relationship Id="rId635" Type="http://schemas.openxmlformats.org/officeDocument/2006/relationships/hyperlink" Target="../../C:%5CDOCUME%7E1%5CWelcome%5CLOCALS%7E1%5CTemp%5Cmsohtml1%5C01%5Cclip_filelist.xml" TargetMode="External"/><Relationship Id="rId636" Type="http://schemas.openxmlformats.org/officeDocument/2006/relationships/hyperlink" Target="../../C:%5CDOCUME%7E1%5CWelcome%5CLOCALS%7E1%5CTemp%5Cmsohtml1%5C01%5Cclip_filelist.xml" TargetMode="External"/><Relationship Id="rId637" Type="http://schemas.openxmlformats.org/officeDocument/2006/relationships/hyperlink" Target="../../C:%5CDOCUME%7E1%5CWelcome%5CLOCALS%7E1%5CTemp%5Cmsohtml1%5C01%5Cclip_filelist.xml" TargetMode="External"/><Relationship Id="rId638" Type="http://schemas.openxmlformats.org/officeDocument/2006/relationships/hyperlink" Target="../../C:%5CDOCUME%7E1%5CWelcome%5CLOCALS%7E1%5CTemp%5Cmsohtml1%5C01%5Cclip_filelist.xml" TargetMode="External"/><Relationship Id="rId639" Type="http://schemas.openxmlformats.org/officeDocument/2006/relationships/hyperlink" Target="../../C:%5CDOCUME%7E1%5CWelcome%5CLOCALS%7E1%5CTemp%5Cmsohtml1%5C01%5Cclip_filelist.xml" TargetMode="External"/><Relationship Id="rId640" Type="http://schemas.openxmlformats.org/officeDocument/2006/relationships/hyperlink" Target="../../C:%5CDOCUME%7E1%5CWelcome%5CLOCALS%7E1%5CTemp%5Cmsohtml1%5C01%5Cclip_filelist.xml" TargetMode="External"/><Relationship Id="rId641" Type="http://schemas.openxmlformats.org/officeDocument/2006/relationships/hyperlink" Target="../../C:%5CDOCUME%7E1%5CWelcome%5CLOCALS%7E1%5CTemp%5Cmsohtml1%5C01%5Cclip_filelist.xml" TargetMode="External"/><Relationship Id="rId642" Type="http://schemas.openxmlformats.org/officeDocument/2006/relationships/hyperlink" Target="../../C:%5CDOCUME%7E1%5CWelcome%5CLOCALS%7E1%5CTemp%5Cmsohtml1%5C01%5Cclip_filelist.xml" TargetMode="External"/><Relationship Id="rId643" Type="http://schemas.openxmlformats.org/officeDocument/2006/relationships/hyperlink" Target="../../C:%5CDOCUME%7E1%5CWelcome%5CLOCALS%7E1%5CTemp%5Cmsohtml1%5C01%5Cclip_filelist.xml" TargetMode="External"/><Relationship Id="rId644" Type="http://schemas.openxmlformats.org/officeDocument/2006/relationships/hyperlink" Target="../../C:%5CDOCUME%7E1%5CWelcome%5CLOCALS%7E1%5CTemp%5Cmsohtml1%5C01%5Cclip_filelist.xml" TargetMode="External"/><Relationship Id="rId645" Type="http://schemas.openxmlformats.org/officeDocument/2006/relationships/hyperlink" Target="../../C:%5CDOCUME%7E1%5CWelcome%5CLOCALS%7E1%5CTemp%5Cmsohtml1%5C01%5Cclip_filelist.xml" TargetMode="External"/><Relationship Id="rId646" Type="http://schemas.openxmlformats.org/officeDocument/2006/relationships/hyperlink" Target="../../C:%5CDOCUME%7E1%5CWelcome%5CLOCALS%7E1%5CTemp%5Cmsohtml1%5C01%5Cclip_filelist.xml" TargetMode="External"/><Relationship Id="rId647" Type="http://schemas.openxmlformats.org/officeDocument/2006/relationships/hyperlink" Target="../../C:%5CDOCUME%7E1%5CWelcome%5CLOCALS%7E1%5CTemp%5Cmsohtml1%5C01%5Cclip_filelist.xml" TargetMode="External"/><Relationship Id="rId648" Type="http://schemas.openxmlformats.org/officeDocument/2006/relationships/hyperlink" Target="../../C:%5CDOCUME%7E1%5CWelcome%5CLOCALS%7E1%5CTemp%5Cmsohtml1%5C01%5Cclip_filelist.xml" TargetMode="External"/><Relationship Id="rId649" Type="http://schemas.openxmlformats.org/officeDocument/2006/relationships/hyperlink" Target="../../C:%5CDOCUME%7E1%5CWelcome%5CLOCALS%7E1%5CTemp%5Cmsohtml1%5C01%5Cclip_filelist.xml" TargetMode="External"/><Relationship Id="rId650" Type="http://schemas.openxmlformats.org/officeDocument/2006/relationships/hyperlink" Target="../../C:%5CDOCUME%7E1%5CWelcome%5CLOCALS%7E1%5CTemp%5Cmsohtml1%5C01%5Cclip_filelist.xml" TargetMode="External"/><Relationship Id="rId651" Type="http://schemas.openxmlformats.org/officeDocument/2006/relationships/hyperlink" Target="../../C:%5CDOCUME%7E1%5CWelcome%5CLOCALS%7E1%5CTemp%5Cmsohtml1%5C01%5Cclip_filelist.xml" TargetMode="External"/><Relationship Id="rId652" Type="http://schemas.openxmlformats.org/officeDocument/2006/relationships/hyperlink" Target="../../C:%5CDOCUME%7E1%5CWelcome%5CLOCALS%7E1%5CTemp%5Cmsohtml1%5C01%5Cclip_filelist.xml" TargetMode="External"/><Relationship Id="rId653" Type="http://schemas.openxmlformats.org/officeDocument/2006/relationships/hyperlink" Target="../../C:%5CDOCUME%7E1%5CWelcome%5CLOCALS%7E1%5CTemp%5Cmsohtml1%5C01%5Cclip_filelist.xml" TargetMode="External"/><Relationship Id="rId654" Type="http://schemas.openxmlformats.org/officeDocument/2006/relationships/hyperlink" Target="../../C:%5CDOCUME%7E1%5CWelcome%5CLOCALS%7E1%5CTemp%5Cmsohtml1%5C01%5Cclip_filelist.xml" TargetMode="External"/><Relationship Id="rId655" Type="http://schemas.openxmlformats.org/officeDocument/2006/relationships/hyperlink" Target="../../C:%5CDOCUME%7E1%5CWelcome%5CLOCALS%7E1%5CTemp%5Cmsohtml1%5C01%5Cclip_filelist.xml" TargetMode="External"/><Relationship Id="rId656" Type="http://schemas.openxmlformats.org/officeDocument/2006/relationships/hyperlink" Target="../../C:%5CDOCUME%7E1%5CWelcome%5CLOCALS%7E1%5CTemp%5Cmsohtml1%5C01%5Cclip_filelist.xml" TargetMode="External"/><Relationship Id="rId657" Type="http://schemas.openxmlformats.org/officeDocument/2006/relationships/hyperlink" Target="../../C:%5CDOCUME%7E1%5CWelcome%5CLOCALS%7E1%5CTemp%5Cmsohtml1%5C01%5Cclip_filelist.xml" TargetMode="External"/><Relationship Id="rId658" Type="http://schemas.openxmlformats.org/officeDocument/2006/relationships/hyperlink" Target="../../C:%5CDOCUME%7E1%5CWelcome%5CLOCALS%7E1%5CTemp%5Cmsohtml1%5C01%5Cclip_filelist.xml" TargetMode="External"/><Relationship Id="rId659" Type="http://schemas.openxmlformats.org/officeDocument/2006/relationships/hyperlink" Target="../../C:%5CDOCUME%7E1%5CWelcome%5CLOCALS%7E1%5CTemp%5Cmsohtml1%5C01%5Cclip_filelist.xml" TargetMode="External"/><Relationship Id="rId660" Type="http://schemas.openxmlformats.org/officeDocument/2006/relationships/hyperlink" Target="../../C:%5CDOCUME%7E1%5CWelcome%5CLOCALS%7E1%5CTemp%5Cmsohtml1%5C01%5Cclip_filelist.xml" TargetMode="External"/><Relationship Id="rId661" Type="http://schemas.openxmlformats.org/officeDocument/2006/relationships/hyperlink" Target="../../C:%5CDOCUME%7E1%5CWelcome%5CLOCALS%7E1%5CTemp%5Cmsohtml1%5C01%5Cclip_filelist.xml" TargetMode="External"/><Relationship Id="rId662" Type="http://schemas.openxmlformats.org/officeDocument/2006/relationships/hyperlink" Target="../../C:%5CDOCUME%7E1%5CWelcome%5CLOCALS%7E1%5CTemp%5Cmsohtml1%5C01%5Cclip_filelist.xml" TargetMode="External"/><Relationship Id="rId663" Type="http://schemas.openxmlformats.org/officeDocument/2006/relationships/hyperlink" Target="../../C:%5CDOCUME%7E1%5CWelcome%5CLOCALS%7E1%5CTemp%5Cmsohtml1%5C01%5Cclip_filelist.xml" TargetMode="External"/><Relationship Id="rId664" Type="http://schemas.openxmlformats.org/officeDocument/2006/relationships/hyperlink" Target="../../C:%5CDOCUME%7E1%5CWelcome%5CLOCALS%7E1%5CTemp%5Cmsohtml1%5C01%5Cclip_filelist.xml" TargetMode="External"/><Relationship Id="rId665" Type="http://schemas.openxmlformats.org/officeDocument/2006/relationships/hyperlink" Target="../../C:%5CDOCUME%7E1%5CWelcome%5CLOCALS%7E1%5CTemp%5Cmsohtml1%5C01%5Cclip_filelist.xml" TargetMode="External"/><Relationship Id="rId666" Type="http://schemas.openxmlformats.org/officeDocument/2006/relationships/hyperlink" Target="../../C:%5CDOCUME%7E1%5CWelcome%5CLOCALS%7E1%5CTemp%5Cmsohtml1%5C01%5Cclip_filelist.xml" TargetMode="External"/><Relationship Id="rId667" Type="http://schemas.openxmlformats.org/officeDocument/2006/relationships/hyperlink" Target="../../C:%5CDOCUME%7E1%5CWelcome%5CLOCALS%7E1%5CTemp%5Cmsohtml1%5C01%5Cclip_filelist.xml" TargetMode="External"/><Relationship Id="rId668" Type="http://schemas.openxmlformats.org/officeDocument/2006/relationships/hyperlink" Target="../../C:%5CDOCUME%7E1%5CWelcome%5CLOCALS%7E1%5CTemp%5Cmsohtml1%5C01%5Cclip_filelist.xml" TargetMode="External"/><Relationship Id="rId669" Type="http://schemas.openxmlformats.org/officeDocument/2006/relationships/hyperlink" Target="../../C:%5CDOCUME%7E1%5CWelcome%5CLOCALS%7E1%5CTemp%5Cmsohtml1%5C01%5Cclip_filelist.xml" TargetMode="External"/><Relationship Id="rId670" Type="http://schemas.openxmlformats.org/officeDocument/2006/relationships/hyperlink" Target="../../C:%5CDOCUME%7E1%5CWelcome%5CLOCALS%7E1%5CTemp%5Cmsohtml1%5C01%5Cclip_filelist.xml" TargetMode="External"/><Relationship Id="rId671" Type="http://schemas.openxmlformats.org/officeDocument/2006/relationships/hyperlink" Target="../../C:%5CDOCUME%7E1%5CWelcome%5CLOCALS%7E1%5CTemp%5Cmsohtml1%5C01%5Cclip_filelist.xml" TargetMode="External"/><Relationship Id="rId672" Type="http://schemas.openxmlformats.org/officeDocument/2006/relationships/hyperlink" Target="../../C:%5CDOCUME%7E1%5CWelcome%5CLOCALS%7E1%5CTemp%5Cmsohtml1%5C01%5Cclip_filelist.xml" TargetMode="External"/><Relationship Id="rId673" Type="http://schemas.openxmlformats.org/officeDocument/2006/relationships/hyperlink" Target="../../C:%5CDOCUME%7E1%5CWelcome%5CLOCALS%7E1%5CTemp%5Cmsohtml1%5C01%5Cclip_filelist.xml" TargetMode="External"/><Relationship Id="rId674" Type="http://schemas.openxmlformats.org/officeDocument/2006/relationships/hyperlink" Target="../../C:%5CDOCUME%7E1%5CWelcome%5CLOCALS%7E1%5CTemp%5Cmsohtml1%5C01%5Cclip_filelist.xml" TargetMode="External"/><Relationship Id="rId675" Type="http://schemas.openxmlformats.org/officeDocument/2006/relationships/hyperlink" Target="../../C:%5CDOCUME%7E1%5CWelcome%5CLOCALS%7E1%5CTemp%5Cmsohtml1%5C01%5Cclip_filelist.xml" TargetMode="External"/><Relationship Id="rId676" Type="http://schemas.openxmlformats.org/officeDocument/2006/relationships/hyperlink" Target="../../C:%5CDOCUME%7E1%5CWelcome%5CLOCALS%7E1%5CTemp%5Cmsohtml1%5C01%5Cclip_filelist.xml" TargetMode="External"/><Relationship Id="rId677" Type="http://schemas.openxmlformats.org/officeDocument/2006/relationships/hyperlink" Target="../../C:%5CDOCUME%7E1%5CWelcome%5CLOCALS%7E1%5CTemp%5Cmsohtml1%5C01%5Cclip_filelist.xml" TargetMode="External"/><Relationship Id="rId678" Type="http://schemas.openxmlformats.org/officeDocument/2006/relationships/hyperlink" Target="../../C:%5CDOCUME%7E1%5CWelcome%5CLOCALS%7E1%5CTemp%5Cmsohtml1%5C01%5Cclip_filelist.xml" TargetMode="External"/><Relationship Id="rId679" Type="http://schemas.openxmlformats.org/officeDocument/2006/relationships/hyperlink" Target="../../C:%5CDOCUME%7E1%5CWelcome%5CLOCALS%7E1%5CTemp%5Cmsohtml1%5C01%5Cclip_filelist.xml" TargetMode="External"/><Relationship Id="rId680" Type="http://schemas.openxmlformats.org/officeDocument/2006/relationships/hyperlink" Target="../../C:%5CDOCUME%7E1%5CWelcome%5CLOCALS%7E1%5CTemp%5Cmsohtml1%5C01%5Cclip_filelist.xml" TargetMode="External"/><Relationship Id="rId681" Type="http://schemas.openxmlformats.org/officeDocument/2006/relationships/hyperlink" Target="../../C:%5CDOCUME%7E1%5CWelcome%5CLOCALS%7E1%5CTemp%5Cmsohtml1%5C01%5Cclip_filelist.xml" TargetMode="External"/><Relationship Id="rId682" Type="http://schemas.openxmlformats.org/officeDocument/2006/relationships/hyperlink" Target="../../C:%5CDOCUME%7E1%5CWelcome%5CLOCALS%7E1%5CTemp%5Cmsohtml1%5C01%5Cclip_filelist.xml" TargetMode="External"/><Relationship Id="rId683" Type="http://schemas.openxmlformats.org/officeDocument/2006/relationships/hyperlink" Target="../../C:%5CDOCUME%7E1%5CWelcome%5CLOCALS%7E1%5CTemp%5Cmsohtml1%5C01%5Cclip_filelist.xml" TargetMode="External"/><Relationship Id="rId684" Type="http://schemas.openxmlformats.org/officeDocument/2006/relationships/hyperlink" Target="../../C:%5CDOCUME%7E1%5CWelcome%5CLOCALS%7E1%5CTemp%5Cmsohtml1%5C01%5Cclip_filelist.xml" TargetMode="External"/><Relationship Id="rId685" Type="http://schemas.openxmlformats.org/officeDocument/2006/relationships/fontTable" Target="fontTable.xml"/><Relationship Id="rId6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41:00Z</dcterms:created>
  <dc:creator>TRAN VAN SON</dc:creator>
  <dc:description/>
  <cp:keywords/>
  <dc:language>en-US</dc:language>
  <cp:lastModifiedBy>TRAN VAN SON</cp:lastModifiedBy>
  <dcterms:modified xsi:type="dcterms:W3CDTF">2009-07-28T02:14:00Z</dcterms:modified>
  <cp:revision>8</cp:revision>
  <dc:subject/>
  <dc:title>请让我介绍一下， 我是</dc:title>
</cp:coreProperties>
</file>