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QUY ĐỊNH VỀ TIẾN ĐỘ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hực tập và viết khóa luận tốt nghiệp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32"/>
          <w:szCs w:val="32"/>
        </w:rPr>
        <w:t>ĐH 01 QTKD &amp; CĐ 02 QTKD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Giai đoạn thực tập tốt nghiệp: ( 28/2  -  24/4/2011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Gặp giáo viên để được hướng dẫn xây dựng đề cương thực tập: trong vòng tuần  lễ  đầu  28/2 – 6/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Sinh viên nộp và GV sửa bản thảo phần mô tả tổng quan doanh nghiệp (phần 1) vào tuần lễ thứ 4-5 ( cuối tháng 3.2011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Hướng dẫn sinh viên chọn vấn đề thực tiễn sẽ đi sâu phân tích và đánh giá ( phần 2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Sinh viên nộp và gv sửa bản thảo báo cáo thực tập tốt nghiệp vào cuối tuần thứ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ản BCTTTN được Đơn vi thực tập nhận xét, đóng dấu xác nhận, GVHD nhận xét và nộp về khoa QTKD vào 27.4-28.4 2011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ời gian GV chấm chéo từ ngày 2/5 – 12/5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Công bố điểm báo cáo TTTN  cho sinh viên 13/5/201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ai đoạn viết khóa luận tốt nghiệp: ( 16/5 – 12/6/201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 xml:space="preserve">Hướng dẫn sinh viên viết và sửa đề cương bài KLTN: trong vòng tuần lễ  đầu (16/5 -20/5/2011)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Sinh viên nộp bản thảo KLTN và GVHD sửa bản thảo KLTN (3/6 – 10/6/201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Hoàn chỉnh KLTN và nộp về Khoa QTKD - Thời gian qui định nộp KLTN về khoa QTKD: ngày 16 và 17/6/20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Đánh giá khóa luận tốt nghiệ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jc w:val="both"/>
        <w:rPr>
          <w:sz w:val="36"/>
          <w:szCs w:val="36"/>
        </w:rPr>
      </w:pPr>
      <w:r>
        <w:rPr>
          <w:i/>
          <w:sz w:val="36"/>
          <w:szCs w:val="36"/>
          <w:u w:val="single"/>
        </w:rPr>
        <w:t>Tổ chức cho sinh viên bảo vệ KLTN ( 11/7/2011 -17/7/201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Khoa  Quản Trị Kinh Doanh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89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155"/>
        </w:tabs>
        <w:ind w:left="1155" w:hanging="18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none"/>
    </w:rPr>
  </w:style>
  <w:style w:type="character" w:styleId="WW8Num12z1">
    <w:name w:val="WW8Num12z1"/>
    <w:qFormat/>
    <w:rPr>
      <w:i w:val="false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3:48:00Z</dcterms:created>
  <dc:creator>User</dc:creator>
  <dc:description/>
  <dc:language>en-US</dc:language>
  <cp:lastModifiedBy>Tonyminh</cp:lastModifiedBy>
  <cp:lastPrinted>2003-04-28T02:35:00Z</cp:lastPrinted>
  <dcterms:modified xsi:type="dcterms:W3CDTF">2011-02-23T03:48:00Z</dcterms:modified>
  <cp:revision>2</cp:revision>
  <dc:subject/>
  <dc:title>Trường ĐHCNTT Gia Định    Cộng hòa  xã hội chủ nghĩa Việt nam</dc:title>
</cp:coreProperties>
</file>